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Е. Е. Пурто, </w:t>
      </w:r>
    </w:p>
    <w:p>
      <w:pPr>
        <w:pStyle w:val="Normal"/>
        <w:jc w:val="right"/>
        <w:rPr>
          <w:sz w:val="28"/>
          <w:szCs w:val="28"/>
        </w:rPr>
      </w:pPr>
      <w:r>
        <w:rPr>
          <w:sz w:val="28"/>
          <w:szCs w:val="28"/>
        </w:rPr>
        <w:t xml:space="preserve">преподаватель ГБПОУ </w:t>
      </w:r>
    </w:p>
    <w:p>
      <w:pPr>
        <w:pStyle w:val="Normal"/>
        <w:jc w:val="right"/>
        <w:rPr>
          <w:sz w:val="28"/>
          <w:szCs w:val="28"/>
        </w:rPr>
      </w:pPr>
      <w:r>
        <w:rPr>
          <w:sz w:val="28"/>
          <w:szCs w:val="28"/>
        </w:rPr>
        <w:t>«МИПК им. И. Фёдорова»</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ГЕРОИЗМ НАРОДА В ПЕРВЫЙ ПЕРИОД ВЕЛИКОЙ ОТЕЧЕСТВЕННОЙ ВОЙНЫ (К 75-ЛЕТИЮ НАЧАЛА ВОЙНЫ, МОСКОВСКОЙ БИТВЫ И НАЧАЛА БЛОКАДЫ ЛЕНИНГРАД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22 июня 1941 г. нацистская Германия совместно со своими союзниками: фашистской Италией, Финляндией, Румынией, Болгарией, Венгрией, франкистской Испанией - совершила вероломное нападение на нашу страну Началась война, получившая в истории нашей страны название Великая Отечественная.  Как известно, Германия планировала в течение нескольких недель разбить советскую армию и выйти к Волге и Уральским горам. Большинство крупных городов нашей страны (в том числе Москва и Ленинград) должны были быть бесследно уничтожены – затоплены вместе с жителями. Остальное население по принятому нацистами плану «Ост» следовало также уничтожить, а оставшиеся обрекались на участь рабов, находящихся в услужении у арийской расы господ. На оккупированных территориях немцы планомерно и жестоко начинали реализовывать этот чудовищный план. Осознание того, что началась борьба за само существование русского и других братских с ним народов определило беспримерную степень стойкости и мужества, проявленные советским народом в этой войне.  </w:t>
      </w:r>
    </w:p>
    <w:p>
      <w:pPr>
        <w:pStyle w:val="Normal"/>
        <w:jc w:val="both"/>
        <w:rPr>
          <w:sz w:val="28"/>
          <w:szCs w:val="28"/>
        </w:rPr>
      </w:pPr>
      <w:r>
        <w:rPr>
          <w:sz w:val="28"/>
          <w:szCs w:val="28"/>
        </w:rPr>
        <w:t xml:space="preserve">    </w:t>
      </w:r>
      <w:r>
        <w:rPr>
          <w:sz w:val="28"/>
          <w:szCs w:val="28"/>
        </w:rPr>
        <w:t xml:space="preserve">С первого дня войны в стране произошёл резкий взлёт патриотизма. Великая Отечественная война с самого начала была для нашего справедливой. Первый период войны вмещает тяжёлые приграничные сражения, горечь отступления и всё возраставшее упорство советских солдат в отстаивании своей родной земли. </w:t>
      </w:r>
    </w:p>
    <w:p>
      <w:pPr>
        <w:pStyle w:val="Normal"/>
        <w:jc w:val="both"/>
        <w:rPr>
          <w:sz w:val="28"/>
          <w:szCs w:val="28"/>
        </w:rPr>
      </w:pPr>
      <w:r>
        <w:rPr>
          <w:sz w:val="28"/>
          <w:szCs w:val="28"/>
        </w:rPr>
        <w:t xml:space="preserve">   </w:t>
      </w:r>
      <w:r>
        <w:rPr>
          <w:sz w:val="28"/>
          <w:szCs w:val="28"/>
        </w:rPr>
        <w:t xml:space="preserve">«Оборона», «окружение» и «отступление». В этих словах заключается горькая правда начала войны, на которую нельзя закрывать глаза. Из-за внезапности нападения враг пользовался большим преимуществом, нашим войскам приходилось отступать, оставляя врагам города, деревни и сёла. Но даже отступление послужило фундаментом для дальнейшей Победы. Советские войска измотали врага, каждый шаг вперед давался ему с большими жертвами, подтачивал его силы. При обороне и выходе из окружения проявлялись лучшие качества советского солдата и мирного населения – мужество, стойкость, готовность сражаться до последнего вздоха. Надпись на стене Брестской крепости – «Я умираю, но не сдаюсь. Прощай Родина. 20. </w:t>
      </w:r>
      <w:r>
        <w:rPr>
          <w:sz w:val="28"/>
          <w:szCs w:val="28"/>
          <w:lang w:val="en-US"/>
        </w:rPr>
        <w:t>VII</w:t>
      </w:r>
      <w:r>
        <w:rPr>
          <w:sz w:val="28"/>
          <w:szCs w:val="28"/>
        </w:rPr>
        <w:t>. 41». Целый месяц сражались её героические защитники, даже оказавшись в глубоком тылу у немецких войск. Лишь 23 июля был убит майор Гаврилов, один из героических защитников крепости.</w:t>
      </w:r>
    </w:p>
    <w:p>
      <w:pPr>
        <w:pStyle w:val="Normal"/>
        <w:jc w:val="both"/>
        <w:rPr/>
      </w:pPr>
      <w:r>
        <w:rPr>
          <w:sz w:val="28"/>
          <w:szCs w:val="28"/>
        </w:rPr>
        <w:t xml:space="preserve">   </w:t>
      </w:r>
      <w:r>
        <w:rPr>
          <w:sz w:val="28"/>
          <w:szCs w:val="28"/>
        </w:rPr>
        <w:t>На занятиях со студентами МИПК мы вспоминаем о Смоленском сражении, приостановившем продвижение врага к столице нашей Родины, оборону городов-героев Киева, Одессы и Севастополя. Советские войска и жители города на Неве осенью 1941 г. самоотверженно остановили врага на подступах к Ленинграду и не допустили его захвата нацистами. Наконец, достойным завершением первого военного года стала Московская битва, в ходе которой враг был отброшен от столицы и оказался развеян миф о непобедимости войск вермахта. Обязательно стоит напомнить подвиг героев-панфиловцев с бессмертными словами их политрука Клочкова: «Велика Россия, а отступать некуда; позади Москва». Также в памяти потомков останется исторический парад 7 ноября 1941 года, после которого бойцы прямо с Красной площади отправлялись на фронт, проходивший в эти дни примерно в 40 километрах от центра столицы.</w:t>
      </w:r>
    </w:p>
    <w:p>
      <w:pPr>
        <w:pStyle w:val="Normal"/>
        <w:jc w:val="both"/>
        <w:rPr/>
      </w:pPr>
      <w:r>
        <w:rPr>
          <w:sz w:val="28"/>
          <w:szCs w:val="28"/>
        </w:rPr>
        <w:t xml:space="preserve">    </w:t>
      </w:r>
      <w:r>
        <w:rPr>
          <w:sz w:val="28"/>
          <w:szCs w:val="28"/>
        </w:rPr>
        <w:t>Примеров героизма и упорства советских войск в оборонительный период Великой Отечественной войны множество. Так, оборона черноморской крепости Севастополя продолжалась 250 дней: с 12 сентября 1941 по 9 июля 1942 года. Одесса оборонялась 73 героических дня с 5 августа по 16 октября 1941 года. Два месяца сражались советские войска, удерживая позиции под Киевом; примерно столько же продолжалось Смоленское сражение, заставившее противника впервые перейти к обороне. Каждый день героического сопротивления советских солдат был важен для грядущей Победы над грозным врагом, поскольку изматывал силы противника и мешал его продвижению вглубь страны.</w:t>
      </w:r>
    </w:p>
    <w:p>
      <w:pPr>
        <w:pStyle w:val="Normal"/>
        <w:jc w:val="both"/>
        <w:rPr>
          <w:sz w:val="28"/>
          <w:szCs w:val="28"/>
        </w:rPr>
      </w:pPr>
      <w:r>
        <w:rPr>
          <w:sz w:val="28"/>
          <w:szCs w:val="28"/>
        </w:rPr>
        <w:t xml:space="preserve">   </w:t>
      </w:r>
      <w:r>
        <w:rPr>
          <w:sz w:val="28"/>
          <w:szCs w:val="28"/>
        </w:rPr>
        <w:t>В окружении, в казалось бы безнадёжной ситуации советские войска продолжали героически сопротивляться. К сожалению, много советских солдат погибло в окружении в первые месяцы войны или попали в плен. Так, в октябре 1941 г. под Вязьмой были окружены 4 армии, безвозвратные потери нашей стороны составили 380 тысяч человек, а горечь вражеского плена испытали свыше 600 тыс. советских военных. Об этом не стоит забывать.</w:t>
      </w:r>
    </w:p>
    <w:p>
      <w:pPr>
        <w:pStyle w:val="Normal"/>
        <w:jc w:val="both"/>
        <w:rPr>
          <w:sz w:val="28"/>
          <w:szCs w:val="28"/>
        </w:rPr>
      </w:pPr>
      <w:r>
        <w:rPr>
          <w:sz w:val="28"/>
          <w:szCs w:val="28"/>
        </w:rPr>
        <w:t xml:space="preserve">    </w:t>
      </w:r>
      <w:r>
        <w:rPr>
          <w:sz w:val="28"/>
          <w:szCs w:val="28"/>
        </w:rPr>
        <w:t>Однако вскоре советские войска перешли в наступление, и началось освобождение от врага территорий нашего Отечества и захваченных фашистами стран восточной Европы. Нет, не случайно эта война получила название Великой Отечественной! С момента начала войны до её последнего дня люди шли на фронт, совершали подвиги, героически сражались, – лишь бы отстоять независимость своей Родины. В этом заключалось практическое воплощение патриотизма героев и рядовых граждан СССР. Только герои такой войны достойны исторической памяти потомков и возведения им памятников. Одним из самых знаменитых памятников является монумент воину-освободителю в берлинском Трептов-парке. Это памятник воину-гуманисту, который заботится о детях чужой, незадолго до этого враждебной ему страны. Этот глубинный смысл памятника делает монумент одним из символов миссии, возложенной на советского солдата.</w:t>
      </w:r>
    </w:p>
    <w:p>
      <w:pPr>
        <w:pStyle w:val="Normal"/>
        <w:jc w:val="both"/>
        <w:rPr>
          <w:b/>
          <w:b/>
          <w:sz w:val="28"/>
          <w:szCs w:val="28"/>
        </w:rPr>
      </w:pPr>
      <w:r>
        <w:rPr>
          <w:sz w:val="28"/>
          <w:szCs w:val="28"/>
        </w:rPr>
        <w:t xml:space="preserve">    </w:t>
      </w:r>
      <w:r>
        <w:rPr>
          <w:sz w:val="28"/>
          <w:szCs w:val="28"/>
        </w:rPr>
        <w:t xml:space="preserve">Особое значение приобретает в контексте первого периода войны блокада Ленинграда. В годы Великой Отечественной слово «Блокада» имело трагический смысл, это самая большая для россиян боль войны. 900 дней блокады города на Неве стали невероятным испытанием для жителей города на Неве. Вряд ли кто-то мог представить, что в середине </w:t>
      </w:r>
      <w:r>
        <w:rPr>
          <w:sz w:val="28"/>
          <w:szCs w:val="28"/>
          <w:lang w:val="en-US"/>
        </w:rPr>
        <w:t>XX</w:t>
      </w:r>
      <w:r>
        <w:rPr>
          <w:sz w:val="28"/>
          <w:szCs w:val="28"/>
        </w:rPr>
        <w:t xml:space="preserve"> века в одном из крупнейших и прекраснейших городов Европы люди будут умирать от голода по несколько сотен человек в день, получая в день лишь по 250 или даже по 125 граммов хлеба. Однако ленинградцы выстояли, в ужасающих условиях не утратили веры в грядущую Победу, не сломились, показав пример исключительного героизма. Даже во время блокады они ходили в театры и библиотеки, работали на заводах, слушали радио и даже играли в футбол. Ленинградская симфония Шостаковича, дневник Тани Савичевой, стук блокадного метронома – все это символы стойкости духа ленинградцев, приближающих Победу. Братские могилы, находящиеся в блокадном Ленинграде, фашистских концлагерях и на полях сражений, должны вечно сохраняться в качестве напоминания об угрозе, которую ликвидировали, дойдя до Берлина, советские солдаты. В колледже МИПК в конце сентября проходит круглый стол, посвященный героизму жителей блокадного Ленинграда, творчеству деятелей культуры в осажденном городе (Д. Шостакович, А. Ахматова, О. Берггольц и др.).   </w:t>
      </w:r>
    </w:p>
    <w:p>
      <w:pPr>
        <w:pStyle w:val="Normal"/>
        <w:jc w:val="both"/>
        <w:rPr>
          <w:sz w:val="28"/>
          <w:szCs w:val="28"/>
        </w:rPr>
      </w:pPr>
      <w:r>
        <w:rPr>
          <w:b/>
          <w:sz w:val="28"/>
          <w:szCs w:val="28"/>
        </w:rPr>
        <w:t xml:space="preserve">   </w:t>
      </w:r>
      <w:r>
        <w:rPr>
          <w:sz w:val="28"/>
          <w:szCs w:val="28"/>
        </w:rPr>
        <w:t>Бабий Яр, Бухенвальд и другие фашистские концлагеря, трагедия белорусской Хатыни, Блокада Ленинграда. Они стали символами бесчеловечности, проявленной фашистским режимом. В Бабьем Яре в Киеве нацисты расстреляли около 150 тысяч советских граждан. В концлагере Бухенвальд было уничтожено и замучено 56 тысяч узников; в Освенциме – 1 миллион 400 тысяч человек.  Об этом нельзя забывать.</w:t>
      </w:r>
    </w:p>
    <w:p>
      <w:pPr>
        <w:pStyle w:val="Normal"/>
        <w:jc w:val="both"/>
        <w:rPr>
          <w:sz w:val="28"/>
          <w:szCs w:val="28"/>
        </w:rPr>
      </w:pPr>
      <w:r>
        <w:rPr>
          <w:sz w:val="28"/>
          <w:szCs w:val="28"/>
        </w:rPr>
        <w:t xml:space="preserve">    </w:t>
      </w:r>
      <w:r>
        <w:rPr>
          <w:sz w:val="28"/>
          <w:szCs w:val="28"/>
        </w:rPr>
        <w:t>Нужно постоянно подчёркивать внутреннее единство советского общества в годы войны, сплочённое ради спасения страны и достижения победы. Вспомним патриотический подъём и стойкость всех советских людей – сражавшихся на фронтах и в партизанских отрядах в тылу, сопротивлявшихся в немецких концлагерях; стоявших день и ночь у станков женщин и детей, заменяющих ушедших на фронт мужей; колхозников, выращивавших так нужный воюющей стране хлеб; ученых и конструкторов, разрабатывавших новые виды вооружения, приближавшие Победу; артистов и других деятелей искусства, поднимающих боевой дух советского народа и солдат на фронте. Стоит посмотреть на произведения советских художников, отражающих героическую и трагическую стороны Великой Отечественной войны, чтобы понять духовный подъем того времени.</w:t>
      </w:r>
    </w:p>
    <w:p>
      <w:pPr>
        <w:pStyle w:val="Normal"/>
        <w:jc w:val="both"/>
        <w:rPr>
          <w:color w:val="000000"/>
          <w:sz w:val="28"/>
          <w:szCs w:val="28"/>
        </w:rPr>
      </w:pPr>
      <w:r>
        <w:rPr>
          <w:color w:val="000000"/>
          <w:sz w:val="28"/>
          <w:szCs w:val="28"/>
        </w:rPr>
        <w:t xml:space="preserve">    </w:t>
      </w:r>
      <w:r>
        <w:rPr>
          <w:color w:val="000000"/>
          <w:sz w:val="28"/>
          <w:szCs w:val="28"/>
        </w:rPr>
        <w:t>Одним из основных лозунгов Великой Отечественной войны стало требование «Всё для фронта, всё для победы», в осуществлении которого достигалось единство фронта и тыла. За счёт этого единства во многом и была достигнута победа. Людей всех профессий и социального положения скрепляло чувство единства, вера в Победу и ощущение ответственности за судьбы Родины. Также одним из факторов Победы явилось единство всех народов нашей многонациональной страны, отсутствие между ними конфликтов в грозный и ответственный час. Многократно усиленная сплочением и единством советская армия смогла освободить многие народы Европы от фашистского рабства – Польшу, Чехию, Словакию, Югославию, Болгарию, Румынию, Австрию, Германию.</w:t>
      </w:r>
    </w:p>
    <w:p>
      <w:pPr>
        <w:pStyle w:val="Normal"/>
        <w:jc w:val="both"/>
        <w:rPr/>
      </w:pPr>
      <w:r>
        <w:rPr>
          <w:sz w:val="28"/>
          <w:szCs w:val="28"/>
        </w:rPr>
        <w:t xml:space="preserve">     </w:t>
      </w:r>
      <w:r>
        <w:rPr>
          <w:sz w:val="28"/>
          <w:szCs w:val="28"/>
        </w:rPr>
        <w:t>Также важным понятием для анализа героизма в годы войны может служить категория долга.</w:t>
      </w:r>
      <w:r>
        <w:rPr>
          <w:b/>
          <w:sz w:val="28"/>
          <w:szCs w:val="28"/>
        </w:rPr>
        <w:t xml:space="preserve"> </w:t>
      </w:r>
      <w:r>
        <w:rPr>
          <w:sz w:val="28"/>
          <w:szCs w:val="28"/>
        </w:rPr>
        <w:t xml:space="preserve">В годы Великой Отечественной войны все, от солдата до генерала до конца выполнили свой долг, перед страной. Во время войны выросла целая плеяда советских полководцев, талантливых военачальников, продолживших славные традиции русского оружия и ратного мастерства. Страна вечно будет помнить подвиг простого солдата и младшего офицера: Виктора Талалихина, лётчика, свершившего первый в истории авиации ночной таран и погибшего в небе над Москвой. Александра Матросова, 23 февраля 1943 года закрывшего своим телом амбразуру вражеского дота; подвиг, сходный с подвигом Матросова совершили в ходе Великой Отечественной войны более 400 советских военнослужащих. Также вечно будут живыми в нашей памяти герои подпольной борьбы - Зоя Космодемьянская (легендарная «Таня»), замученная нацистами, а также молодогвардейцы из Краснодона – Ульяна Громова, Олег Земнухов, Виктор Тюленев, Олег Кошевой и другие, пионеры- герои – Зина Портнова, Марат Казей. Они всегда должны оставаться примером для нашей молодёжи. Имена выдающихся полководцев Великой Отечественной – Жукова, Рокоссовского, Конева, Малиновского, Ватутина, Карбышева, Ротмистрова, Толбухина и многих других навечно занесены в народную память. ГЕРОЕВ ВОЙНЫ И МАРШАЛОВ ПОБЕДЫ НЕ ЗАБУДУТ.  </w:t>
      </w:r>
    </w:p>
    <w:p>
      <w:pPr>
        <w:pStyle w:val="Normal"/>
        <w:jc w:val="both"/>
        <w:rPr/>
      </w:pPr>
      <w:r>
        <w:rPr>
          <w:sz w:val="28"/>
          <w:szCs w:val="28"/>
        </w:rPr>
        <w:t xml:space="preserve">    </w:t>
      </w:r>
      <w:r>
        <w:rPr>
          <w:sz w:val="28"/>
          <w:szCs w:val="28"/>
        </w:rPr>
        <w:t xml:space="preserve">Дата «1941 – 1945» навечно будет высечена на множестве гранитных и мраморных постаментах мемориалов героям войны. Но самое главное – эти годы запечатлены в сердцах всех российских граждан. Никому, несмотря на предпринимаемые в иных странах попытки хитроумных или грубо состряпанных  фальсификаций, не удастся стереть из нашей памяти эти святые для русского духа годы или заставить сменить отношение к ним. Победа в Великой Отечественной войне стала апофеозом, высшей точкой исторического существования нашей страны. Именно в 1945 г., как и в 1812 – 1814 гг. именно наша страна внесла самый весомый вклад в борьбу против агрессора, угрожавшего всему миру.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03:00Z</dcterms:created>
  <dc:creator>михаил</dc:creator>
  <dc:description/>
  <cp:keywords/>
  <dc:language>en-US</dc:language>
  <cp:lastModifiedBy>михаил</cp:lastModifiedBy>
  <dcterms:modified xsi:type="dcterms:W3CDTF">2016-09-19T10:16:00Z</dcterms:modified>
  <cp:revision>9</cp:revision>
  <dc:subject/>
  <dc:title/>
</cp:coreProperties>
</file>