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на свете два друга – Данька  и Мишка. Они были уже совсем взрослые и ходили в школу, уже во второй класс. Только вот учиться им совсем не нравилось, они любили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есенним тёплым днём Данька и Мишка решили не пойти в школу, а отдохнуть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, ха, - смеялся Мишка, - пусть они читают книжки про деревья и про букашек, а мы с тобой и так всё изучим! Вот на этой полянке и растения, и жучки-паучки всякие есть – наблюдай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- ответил Данька, - это правильно. Вон бабочка, сейчас мы её поймаем и узнаем, что это за насекомое, сколько у неё крыльев и сколько лап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ни побежали за бабочкой, пытаясь её пой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сивая, - задумчиво произнёс Мишка, когда бабочка оказалась у него в ру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красота, - ответил Данька, - а пусть летит, нужна она тебе, смотри: вон, у тебя на руках осталась краска с её крыл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выпустил бабочку, но лететь она уже не могла, потому что крылья её были повреждены. Но мальчиков это уже не волно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бы отдохнуть сейчас, - зевнул Мишка, - давай присядем под дере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хорошее местечко,  - ответил Данька, срывая какой-то голубенький цветок, похожий на колокольчик. – Цветочки тут такие, - произнёс он,  выбрасывая сорванное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и уселись под деревом и развернули пакеты с едой. Они не спеша ели, бросая мусор прямо здесь и даже не обращая внимая на это. Потом друзья прилегли на мягкую травку и не заметили, как заснули.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снился им необыкновенный сон…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ька и Мишка оказались на какой-то странной поляне, где кругом валялись какие-то огромные кучи мусора, а высокая трава и  цветы были помяты и поломаны.  Мальчикам стало страшно. Куда они попали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винке сидела большущая бабочка и не двигалась, видимо, лететь она не могла. Странно, что и растения, и бабочка были гораздо больше, чем мальчики. Вдруг раздался какой-то страшный оглушительный  звук. Подняв головы, мальчики увидели, что прямо на них несётся огромный шмель, даже не боясь их и как будто не замечая. Друзья еле успели отскочить в сторону, чтобы он не сбил их с ног. Шмель оказался слепым. Дело в том, что на поляне были брошены куски фольги, на них попали яркие лучи солнца и, отражаясь, ослепили летящего шм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ька и Мишка  в страхе стали пробираться сквозь густые заросли, всё время натыкаясь на какие-то куски стекла, бумаги пл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ая гора, к которой они вышли, оказалась муравейником. Муравьи были такого же роста, как и мальчики, они бегали и суетились, что-то приносили и уносили. Оказывается, ветром  принесло сюда  кусок полиэтилена, и он закрыл вход в муравейник. Его нужно было срочно убирать, потому что вечером муравьи не смогут попасть домой. Данька и Мишка решили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ь, ты придёшь вечером домой, а дверь заперта, куда тебе деваться?- произнёс задумчиво Мишка. – Давай поможем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ясь дальше, друзья вышли к большому водоёму. Огромные пластиковые бутылки и прочий мусор прибило к берегу пруда. Как неприятно было это видеть, наверное, и обитателям водоёма это тоже не нравилось. Ребята решили освободить его от мусора. Это была трудн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ька увидел на берегу скорлупу от ореха. Мальчики сделали её своей лодкой, погрузились в неё и длинными палочками оттолкнули лодку от берега. Мусор надо было выгнать на берег и там уже собирать его.  Мишка толкал лодку, а Данька пытался палкой толкать мусор к берегу. Откуда- то приплыли рыбки, как будто понимая, что здесь нужна их помощь, и стали помогать мальчикам. Огромная рыбина золотого окраса вынырнула рядом и чуть не опрокинули лодку, Данька и Мишка с трудом удержались в ней, а добрые рыбки им помогли и вытолкнули лодку на 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з длинных зелёных водорослей они сплели мешки и начали складывать туда собранный мусор. Тут же прибежали какие-то жучки и паучки и стали помогать.  Из паутины и тонких палочек Данька с Мишкой сделали сачки и собрали остатки мусора у берега. Водоём был теперь                                                                                                       чис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 поищем местечко для отдыха, - произнёс Данька,  - что-то сил нет идти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мотри, может, здесь присядем, - ответил Мишка, показывая на огромное дерево. – А в этом дереве есть дупло, там и переночевать мо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уселись под деревом и вдруг услышали из дупла какой-то к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ерное, это сова, - сказал Да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 нет, они так низко не живут, - ответил Мишка. – Что-то там случилось, надо узнать. Но как же туда забр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евший мимо светлячок как будто услышал их.  Он не только помог подняться, но ещё и посветил, чтобы разглядеть, что там внутри дупла. Оно казалось мальчикам огромной пещерой. Тут они увидели птицу, у которой крыло застряло в расщелине, и она не могла выбраться и улетет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у надо было спасать, и мальчики помогли ей освободить кр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ька и Мишка выглянули из дупла, теперь с высоты им была видна вся поляна. Они увидели поломанные и помятые цветы, разбросанный мусор и поняли, что в этом они виноваты.  Наверное, кто-то нарочно сделал их такими маленькими, как муравьи, чтобы они узнали, каково бывает  птичкам, букашкам и растениям, когда места их обитания завалены мусором. Мальчики поняли свою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лячок помог ребятам спуститься вниз. Здесь мальчики решили смастерить мешки из листьев и травинок и собрать в них весь мусор. Муравьи бежали мимо, увидели, как работают Данька и Мишка, и поспешили им на помощь, ведь мальчики тоже им помог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коре поляна была свободна от мусора. Теперь нужно спасать цветы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ни ожили, нужно их полить.  Но как же принести воду?  Данька и Мишка подняли с земли чашечку сорванного цветка, она была для них почти как ведёрко. С этим ведёрком они и побежали к пруду за водой. Бегать пришлось много и долго, но ребята очень хотели помочь цв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, наконец-то, все цветы были политы и ожили, поляна и водоём освобождены от мусора. Запорхали над цветами бабочки, забегали под листочками и травинками жучки и бука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ишка и Данька, уставшие, прилегли отдохнуть под красивым цветочком, спрятав лицо от солнышка в тени его листьев. Они не заметили, как заснули, но их сон прервал бьющий в глаза солнечный свет, от которого нельзя было не просну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ька и Мишка открыли глаза и…. увидели, что они лежат под деревом, рядом их школьные рюкзаки, вокруг разбросан мус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что мне сейчас приснилось, - сказал Мишка и рассказал другу о своём приключении во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не поверишь, - удивился Данька, - но я тоже побывал сейчас на какой-то грязной поляне с поломанными цветами и помятой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знаешь, - сказал Мишка, - давай-ка мы с тобой уберём здесь весь  мусор, как-то стыдно за этот беспорядок. И цветочки можно полить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-  согласился Данька, - и больше не будем портить природу и загрязня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мальчики решили, что никогда больше не будут прогуливать уроки и будут учиться только на «отлич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04" t="6319" r="3245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022600" cy="-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8:31:00Z</dcterms:created>
  <dc:creator>user</dc:creator>
  <dc:description/>
  <dc:language>en-US</dc:language>
  <cp:lastModifiedBy>_</cp:lastModifiedBy>
  <dcterms:modified xsi:type="dcterms:W3CDTF">2016-05-17T07:52:00Z</dcterms:modified>
  <cp:revision>15</cp:revision>
  <dc:subject/>
  <dc:title/>
</cp:coreProperties>
</file>