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40"/>
          <w:szCs w:val="40"/>
        </w:rPr>
      </w:pPr>
      <w:r>
        <w:rPr>
          <w:i/>
          <w:sz w:val="40"/>
          <w:szCs w:val="40"/>
        </w:rPr>
        <w:t>ХИТРЫЙ  КОЛОБО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ценарий  </w:t>
      </w:r>
      <w:r>
        <w:rPr>
          <w:b/>
          <w:i/>
          <w:sz w:val="28"/>
          <w:szCs w:val="28"/>
        </w:rPr>
        <w:t>музыкальной сказки</w:t>
      </w:r>
      <w:r>
        <w:rPr>
          <w:sz w:val="28"/>
          <w:szCs w:val="28"/>
        </w:rPr>
        <w:t xml:space="preserve"> в старшей групп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втор: музыкальный руководитель Костенникова Е.М.., МБДОУ  детский сад №9 «Рябинушка» комбинированного вида, города Губкина, Белгородской об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и певческих способностей детей дошкольного возраста средствами музыкально-театрализованной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Совершенствовать выразительность исполнения ребенком роли (мимика, движение, пение);</w:t>
      </w:r>
    </w:p>
    <w:p>
      <w:pPr>
        <w:pStyle w:val="Normal"/>
        <w:ind w:firstLine="540"/>
        <w:rPr/>
      </w:pPr>
      <w:r>
        <w:rPr>
          <w:sz w:val="28"/>
          <w:szCs w:val="28"/>
        </w:rPr>
        <w:t>2. Формировать образную связную речь (артикуляция, дыхание);</w:t>
      </w:r>
    </w:p>
    <w:p>
      <w:pPr>
        <w:pStyle w:val="Normal"/>
        <w:ind w:firstLine="540"/>
        <w:rPr/>
      </w:pPr>
      <w:r>
        <w:rPr>
          <w:sz w:val="28"/>
          <w:szCs w:val="28"/>
        </w:rPr>
        <w:t>3. Активизировать мыслительный и познавательный интерес;</w:t>
      </w:r>
    </w:p>
    <w:p>
      <w:pPr>
        <w:pStyle w:val="Normal"/>
        <w:ind w:firstLine="540"/>
        <w:rPr/>
      </w:pPr>
      <w:r>
        <w:rPr>
          <w:sz w:val="28"/>
          <w:szCs w:val="28"/>
        </w:rPr>
        <w:t>4. Формировать умение согласовать движения в соответствии со сменой музыки и текста;</w:t>
      </w:r>
    </w:p>
    <w:p>
      <w:pPr>
        <w:pStyle w:val="Normal"/>
        <w:ind w:firstLine="540"/>
        <w:rPr/>
      </w:pPr>
      <w:r>
        <w:rPr>
          <w:sz w:val="28"/>
          <w:szCs w:val="28"/>
        </w:rPr>
        <w:t>5. Побуждать детей эмоционально передавать характерный образ герое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6. Развивать продуктивное мышление ребенка (побуждать к самостоятельной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провизации в движениях, мимике, пении);</w:t>
      </w:r>
    </w:p>
    <w:p>
      <w:pPr>
        <w:pStyle w:val="Normal"/>
        <w:ind w:firstLine="540"/>
        <w:rPr/>
      </w:pPr>
      <w:r>
        <w:rPr>
          <w:sz w:val="28"/>
          <w:szCs w:val="28"/>
        </w:rPr>
        <w:t>7. Воспитывать интерес к русскому фольклору;</w:t>
      </w:r>
    </w:p>
    <w:p>
      <w:pPr>
        <w:pStyle w:val="Normal"/>
        <w:ind w:firstLine="540"/>
        <w:rPr/>
      </w:pPr>
      <w:r>
        <w:rPr>
          <w:sz w:val="28"/>
          <w:szCs w:val="28"/>
        </w:rPr>
        <w:t>8. Воспитывать творческую активность, самостоятельность, художественно-эстетический вку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 Воспитывать коммуникативные отношения со сверстник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Пересказ русской народной сказки «Колобок» детьми;</w:t>
      </w:r>
    </w:p>
    <w:p>
      <w:pPr>
        <w:pStyle w:val="Normal"/>
        <w:ind w:firstLine="540"/>
        <w:rPr/>
      </w:pPr>
      <w:r>
        <w:rPr>
          <w:sz w:val="28"/>
          <w:szCs w:val="28"/>
        </w:rPr>
        <w:t>2. Показ сказки с куклами би-ба-бо;</w:t>
      </w:r>
    </w:p>
    <w:p>
      <w:pPr>
        <w:pStyle w:val="Normal"/>
        <w:ind w:firstLine="540"/>
        <w:rPr/>
      </w:pPr>
      <w:r>
        <w:rPr>
          <w:sz w:val="28"/>
          <w:szCs w:val="28"/>
        </w:rPr>
        <w:t>3. Подбор мелодии и слов для персона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4. Распределение ро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стюмы персонажей, лапти для всех героев, туес, палочка с узелком, сумочка с зеркалом, балалайка, дом с забором, возле дома скамейка, на которой лежит кошка, на заборе горшки, на заднем плане поле с подсолнухами, панно с декорацией деревни, бутафорские елочки и береза, грибы, цветы, под елками ежики, четыре пень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ействующие лица (дети старшей группы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 ( воспитатель 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(Звучит веселая русская народная музыка)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ыходит ведущая в народном костюме и пританцовывая, говорит: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ЕДУЩАЯ:                           Не за дальними горами, где дремучие леса,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далеко,  рядом с нами, приключились чудес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Жили, были дед да баба, попросил под утро дед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Д: (голос из дома)             Испеки- ка, ты мне баба. пирог сладкий на обе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ирожок румяный, вкусный, раньше ты пекла искус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Звучит тема деревни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БА (выходит из дома)      Спит деревня, тишина встала только я одн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рошо бы снова лечь дед велел пирог испеч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 бежит в одну сторону)        По сусеку поме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 бежит в другую сторону)    По амбару поскребл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ало мучки на пирог, испеку я колоб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месит тесто под веселую музыку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                           По сусеку поскребла крылышком старушка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сти две муки нашла больше то не нужно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ль добавила, песок, ложки две сметан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лавный вышел колобок, пышный и румяны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друг из дома вышел дед и сказал сердит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Д:                                         Почему же колобок? Я просил испечь пирог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БАБА:                                      Что же сердишься ты дед, сам же знаешь, мучки нет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>ДЕД:                                        Ладно, ладно, не кричи, колобок на стол меч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БАБА:                                      Для начала на окошко, поостынет пусть немножк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Бабка с дедом танцуют, затем уходят в дом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                           Непоседе колобку стыть бы на окошке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решил он: « Убегу, разомнусь немножко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К:         (Выбегает из дом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о чего же я хорош, вряд ли лучше где найдешь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е хочу я как конфета, к чаю подан быть для деда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до что–то делать срочно? Убегать мне надо, точн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Бежит по дорожке под музыку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                             Прыг с окошка и в лесок, покатился колобо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имо елок и берез, мимо бабочек, стрекоз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цветочков разных, желтых, синих, красных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идит в небе синеву и зеленую траву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небе солнце кросно, все вокруг прекрасн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 Звучит музыка зайц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ЕДУЩАЯ:                             Вдруг наш шалунишка, повстречал                     зайчишку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ЗАЯЦ:                                       Колобок, колобок! У тебя румяный бок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ы в лесу один совсем? Я тебя, пожалуй, съе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КОЛОБОК:                              Да, еда большое дело, за меня берись ты смел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олько песенку свою, можно я тебе спою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ЯЦ:                                      Ну, пой!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(поет под музыку песенку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 дорожке, по тропинке, мимо сосен прыг да скок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чень весело игриво, покатился я в лесо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Я от дедушки ушел и от бабушки ушел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тобы съеденным не стать захотел я убежать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пев:  Прыг, скок, колобок, я вкусненький, румяненьки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Я похож на пирожок с изюменкою маленькой!(2 р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лика зайчишке честь, колобок румяный съес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 Посылает зайцу воздушный поцелуй и убегает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                           Заяц слова не успел сказать, а колобка уж не вида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се дальше колобок катился и вот в лесу он заблудилс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атится он по дороге волку серому под но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Звучит музыка волк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близнулся серый волк, в колобках он знает тол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ОЛК:                                    Это что за чудеса! Ни пирог, ни колбаса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ту рук, и нету ног! Эй! Ты кто ж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Колобо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ОЛК:                                    Как ты кстати, колобок, у тебя румяный б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ы в лесу один совсем? Я тебя, пожалуй, съем!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КОЛОБОК:                            Да, еда большое дело, за меня берись ты смело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лько песенку свою, можно я тебе спою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ядь ка лучше на пенек, послушай серенький дружок!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песенка колобка, он поет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Обхитрил зайчишку славно, от тебя уйду подавн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Посылает волку воздушный поцелуй.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                            Волк и слова не успел сказать, а колобка уж не вида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друг, навстречу сам Потапыч, зарычал он, поднял лап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ЕДВЕДЬ:                              Погоди ка, колобок, у тебя румяный бок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ы в лесу один совсем? Я тебя, пожалуй, съе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  Да, еда большое дело, за меня берись ты смело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олько песенку свою, можно я тебе спою?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пусти ты свою лапу, слушай, слушай косолапы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Звучит песенка колобка, он поет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  Я от зайца ушел и от злого вол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 Потапыч, от тебя, мне уйти недолг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 Посылает воздушный поцелуй медведю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                             Медведь и слова не успел сказать, а колобка уж не вида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катился кувырком через рощу прями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олго ль, коротко катился, на опушке очутил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Звучит музыка лисы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ак беде тут не случиться, коли хитрая лисиц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а опушке той сидела, рыжий хвост на солнце гре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Лиса выходит, садится на пенек, достает из сумочки зеркало 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хорашивается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УЩАЯ:                                Увидала колобка, и к нему издалек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винулась навстречу с ласковою реч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Лиса встает и идет к колобку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СА:                                         Быть не может! Но откуда здесь взялось такое чуд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ак пригож ты колобок, у тебя румяный б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ы в лесу один совсем? Я тебя, пожалуй, съем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     Да, еда большое дело, за меня берись ты смело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олько песенку свою, можно я тебе спою?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ядь лисичка на пенечек, я спою тебе разочек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Звучит песенка колобка, он поет, во время танца выходят звери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ВОЛК:                                         Ах, вот ты сказочный певец, тебя поймаем наконец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вел ты всех зверей лесных, но не уйти тебе от них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ЛИСА:                                         Вам нужно дальше всем присесть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Его одна я буду есть!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>ЛИСА: (подходит к колобку)   Как пригож ты колобок, у тебя румяный бок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й, стара я, плохо слышу, сядь на носик, сядь повыше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ЛОБОК:                                 Ну, зачем на нос старушка, нос не слышит, слышит ушко!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у, зачем на нос старушка, нос не слышит, слышит ушк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Лиса падает в обморок, медведь ее подхватывает и звери уходят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ЛОБОК:                                 Нельзя мне ни минуты жда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корее надо убегат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АЯ:                                И быстро, быстро он помчался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дин лишь пень стоять остал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мчался прочь из леса он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 вернуться в родной д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Звучит заключительная песенка колобк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о чего же я хорош, вряд ли лучше где найдешь!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ету рук и нету ног, но никто поймать не смог( 2 раз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Хлопая в ладоши, выходят все персонажи ведущая ,и поют: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о чего же ты хорош, вряд ли лучше где найдеш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ету рук и нету ног, но никто поймать не смог!(2 раз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нец спектак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01:00Z</dcterms:created>
  <dc:creator>Admin</dc:creator>
  <dc:description/>
  <cp:keywords/>
  <dc:language>en-US</dc:language>
  <cp:lastModifiedBy>Admin</cp:lastModifiedBy>
  <cp:lastPrinted>2013-11-01T12:55:00Z</cp:lastPrinted>
  <dcterms:modified xsi:type="dcterms:W3CDTF">2015-11-29T11:48:00Z</dcterms:modified>
  <cp:revision>24</cp:revision>
  <dc:subject/>
  <dc:title/>
</cp:coreProperties>
</file>