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е бюджетное дошкольное общеобразовательное учреждение № 172 «Детский сад комбинированного вида»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Cs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Cs/>
          <w:sz w:val="52"/>
          <w:szCs w:val="52"/>
          <w:lang w:eastAsia="ru-RU"/>
        </w:rPr>
        <w:t xml:space="preserve">Конспект открытого занятия с детьми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Cs/>
          <w:sz w:val="52"/>
          <w:szCs w:val="52"/>
          <w:lang w:eastAsia="ru-RU"/>
        </w:rPr>
        <w:t xml:space="preserve">1 мл. гр. на тему: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Cs/>
          <w:sz w:val="52"/>
          <w:szCs w:val="52"/>
          <w:lang w:eastAsia="ru-RU"/>
        </w:rPr>
        <w:t>«Грузовой транспорт»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Cs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textAlignment w:val="bottom"/>
        <w:outlineLvl w:val="1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готовила воспитатель высшей категории: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ерепанова Наталья Валерьевна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textAlignment w:val="bottom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емерово 2016 г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Style w:val="InternetLink"/>
          <w:b/>
          <w:b/>
          <w:color w:val="00000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32"/>
            <w:szCs w:val="32"/>
            <w:u w:val="none"/>
            <w:lang w:eastAsia="ru-RU"/>
          </w:rPr>
          <w:t>онспект занятия на тему:</w:t>
        </w:r>
      </w:hyperlink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32"/>
            <w:szCs w:val="32"/>
            <w:u w:val="none"/>
            <w:lang w:eastAsia="ru-RU"/>
          </w:rPr>
          <w:t>"Грузовой транспорт"</w:t>
        </w:r>
      </w:hyperlink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крепление знаний детей о грузовом транспорте, о его составляющих (кузов, кабина, колеса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уча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пражнять в умении составлять целое из частей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умения детей отвечать на вопросы, четко и громко произносить слова, сочетая их с движениям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знания основных цветов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ировать словарный запас дете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ыва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оспитывать уважение к труду шофер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оварная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шина, кабина, кузов, колеса, шофер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атериал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ланелеграф, части машины, рули, грузовая машина, заготовки для аппликации, воздушные шарики, музыкальное сопровождение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ние иллюстраций «Транспорт»; чтение и заучивание потешек, стихов о транспорте; наблюдение за транспортом на прогулке; рассказ воспитателя о видах транспорта; дидактическая игра «Собери машину»; подвижная игра «Воробышки и автомобиль»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теграция област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циально – коммуникативное развитие (беседа), познавательное развитие (ФЭМП), художественно – эстетическое (аппликация), физическое развитие (подвижная игра, физкультминутка)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иды детской деятельно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ммуникативная, игровая, двигательная, конструирование, музыкальная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ы рабо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еседа, ситуативный разговор, дидактическая игра, физминутка, изготовление поделки из бумаги, фоновая музык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часть. Вводна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и входят в группу, здороваются. Воспитатель обращает внимание детей на предмет накрытый салфетко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мотрите, что это у нас такое? (Ответ детей: машин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шина большая или маленькая? (ответ детей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есть у машины? Назовите части машины. (Ответы: кузов, кабина, колес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какого цвета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леса какой формы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то управляет машиной? (Ответы: водитель, шофер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можно перевозить в машине? (Ответы: мебель, песок, камни, овощи и т.д.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ук в двер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, к нам кто-то в гости пришел. Пойду, посмотрю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руппу влетает Карлсон с рулем и частями машин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дравствуйте ребята! Кто я? (Карлсон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Я поехал к своему другу, Малышу, но по дороге моя машина попала в яму и развалилась на части (показывает части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делать? Помогите собрать машин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часть. Основная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фланелеграфе дети выкладывают из частей целую машину (2-3 раз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лсон благодарит дете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шина готова, помогите мне её завести: (показ действий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ели машину ж-ж-ж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ачали шину ш-ш-ш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ыбнулись веселе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ехали скоре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и-би-б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повтор физминутки 2-3 раза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за Карлсоном едут по группе под музыкальное сопровождени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лсон останавливается и говорит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Я же поехал к Малышу, а подарок для него не взя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мотрите ребята, что у нас лежит на столах? (машина – аппликация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что у машин не хватает? (Ответ детей: колес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вайте приклеим колёса машинам, а я подарю их Малышу. Вот он обрадуется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леиваем колеса машинам (включить негромко музыку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часть. Заключительна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аем готовые машины Карлсон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асибо вам ребята за подарки, Малышу очень понравится, и примите от меня маленький подарок (воздушные шарики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лсон раздает шарики детям и прощ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adclub.ru/14-vospitatelu/teksty-konspektov-zanyatij/284-konspekt-zanyatiya-oznakomleniya-s-pdd" TargetMode="External"/><Relationship Id="rId3" Type="http://schemas.openxmlformats.org/officeDocument/2006/relationships/hyperlink" Target="http://www.detsadclub.ru/14-vospitatelu/teksty-konspektov-zanyatij/284-konspekt-zanyatiya-oznakomleniya-s-pd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2:00Z</dcterms:created>
  <dc:creator>Леха</dc:creator>
  <dc:description/>
  <dc:language>en-US</dc:language>
  <cp:lastModifiedBy>Леха</cp:lastModifiedBy>
  <dcterms:modified xsi:type="dcterms:W3CDTF">2016-09-20T10:45:00Z</dcterms:modified>
  <cp:revision>1</cp:revision>
  <dc:subject/>
  <dc:title/>
</cp:coreProperties>
</file>