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  <w:t>Преобразование рациональных выражений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0800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ИО 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лиахметова В.С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кресенская ООШ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лгебр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Целые и дробные выражени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 урок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10800" w:type="dxa"/>
            <w:tcBorders/>
          </w:tcPr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лгебра для 8 классов. Макарычев Ю.Н. и др. под ред. Теляковского С.А. М.: «Просвещение», 201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  урока:         обобщить знания учащихся о действиях с дробями;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  <w:szCs w:val="24"/>
        </w:rPr>
        <w:t xml:space="preserve">                                    </w:t>
      </w:r>
      <w:r>
        <w:rPr>
          <w:b/>
          <w:i/>
          <w:sz w:val="24"/>
          <w:szCs w:val="24"/>
        </w:rPr>
        <w:t xml:space="preserve">объяснить правила преобразования рациональных выражений совместно с учителем, основываясь на уже 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</w:t>
      </w:r>
      <w:r>
        <w:rPr>
          <w:b/>
          <w:i/>
          <w:sz w:val="24"/>
          <w:szCs w:val="24"/>
        </w:rPr>
        <w:t>приобретенных знаниях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  <w:szCs w:val="24"/>
        </w:rPr>
        <w:tab/>
        <w:tab/>
        <w:tab/>
        <w:t xml:space="preserve">         научить применять изученные алгоритмы действий для преобразования более сложных выражений</w:t>
        <w:tab/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Задачи:</w:t>
      </w:r>
    </w:p>
    <w:p>
      <w:pPr>
        <w:pStyle w:val="Normal"/>
        <w:ind w:left="540" w:hanging="0"/>
        <w:rPr/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 xml:space="preserve">- обучающие               совершенствовать навыки действий с рациональными дробями; </w:t>
      </w:r>
    </w:p>
    <w:p>
      <w:pPr>
        <w:pStyle w:val="Normal"/>
        <w:ind w:left="540" w:hanging="0"/>
        <w:rPr/>
      </w:pPr>
      <w:r>
        <w:rPr>
          <w:b/>
          <w:i/>
          <w:sz w:val="24"/>
          <w:szCs w:val="24"/>
        </w:rPr>
        <w:t xml:space="preserve">                                        </w:t>
      </w:r>
      <w:r>
        <w:rPr>
          <w:b/>
          <w:i/>
          <w:sz w:val="24"/>
          <w:szCs w:val="24"/>
        </w:rPr>
        <w:t>формировать умения выполнять тождественные преобразования рациональных выражений;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- развивающие            развивать внимание, память, логическое мышление, математическую речь;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</w:t>
      </w:r>
      <w:r>
        <w:rPr>
          <w:b/>
          <w:i/>
          <w:sz w:val="24"/>
          <w:szCs w:val="24"/>
        </w:rPr>
        <w:t>учить проводить доказательные рассуждения, используя математическую речь;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 xml:space="preserve">- воспитательные     </w:t>
      </w:r>
      <w:r>
        <w:rPr>
          <w:b/>
          <w:i/>
          <w:color w:val="000000"/>
          <w:sz w:val="24"/>
          <w:szCs w:val="24"/>
        </w:rPr>
        <w:t>прививать аккуратность в оформлении заданий;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</w:t>
      </w:r>
      <w:r>
        <w:rPr>
          <w:b/>
          <w:i/>
          <w:sz w:val="24"/>
          <w:szCs w:val="24"/>
        </w:rPr>
        <w:t>воспитывать интерес к математи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ип урока                комбинированны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ы работы учащихся     коллективная, индивидуальна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обходимое техническое оборудование  компьютерный класс, проектор и экра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234"/>
        <w:gridCol w:w="2917"/>
        <w:gridCol w:w="4345"/>
        <w:gridCol w:w="2996"/>
        <w:gridCol w:w="897"/>
      </w:tblGrid>
      <w:tr>
        <w:trPr>
          <w:tblHeader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тств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тсутствующи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урок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домашнего задания у учащихс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 нерешенных задач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ют вопросы по задачам, вызвавшим затрудн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цена 1, 2, 3 модуль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, умножение и деление рациональных дробей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улировка вопро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работы учащихс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 (индивидуально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ебята, давайте вспомним, какие тождественные преобразования мы  знае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к, сегодня на уроке мы будем совершенствовать навыки действий с рациональными выражениями; формировать умения выполнять их тождественные преобразован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 тождественным преобразованиям относя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едение подобных член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крытие скоб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ложение на множител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едение алгебраических дробей к общему знаменател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ой информ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цена 4, 5  модуль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, порядок выполнения преобразований, разбор пример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и демонстрация основных понятий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спользованием материалов ресурса как основы для презентации формулировка вопросов, подведение итогов обсу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необходимые пояснения этапам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ринимают информацию, сообщаемую учителе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записи в тетрад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закрепление нового материал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, возникающие в процессе решения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дивидуальной помощ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ний из учеб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(а), 149(а), 150(а), 152(а), 153(а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ин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нового знания в стандартных ситуациях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выражений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леживает выполнение заданий учениками, корректирует работ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(индивидуально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ин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новых знаний в новые условия (применение в незнакомой ситуации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различных примеров тождественных преобразован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стить выраж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ще использовать основное свойство дроби. Общий знаменатель числителя и знаменателя равен 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 xml:space="preserve">. Умножим числитель и знаменатель на 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ыражениях, в которых  повторяется одна и та же величина,  удобно ввести новую переменную, обозначив ею повторяющуюся величи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ведем новую переменную а =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² +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ринимают информацию, сообщаемую учителе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записи в тетр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з учеб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(а),159(а),161(а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выражений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 к выполнению домашнего задан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ровень:148(б), 149(б), 150(б), 152(б), 153(б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уровен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52(б), 153(б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55(б),159(б),161(б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задания модуля(по желанию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образование рациональных выражений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14261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30"/>
        <w:gridCol w:w="2127"/>
        <w:gridCol w:w="3402"/>
        <w:gridCol w:w="5244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е рациональных выражений. И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3 сцены – моду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5 сцены – презента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08_015_i01.oms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fcior.edu.ru/card/12913/preobrazovanie-racionalnyh-vyrazheniy-i1.html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. П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A08_015_p01.oms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www.fcior.edu.ru/card/2284/preobrazovanie-racionalnyh-vyrazheniy-p1.html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. К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A08_015_k01.oms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www.fcior.edu.ru/card/12510/preobrazovanie-racionalnyh-vyrazheniy-k1.html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eastAsia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08_015_i01.oms" TargetMode="External"/><Relationship Id="rId3" Type="http://schemas.openxmlformats.org/officeDocument/2006/relationships/hyperlink" Target="http://www.fcior.edu.ru/card/12913/preobrazovanie-racionalnyh-vyrazheniy-i1.html" TargetMode="External"/><Relationship Id="rId4" Type="http://schemas.openxmlformats.org/officeDocument/2006/relationships/hyperlink" Target="../in/A08_015_p01.oms" TargetMode="External"/><Relationship Id="rId5" Type="http://schemas.openxmlformats.org/officeDocument/2006/relationships/hyperlink" Target="http://www.fcior.edu.ru/card/2284/preobrazovanie-racionalnyh-vyrazheniy-p1.html" TargetMode="External"/><Relationship Id="rId6" Type="http://schemas.openxmlformats.org/officeDocument/2006/relationships/hyperlink" Target="../in/A08_015_k01.oms" TargetMode="External"/><Relationship Id="rId7" Type="http://schemas.openxmlformats.org/officeDocument/2006/relationships/hyperlink" Target="http://www.fcior.edu.ru/card/12510/preobrazovanie-racionalnyh-vyrazheniy-k1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13:00Z</dcterms:created>
  <dc:creator>gala</dc:creator>
  <dc:description/>
  <cp:keywords/>
  <dc:language>en-US</dc:language>
  <cp:lastModifiedBy>школа</cp:lastModifiedBy>
  <dcterms:modified xsi:type="dcterms:W3CDTF">2001-12-31T21:59:00Z</dcterms:modified>
  <cp:revision>17</cp:revision>
  <dc:subject/>
  <dc:title>ФОРМА ПЛАНА-КОНСПЕКТА УРОКА </dc:title>
</cp:coreProperties>
</file>