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РАЗВИТИЕ ПОСАДОК ЕЛИ ФИНСКОЙ  (</w:t>
      </w: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en-US"/>
        </w:rPr>
        <w:t>ice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fennica</w:t>
      </w:r>
      <w:r>
        <w:rPr>
          <w:rFonts w:cs="Times New Roman" w:ascii="Times New Roman" w:hAnsi="Times New Roman"/>
          <w:b/>
        </w:rPr>
        <w:t>) И ПИХТЫ СИБИСКОЙ</w:t>
      </w:r>
      <w:r>
        <w:rPr>
          <w:rFonts w:cs="Times New Roman" w:ascii="Times New Roman" w:hAnsi="Times New Roman"/>
          <w:b/>
          <w:color w:val="000000"/>
        </w:rPr>
        <w:t xml:space="preserve"> (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lang w:val="en-US"/>
        </w:rPr>
        <w:t>bi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sibirica</w:t>
      </w:r>
      <w:r>
        <w:rPr>
          <w:rFonts w:cs="Times New Roman" w:ascii="Times New Roman" w:hAnsi="Times New Roman"/>
          <w:b/>
        </w:rPr>
        <w:t>)  СТОЛЕТНЕГО ВОЗРАСТА В ПРИГРАНИЧНЫХ УСЛОВИЯХ СВОЕГО РАСПРОСТРАНЕНИЯ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сследования проводились Нуриевой Ильсияр (2000 г.);Корчебоковой Ольгой (2002 г), Волковой Валерией (20010 г.) под руководством ПДО выс. кв. категории Волковой А.В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sz w:val="24"/>
          <w:szCs w:val="24"/>
        </w:rPr>
        <w:t>Хвойный участок  Биклянского лесничества Нижнекамского лесхоза РТ, сложенный из ели, пихты и сосны, является одним из интереснейших природно-исторических участков пригородного леса г. Нижнекамск. Не типичные для Закамского региона (лесостепного Заволжья) породы ель финская (гибрид Р</w:t>
      </w:r>
      <w:r>
        <w:rPr>
          <w:rFonts w:cs="Times New Roman" w:ascii="Times New Roman" w:hAnsi="Times New Roman"/>
          <w:sz w:val="24"/>
          <w:szCs w:val="24"/>
          <w:lang w:val="en-US"/>
        </w:rPr>
        <w:t>iceafennica</w:t>
      </w:r>
      <w:r>
        <w:rPr>
          <w:rFonts w:cs="Times New Roman" w:ascii="Times New Roman" w:hAnsi="Times New Roman"/>
          <w:sz w:val="24"/>
          <w:szCs w:val="24"/>
        </w:rPr>
        <w:t xml:space="preserve"> (гибрид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bies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obovata</w:t>
      </w:r>
      <w:r>
        <w:rPr>
          <w:rFonts w:cs="Times New Roman" w:ascii="Times New Roman" w:hAnsi="Times New Roman"/>
          <w:sz w:val="24"/>
          <w:szCs w:val="24"/>
        </w:rPr>
        <w:t>) и пихта сибирская – А</w:t>
      </w:r>
      <w:r>
        <w:rPr>
          <w:rFonts w:cs="Times New Roman" w:ascii="Times New Roman" w:hAnsi="Times New Roman"/>
          <w:sz w:val="24"/>
          <w:szCs w:val="24"/>
          <w:lang w:val="en-US"/>
        </w:rPr>
        <w:t>b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birica</w:t>
      </w:r>
      <w:r>
        <w:rPr>
          <w:rFonts w:cs="Times New Roman" w:ascii="Times New Roman" w:hAnsi="Times New Roman"/>
          <w:sz w:val="24"/>
          <w:szCs w:val="24"/>
        </w:rPr>
        <w:t>были посажены в конце 19 - начале 20 веков по приказу купцов Стахеевых, оставившим заметный след в истории края. В 1999 году кружковцами центра был обнаружен подрост хвойных. Возобновление оценивалось: как недостаточное в целом для замены материнского древостоя, но достаточное для сохранения пород в нашем регион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развития не типичных для Закамского региона пород ели и пихты, представляет научное и практическое значение. Особый интерес представляет тот факт, что в ближайших, естественных фитоценозах с участием ели и пихты, расположенных на правом берегу реки Кама, возобновление пихты не наблюдается. Данное исследование может объяснить некоторые вопросы, возникающие при охране и восстановлении фитоценозов с участием хвойных на границах их ареалов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ценка динамики популяционных характеристик ели и пихты в монокультурах, высаженных на границах ареалов видов в условиях значительной антропогенной</w:t>
        <w:tab/>
        <w:t xml:space="preserve"> нагрузки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Если темпоральные популяции ели и пихты не подверглись в последние 10 лет сильному изреживанию и ухудшению жизненного состояния, если произошло усложнение возрастной и пространственной структур популяции, усилилось возобновление, то можно рассчитывать на возможность сохранения видов в нашем регионе, прогрессивное развитие их популяций и формирование полидоминантных сообществ с их участием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численность и плотность популяций. Оценить степень изреживания древостоя с момента посадок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ить изменения в возрастной структуре ценопопуляций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ь возобновление ценопопуляций и их жизненность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пространственную структуру древостоя и долю участия ели и пихты в сформировавшихся сообществах на месте посадок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ый обзор</w:t>
      </w:r>
    </w:p>
    <w:p>
      <w:pPr>
        <w:pStyle w:val="Heading1"/>
        <w:numPr>
          <w:ilvl w:val="0"/>
          <w:numId w:val="0"/>
        </w:numPr>
        <w:spacing w:lineRule="auto" w:line="276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о-биологические особенности ели и пихты. Пихта сибирская (А</w:t>
      </w:r>
      <w:r>
        <w:rPr>
          <w:rFonts w:cs="Times New Roman" w:ascii="Times New Roman" w:hAnsi="Times New Roman"/>
          <w:sz w:val="24"/>
          <w:szCs w:val="24"/>
          <w:lang w:val="en-US"/>
        </w:rPr>
        <w:t>biessibiric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род хвойных вечнозелённых деревьев сем. Сосновых. Мезофанерофит. Высота 30-60 м и диаметр ствола 0.5 – 2 м, крона густая, конусовидная с мутовчатым ветвлением и межмутовочными побегами. Хвоя плоская, линейная снизу с двумя беловатыми полосками устьиц. Кора серая, тонкая с многочисленными вздутиями – вместилищами смолы. Женские шишки вертикально стоячие, в верхней части кроны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ихта отличается замедленным ростом особенно в раннем возрасте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Теневыносливы, влаголюбивы, требовательны к почве, ветроустойчивы, морозостойки. Пихты долговечны – доживают до 500-800лет. Плохо переносят загрязнение воздуха дымом и газом, неустойчивы к огню. Древесина лёгкая, мягкая, не имеет ядра и смоляных ходов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у 100-150 летних деревьев часто загнивает. Пихта сибирская сильнее других хвойных страдает от насекомых вредителей. Совместная деятельность стволовых и хвоегрызущих насекомых- главная (на ряду с пожарами) причина усыхания пихтовых лесо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ль финская – </w:t>
      </w:r>
      <w:r>
        <w:rPr>
          <w:rFonts w:cs="Times New Roman" w:ascii="Times New Roman" w:hAnsi="Times New Roman"/>
          <w:sz w:val="24"/>
          <w:szCs w:val="24"/>
        </w:rPr>
        <w:t>вечнозеленое дерево первой величинысемейства сосновые(</w:t>
      </w:r>
      <w:r>
        <w:rPr>
          <w:rFonts w:cs="Times New Roman" w:ascii="Times New Roman" w:hAnsi="Times New Roman"/>
          <w:sz w:val="24"/>
          <w:szCs w:val="24"/>
          <w:lang w:val="en-US"/>
        </w:rPr>
        <w:t>Pinaceae</w:t>
      </w:r>
      <w:r>
        <w:rPr>
          <w:rFonts w:cs="Times New Roman" w:ascii="Times New Roman" w:hAnsi="Times New Roman"/>
          <w:sz w:val="24"/>
          <w:szCs w:val="24"/>
        </w:rPr>
        <w:t>), мезофанерофит. Высота до 40м. Дерево с узкой пирамидальной, часто многовершинной кроной. Хвоинки расположены поодиночке на удлиненных побегах, 4-хгранные, острие несколько сплюснутое, листовые следы с подушечками.  Шишки свисающие, опадающие целиком. Цветёт в мае-июне. Однодомное, анемофил, анемо- и зоохор, теневыносливое, мезофит, вид относительно требовательный к минеральному богатству почв, сильный подзолообразователь. Прогрессивный эдификатор лесных сообществ, в то же время антропогенно-регрессивный. Доживает до 250-300 (500) лет. В молодости растёт очень медленно, с (5) 10 лет и в среднем возрасте - быстро, в возрасте 100- 120 лет прирост заметно падает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истика возрастных состояний. </w:t>
      </w:r>
      <w:r>
        <w:rPr>
          <w:rFonts w:cs="Times New Roman" w:ascii="Times New Roman" w:hAnsi="Times New Roman"/>
          <w:sz w:val="24"/>
          <w:szCs w:val="24"/>
        </w:rPr>
        <w:t>Каждый вид в сообществе представлен популяциями, включающими особей разного возраста.Одни экземпляры уже цветут и плодоносят, другие только вегетируют. Среди последних могут быть и еще не достигшие половозрелого состояния, хотя и вполне вегетативно развитые(виргинилы), и ювенилы ( молодые), и проростки, отличающиеся от взрослых растений по форме и размерам листовых пластинок, а также всходы и семена. Здесь же могут быть и старческие особи(сенилы), еще способные вегетировать, но уже не образующие плодов. Преобладание в сообществе той или иной возрастной группы позволяет судить о жизненности вида, о его конкурентной способности по отношению к другим видам. Если популяция представлена большим количеством половозрелых экземпляров и обилием молодых, можно считать, что вид еще длительное время будет занимать видное место в фитоценозе. Если популяция представлена в основном старческими особями, ясно,что время жизни данной популяции в этом сообществе ограничен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личественному соотношению между возрастными группами популяции делят на 3 категории: </w:t>
      </w:r>
      <w:r>
        <w:rPr>
          <w:rFonts w:cs="Times New Roman" w:ascii="Times New Roman" w:hAnsi="Times New Roman"/>
          <w:i/>
          <w:sz w:val="24"/>
          <w:szCs w:val="24"/>
        </w:rPr>
        <w:t>нормальные</w:t>
      </w:r>
      <w:r>
        <w:rPr>
          <w:rFonts w:cs="Times New Roman" w:ascii="Times New Roman" w:hAnsi="Times New Roman"/>
          <w:sz w:val="24"/>
          <w:szCs w:val="24"/>
        </w:rPr>
        <w:t xml:space="preserve">, в которых в достаточной мере представлены все возрастные группы; </w:t>
      </w:r>
      <w:r>
        <w:rPr>
          <w:rFonts w:cs="Times New Roman" w:ascii="Times New Roman" w:hAnsi="Times New Roman"/>
          <w:i/>
          <w:sz w:val="24"/>
          <w:szCs w:val="24"/>
        </w:rPr>
        <w:t>внедряющиеся(инвазионные</w:t>
      </w:r>
      <w:r>
        <w:rPr>
          <w:rFonts w:cs="Times New Roman" w:ascii="Times New Roman" w:hAnsi="Times New Roman"/>
          <w:sz w:val="24"/>
          <w:szCs w:val="24"/>
        </w:rPr>
        <w:t xml:space="preserve">), в которых преобладают особи в виде семян, всходов или виргинильные; </w:t>
      </w:r>
      <w:r>
        <w:rPr>
          <w:rFonts w:cs="Times New Roman" w:ascii="Times New Roman" w:hAnsi="Times New Roman"/>
          <w:i/>
          <w:sz w:val="24"/>
          <w:szCs w:val="24"/>
        </w:rPr>
        <w:t>регрессивные,</w:t>
      </w:r>
      <w:r>
        <w:rPr>
          <w:rFonts w:cs="Times New Roman" w:ascii="Times New Roman" w:hAnsi="Times New Roman"/>
          <w:sz w:val="24"/>
          <w:szCs w:val="24"/>
        </w:rPr>
        <w:t xml:space="preserve"> в которых вид представлен главным образом старческими экземплярами или генеративными, но не дающими в данных условиях полноценного семяного потомства.( И.Н.Пономарева; Экология растений…1978) 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Характеристика возрастных состояний ели финск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о И.Г. Серебрякову,1962; Диагнозы и ключи..., 1989)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Проростк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бег с 7-8 семядольными листьями игловидной формы и верхушечной почкой. При благоприятных условиях уже в первый год формируется надсемядольная часть длиной до 1,5 см с первыми хвоинками ювенильного типа, тонкими, длиной до 1 см, округлыми в сечении и часто распо</w:t>
        <w:softHyphen/>
        <w:t>ложенными. Корневая система стержневого тип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Ювенильны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оосный побег с верхушечным приростом 2-5 см. Семядоли отсыхают, хвоя ювенильного типа. Корневая система стержневая, состоит из главного и боковых корней. Длительность состояния - 1-2 год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матур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г ветвящийся. Порядок ветвления кроны 2-4-го (до 5-го) порядка. Крона вначале зонтиковидной формы, редкая с хвоей ювенильного типа, постепенно становиться симметрично развитой, хорошо охвоеной плоскими теневыми взрослыми хвоинками. На долю кроны приходится 43-85% от общей высоты дерева. В кроне могут начать отмирать нижние веточ</w:t>
        <w:softHyphen/>
        <w:t>ки. Тип нарастания ствола преимущественно моноподиальный, прирост составляет 0,5-3 см в год и примерно равен годичному приросту нижних ветвей. Корневая система поверхностно-стержневого тип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иргиниль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но резкое ускорение роста в высоту: величина верхушечного прироста превышает боковой в 2-5 раз, достигая 30-76 см. Крона узкопирамидальная, симметричная, составляет 63-88% высоты дерева, порядок ветвл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6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Хвоя в верхней части кроны световая и полусветовая, в нижней - теневая. На нижних скелетных ветвях формируются побеги вто</w:t>
        <w:softHyphen/>
        <w:t>ричной кроны 3-го порядка, которые составляют 1-20% от общей длины охвоенных побегов. Число «мертвых» мутовок в нижней части кроны 7-19. Нижняя часть ствола начинает очищаться от сухих сучков, высота очищения достигает 50 см. Растрескивается корка на стволе. Период длиться в среднем до 30-тилетнего возраста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Молодые генеративн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емяношение необильное и нерегулярное. Шишки появляются в верхней части кроны. Количество мутовок усохших ветвей 9-19, ствол очищается от сучьев на высоту до 70 см. Высота трещиноватости корки ствола достигает 0,4-1,6 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Генеративные сред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способность к семяношению. Шишки появляются во всех частях кроны. Рост ствола вверх замедляется (верхушечный прирост 7-60 см). Крона пирамидально-цилиндрической формы, порядок ветвления достигает 9-ти. «Проснувшиеся» побеги начинают доминировать в кроне, их доля достигает 80%. Количество мертвых мутовок 5 19, крона от общей высоты дерева составляет 69-93%. Высота очищенного от сухих веток ствола до 65 см. Высота трещиноватости корки ствола 0,5-1,7 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Генеративные стары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на пирамидально-цилиндрической формы с округлой (тупой) вершиной, иногда несколькими вершинами. Порядок ветвления до 10-ти. Число шишек сильно варьирует, они появляются только в верхней и средней части кроны. Все побеги нижних ветвей, несущие хвою, образованы из «спящих» почек. Количество мертвых мутовок 4-24, на долю кроны приходится 51-88% высоты дерева. Ствол очищается от сухих ветвей на высоту 1 -4м. Корка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ле растрескивается на высоту 5-20 м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зненность ценопопуляций древесных видов. </w:t>
      </w:r>
      <w:r>
        <w:rPr>
          <w:rFonts w:cs="Times New Roman" w:ascii="Times New Roman" w:hAnsi="Times New Roman"/>
          <w:sz w:val="24"/>
          <w:szCs w:val="24"/>
        </w:rPr>
        <w:t>Жизненность ценопопуляцийопределяется как свойство, проявляющееся в степени устойчивости и продуктивности особей. Особи одного и того же возрастного состояния могут находиться в разных жизненных состояниях. Общепринятыми критериями благополучия являются повышенный уровень метаболических процессов, высокие значения показателей роста и формообразования, эффективное размножение, повышенная устойчивость и приспособляемость к действию неблагоприятных факторов. Ослабление жизненности растений проявляется сильнее на периферии географических ареалов видов, на границах климатических зон или в неблагоприятной, не соответствующей оптимальным условиям сред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нность ценопопуляций древесных видов можно использовать в качестве критерия оценки устойчивости лесных насаждений в условиях антропогенного воздействия (для насаждений рекреационных зон города, санитарных зон промышленных предприятий и т.п.). Такие насаждения могут быть подразделены на три категория: устойчивые; с нарушенной устойчивостью; утратившие устойчивость. Это разделение соответствует одному из трёх возможных состояний лесных биоценозов: устойчивого равновесия, неустойчивого равновесия и дигресси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из трех категорий жизненного состояния (или устойчивости) популяций древесных видов, слагающих лесонасаждение, характерен комплекс показателей. Об устойчивости судят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еличине текущего отпада древостоя и его характеру, о котором свидетельствуют размеры и положение в древостое отмирающих деревьев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ммарной доле сухостойных, ветровальных, буреломных деревьев, образовавшихся на последнем временном этапе жизни насаждений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епени ослабления живой части древостоя, выражающейся в охвоённости, облиственности или степени усыхания крон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овреждённости деревьев патогенными организмами и насекомыми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рушенности или сохранности лесного фитоценоза, о котором свидетельствует снижение индивидуальных характеристик деревьев определённого вида, возраста и полноты насаждений, условий произраста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тегрального показателя устойчивости можно использовать индекс жизненного состояния насаждений (ИС), с помощью которого удобно оценивать не только статику, но и динамику снижения жизненности популяц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оценки санитарно-гигиенического состояния древостоя </w:t>
      </w:r>
      <w:r>
        <w:rPr>
          <w:rFonts w:cs="Times New Roman" w:ascii="Times New Roman" w:hAnsi="Times New Roman"/>
          <w:sz w:val="24"/>
          <w:szCs w:val="24"/>
        </w:rPr>
        <w:t>учитывает совокупность признаков, характеризующих состояние крон деревьев, включает 6 ступеней (Санитарные…, 1970; Зайцева и др.,1988)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- деревья без внешних признаков ослабления и повреждения, с густой зелёной кроной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ные - со слабоажурной кроной, с потерей до 1/3 хвои или листьев, укороченными побегами (на 15-20% в высоту), с наличием хлорозов и некрозов, занимающих до 10% общей площади ассимилирующей поверхности хвои или листьев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ослабленные - с ажурной кроной, с усыханием 1/3 ветвей( особенно в средней части кроны) и потерей 2/3 хвои или листьев, с сильно укороченными приростами, вплоть до их отсутствия, суховершинные, с наличием хлорозов и некрозов, занимающих более 10% общей площади ассимилирующей поверхности хвои или листьев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ыхающие - с сильноажурной кроной, с усыханием до 2/3 ветвей и потерей более 2/3 хвои или листьев (сохранившаяся хвоя или листья полностью повреждены хлорозоми и некрозоми), с отсутствием текущего прироста в высоту и массовым повреждением ствола насекомыми – ксилофагами или дереворазрушающими грибами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 сухостой – деревья, усохшие в текущем году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сухостой, валеж – деревья, усохшие в прошлые год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ойчивости насаждений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 меньше 1.7.Благополучные насаждения. Деревья здоровые  с нормальной кроной. Возможна слабая ажурность кроны - не более, чем у 30% деревьев. Признаки токсического действия на листья и хвою не отмечаются. Балл по инструкции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 в пределах 1.8-2.8. Больные насаждения. Ажурность кроны хорошо выражена более, чем у 50% деревьев. На листьях некротические пятна, пожелтение и преждевременное опадание хвои и листьев у 20-50% деревьев. Наличие укороченных побегов. Балл по инструкции 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 больше 2.8. Критическое состояние насаждений. Расстроенный древостой с вывалом деревьев. Сильно выражена ажурность кроны более чем у 75% деревьев. На листьях - некротические пятна, краевой и сеточный некроз; у хвойных- обесцвеченные пятна или  повсеместное пожелтение и опадание хвои. Наличие энтомо - и фитоповреждений. В конечной стадии полная деградация и усыхание насаждений. Балл по инструкции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чимость вида - </w:t>
      </w:r>
      <w:r>
        <w:rPr>
          <w:rFonts w:cs="Times New Roman" w:ascii="Times New Roman" w:hAnsi="Times New Roman"/>
          <w:sz w:val="24"/>
          <w:szCs w:val="24"/>
        </w:rPr>
        <w:t>это показатель, с помощью которого его можно сравнить с другим видом и оценить долю его участия в сложение сообщества. В качестве значимости вида может выступать его численность, проективное покрытие, биомасса, продуктивность и т.п. Закономерности распределения видов в сообществе по значимости могут быть описаны рядом основных теоретических математических распределений: геометрическим, логарифмическим, логарифмически-нормальным (лог-нормальным), моделью «разломанного стержня».Если изобразить указанные распределения в виде графиков в осях ранг/обилие(значимость), можно увидеть переход от геометрического распределения, к распределению, описываемую моделью «разломанного стержня». При геометрическом распределение доминируют (обладают максимальной значимостью) лишь немногие виды при очень низкой численности большинства, при логарифмическом и лог-нормальном распределение обычными являются виды со средним обилием, в модели «разломанного стержня» виды по значимости распределены максимально равномер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енарушенных зрелых и разнообразных сообществ наиболее вероятно лог-нормальное распределение обилий видов. Кривая лог-нормального распределения указывает на сложный характер дифференциации и перекрывания ниш, так как множество адаптаций позволяет видам делить ниши без конкурентного исключения из местообита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исследования являются ель финская - гибрид Р</w:t>
      </w:r>
      <w:r>
        <w:rPr>
          <w:rFonts w:cs="Times New Roman" w:ascii="Times New Roman" w:hAnsi="Times New Roman"/>
          <w:sz w:val="24"/>
          <w:szCs w:val="24"/>
          <w:lang w:val="en-US"/>
        </w:rPr>
        <w:t>iceafennica</w:t>
      </w:r>
      <w:r>
        <w:rPr>
          <w:rFonts w:cs="Times New Roman" w:ascii="Times New Roman" w:hAnsi="Times New Roman"/>
          <w:sz w:val="24"/>
          <w:szCs w:val="24"/>
        </w:rPr>
        <w:t xml:space="preserve"> (гибрид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bies</w:t>
      </w:r>
      <w:r>
        <w:rPr>
          <w:rFonts w:cs="Times New Roman" w:ascii="Times New Roman" w:hAnsi="Times New Roman"/>
          <w:sz w:val="24"/>
          <w:szCs w:val="24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val="en-US"/>
        </w:rPr>
        <w:t>obovata</w:t>
      </w:r>
      <w:r>
        <w:rPr>
          <w:rFonts w:cs="Times New Roman" w:ascii="Times New Roman" w:hAnsi="Times New Roman"/>
          <w:sz w:val="24"/>
          <w:szCs w:val="24"/>
        </w:rPr>
        <w:t>) и пихта сибирская  - А</w:t>
      </w:r>
      <w:r>
        <w:rPr>
          <w:rFonts w:cs="Times New Roman" w:ascii="Times New Roman" w:hAnsi="Times New Roman"/>
          <w:sz w:val="24"/>
          <w:szCs w:val="24"/>
          <w:lang w:val="en-US"/>
        </w:rPr>
        <w:t>biessibirica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я проводились во 2-ом квартале (10,17выдел) - модельный участок площадью 2.1 га и в  4-ом квартале (1,3 выдел) площадью 3 га. Биклянского лесничества Нежнекамского лесхоза в октябре-ноябре 2009 года.  </w:t>
      </w:r>
    </w:p>
    <w:p>
      <w:pPr>
        <w:pStyle w:val="Normal"/>
        <w:spacing w:before="0" w:after="0"/>
        <w:ind w:left="600" w:hanging="0"/>
        <w:rPr/>
      </w:pPr>
      <w:r>
        <w:rPr/>
        <w:t xml:space="preserve">Табл.1 Характеристика района исследования </w:t>
      </w:r>
    </w:p>
    <w:tbl>
      <w:tblPr>
        <w:tblW w:w="9144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05"/>
        <w:gridCol w:w="450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исслед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генное воздействи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квартал (10,17выдел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га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реационное воздействие – среднее; санитарные рубки ух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материалов лесоустройства); загрязнение атмосферы нефтехимическим комплексо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ом квартале (3 выдел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а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ом квартале (1выдел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0 кв. м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ценопопуляций применялись следующие методы:1. Стандартные методы геоботанического описания на  10 пробных площадках 20 х 20 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Метод определения возрастного состояния хвойного древостоя по И.Г.Серебрякову,1962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од оценки санитарно-гигиенического состояния древостоя  по шкале В.К.Зайцевой и др., 1988;  Жизненное состояние подроста оценивалось  по трехбалльной шкале В.В. Алёхи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 оценки естественного возобновления по хвойному подросту по шкале предложенной ВНИИЛМ, 1958 г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 статистического обсчёта для определения горизонтальной структуры ценопопуляций (С.В. Алексеев. Экология, 2001 с.78-7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численности, плотности ценопопуляций. </w:t>
      </w:r>
      <w:r>
        <w:rPr>
          <w:rFonts w:cs="Times New Roman" w:ascii="Times New Roman" w:hAnsi="Times New Roman"/>
          <w:sz w:val="24"/>
          <w:szCs w:val="24"/>
        </w:rPr>
        <w:t>В Биклянском лесничестве, по результатам инвентаризации  2009 года, хвойный древостой состоит из  2277 елей и 84 пихты.</w:t>
      </w:r>
    </w:p>
    <w:p>
      <w:pPr>
        <w:pStyle w:val="Normal"/>
        <w:spacing w:before="0" w:after="0"/>
        <w:ind w:firstLine="76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 </w:t>
      </w:r>
    </w:p>
    <w:p>
      <w:pPr>
        <w:pStyle w:val="Normal"/>
        <w:spacing w:before="0" w:after="120"/>
        <w:rPr/>
      </w:pPr>
      <w:r>
        <w:rPr/>
        <w:t xml:space="preserve">Количество ели и пихты на различных участках (2000 и 2009 гг) 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2"/>
        <w:gridCol w:w="1980"/>
        <w:gridCol w:w="1800"/>
        <w:gridCol w:w="2019"/>
        <w:gridCol w:w="7"/>
        <w:gridCol w:w="1857"/>
      </w:tblGrid>
      <w:tr>
        <w:trPr>
          <w:trHeight w:val="158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ыдел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а</w:t>
            </w:r>
          </w:p>
        </w:tc>
      </w:tr>
      <w:tr>
        <w:trPr>
          <w:trHeight w:val="157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2 летне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7летнего возраст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2 летнего возрас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7летнего возраста</w:t>
            </w:r>
          </w:p>
        </w:tc>
      </w:tr>
      <w:tr>
        <w:trPr>
          <w:trHeight w:val="55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выд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пу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ыд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пу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выд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дсчитывал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выдел 4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пу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</w:t>
            </w:r>
          </w:p>
        </w:tc>
      </w:tr>
      <w:tr>
        <w:trPr>
          <w:trHeight w:val="4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77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остой ели уменьшился за период 2000 - 2008 гг на 5.6 %, пихты – на 28.3%. Такое большое выпадение пихты из древостоя объясняется её меньшей продолжительностью жизни по сравнению с елью и сильным ослаблением деревьев, в результате повреждения коры и сбора лапника населением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 ели  на участках возобновления (1 выдел 4 кв.) увеличил свою численность на  25%, подрост пихты уменьшился на 50.7% (табл. 1). Уменьшение последних,  произошло не только в результате естественного изреживания, но и в основном из-за  неудачной пересадки 10 пихточек, имеющих высокий  эстетический класс на территорию,  созданную в 2004 году зону отдыха « Святой ключ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зрастная структура популяции.  </w:t>
      </w:r>
      <w:r>
        <w:rPr>
          <w:rFonts w:cs="Times New Roman" w:ascii="Times New Roman" w:hAnsi="Times New Roman"/>
          <w:sz w:val="24"/>
          <w:szCs w:val="24"/>
        </w:rPr>
        <w:t xml:space="preserve">Абсолютный возраст материнского древостоя, определённый по спилам – 99 – 102 года. В таксационных описаниях 2005 года  зафиксирован возраст – 96 лет, т.е. в 2008 году должно быть 99 лет. Наличие деревьев несколько старшего возраста, возможно, связано с посадкой саженцев разного возраста.Возраст подроста ели от 5 до 28 лет, средний возраст  15.8 лет 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1.5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 0.3); пихты 12 -37 ср. -  22 года 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3.1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1.2)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характеру возрастного спектра, в котором доминирует  постгенеративная возрастная группа (старые генеративные и сенильные) древостоя ели (рис.1), популяция   относится к регрессивному тип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0365" cy="243078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 Возрастной спектр ценопопуляции ели в насаждения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популяции пихты является доминирование двух возрастных групп: сенильной и имматурной, на разных участках (рис.2). При этом абсолютный возраст подроста больше соответствует виргинильной возрастной группе, но такие признаки как: низкая высота (ср. 0,73 м), не большой диаметр ствола (мах 1.5 см), вынуждают отнести их к имматурной стадии.Такое отставание в развитие подроста связанно с тем, что они развиваются не в естественном для них место обитании, на границе своего распространения, где лимитирующим фактором для них становится низкая влажность. В этих условиях жесткой конкуренции с подростом широколиственных пород и кустарниками, среди которых доминирует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стратег лещина, ель и пихта проигрывают. К тому же загрязнение воздуха предприятиями нефтехимического комплекса г. Нижнекамск, тормозит развитие, чувствительного к ним, подроста пихты и ел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6575" cy="25565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ок 2. Возрастной спектр ценопопуляции пихты в насаждениях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возобновления. </w:t>
      </w:r>
      <w:r>
        <w:rPr>
          <w:rFonts w:cs="Times New Roman" w:ascii="Times New Roman" w:hAnsi="Times New Roman"/>
          <w:sz w:val="24"/>
          <w:szCs w:val="24"/>
        </w:rPr>
        <w:t>Возобновление ели оценивается как недостаточное, не смотря на то, что в течение 10 лет оно продолжалось (табл.2). У пихты за этот период новый подрост не появился, и её возобновление оценивается как необеспеченное.</w:t>
      </w:r>
    </w:p>
    <w:p>
      <w:pPr>
        <w:pStyle w:val="Normal"/>
        <w:spacing w:before="0" w:after="0"/>
        <w:ind w:firstLine="79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обновления ели и пих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1260"/>
        <w:gridCol w:w="1543"/>
      </w:tblGrid>
      <w:tr>
        <w:trPr>
          <w:trHeight w:val="974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 оценки естественного возобновления по хвойному подрост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НИИЛМ, 1958г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подроста на изучаемой территории тыс.шт./га </w:t>
            </w:r>
          </w:p>
        </w:tc>
      </w:tr>
      <w:tr>
        <w:trPr>
          <w:trHeight w:val="6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б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теп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дро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./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 –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еспечен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ох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3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необеспеченное возобновление, популяцию пихты можно считать регресссивной, несмотря на доминирование имматурной возрастной группы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ализ жизненного состояния ценопопуляций. </w:t>
      </w:r>
      <w:r>
        <w:rPr>
          <w:rFonts w:cs="Times New Roman" w:ascii="Times New Roman" w:hAnsi="Times New Roman"/>
          <w:sz w:val="24"/>
          <w:szCs w:val="24"/>
        </w:rPr>
        <w:t>В древостое ели и пихты нет «здорового» древостоя. Самые лучшие деревья имеют оценку «ослабленные». Жизненное состояние культуры ухудшилось незначительн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50815" cy="238887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ок 3. Количество елей по классам жизненного состояния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ревостое ели доминируют деревь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 санитарно-гигиенического состояния – «</w:t>
      </w:r>
      <w:r>
        <w:rPr>
          <w:rFonts w:cs="Times New Roman" w:ascii="Times New Roman" w:hAnsi="Times New Roman"/>
          <w:sz w:val="24"/>
          <w:szCs w:val="24"/>
          <w:u w:val="single"/>
        </w:rPr>
        <w:t>сильно ослабленные»</w:t>
      </w:r>
      <w:r>
        <w:rPr>
          <w:rFonts w:cs="Times New Roman" w:ascii="Times New Roman" w:hAnsi="Times New Roman"/>
          <w:sz w:val="24"/>
          <w:szCs w:val="24"/>
        </w:rPr>
        <w:t xml:space="preserve">. Значительно количество «усыхающих» (рис. 3)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0390" cy="243078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ок 4. Количество пихты по  классам жизненного состояния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остое пихты также доминируют «сильноослабленные» деревья, значительно больше, по сравнению с елью, «усыхающих» и «свежего сухостоя». Здорового древостоя также нет. Дольше в древостое простоит только 15% пихт, имеющих оценку «ослабленные» (рис.4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доминирование древостоя с низким жизненным состоянием при расчёте индекса состояния (ИС) ценопопуляций ели и пихты даёт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 ели = (2 х 189 + 3 х 297 + 4 х 162 + 5 х 13 + 6 х 2/ 662 =  3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 пихты = (2 х 8+ 3 х 20 + 4 х 15 + 5 х 4+ 6 х 3) /50 =  3.48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шкале состояния древостоя, ценопопуляция, имеющая ИС больше 2.8 оценивается как «Критическое состояние»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ространственной структуры ценопопуляций ели и пихты</w:t>
      </w:r>
    </w:p>
    <w:p>
      <w:pPr>
        <w:pStyle w:val="Normal"/>
        <w:spacing w:before="0" w:after="0"/>
        <w:ind w:firstLine="7797"/>
        <w:rPr/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before="0" w:after="0"/>
        <w:rPr/>
      </w:pPr>
      <w:r>
        <w:rPr/>
        <w:t>Характеристика древостоя участков произрастания ели и пихт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93"/>
        <w:gridCol w:w="2590"/>
        <w:gridCol w:w="1224"/>
        <w:gridCol w:w="1105"/>
        <w:gridCol w:w="1180"/>
      </w:tblGrid>
      <w:tr>
        <w:trPr>
          <w:trHeight w:val="76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а древосто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мкнутость кро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фитоцено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т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м  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рус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С3Е1П1Д1Л + В+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 – 60 -  80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няк пихтово-еловы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Л+Б+ОС+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1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есок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Лщ 2Р К + П+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– 60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няк  лещиновы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ё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щин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ё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х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Е1Л +Д + 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 - 60 - 80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ник дубово-липов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з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Д3Л +В+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– 5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сок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Е3Лщ2Р1П +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  - 30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няк  липовый с подростом ели и пих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з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ё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щ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яб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х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тикальная структура популяций. </w:t>
      </w:r>
      <w:r>
        <w:rPr>
          <w:rFonts w:cs="Times New Roman" w:ascii="Times New Roman" w:hAnsi="Times New Roman"/>
          <w:sz w:val="24"/>
          <w:szCs w:val="24"/>
        </w:rPr>
        <w:t>На двух участках – 17 и 3 наделах – ель и пихта образуют первый древесный ярус, где ель, равно с сосной, сохранила позиции доминанта в фитоценозах, сформировавшихся на основе культур хвойных. В наделах, в которых идёт возобновление, они входят только в подлесок (3 ярус). Ель с клёном доминирует в его нижнем подъярусе,пихта является ассектатором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изонтальная структура популяций. </w:t>
      </w:r>
      <w:r>
        <w:rPr>
          <w:rFonts w:cs="Times New Roman" w:ascii="Times New Roman" w:hAnsi="Times New Roman"/>
          <w:sz w:val="24"/>
          <w:szCs w:val="24"/>
        </w:rPr>
        <w:t>Участки материнского древостоя и участки возобновления  находятся в разных выделах (таблицы 1). Возобновление хвойных в фитоценозах материнского древостоя затруднено из-за высокой степени сомкнутости крон 1 яруса и сильной внутривидовой конкуренции. Возобновление произошло в прилегающих широколиственных фитоценозах, с разреженным древостоем (СК 10% и 50%) и подлеском (СК 60% и 30%).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</w:t>
      </w:r>
    </w:p>
    <w:p>
      <w:pPr>
        <w:pStyle w:val="Normal"/>
        <w:spacing w:before="0" w:after="0"/>
        <w:ind w:firstLine="567"/>
        <w:rPr/>
      </w:pPr>
      <w:r>
        <w:rPr/>
        <w:t>Расчёт меры рассеяния подроста</w:t>
      </w:r>
    </w:p>
    <w:tbl>
      <w:tblPr>
        <w:tblW w:w="7759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87"/>
        <w:gridCol w:w="1171"/>
        <w:gridCol w:w="503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² = ∑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² 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</w:t>
            </w:r>
          </w:p>
        </w:tc>
      </w:tr>
      <w:tr>
        <w:trPr>
          <w:trHeight w:val="299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персия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² = 477) у подро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а хвойных здесь больше среднего количества подрос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46) на площадках, значит они имеют групповое распределение. Это доказывает естественное происхождение подроста. Если бы это была посадка, то распределение было бы равномерное( s</w:t>
      </w:r>
      <w:r>
        <w:rPr>
          <w:rFonts w:cs="Times New Roman" w:ascii="Times New Roman" w:hAnsi="Times New Roman"/>
          <w:b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= 0).</w:t>
      </w:r>
    </w:p>
    <w:p>
      <w:pPr>
        <w:pStyle w:val="Normal"/>
        <w:spacing w:before="0" w:after="0"/>
        <w:ind w:firstLine="6379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6. </w:t>
      </w:r>
    </w:p>
    <w:p>
      <w:pPr>
        <w:pStyle w:val="Normal"/>
        <w:spacing w:before="0" w:after="0"/>
        <w:ind w:firstLine="567"/>
        <w:rPr/>
      </w:pPr>
      <w:r>
        <w:rPr/>
        <w:t>Расчёт меры рассеяния материнского древостоя</w:t>
      </w:r>
    </w:p>
    <w:tbl>
      <w:tblPr>
        <w:tblW w:w="7759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87"/>
        <w:gridCol w:w="1171"/>
        <w:gridCol w:w="503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²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² 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</w:t>
            </w:r>
          </w:p>
        </w:tc>
      </w:tr>
      <w:tr>
        <w:trPr>
          <w:trHeight w:val="228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3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.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рассеяния материнского древостоя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² </w:t>
      </w:r>
      <w:r>
        <w:rPr>
          <w:rFonts w:cs="Times New Roman" w:ascii="Times New Roman" w:hAnsi="Times New Roman"/>
          <w:sz w:val="24"/>
          <w:szCs w:val="24"/>
        </w:rPr>
        <w:t>= 77.4) также здесь больше среднего количеств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18.3) – распределение групповое. Переход от равномерной горизонтальной структуры (характерной для посадок) к групповой, объясняется значительным выпадением древостоя хвойных пород. Необходимо отметить, что такое же отставание в развитие характерно и для подроста ели.</w:t>
      </w:r>
    </w:p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войный древостой изучаемого участка состоит из 2277 елей и 84 пихт. Древостой ели в сравнении с 2000 годом уменьшился на 5.6 %, пихты – на 28.3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обновление ели оценивается как «недостаточное»; у пихты – «необеспеченно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остранственная и возрастная структуры ценопопуляций упрощённые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Доля участия ели и пихты в фитоценозах падает. Ценопопуляции относятся к регрессивному тип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Жизненное состояние низкое, оцениваемое как « критическое» у материнского древостоя и как «больные насаждения» у подроста.</w:t>
      </w:r>
    </w:p>
    <w:p>
      <w:pPr>
        <w:pStyle w:val="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: Гипотеза большей частью не подтвердилась. Время жизни популяций ели и пихты в Биклянском лесничестве ограничено. Доминирование старческих особей критического жизненного состояния, а также недостаточное и необеспеченное возобновление подроста не оставляют шансов для естественного сохранения ценопопуляций. На основе культур сформировалось полидоминантное сообщество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  <w:r>
        <w:rPr>
          <w:rFonts w:cs="Times New Roman" w:ascii="Times New Roman" w:hAnsi="Times New Roman"/>
          <w:sz w:val="24"/>
          <w:szCs w:val="24"/>
        </w:rPr>
        <w:t>: для сохранения подроста ели и пихты необходимо провести мероприятия способствующие оздоровлению подрост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реживание кустарникового и древесного яруса широколиственных пород;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кашивание травянистого яруса на участках возобновления;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ращивание саженцев пихты из черенков с подроста имеющих оценку жизненного состояния «неблагонадёжные», с последующей высадкой на экологической тропе, проходящей через участок исследован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980"/>
        </w:tabs>
        <w:ind w:left="54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140"/>
        </w:tabs>
        <w:ind w:left="114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autoSpaceDE w:val="false"/>
      <w:spacing w:lineRule="auto" w:line="360" w:before="0" w:after="0"/>
      <w:ind w:firstLine="540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qFormat/>
    <w:rPr>
      <w:b/>
      <w:bCs/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0:00Z</dcterms:created>
  <dc:creator>Регина</dc:creator>
  <dc:description/>
  <cp:keywords/>
  <dc:language>en-US</dc:language>
  <cp:lastModifiedBy>Регина</cp:lastModifiedBy>
  <dcterms:modified xsi:type="dcterms:W3CDTF">2016-09-20T10:53:00Z</dcterms:modified>
  <cp:revision>8</cp:revision>
  <dc:subject/>
  <dc:title>РАЗВИТИЕ ПОСАДОК ЕЛИ ФИНСКОЙ  (Рiceafennica) И ПИХТЫ СИБИСКОЙ (Аbiessibirica)  СТОЛЕТНЕГО ВОЗРАСТА В ПРИГРАНИЧНЫХ УСЛОВИЯХ СВОЕГО РАСПРОСТРАНЕНИЯ</dc:title>
</cp:coreProperties>
</file>