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№ 1» города Бийска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210"/>
        <w:gridCol w:w="2210"/>
        <w:gridCol w:w="2900"/>
      </w:tblGrid>
      <w:tr>
        <w:trPr>
          <w:trHeight w:val="183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>на 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МБОУ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>от 26.05.2016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 xml:space="preserve">зам. директора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БОУ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____________/ В.В.Шипилова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>26.05.2016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БОУ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>от 29.08.2016 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/О.Н. Викарчу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от 29.08.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/>
              <w:t xml:space="preserve"> № </w:t>
            </w:r>
            <w:r>
              <w:rPr/>
              <w:t>208</w:t>
            </w:r>
          </w:p>
        </w:tc>
      </w:tr>
    </w:tbl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</w:t>
      </w:r>
      <w:r>
        <w:rPr>
          <w:b/>
          <w:sz w:val="36"/>
          <w:szCs w:val="36"/>
        </w:rPr>
        <w:t>Рабочая программа</w:t>
      </w:r>
    </w:p>
    <w:p>
      <w:pPr>
        <w:pStyle w:val="Normal"/>
        <w:rPr>
          <w:rFonts w:eastAsia="Times New Roman"/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по русскому языку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4 – в класс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ровень: общеобразовательный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Русская Н. 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высшая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</w:t>
      </w:r>
      <w:r>
        <w:rPr>
          <w:bCs/>
          <w:color w:val="000000"/>
          <w:sz w:val="26"/>
          <w:szCs w:val="26"/>
        </w:rPr>
        <w:t>2016 – 2017 учебный год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ЧЕЙ ПРОГРАММЫ</w:t>
      </w:r>
    </w:p>
    <w:p>
      <w:pPr>
        <w:pStyle w:val="Normal"/>
        <w:shd w:fill="FFFFFF" w:val="clear"/>
        <w:ind w:right="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………………………………………………………….3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изучения учебного предмета ………………….5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контроля уровня достижений планируемых результатов,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…………………………………………………………7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о-методических средств обучения ………………………..12</w:t>
      </w:r>
    </w:p>
    <w:p>
      <w:pPr>
        <w:pStyle w:val="Normal"/>
        <w:numPr>
          <w:ilvl w:val="1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неурочной деятельности учащихся ………………………...13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оурочный план …………………………………..14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ист корректировки рабочей программы………………………………………47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 по предме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ind w:left="142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>по русскому языку для 4 класса</w:t>
      </w:r>
      <w:r>
        <w:rPr>
          <w:rFonts w:cs="Times New Roman" w:ascii="Times New Roman" w:hAnsi="Times New Roman"/>
          <w:sz w:val="24"/>
          <w:szCs w:val="24"/>
        </w:rPr>
        <w:t xml:space="preserve"> В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начального общего образования, утвержденного приказом Министерства  образования и науки Российской Федерации от 06.10.2009 г. № 37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пп. 2 (части 5,6,7,16,20,23), 3 (часть 2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«О внесении изменений в ФГОС начального общего образования», утверждённый  Министерством образования и науки РФ от 06.10.2009 г. №37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х правил и норм (СанПин 2.42. – 2821 1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СОШ № 1» на 2016-2017 учебный год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 начального общего образования (Бунеева Е.В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на О.В. Русский язык Издательство «Баласс» 2013-14г.г.).</w:t>
      </w:r>
    </w:p>
    <w:p>
      <w:pPr>
        <w:pStyle w:val="Normal"/>
        <w:spacing w:lineRule="auto" w:line="240" w:before="0" w:after="0"/>
        <w:ind w:left="18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учебная программа по курсу русского языка в начальной школе разработана в соответствии со ст.14 п.5, ст.15 п.1, ст.32 п.6,7 Закона «Об образовании Российской Федерации, Основной образовательной программе начального общего образования гимназии, на основе примерной программы по курсу «Русский язык» (1-4 классы) авторы: Р.Н Бунеев, Е.В Бунеев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родного языка решает и определённые образовательные задачи, заключающиеся в ознакомлении детей с особенностями языка как знаковой системы и важнейшего средства общения. Формирование системного подхода к родному языку создаёт необходимые предпосылки для подготовки учащихся к овладению иностранными язык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учебных задач, решаемых в 4 классе, существенно отличается от содержания учебных задач 1, 2 и 3 классов. В 4 классе на первый план выступают сами лингвистические понятия, введение которых способствует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ированию у учащихся общих способов лингвистического анали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А  также в  4 классе на первый план выходит линия исследования языковых явлений, которая разворачивается на материале грамматики: в первом полугодии – морфологии, а во втором – синтаксиса. В отличии первых трёх классов, где орфография служила стержнем содержания, в 4 классе орфографическая линия дополняет основную, связанную с изучением языковых единиц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 направление орфографической работы в 4 классе – эт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работка способов проверки изученных орфограмм и систематизация знаний о русской орфограф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урса русского языка в общеобразовательной школе – формирование у детей полноценных лингвистических понятий начиная с букварного периода обучения. В этот период дети открывают общие закономерности строения родного языка, что позволяет ученикам самостоятельно и осознанно находить способы решения широкого круга практических и познавательных задач относительно слова, предложения,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</w:t>
      </w: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адач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го язы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речи, мышления, воображения школьни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владение умениями правильно писать и читать, участвовать в диалогах, составлять   несложные монологические высказы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позитивного отношения к русскому язы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 всем этим задачам в условиях развивающего обучения добавляется задача формирование учебной деятельности учащихся, в рамках и посредством которой обеспечивается их развитие как субъектов у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русского языка учащиеся начальной школы научаться осознавать язык как основное средство человеческого общения и явление национальной культуры, у них начнёт формироваться позитивное эмоционально – ценностное отношение к русскому языку, стремление к его грамотному использованию. Русский язык стане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ind w:left="212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widowControl w:val="false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 рассчитана  на  170 часов  (5 часов  в  неделю),  в  том  числе  на  контрольные  работы,  34  рабочие  недел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ов    по  программе  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распределилось следующим образом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915"/>
        <w:gridCol w:w="2842"/>
      </w:tblGrid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рограмме</w:t>
            </w:r>
          </w:p>
        </w:tc>
      </w:tr>
      <w:tr>
        <w:trPr>
          <w:trHeight w:val="3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ч.</w:t>
            </w:r>
          </w:p>
        </w:tc>
      </w:tr>
      <w:tr>
        <w:trPr>
          <w:trHeight w:val="3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Текст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ч.</w:t>
            </w:r>
          </w:p>
        </w:tc>
      </w:tr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ч.</w:t>
            </w:r>
          </w:p>
        </w:tc>
      </w:tr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ч.</w:t>
            </w:r>
          </w:p>
        </w:tc>
      </w:tr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ч.</w:t>
            </w:r>
          </w:p>
        </w:tc>
      </w:tr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.</w:t>
            </w:r>
          </w:p>
        </w:tc>
      </w:tr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ч.</w:t>
            </w:r>
          </w:p>
        </w:tc>
      </w:tr>
      <w:tr>
        <w:trPr>
          <w:trHeight w:val="3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 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1.1 Планируемы результаты изучения учебного предмета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ребования к результатам освоения выпускниками начальной школы программы по русскому язык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русского языка в начальной школе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ие языка как основного средства человеческого общ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риятие русского языка как явления национально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к самооценке на основе наблюдения за собственной речь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изучения русского языка в начальной школе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использовать язык с целью поиска необходимой информации в разных источниках для решения учебных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ность ориентироваться в целях, задачах, средствах и условиях общ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 и ситуаций общ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емление к более точному выражению собственного мнения и пози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задавать вопрос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русского языка а начальной школе явля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чальные представления о нормах русского литературного языка (орфоэпических, лексических, грамматических) и правилах речевого этик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применять орфографические правила и правила постановки знаков препинания (в объёме изученного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(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контролировать свои действия, проверять сказанное и написан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  концу  четвёртого  класса  учащиеся   должны</w:t>
      </w:r>
    </w:p>
    <w:p>
      <w:pPr>
        <w:pStyle w:val="Normal"/>
        <w:tabs>
          <w:tab w:val="clear" w:pos="708"/>
          <w:tab w:val="left" w:pos="1980" w:leader="none"/>
        </w:tabs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часть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щее» и частные грамматические значения изученных частей речи: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мя существитель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означение предмета; одушевлённость–неодушевлённость, род, число, падеж), тип склонения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мя прилагатель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означение признака предмета; род, число, падеж);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мя числитель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означение числа или количества предметов; падеж)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им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означение лица; лицо, число, род, падеж)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го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означение процесса; время, наклонение, лицо, число, род), тип спряжения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реч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означение признака процесса)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едлог </w:t>
      </w:r>
      <w:r>
        <w:rPr>
          <w:rFonts w:cs="Times New Roman" w:ascii="Times New Roman" w:hAnsi="Times New Roman"/>
          <w:color w:val="000000"/>
          <w:sz w:val="24"/>
          <w:szCs w:val="24"/>
        </w:rPr>
        <w:t>(дополнительное средство падежного значения существительного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ю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редство выражения связи между частями предложения и однородными словам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част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редство выражения дополнительных значений слов и предложен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ждоме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редство выражения чувст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равописания корне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ор- / зар-,  гор- / гар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правописания приставок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-/ С-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правописания суффикс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О (-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аречиях, образованных от прилагательных без приставок (в том числе–после шипящих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правописания буквы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шипящих во всех частях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интаксических единиц (словосочетание, предложение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ое значение предло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сказуемое (член предложения, выражающий его грамматическое значение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подлежащее (член предложения, определяющий грамматические формы сказуемого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надлежность слова к одной из изученных частей ре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грамматические значения слова и словоформы в предложении (в пределах изученных частей речи) и средства их выра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ывать от данного слова другие части речи и объяснять способ их образования (простейшие случаи типа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олод – холодный - хол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главные члены предл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лова, не являющиеся членами предложения (обращения, междомет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стые и сложные предложения (простейшие случа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ряды однородных 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авописание слова (в пределах изученных орфограмм)4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писать изученные в 1 - 4 классах слова с непроверяемыми орфограмм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употреблять знаки препинания при записи сложных предложений без союзов и с союза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, а, но, 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остейшие случаи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ых предложений с однородными членами (без союзов и с союза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, а, но, или</w:t>
      </w:r>
      <w:r>
        <w:rPr>
          <w:rFonts w:cs="Times New Roman" w:ascii="Times New Roman" w:hAnsi="Times New Roman"/>
          <w:color w:val="000000"/>
          <w:sz w:val="24"/>
          <w:szCs w:val="24"/>
        </w:rPr>
        <w:t>, с обращениями, междометиям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 под диктовку связный текст (не менее 80 слов) с изученными орфограммами и пунктограмм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 излагать содержание повествовательного текста с элементами описания и рассуждения с предварительным составлением пла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звёрнутое устное сообщение по изученному учебному материалу с иллюстрацией и обоснованием формулируемых поло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подробный письменный ответ на вопросы по изученному учебному материал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 записывать сочинение (повествование и описание) делового и художественного характера на заданную тем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1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 и учета достижений обучающихся</w:t>
      </w:r>
    </w:p>
    <w:p>
      <w:pPr>
        <w:pStyle w:val="Style16"/>
        <w:ind w:left="7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Контрольные работы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18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тем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неева Е.В., Яковлева М.А. Русский язык. 4 класс. Методические рекомендации для учителя.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8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ный диктант № 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неева Е.В., Яковлева М.А. Русский язык. 4 класс. Методические рекомендации для учи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этого в течение учебного года провод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ое списы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 (Бунеева Е.В. Проверочные и контрольные работы по русскому языку – с. 2 и с. 30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ое из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 (Бунеева Е.В. Проверочные и контрольные работы по русскому языку – с. 44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Текущий контроль осуществляется в вид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вухуровневых провероч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ексты которых находятся в специальной тетради (Бунеева Е.В. Проверочные и контрольные работы по русскому языку), а так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рных дикта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 раз в 7-8 уроков объёмом  - 10 слов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 раз в 10-12 уроков проводятся уроки развития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50" w:leader="none"/>
          <w:tab w:val="left" w:pos="5400" w:leader="none"/>
        </w:tabs>
        <w:ind w:right="4344" w:hanging="0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иктанты</w:t>
      </w:r>
    </w:p>
    <w:p>
      <w:pPr>
        <w:pStyle w:val="Normal"/>
        <w:shd w:fill="FFFFFF" w:val="clear"/>
        <w:ind w:left="1440" w:right="10" w:hanging="135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диктант, в котором нет ошибок и исправлений; работа </w:t>
      </w:r>
      <w:r>
        <w:rPr>
          <w:rFonts w:cs="Times New Roman" w:ascii="Times New Roman" w:hAnsi="Times New Roman"/>
          <w:color w:val="000000"/>
          <w:spacing w:val="22"/>
          <w:w w:val="101"/>
          <w:sz w:val="24"/>
          <w:szCs w:val="24"/>
        </w:rPr>
        <w:t>написана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аккуратно, в соответствии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с требованиями письма.</w:t>
      </w:r>
    </w:p>
    <w:p>
      <w:pPr>
        <w:pStyle w:val="Normal"/>
        <w:shd w:fill="FFFFFF" w:val="clear"/>
        <w:ind w:left="1440" w:hanging="135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диктант, в котором допущено не более двух орфографических ошибок; работа </w:t>
      </w:r>
      <w:r>
        <w:rPr>
          <w:rFonts w:cs="Times New Roman" w:ascii="Times New Roman" w:hAnsi="Times New Roman"/>
          <w:color w:val="000000"/>
          <w:spacing w:val="24"/>
          <w:w w:val="101"/>
          <w:sz w:val="24"/>
          <w:szCs w:val="24"/>
        </w:rPr>
        <w:t xml:space="preserve">выполнена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чисто, но допущены небольшие отклонения от норм каллиграфии.</w:t>
      </w:r>
    </w:p>
    <w:p>
      <w:pPr>
        <w:pStyle w:val="Normal"/>
        <w:shd w:fill="FFFFFF" w:val="clear"/>
        <w:ind w:left="1440" w:hanging="135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ставится за диктант, в котором допущено 3-5 орфографических ошибок. Работа </w:t>
      </w:r>
      <w:r>
        <w:rPr>
          <w:rFonts w:cs="Times New Roman" w:ascii="Times New Roman" w:hAnsi="Times New Roman"/>
          <w:color w:val="000000"/>
          <w:spacing w:val="21"/>
          <w:w w:val="101"/>
          <w:sz w:val="24"/>
          <w:szCs w:val="24"/>
        </w:rPr>
        <w:t xml:space="preserve">написана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небрежно. </w:t>
      </w:r>
    </w:p>
    <w:p>
      <w:pPr>
        <w:pStyle w:val="Normal"/>
        <w:shd w:fill="FFFFFF" w:val="clear"/>
        <w:ind w:left="1440" w:hanging="135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14"/>
          <w:w w:val="101"/>
          <w:sz w:val="24"/>
          <w:szCs w:val="24"/>
        </w:rPr>
        <w:t xml:space="preserve">ставится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за диктант, в котором более 5 орфографических ошибок, работа </w:t>
      </w:r>
      <w:r>
        <w:rPr>
          <w:rFonts w:cs="Times New Roman" w:ascii="Times New Roman" w:hAnsi="Times New Roman"/>
          <w:color w:val="000000"/>
          <w:spacing w:val="16"/>
          <w:w w:val="101"/>
          <w:sz w:val="24"/>
          <w:szCs w:val="24"/>
        </w:rPr>
        <w:t xml:space="preserve">написана </w:t>
      </w:r>
      <w:r>
        <w:rPr>
          <w:rFonts w:cs="Times New Roman" w:ascii="Times New Roman" w:hAnsi="Times New Roman"/>
          <w:color w:val="000000"/>
          <w:spacing w:val="17"/>
          <w:w w:val="101"/>
          <w:sz w:val="24"/>
          <w:szCs w:val="24"/>
        </w:rPr>
        <w:t xml:space="preserve">неряшливо. </w:t>
      </w: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 xml:space="preserve">  </w:t>
      </w:r>
    </w:p>
    <w:p>
      <w:pPr>
        <w:pStyle w:val="Normal"/>
        <w:shd w:fill="FFFFFF" w:val="clear"/>
        <w:ind w:left="82" w:firstLine="2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Ошибкой в диктанте следует считать: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е правил орфографии при написании слов;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уск и искажение букв в словах;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мену слов;</w:t>
      </w:r>
    </w:p>
    <w:p>
      <w:pPr>
        <w:pStyle w:val="Normal"/>
        <w:shd w:fill="FFFFFF" w:val="clear"/>
        <w:ind w:left="72" w:right="4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>зна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пинания в пределах программы данного класса; неправильное написание словарных слов. </w:t>
      </w:r>
    </w:p>
    <w:p>
      <w:pPr>
        <w:pStyle w:val="Normal"/>
        <w:shd w:fill="FFFFFF" w:val="clear"/>
        <w:ind w:left="72" w:right="4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4"/>
          <w:szCs w:val="24"/>
        </w:rPr>
        <w:t>За ошибку в диктанте не считаются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шибки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на 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делы орфографии и пунктуации, которые не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изучались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единич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пуск точки  в конце предложения, если  первое слово следующего   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я 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>записа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главной буквы; 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ичный случай замены одного слова другим без искажения смысла. 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одну ошибку в диктанте считаются:</w:t>
      </w:r>
    </w:p>
    <w:p>
      <w:pPr>
        <w:pStyle w:val="Normal"/>
        <w:shd w:fill="FFFFFF" w:val="clear"/>
        <w:ind w:left="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а исправления;</w:t>
      </w:r>
    </w:p>
    <w:p>
      <w:pPr>
        <w:pStyle w:val="Normal"/>
        <w:shd w:fill="FFFFFF" w:val="clear"/>
        <w:ind w:left="62" w:right="59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е пунктуационные ошибки; </w:t>
      </w:r>
    </w:p>
    <w:p>
      <w:pPr>
        <w:pStyle w:val="Normal"/>
        <w:shd w:fill="FFFFFF" w:val="clear"/>
        <w:ind w:left="62" w:right="-6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ение ошибок в одном и том же слове. </w:t>
      </w:r>
    </w:p>
    <w:p>
      <w:pPr>
        <w:pStyle w:val="Normal"/>
        <w:shd w:fill="FFFFFF" w:val="clear"/>
        <w:ind w:left="62" w:right="-61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грубыми ошибками считаются следующи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ение одной и той же буквы в слов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исанное слово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слова, одна часть которого написана на одной строке, а вторая опуще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важды записанное одно и то же слово в предложен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рамматические задания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"5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 за безошибочное выполнение всех заданий.</w:t>
      </w:r>
    </w:p>
    <w:p>
      <w:pPr>
        <w:pStyle w:val="Normal"/>
        <w:shd w:fill="FFFFFF" w:val="clear"/>
        <w:ind w:lef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 xml:space="preserve">"4"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ставится, если ученик правильно выполнил не менее   3/4  заданий.</w:t>
      </w:r>
    </w:p>
    <w:p>
      <w:pPr>
        <w:pStyle w:val="Normal"/>
        <w:shd w:fill="FFFFFF" w:val="clear"/>
        <w:ind w:left="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</w:rPr>
        <w:t>"3"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Normal"/>
        <w:shd w:fill="FFFFFF" w:val="clear"/>
        <w:ind w:left="4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sz w:val="24"/>
          <w:szCs w:val="24"/>
        </w:rPr>
        <w:t>"2"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 ставится, если ученик не справился с большинством грамматических </w:t>
      </w:r>
      <w:r>
        <w:rPr>
          <w:rFonts w:cs="Times New Roman" w:ascii="Times New Roman" w:hAnsi="Times New Roman"/>
          <w:color w:val="000000"/>
          <w:spacing w:val="18"/>
          <w:w w:val="101"/>
          <w:sz w:val="24"/>
          <w:szCs w:val="24"/>
        </w:rPr>
        <w:t>заданий.</w:t>
      </w:r>
    </w:p>
    <w:p>
      <w:pPr>
        <w:pStyle w:val="Normal"/>
        <w:shd w:fill="FFFFFF" w:val="clear"/>
        <w:ind w:left="40" w:hanging="0"/>
        <w:jc w:val="both"/>
        <w:rPr>
          <w:rFonts w:ascii="Times New Roman" w:hAnsi="Times New Roman" w:cs="Times New Roman"/>
          <w:color w:val="000000"/>
          <w:spacing w:val="18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w w:val="101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Изложения и сочинения</w:t>
      </w:r>
    </w:p>
    <w:p>
      <w:pPr>
        <w:pStyle w:val="Normal"/>
        <w:shd w:fill="FFFFFF" w:val="clear"/>
        <w:ind w:right="13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5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правильное и последовательное воспроизведение авторского текста, логически последовательное раскрытие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тем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речевой неточности);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б) г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рамотность: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нет орфографических и пунктуационных ошибо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245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         допускается 1 –2 исправления. </w:t>
      </w:r>
    </w:p>
    <w:p>
      <w:pPr>
        <w:pStyle w:val="Normal"/>
        <w:shd w:fill="FFFFFF" w:val="clear"/>
        <w:ind w:right="18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ценка "4"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вится: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7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правиль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достаточно полное воспроизведение авторского текста, раскрыта тема, но имеются 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незначите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шения последовательности изложения мыслей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7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      имеются отдельные фактические и речевые нето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7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пускается не более 3 речевых недочетов, а также недочетов в содержании и построении текста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4"/>
          <w:szCs w:val="24"/>
        </w:rPr>
        <w:t>б) грамотнос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119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                   две орфографические и одна пунктуационная ошибки. </w:t>
      </w:r>
    </w:p>
    <w:p>
      <w:pPr>
        <w:pStyle w:val="Normal"/>
        <w:shd w:fill="FFFFFF" w:val="clear"/>
        <w:ind w:right="119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ставится: </w:t>
      </w:r>
    </w:p>
    <w:p>
      <w:pPr>
        <w:pStyle w:val="Normal"/>
        <w:shd w:fill="FFFFFF" w:val="clear"/>
        <w:ind w:right="119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>а) по содержанию и речевому оформлени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-         допущены отклонения от авторского текст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-         отклонение от темы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пущены отдельные нарушения в последовательности изложения мыс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беден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ь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меются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чевы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то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пускается не более 5 речевых недочетов в содержании и построении текс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04"/>
          <w:sz w:val="24"/>
          <w:szCs w:val="24"/>
        </w:rPr>
        <w:t>б) грамотнос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-                   3-5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рфографических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-2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унктуационных ошибок. </w:t>
      </w:r>
    </w:p>
    <w:p>
      <w:pPr>
        <w:pStyle w:val="Normal"/>
        <w:shd w:fill="FFFFFF" w:val="clear"/>
        <w:ind w:right="403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         работа не соответствует теме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меются значительные отступления от авторской тем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м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актических неточност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рушена последовательность изложения мыс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 всех частях работы отсутствует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вяз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и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оварь беден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олее 6 речевых недочетов и ошибок в содержании и построении теста;</w:t>
      </w:r>
    </w:p>
    <w:p>
      <w:pPr>
        <w:pStyle w:val="Normal"/>
        <w:shd w:fill="FFFFFF" w:val="clear"/>
        <w:ind w:left="8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4"/>
          <w:sz w:val="24"/>
          <w:szCs w:val="24"/>
        </w:rPr>
        <w:t>б) грамотнос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104"/>
          <w:sz w:val="24"/>
          <w:szCs w:val="24"/>
        </w:rPr>
        <w:t xml:space="preserve">-                   более З орфографических и 3-4 пунктуационных ошибок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нтрольное списывание</w: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9"/>
          <w:sz w:val="24"/>
          <w:szCs w:val="24"/>
        </w:rPr>
        <w:t>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нет ошибок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справлений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написа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ккуратно, в соответствии с требованиями каллиграфии письм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left="62" w:right="24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  имеется 1 ошибка и одно исправление. </w:t>
      </w:r>
    </w:p>
    <w:p>
      <w:pPr>
        <w:pStyle w:val="Normal"/>
        <w:shd w:fill="FFFFFF" w:val="clear"/>
        <w:ind w:right="56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right="2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         имеется 2 ошибки и одно исправление. </w:t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left="422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имеется 3 ошибки и 1-2 исправления.</w:t>
      </w:r>
    </w:p>
    <w:p>
      <w:pPr>
        <w:pStyle w:val="Normal"/>
        <w:shd w:fill="FFFFFF" w:val="clear"/>
        <w:ind w:left="422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42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Словарные диктан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без ошиб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1 ошибка и 1 исправл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2 ошибки и 1 исправле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color w:val="000000"/>
          <w:sz w:val="24"/>
          <w:szCs w:val="24"/>
        </w:rPr>
        <w:t>– 3 и более ошиб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1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учебно-методических средств обучения</w:t>
      </w:r>
    </w:p>
    <w:p>
      <w:pPr>
        <w:pStyle w:val="Style18"/>
        <w:ind w:left="7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пособия для уч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В Бунеева М. Я. Яковлева Методические   рекомендации    для   учителя.4 класс   Русский язык М.:,  2011г. Бала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а В.В.  100  игр  с буквами  и  словами. – М.: АСТ-Пресс,  1999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а В.В.  Весёлая  грамматика. – М.: Знание,  1995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и и учебные пособия для учащих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Н.Бунеев, Е.В.Бунеева Русский  язык:  Учебник  для  4 класса  начальной  школы  - М.:Баласс,  2011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 тетрадь  по  русскому  языку.  4класс   - М.:Баласс,  2012г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Ю Комиссаровако Дидактический  материал к учебнику  по  русскому  языку, 4 класс  – М.:Баласс,  2011г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нтернет- ресурс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both"/>
        <w:rPr/>
      </w:pPr>
      <w:hyperlink r:id="rId2" w:tgtFrame="_blank">
        <w:r>
          <w:rPr>
            <w:rStyle w:val="InternetLink"/>
            <w:bCs/>
            <w:color w:val="000000"/>
            <w:u w:val="single"/>
          </w:rPr>
          <w:t>http://akademius.narod.ru/vibor-rus.html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>Добро пожаловать в класс русского языка.</w:t>
      </w:r>
      <w:r>
        <w:rPr>
          <w:color w:val="000000"/>
        </w:rPr>
        <w:t xml:space="preserve"> Тесты рассчитаны на учеников 1-5 классов средней школы.</w:t>
      </w:r>
    </w:p>
    <w:p>
      <w:pPr>
        <w:pStyle w:val="Style19"/>
        <w:jc w:val="both"/>
        <w:rPr/>
      </w:pPr>
      <w:hyperlink r:id="rId3" w:tgtFrame="_blank">
        <w:r>
          <w:rPr>
            <w:rStyle w:val="InternetLink"/>
            <w:bCs/>
            <w:color w:val="000000"/>
            <w:u w:val="single"/>
          </w:rPr>
          <w:t>http://ito.edu.ru/2001/ito/I/2/I-2-83.html</w:t>
        </w:r>
      </w:hyperlink>
      <w:r>
        <w:rPr>
          <w:color w:val="000000"/>
        </w:rPr>
        <w:t xml:space="preserve"> Некоторые вопросы использования Интернет в начальной школе, доклад на конференции "Информационные технологии в образовании".</w:t>
      </w:r>
    </w:p>
    <w:p>
      <w:pPr>
        <w:pStyle w:val="Style18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</w:rPr>
          <w:t>http://nsc.1september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Еженедельник издательского дома "Первое сентября"</w:t>
      </w:r>
    </w:p>
    <w:p>
      <w:pPr>
        <w:pStyle w:val="Style18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</w:rPr>
          <w:t>http://www.openworld.ru/school/m.cg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Ежемесячный научно-методический журнал "Начальная школа".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6">
        <w:r>
          <w:rPr>
            <w:rStyle w:val="InternetLink"/>
            <w:bCs/>
            <w:color w:val="000000"/>
            <w:u w:val="single"/>
          </w:rPr>
          <w:t>http://www.pedlib.ru</w:t>
        </w:r>
      </w:hyperlink>
      <w:r>
        <w:rPr>
          <w:rStyle w:val="StrongEmphasis"/>
          <w:b w:val="false"/>
          <w:color w:val="000000"/>
        </w:rPr>
        <w:t xml:space="preserve"> - </w:t>
      </w:r>
      <w:r>
        <w:rPr>
          <w:color w:val="000000"/>
        </w:rPr>
        <w:t>Педагогическая библиотека.</w:t>
      </w:r>
    </w:p>
    <w:p>
      <w:pPr>
        <w:pStyle w:val="Style19"/>
        <w:numPr>
          <w:ilvl w:val="0"/>
          <w:numId w:val="0"/>
        </w:numPr>
        <w:jc w:val="both"/>
        <w:outlineLvl w:val="4"/>
        <w:rPr>
          <w:color w:val="000000"/>
        </w:rPr>
      </w:pPr>
      <w:hyperlink r:id="rId7">
        <w:r>
          <w:rPr>
            <w:rStyle w:val="InternetLink"/>
            <w:bCs/>
            <w:color w:val="000000"/>
            <w:u w:val="single"/>
          </w:rPr>
          <w:t>http://dic.academic.ru</w:t>
        </w:r>
      </w:hyperlink>
      <w:r>
        <w:rPr>
          <w:rStyle w:val="StrongEmphasis"/>
          <w:b w:val="false"/>
          <w:color w:val="000000"/>
        </w:rPr>
        <w:t xml:space="preserve"> - </w:t>
      </w:r>
      <w:r>
        <w:rPr>
          <w:color w:val="000000"/>
        </w:rPr>
        <w:t>Словари и энциклопедии on-line</w:t>
      </w:r>
      <w:r>
        <w:rPr>
          <w:rStyle w:val="StrongEmphasis"/>
          <w:b w:val="false"/>
          <w:color w:val="000000"/>
        </w:rPr>
        <w:t>.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8">
        <w:r>
          <w:rPr>
            <w:rStyle w:val="InternetLink"/>
            <w:bCs/>
            <w:color w:val="000000"/>
            <w:u w:val="single"/>
          </w:rPr>
          <w:t>http://ditionary.fio.ru</w:t>
        </w:r>
      </w:hyperlink>
      <w:r>
        <w:rPr>
          <w:rStyle w:val="StrongEmphasis"/>
          <w:b w:val="false"/>
          <w:color w:val="000000"/>
        </w:rPr>
        <w:t xml:space="preserve"> - </w:t>
      </w:r>
      <w:r>
        <w:rPr>
          <w:color w:val="000000"/>
        </w:rPr>
        <w:t>Педагогический энциклопедический словарь.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9">
        <w:r>
          <w:rPr>
            <w:rStyle w:val="InternetLink"/>
            <w:bCs/>
            <w:color w:val="000000"/>
            <w:u w:val="single"/>
          </w:rPr>
          <w:t>http://www.km.ru</w:t>
        </w:r>
      </w:hyperlink>
      <w:r>
        <w:rPr>
          <w:rStyle w:val="StrongEmphasis"/>
          <w:b w:val="false"/>
          <w:color w:val="000000"/>
        </w:rPr>
        <w:t xml:space="preserve"> - </w:t>
      </w:r>
      <w:r>
        <w:rPr>
          <w:color w:val="000000"/>
        </w:rPr>
        <w:t>Портал компании «Кирилл и Мефодий»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10">
        <w:r>
          <w:rPr>
            <w:rStyle w:val="InternetLink"/>
            <w:bCs/>
            <w:color w:val="000000"/>
            <w:u w:val="single"/>
          </w:rPr>
          <w:t>http://www.maro.newmail.ru</w:t>
        </w:r>
      </w:hyperlink>
      <w:r>
        <w:rPr>
          <w:rStyle w:val="StrongEmphasis"/>
          <w:b w:val="false"/>
          <w:color w:val="000000"/>
        </w:rPr>
        <w:t xml:space="preserve">- </w:t>
      </w:r>
      <w:r>
        <w:rPr>
          <w:color w:val="000000"/>
        </w:rPr>
        <w:t>Сайт Международной Ассоциации «Развивающее обучение»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11">
        <w:r>
          <w:rPr>
            <w:rStyle w:val="InternetLink"/>
            <w:bCs/>
            <w:color w:val="000000"/>
            <w:u w:val="single"/>
          </w:rPr>
          <w:t>http://www.kinder.ru</w:t>
        </w:r>
      </w:hyperlink>
      <w:r>
        <w:rPr>
          <w:rStyle w:val="StrongEmphasis"/>
          <w:b w:val="false"/>
          <w:color w:val="000000"/>
        </w:rPr>
        <w:t xml:space="preserve"> - </w:t>
      </w:r>
      <w:r>
        <w:rPr>
          <w:color w:val="000000"/>
        </w:rPr>
        <w:t xml:space="preserve">Интернет для детей. Каталог детских ресурсов. 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12">
        <w:r>
          <w:rPr>
            <w:rStyle w:val="InternetLink"/>
            <w:bCs/>
            <w:color w:val="000000"/>
            <w:u w:val="single"/>
          </w:rPr>
          <w:t>http://www.ug.ru</w:t>
        </w:r>
      </w:hyperlink>
      <w:r>
        <w:rPr>
          <w:color w:val="000000"/>
        </w:rPr>
        <w:t xml:space="preserve"> - Сайт «Учительской газеты».</w:t>
      </w:r>
    </w:p>
    <w:p>
      <w:pPr>
        <w:pStyle w:val="Style19"/>
        <w:numPr>
          <w:ilvl w:val="0"/>
          <w:numId w:val="0"/>
        </w:numPr>
        <w:jc w:val="both"/>
        <w:outlineLvl w:val="4"/>
        <w:rPr/>
      </w:pPr>
      <w:hyperlink r:id="rId13">
        <w:r>
          <w:rPr>
            <w:rStyle w:val="InternetLink"/>
            <w:bCs/>
            <w:color w:val="000000"/>
            <w:u w:val="single"/>
          </w:rPr>
          <w:t>http://www.solnyshko.ee</w:t>
        </w:r>
      </w:hyperlink>
      <w:r>
        <w:rPr>
          <w:rStyle w:val="StrongEmphasis"/>
          <w:b w:val="false"/>
          <w:color w:val="000000"/>
        </w:rPr>
        <w:t xml:space="preserve"> - </w:t>
      </w:r>
      <w:r>
        <w:rPr>
          <w:color w:val="000000"/>
        </w:rPr>
        <w:t>Детский портал «Солнышк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 внеурочной деятельности учащихся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952"/>
        <w:gridCol w:w="1978"/>
        <w:gridCol w:w="11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неделе русского язы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классной газеты "Словарные слова"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проектом "Части речи"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очинения-описания. Осенний день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огоднее поздравление. Конкурс на лучшее поздравлени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ч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 знатоки русского язы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кроссвордов со словарными словам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сочинений "Моя мама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газет  о космосе. Использование  сочинений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 ко дню Победы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" Почему я люблю каникулы?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 34 часа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календарно-тематический план</w:t>
      </w:r>
    </w:p>
    <w:p>
      <w:pPr>
        <w:pStyle w:val="Style16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620"/>
        <w:gridCol w:w="2520"/>
        <w:gridCol w:w="2880"/>
        <w:gridCol w:w="324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108" w:hanging="1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б-щ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 (по раздел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ая да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обучающихся (практические, лабораторные, к.р., экскурси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 по ФГОС (УУ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азде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новым учебником «Русский язык». Поэты и писатели о русском язы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х частей сл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 новым учебни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 с. 2-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вторение – 15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онетики и график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ого разбора с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 по характеристик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ес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звуков и букв в слове, объяснение причины их расхо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изученными орфограммами , графически объяснять выбор напис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 изложения с предварительной подготовк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словоформы и сло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 проверки орфограмм в разных морфемах по общему правил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рями и справочни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ить и принимать следующие базовые ценности: терпение, желание понимать друг друга, понимать позицию друг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цель выполнения заданий на уроке, во внеурочной деятельности, в жизненных ситуациях под руководством учителя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свои мыс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ной и письменной реч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том своих учеб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жизненных речев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формацию в виде текста, таблицы, схемы,  мод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нормах русского литературного языка (орфоэпических, лексических, грамматических) и правилах речевого этик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нтереса (мотивации) к уч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цель учебной деятельности с помощью учителя и самостоятель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75" w:after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  <w:p>
            <w:pPr>
              <w:pStyle w:val="Normal"/>
              <w:spacing w:before="75" w:after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способов решения проблем поискового и творческого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начальные представления о нормах русского литературного языка (орфоэпических, лексических, грамматических) и правилах речевого этик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своих одноклассников во время урока  и вне шко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лан работы как в группах так и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 в группе и вести 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группировать части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орфографические правила и правила постановки знаков препинания (в объёме изученн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своих одноклассников во время урока  и вне шко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лан работы как в группах так и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 в группе и вести 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различать и группировать части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ёме изуче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своих одноклассников во время урока  и вне шко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лан работы как в группах так и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 в группе и вести 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группировать части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орфографические правила и правила постановки знаков препинания (в объёме изученно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своих одноклассников во время урока  и вне школ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лан работы как в группах так и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 в группе и вести 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группировать части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(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и действия, проверять сказанное и напис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фонетики.  Слог и ударение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рафи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фограф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 и их графического изобра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лова с изученными орфограмм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chool-collection.edu.ru/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остава 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частях реч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синтаксис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Золотой рубль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Золотой рубль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унктуации. Обобщение по разделу «Повтор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 с.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, допущенными в изложении и диктанте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Текст - 35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стое предложение. Предложения с однородными членами –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личить простое предложение от  сложног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лова по контексту и с помощью словар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: 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х моделей трёх основных частей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щего грамматического знач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 основных часте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рями и справочни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Части реч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головки, 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в художественном текс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ниях с однородными членами, соединенными союзами и, а, 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Что я люблю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Что я люблю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 «Что я люблю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 «Что я люблю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на повтор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вероч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остое предложение. Предложения с однородными члена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4-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унктационны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6-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. Упражнения на редактирование текста изложения и сочин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ложные предложения с союзами – 11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остого предложения от сложного. Запятая в сложном предложении с бессоюзной связ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лова по контексту и с помощью словар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: с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х моделей трёх основных частей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щего грамматического знач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 основных часте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ловарями и справочни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Части реч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сложном предложении с союзами и, а, 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сложном предложении с союзами и, а, 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сложном предложении с союзами и, а, но и в простом предложении с однородными членами  и союзами и, а, 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Составление устного рассказа на грамматическую тему по плану. Свободный дик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сложном предлож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 «Субботний вечер у нас до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втор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оверочн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жные предложения с союзами и, а, 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8-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подготовка к диктан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0-1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шу правильно» (работа над ошибками). Редактирование сочин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ый словарный диктан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едложения с прямой речью – 11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ямой речи. Из чего состоит предложение с прямой реч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заголовки, составлять пл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с прямой речью, когда прямая речь стоит после слов ав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и с прямой речью, когда прямая речь стоит перед словами ав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 «Что сказала мама». Использование в тексте предложений с прямой реч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цитаты в виде предложения с прямой реч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знаки препинания в простом предложении , сложном и предложениях с прямой реч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В здоровом теле здоровый дух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/Р Обучающее изложение «В здоровом теле здоровый дух»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унктационны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2-1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 правильно» (работа над ошибками в изложении и диктанте)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и члены предл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– 45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Что мы уже знаем об имени существительном – 5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Постоянные и непостоянные признаки имён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Постоянные и непостоянные признаки имён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существительных в предложении,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-миниатюра «Вид из ок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существительных в предложении и  в речи. Многозначные слова, синонимы, антони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 – 57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зменение имён существительных по падежам – 12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осочетанием имён 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грамматических форм падежа, рода и числа имён существите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грамматических форм падежа, рода и числа имён прилага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изменять имена существительные по падежам, ставить существительные в разные падежные фор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существительных в единственном и во множественном чис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грамматических форм падежа, рода и числа имён существите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грамматических форм падежа, рода и числа имён прилагате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собенностями грамматических категорий глагола: времени, лица, рода, числа, связи между ними и средств их выра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лада и исследовательской работы по теме « Что нового узнал я о глагол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грамматических моделей трёх основных частей реч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и самостоятельные части речи и служебные части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, общие для  самостоятельных частей ре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существительных в единственном и во множественном чис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существительных в единственном и во множественном чис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 падеж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Составление устного рассказа «Что я знаю об изменении имён существительных по падежам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втор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оверочная работа 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мя существительное. Изменение имён существительных по падеж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4-1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ри склонения имён существительных – 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клонение? Три склонения имён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общие для имен  существительных. Относить существительное к одному из трех склонений, определять падеж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мени существительного  и имени прилагательного, выявлять зависим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имен существительных (морфологический разбор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 несклоняемые имена существительные, согласовывать их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ах  изучаемые орфограммы, графически  объяснять и контролировать их напис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эмоциональность; умение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(называть) свои эмоци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эмпатия – умение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эмоции других людей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другим людям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чувство прекрасного – умение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расоту и выразительность речи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к совершенствованию собственной реч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Отечеству, его языку, культуре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чтению, к ведению диалога с автором текста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 чтени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письму, к созданию собственных текстов, к письменной форме общ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изучению язык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ответственности за произнесённое и написанное с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амостоятельно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му и цели урок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шения учебной проблемы совместно с учителе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о плану, сверяя свои действия с целью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деятельность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в диалоге с учителем вырабатывать критерии оценки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и мысли в устной и письменной форме с учётом речевой ситуаци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 приходить к общему решению в совместной деятельност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ычит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се виды текстовой информации: фактуальную, подтекстовую, концептуальную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азными видами чтения: изучающим, просмотровым, ознакомительны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нформацию, представленную в разных формах (сплошной текст; несплошной текст – иллюстрация, таблица, схема)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рями, справочникам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анализ и синтез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ричинно-следственные связ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ассу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оизвод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фонетический разбор, разбор по составу, морфологический разбор доступных слов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вильно 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 с изученными орфограммам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 словах изученные орфограммы с опорой на опознавательные признаки,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вильно 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 с изученными орфограммами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графически обознач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фограммы, указывать условия выбора орфограмм (фонетические и морфологические)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ходить и исправ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ошибки в словах с изученными орфограммам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олковым словарём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ктически различать многозначны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, видеть в тексте синонимы и антонимы, подбирать синонимы и антонимы к данным слова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чтению, к ведению диалога с автором текста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 чтени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письму, к созданию собственных текстов, к письменной форме общ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изучению язык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ответственности за произнесённое и написанное с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амостоятельно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му и цели урок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шения учебной проблемы совместно с учителе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о плану, сверяя свои действия с целью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деятельность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в диалоге с учителем вырабатывать критерии оценки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 приходить к общему решению в совместной деятельност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задавать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рями, справочникам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анализ и синтез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ричинно-следственные связ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ассуж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а слух высказывания, выделять на слух тему текста, ключевые слов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язные устные высказывания на грамматическую и иную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носителем родного язы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аботе собственные знания о частях речи и исследования друг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других, высказывать свою точку з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в каких источниках можно найти о частях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ёме изученного матриал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изучению языка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осознани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тветственности за произнесённое и написанное сл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амостоятельно 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му и цели урок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составлять план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шения учебной проблемы совместно с учителе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о плану, сверяя свои действия с целью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деятельность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в диалоге с учителем вырабатывать критерии оценки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и мысли в устной и письменной форме с учётом речевой ситуаци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евые средства для решения различных коммуникативных задач; владеть монологической и диалогической формами реч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 приходить к общему решению в совместной деятельност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многозначны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, видеть в тексте синонимы и антонимы, подбирать синонимы и антонимы к данным слов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оизвод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фонетический разбор, разбор по составу, морфологический разбор доступных слов;</w:t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вильно 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 с изученными орфограммами;</w:t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 словах изученные орфограммы с опорой на опознавательные признаки,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вильно 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 с изученными орфограммами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графически обознач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фограммы, указывать условия выбора орфограмм (фонетические и морфологические);</w:t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ходить и исправ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ошибки в словах с изученными орфограммами;</w:t>
            </w:r>
          </w:p>
          <w:p>
            <w:pPr>
              <w:pStyle w:val="Normal"/>
              <w:spacing w:lineRule="atLeast" w:line="224" w:before="0" w:after="0"/>
              <w:ind w:right="72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олковым словарём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ктически различ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пределять склонения имён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пределять склонения имён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пределять склонения имён существительных. Морфологический разбор имени существитель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пределять склонения имён существительных. Морфологический разбор имени существитель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несклоняемых именах существительных и особенностях их употреб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/Р Обучающее сочинение «Пальчики оближешь!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письменной речи несклоняемых существительных с разными предлогами, предложений с однородными член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авописание мягкого знака после шипящих на конце существительных – 8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существительных женского 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бщее правило обозначения  на письме безударных глас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орфограммой «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на конце имён существительных, графически обозначать выбор напис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орфограммой «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на конце имён существительных, графически обозначать выбор напис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орфограммой «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шипящих на конце имён существительных, графически обозначать выбор напис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втор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оверочн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ри склонения имён существительных. Правописание мягкого знака после букв шипящих в конце имён существительны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6-1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подготовка к диктан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18-1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равописание безударных падежных окончаний имён существительных – 13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общего правила правописания безударных падежных окончаний имён существи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бщее правило обозначения  на письме безударных глас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езударные гласные в падежных окончаниях имён существительных, действовать по алгорит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изученной орфограммой, графически объяснять выбор напис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ый словарный дик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изученной орфограммой, графически объяснять выбор написа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ный словарный дик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Первая газета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Первая газета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 – описание «Прогул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вторен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оверочн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мя существительное (обобщение). Правописание букв безударных гласных в Таблица « Русский  язык. 4 класс»падежных окончаниях имён существительны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0-2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подготовка к диктан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2-2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. Редактирование текстов творческих рабо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– 20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Что мы уже знаем об имени прилагательном – 5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ствование и описание – два типа речи. Роль имён прилагательных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характеризовать тексты двух типов речи – повествование и опис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илагательных-антонимов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руппировать примеры с изученными орфограмм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имени существительног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воение правил их правописа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ствование и описание – два типа речи. Роль имён прилагательных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лагательных-антонимов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лагательных-антонимов в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Словоизменение имён прилагательных –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употребления в речи служебных слов: предлогов, союзов, част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зыва к стат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ем в русском языке нужны междометия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 сущ. + прил. Главное и зависимое слово в словосочет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 сущ. + прил. Главное и зависимое слово в словосочетании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Правописание безударных личных окончаний имён прилагательных – 11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безударных падежных окончаний имён прилага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характеризовать тексты двух типов речи – повествование и опис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прилагательных-антонимов в ре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руппировать примеры с изученными орфограмм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имени существи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воение правил их правопис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употребления в речи служебных слов: предлогов, союзов, част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зыва к стат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ем в русском языке нужны междометия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изученной орфограммой, графически объяснять выбор написания.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Свободный диктант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слова с изученной орфограммой, графически объяснять выбор написания.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Первое путешествие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Первое путешествие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их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местр – 55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-описание «Моя любимая игруш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вторе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роверочн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мя прилагательное»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4-2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подготовка к диктанту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6-2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шу правильно» (работа над ошибками). Редактирование текстов творческих работ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– 36 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Что мы уже знаем о глаголе – 4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глаголов в предложении, в речи. Правописание глаголов с частице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типа грамматической связ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ую  форму глагола и преобразовывать  глагол в  другой форме в начальну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 грамматические признаки глаг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 грамматические признаки глаг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ов. Составление устного рассказа о глаг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Словоизменение глагола – 2 ча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пряжении глагола. Личные окончания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 типа грамматической связ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ую  форму глагола и преобразовывать  глагол в  другой форме в начальну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глаго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определения  спряжения глагола 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буквы  безударного гласного в личных окончаниях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ряжение глагола, если окончание ударное</w:t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Правописание безударных личных окончаний глаголов – 17 час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ряжение глагола, если окончание безудар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 текстов с преимущественным употреблением глаго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 глаго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нахождение основы и второстепенных сл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 текстов с изученными орфограмм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ьи в газ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ийский  рабочий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именять правило, действовать по алгорит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 Выбор способа определения спряжения глаг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сочинение по картинк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глагола как части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ьный диктант №8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28-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возвратной формой глагола. Правописание глаголов с –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ь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рфограммой «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глаголах 2-го лица единственного числа» и орфографическим прави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исать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 2-го лица единственного числ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30-3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глаголы с безударными личными оконч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Первые школы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Обучающее изложение «Первые школы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 в изложен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Разбор глагола по составу – 13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разбора глагола по составу. Знакомство с алгоритм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 Русский  язык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 текстов с преимущественным употреблением глаго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и 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признаки  глаго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нахождение основы и второстепенных сл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 текстов с изученными орфограмм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ьи в газ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ийский  рабочий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рный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опро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любов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</w:t>
            </w:r>
            <w:r>
              <w:rPr>
                <w:rFonts w:cs="Arial" w:ascii="Arial" w:hAnsi="Arial"/>
                <w:color w:val="170E02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течеству, его языку, культуре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чтению, к ведению диалога с автором текста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 чт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интерес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 письму, к созданию собственных текстов, к письменной форме об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самостоятельно 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му и цели урока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составлять план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шения учебной проблемы совместно с учителе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о плану, сверяя свои действия с целью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деятельность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в диалоге с учителем вырабатывать критерии оценки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ышать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договари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 приходить к общему решению в совместной деятельност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задавать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перерабат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нформацию из одной формы в другую (составлять план, таблицу, схему)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рями, справочникам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осуществ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анализ и синтез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разбир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доступные слова по составу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однокоренные слова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уществительные и прилагательные с помощью суффиксов, глаголы с помощью приставок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а слух высказывания, выделять на слух тему текста, ключевые сло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созд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язные устные высказывания на грамматическую и иную те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й разбирать глаголы по составу, писать безударную гласную в личных окончаниях глаго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й разбирать глаголы по составу, писать безударную гласную в личных окончаниях глаго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/Р Обучающее сочин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тексте глаголов с изученными орфограммами в форме настоящего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я писать глаголы с изученными орфограммами. Работа над ошибками в сочин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/Р Обучающее сочинение «День моей мам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Глагол». Работа над ошибками в сочинении, редактирование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на повторение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Проверочная работа №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Глагол как часть речи. Разбор глагола по составу. Орфограммы в глагола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32-3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орфографических ум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орфографических ум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нтрольный словарный дикта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30-3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и систематизация знаний по теме «Глагол», подготовка к диктан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й диктант №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35-3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ишу правильно» (работа над ошибками)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Повторение – 17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повторение материала, изученного в разделах «Слово», «Предложение», «Текст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включающий предложения с прямой реч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эмоциональность; умение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(называть) свои эмоции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эмпатия – умение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эмоции других людей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чувств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другим людям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опереж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чувство прекрасного – умение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красоту и выразительность речи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стремиться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к совершенствованию собственной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-   самостоятельно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тему и цели уро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составлять план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шения учебной проблемы совместно с учите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оформ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и мысли в устной и письменной форме с учётом речевой ситуации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адекватно 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евые средства для решения различных коммуникативных задач; владеть монологической и диалогической формами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вычит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се виды текстовой информации: фактуальную, подтекстовую, концептуальную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польз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азными видами чтения: изучающим, просмотровым, ознакомительным;</w:t>
            </w:r>
          </w:p>
          <w:p>
            <w:pPr>
              <w:pStyle w:val="Normal"/>
              <w:spacing w:lineRule="atLeast" w:line="224" w:before="0" w:after="0"/>
              <w:ind w:left="14"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- извлек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нформацию, представленную в разных формах (сплошной текст; несплошной текст – иллюстрация, таблица, схе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а слух тексты в исполнении учителя, учащихся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осознанно, правильно, выразительно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читать вслух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- самостоятельно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одержание текста по заглавию, ключевым словам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производ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звуко-буквенный анализ доступных слов;</w:t>
            </w:r>
          </w:p>
          <w:p>
            <w:pPr>
              <w:pStyle w:val="Normal"/>
              <w:spacing w:lineRule="atLeast" w:line="224" w:before="0" w:after="0"/>
              <w:ind w:right="187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- виде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в словах изученные</w:t>
            </w:r>
            <w:r>
              <w:rPr>
                <w:rFonts w:cs="Arial" w:ascii="Arial" w:hAnsi="Arial"/>
                <w:color w:val="170E02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фограммы по их опознавательным признакам (без введения этого понятия)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авильно 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 с буквами безударных гласных в корне, буквами проверяемых и непроизносимых согласных, с удвоенными буквами согласных в корне, с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ля обозначения мягкости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азделительным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пособами проверки букв гласных и согласных в корне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лова с непроверяемыми написаниями по программе; сложные слова с соединительной буквой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; частицу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 глаголами; буквы безударных гласных в окончаниях имён прилагательных;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графически обознач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 изученные орфограммы и условия их выбора (без использования термина «условия выбора орфограммы»);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ходить и исправ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ошибки в словах с изученными орфограмм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повторение материала, изученного в разделах «Слово», «Предложение», «Тек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повторение материала, изученного в разделах «Слово», «Предложение», «Текст»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повторение материала, изученного в разделах «Слово», «Предложение», «Тек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/Р Контрольное изложение «Странный лу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44-46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повторение изученного матери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/Р Обучающее сочинение «О чём рассказывает слово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илл и Мефодий», таблицы по развитию реч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повторение изученного матери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/Р Обучающее сочинение «О чём рассказывает слово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контроль и работа над ошибками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Итоговая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38-4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ый контроль и работа над ошибка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неева Е.В. Проверочные и контрольные работы по русскому язык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4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 и работа над ошиб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разграничения  сложных предложений и предложений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в тексте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 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,включающий предложения с прямой речь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бсуждении текста его значимые ч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формулировать заголовки. ,составлять пл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м обсуждении критерии оценки текс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и самоанализе и взаимоанализе текстов работ с  последующим их редактирова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лагатель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слов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кончаний глаголов и прилагатель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 орфограмм в сло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. Начальная школа. 4 класс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 – 60 часов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 172 ча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>. Лист корректировки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134"/>
        <w:gridCol w:w="1876"/>
        <w:gridCol w:w="2723"/>
        <w:gridCol w:w="180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орректируемого урока по план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  <w:t>Дата корректируемого урока по фак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  <w:t>Содержание  корректировк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  <w:t xml:space="preserve">Обоснование корректировки (Реквизиты докумен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  <w:t>(дата и № приказа) или пояснение уч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  <w:t>Подпись заместителя руководителя по УВР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e-IL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му № 171, 172 добавлено 2 часа по причине  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ения часов на прохождение программ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№ 204 от 29.08.2015г. «О сроках и продолжительности каникул в 2016-2017уч.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e-IL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type w:val="nextPage"/>
      <w:pgSz w:w="11906" w:h="16838"/>
      <w:pgMar w:left="53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2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  <w:sz w:val="24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11c14">
    <w:name w:val="c11 c14"/>
    <w:basedOn w:val="Style12"/>
    <w:qFormat/>
    <w:rPr/>
  </w:style>
  <w:style w:type="character" w:styleId="PageNumber">
    <w:name w:val="Page Number"/>
    <w:basedOn w:val="Style12"/>
    <w:rPr/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 w:before="0" w:after="0"/>
      <w:ind w:firstLine="384"/>
      <w:jc w:val="both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 w:before="0" w:after="0"/>
      <w:ind w:firstLine="398"/>
      <w:jc w:val="both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ademius.narod.ru/vibor-rus.html" TargetMode="External"/><Relationship Id="rId3" Type="http://schemas.openxmlformats.org/officeDocument/2006/relationships/hyperlink" Target="http://ito.edu.ru/2001/ito/I/2/I-2-83.html" TargetMode="External"/><Relationship Id="rId4" Type="http://schemas.openxmlformats.org/officeDocument/2006/relationships/hyperlink" Target="http://nsc.1september.ru/" TargetMode="External"/><Relationship Id="rId5" Type="http://schemas.openxmlformats.org/officeDocument/2006/relationships/hyperlink" Target="http://www.openworld.ru/school/m.cgi" TargetMode="External"/><Relationship Id="rId6" Type="http://schemas.openxmlformats.org/officeDocument/2006/relationships/hyperlink" Target="http://www.pedlib.ru/" TargetMode="External"/><Relationship Id="rId7" Type="http://schemas.openxmlformats.org/officeDocument/2006/relationships/hyperlink" Target="http://dic.academic.ru/" TargetMode="External"/><Relationship Id="rId8" Type="http://schemas.openxmlformats.org/officeDocument/2006/relationships/hyperlink" Target="http://ditionary.fio.ru/" TargetMode="External"/><Relationship Id="rId9" Type="http://schemas.openxmlformats.org/officeDocument/2006/relationships/hyperlink" Target="http://www.km.ru/" TargetMode="External"/><Relationship Id="rId10" Type="http://schemas.openxmlformats.org/officeDocument/2006/relationships/hyperlink" Target="http://www.maro.newmail.ru/" TargetMode="External"/><Relationship Id="rId11" Type="http://schemas.openxmlformats.org/officeDocument/2006/relationships/hyperlink" Target="http://www.kinder.ru/" TargetMode="External"/><Relationship Id="rId12" Type="http://schemas.openxmlformats.org/officeDocument/2006/relationships/hyperlink" Target="http://www.ug.ru/" TargetMode="External"/><Relationship Id="rId13" Type="http://schemas.openxmlformats.org/officeDocument/2006/relationships/hyperlink" Target="http://www.solnyshko.ee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6:39:00Z</dcterms:created>
  <dc:creator>Win7</dc:creator>
  <dc:description/>
  <cp:keywords/>
  <dc:language>en-US</dc:language>
  <cp:lastModifiedBy>User</cp:lastModifiedBy>
  <cp:lastPrinted>2014-10-11T12:23:00Z</cp:lastPrinted>
  <dcterms:modified xsi:type="dcterms:W3CDTF">2016-09-11T10:04:00Z</dcterms:modified>
  <cp:revision>184</cp:revision>
  <dc:subject/>
  <dc:title/>
</cp:coreProperties>
</file>