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общеобразовательное учреждение средняя общеобразовательная школа с углубленным изучением английского языка Центрального района г.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оектная деятельность в начальной школе на уроках русского язык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 из опыта работы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есковская Ирина Анатольевн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роектов может быть использован как в изучении любого предмета на уроках и во внеурочное время. Заслуга этого метода в том, что он ориентирован на достижение целей самих учащихся. Его эффективность – это практически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роект должен всегда быть доведен до успешного завершения и оставить у ребенка ощущение гордости за получен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ере освоения этапов проектной деятельности ребенок вступает на путь саморазвития и само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 построения работы над проектом отображают его су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бл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ек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иск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ду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ая деятельность хорошо раскрывает  новые требования ФГОС и позволяет легко им соответствовать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воей работе я свела метод проектной деятельности к конструированию опорных схем на уроках русского языка. Они и являются продуктом проект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полезного действия урока тогда выше, когда обучаемые четко осознают и умеют ставить перед собой учебную задачу. Значит, сегодня важно для учителя, чтобы ученик стал субъектом обучения, а не был его объектом. Организация проектной деятельности учащихся является к этому ключом. Важно «открыть» совместно с учителем новое знание, и процесс обучения станет осмысленным, а абстрактные языковые понятия доступным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ологические и методические основы проект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реализуют принципы развивающего обучения. Этим вопросом занимались А.К.Дусавицкий, А.Б.Воронцов. Теоретические аспекты «идеи крупных блоков», как одного из направлений педагогики,  изложены в работах П.И.Эрдниева. Моделирование на уроках - это один из принципов, который раскрывает В.В.Давыдов. </w:t>
      </w:r>
    </w:p>
    <w:p>
      <w:pPr>
        <w:pStyle w:val="Normal"/>
        <w:rPr/>
      </w:pPr>
      <w:r>
        <w:rPr>
          <w:sz w:val="28"/>
          <w:szCs w:val="28"/>
        </w:rPr>
        <w:t>Конструирование на уроках русского языка опорной схемы нового грамматического понятия и есть наша проектная деятельность, которая строиться по всем этапам соответственно. Только все это происходит в рамках одного урока. Учащиеся ставят проблему, проектируют основополагающие вопросы для ее разрешения, выводят гипотезы, спорят, ищут, доказывают, советуются с учителем и в результате получается продукт-опорная схе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-ЧРО?Бм.ж.с.3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>с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ич.6п</w:t>
      </w:r>
      <w:r>
        <w:rPr>
          <w:rFonts w:cs="Times New Roman" w:ascii="Times New Roman" w:hAnsi="Times New Roman"/>
          <w:b/>
          <w:sz w:val="28"/>
          <w:szCs w:val="28"/>
        </w:rPr>
        <w:t xml:space="preserve">      -</w:t>
      </w:r>
      <w:r>
        <w:rPr>
          <w:rFonts w:cs="Times New Roman" w:ascii="Times New Roman" w:hAnsi="Times New Roman"/>
          <w:sz w:val="28"/>
          <w:szCs w:val="28"/>
        </w:rPr>
        <w:t xml:space="preserve"> существительное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часть речи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значает предмет, профессию, явление. Отвечает на вопросы (кто?что?), бывает муж., жен., ср.рода, з-х склонений, изменяется по числам и падежа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-Ч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>р</w:t>
      </w:r>
      <w:r>
        <w:rPr>
          <w:rFonts w:cs="Times New Roman" w:ascii="Times New Roman" w:hAnsi="Times New Roman"/>
          <w:b/>
          <w:sz w:val="40"/>
          <w:szCs w:val="40"/>
        </w:rPr>
        <w:t>О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п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>п</w:t>
      </w:r>
      <w:r>
        <w:rPr>
          <w:rFonts w:cs="Times New Roman" w:ascii="Times New Roman" w:hAnsi="Times New Roman"/>
          <w:b/>
          <w:sz w:val="40"/>
          <w:szCs w:val="40"/>
        </w:rPr>
        <w:t>?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СсИз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ЧП</w:t>
      </w:r>
      <w:r>
        <w:rPr>
          <w:rFonts w:cs="Times New Roman" w:ascii="Times New Roman" w:hAnsi="Times New Roman"/>
          <w:b/>
          <w:sz w:val="40"/>
          <w:szCs w:val="40"/>
        </w:rPr>
        <w:t>!Пв ед.ч.Из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по р.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прилагательное – это часть речи,обозначает признак предмета, отвечает на вопросы (какой?какая?какие?), связано с сущ. в роде, числе, падеже; изменяется по числам и падежам,только прилагательное в ед.числе изменяется по родам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8915</wp:posOffset>
                </wp:positionH>
                <wp:positionV relativeFrom="paragraph">
                  <wp:posOffset>216535</wp:posOffset>
                </wp:positionV>
                <wp:extent cx="219075" cy="200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16.45pt;margin-top:17.05pt;width:17.2pt;height:15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0"/>
          <w:szCs w:val="40"/>
        </w:rPr>
        <w:t>Г-Ч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>р</w:t>
      </w:r>
      <w:r>
        <w:rPr>
          <w:rFonts w:cs="Times New Roman" w:ascii="Times New Roman" w:hAnsi="Times New Roman"/>
          <w:b/>
          <w:sz w:val="40"/>
          <w:szCs w:val="40"/>
        </w:rPr>
        <w:t>О?И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>з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ч., в(н.п.б.) 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      1,2,3</w:t>
      </w:r>
      <w:r>
        <w:rPr>
          <w:rFonts w:cs="Times New Roman" w:ascii="Times New Roman" w:hAnsi="Times New Roman"/>
          <w:b/>
          <w:sz w:val="40"/>
          <w:szCs w:val="40"/>
        </w:rPr>
        <w:t>!Гпв ед.чИз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по р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гол- это часть речи, отвечает на вопросы ( что делает? что сделает? и т.д.), изменяется по числам и временам( наст., прошед., буд.), по лицам (1, 2, 3).Только глагол прошедшего времени в ед. числе изменяется по род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М-Ч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>р</w:t>
      </w:r>
      <w:r>
        <w:rPr>
          <w:rFonts w:cs="Times New Roman" w:ascii="Times New Roman" w:hAnsi="Times New Roman"/>
          <w:b/>
          <w:sz w:val="40"/>
          <w:szCs w:val="40"/>
        </w:rPr>
        <w:t>У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>на</w:t>
      </w:r>
      <w:r>
        <w:rPr>
          <w:rFonts w:cs="Times New Roman" w:ascii="Times New Roman" w:hAnsi="Times New Roman"/>
          <w:b/>
          <w:sz w:val="40"/>
          <w:szCs w:val="40"/>
        </w:rPr>
        <w:t>ПБ123Л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ед.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>мн.</w:t>
      </w:r>
      <w:r>
        <w:rPr>
          <w:rFonts w:cs="Times New Roman" w:ascii="Times New Roman" w:hAnsi="Times New Roman"/>
          <w:b/>
          <w:sz w:val="40"/>
          <w:szCs w:val="40"/>
        </w:rPr>
        <w:t>!М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>ед.ч.3л</w:t>
      </w:r>
      <w:r>
        <w:rPr>
          <w:rFonts w:cs="Times New Roman" w:ascii="Times New Roman" w:hAnsi="Times New Roman"/>
          <w:b/>
          <w:sz w:val="40"/>
          <w:szCs w:val="40"/>
        </w:rPr>
        <w:t>И</w:t>
      </w:r>
      <w:r>
        <w:rPr>
          <w:rFonts w:cs="Times New Roman" w:ascii="Times New Roman" w:hAnsi="Times New Roman"/>
          <w:b/>
          <w:sz w:val="40"/>
          <w:szCs w:val="40"/>
          <w:vertAlign w:val="subscript"/>
        </w:rPr>
        <w:t>з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по р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местоимение- это часть речи, указывает на предмет, бывает 1, 2, 3 лица ед. и мн. числа. Только местоимение единственного числа 3 лица изменяется по род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ыстраивается постепенно, пошагово, фиксируя </w:t>
      </w:r>
      <w:r>
        <w:rPr>
          <w:rFonts w:cs="Times New Roman" w:ascii="Times New Roman" w:hAnsi="Times New Roman"/>
          <w:i/>
          <w:sz w:val="28"/>
          <w:szCs w:val="28"/>
        </w:rPr>
        <w:t>результат  совместной работы учащихся с учителем на</w:t>
      </w:r>
      <w:r>
        <w:rPr>
          <w:rFonts w:cs="Times New Roman" w:ascii="Times New Roman" w:hAnsi="Times New Roman"/>
          <w:sz w:val="28"/>
          <w:szCs w:val="28"/>
        </w:rPr>
        <w:t xml:space="preserve"> каждом этапе урока по построению модели - схе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самим учащимся сделать на этих уроках открытие стимулирует их и в дальнейшей работе по закреплению данного поня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у этапы проектной деятельности на уроке русского языка при ознакомлении с именем существительным в соответствии с вышеуказанными этапами .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держание материала, подбор заданий, количество используемых приемов остается  всегда за свободой творчества учителя и уровня подготовленности учащихс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грамматическими категориями имени существительного программой любого УМК рассчитано на 2- 3 года. Метод проектной деятельности позволяет это сделать на </w:t>
      </w:r>
      <w:r>
        <w:rPr>
          <w:rFonts w:cs="Times New Roman" w:ascii="Times New Roman" w:hAnsi="Times New Roman"/>
          <w:i/>
          <w:sz w:val="28"/>
          <w:szCs w:val="28"/>
        </w:rPr>
        <w:t xml:space="preserve">одном </w:t>
      </w:r>
      <w:r>
        <w:rPr/>
        <w:t>уроке уже во 2 классе. Дальше работа строится по закреплению конкретной изучаемой категории (род, число, падеж, склонение) или отрабатывается орфографическое правило (правописание безударных окончаний существительных)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9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ые зад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руир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ктуализация зна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опните в ладошки, если услышите имена сущ., (лес, читает, доброта…) Как определили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по вопросу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имя существительное?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это часть речи)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аем,  как будем обозначать на модели, выбрали начальные букв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-Ч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общение   наблю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те слова в столбиках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о     гра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га   лис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ова отвечают на вопросы кто?и что?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едите свои примеры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-ЧрО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                     </w:t>
            </w:r>
          </w:p>
        </w:tc>
      </w:tr>
      <w:tr>
        <w:trPr>
          <w:trHeight w:val="56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деление общих и существенных призна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акому принципу записаны слова в 3 столбик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       дядя     мор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на     дуб      озер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слушивают  ответы и делают вывод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щ.бывают м., ж.,с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Попробуем изменить слова по рода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нельз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Анализируем окончания сущ., ответы детей формируем в вывод о 3-х склонениях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 картинки с изображением единичного объекта и группы (гриб-грибы). Вывод дете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лова изменяются по числам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ый признак части речи в модели обозначаем слов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ыва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-ЧрО?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ж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ср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-ЧрО?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ж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ср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-ЧрО?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ж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ср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зч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точ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текст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ь - это дикое животное. Я видел медведь в зоопарке. В лесу за медведь лучше наблюдать издали. Сила у медведь огромная. Прочитайте текст. Можно ли назвать текст связным?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нет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ужно сделать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зменить окончания сло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яем по вопросам и знакомим детей с падежами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-ЧрО?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ж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ср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зч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п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пределение понятия и работа с модел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й частью речи знакомились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сущ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ови постоянные признак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род, склонение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с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число, падеж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рочитаем модель хором, в парах друг другу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ществительное – это часть речи отвечает на вопросы кто?что? , бывает м., ж., с. рода, 3-х склонений, изменяется по числам и падежам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актическая проверка (квазиконтрол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предлагает классу свое существительное, с опорой на модель дети с комментированием проводят морфологический разбор.( можно работать в парах или в группах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проектная деятельность строиться на уроках «открытия» нового знания. Главное в таком уроке – это создание учителем условий,  благоприятствующих развертыванию и развитию познавательного процесса на новом материале. Особую роль на таких уроках играет продуманная структура. Какой смысл ставить проблемный вопрос и через его решение осваивать новый материал,  если дети не владеют анализом и синтезом, если не научены предвидеть и использовать догадку.</w:t>
      </w:r>
    </w:p>
    <w:p>
      <w:pPr>
        <w:pStyle w:val="Normal"/>
        <w:rPr/>
      </w:pPr>
      <w:r>
        <w:rPr>
          <w:sz w:val="28"/>
          <w:szCs w:val="28"/>
        </w:rPr>
        <w:t>На этапе поиска информации используются разнообразные источники знаний ( видеофильмы или их фрагменты, аудиозаписи, мультимедиа и интернет-технологии).При этом применимы формы работы: групповая. фронтальная, парная, индивидуальн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я итоги, хочется сказать еще раз о достоинствах метода прое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зможность углубленно и многосторонне изучать новы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следовательский и поисковый харак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тивное взаимодействие между всеми участникам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лияние на внутреннюю мотивацию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ллективный характер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лаголева Ю.И.  Новое качество урока в начальной школе/Ю.И.Глаголева.-Санкт-Петербург: Каро,2015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2. Давыдов В.В. теория развивающего обучения/В.В.Давыдов.-М.,19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0:50:00Z</dcterms:created>
  <dc:creator>teacher</dc:creator>
  <dc:description/>
  <dc:language>en-US</dc:language>
  <cp:lastModifiedBy>начальная школа</cp:lastModifiedBy>
  <dcterms:modified xsi:type="dcterms:W3CDTF">2016-08-25T20:50:00Z</dcterms:modified>
  <cp:revision>2</cp:revision>
  <dc:subject/>
  <dc:title/>
</cp:coreProperties>
</file>