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ЕЗУЛЬ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а усвоения программы по музыкальному воспитанию воспитанниками МКДОУ «Преображенский детский са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5-201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: Суравешкина Н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таблица результатов по уровням осво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139"/>
        <w:gridCol w:w="1134"/>
        <w:gridCol w:w="1134"/>
        <w:gridCol w:w="1134"/>
        <w:gridCol w:w="1134"/>
        <w:gridCol w:w="1134"/>
        <w:gridCol w:w="1276"/>
        <w:gridCol w:w="1218"/>
      </w:tblGrid>
      <w:tr>
        <w:trPr>
          <w:trHeight w:val="42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и усвоени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 группа (%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группа (%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 группа (%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КДОУ (%)</w:t>
            </w:r>
          </w:p>
        </w:tc>
      </w:tr>
      <w:tr>
        <w:trPr>
          <w:trHeight w:val="38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музыкаль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 детей осуществлялся с помощью анализа проведенной начальной и итоговой диагностики, которая проводилась путем наблюдения за детьми в процессе совместно-познавательной и свободно-игровой деятельности воспитанников. Особенностью мониторинга 2015-2016 учебного года являлось то, что детский сад в селе был впервые открыт в августе 2015 года,  и большинство детей никогда не посещало детские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1 этап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диагностическ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сбор информации по проблеме, проведение диагностики, изучение и анализ исследований в данн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2 этап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практиче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оведение занятий, индивидуальная работа с детьми по развитию творческих способностей, корректировка методов и средств достижения поставленны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3 этап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обобщающ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итоговая диагностика музыкального развития  детей, оценка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уровня развития музыкальных способно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одилась 2 раза в год по следующим направле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ние музы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-ритмические движ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о ритма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 музыкальных инструмент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гностическом исследовании приняли участие  55 воспитанников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ладшая группа – 20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яя группа – 20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шая группа - 15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лученных результатов осуществлялась работа музыкального руководителя, предполагающая не только изучение практического программного материала, но и изучение теоретических основ музыкального развития детей дошкольного возрас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 оценки имеет трехуровневый подход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от или иной показатель сформирован у ребенка и соответственно наблюдается в его деятельности, уровень «высокий» - «3 балл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от или иной показатель находится в состоянии становления, проявляется неустойчиво, с помощью взрослого, уровень «средний» - «2 бал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ценки отражают состояние нормы развития и освоения программы музыкального воспит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от или иной показатель  не проявляется в деятельности ребенка (ни в совместной, ни в самостоятельной), ставится уровень «низкий» - «1 балл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лучшения показателей «среднего уровня» развития музыкальных способностей детей была усилена индивидуальная педагогическая работа с детьми с учетом выявленных пробл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показателей с «низким уровнем» потребовало привлечения комплексного психолого-педагогического сопровождения в лице сотрудников ПМПк МКДОУ «Преображенский детский сад» (педагог-психолог, воспитатели, фельдшер). По результатам диагностики комиссией были даны рекомендации, как учитывать особенности развития каждого ребенка. После проведенной работы уровень детей с низкими показателями несколько уменьшился: начало года 43,6%, конец года 30,9% (Рис. 1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object w:dxaOrig="3840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83.4pt" filled="f" o:ole="">
            <v:imagedata r:id="rId3" o:title=""/>
          </v:shape>
          <o:OLEObject Type="Embed" ProgID="Excel.Sheet.12" ShapeID="ole_rId2" DrawAspect="Content" ObjectID="_1897858333" r:id="rId2"/>
        </w:object>
      </w:r>
      <w:r>
        <w:rPr>
          <w:lang w:val="en-US" w:eastAsia="en-US"/>
        </w:rPr>
        <w:object w:dxaOrig="3840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3pt;height:183.4pt" filled="f" o:ole="">
            <v:imagedata r:id="rId5" o:title=""/>
          </v:shape>
          <o:OLEObject Type="Embed" ProgID="Excel.Sheet.12" ShapeID="ole_rId4" DrawAspect="Content" ObjectID="_443123424" r:id="rId4"/>
        </w:objec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ис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казатели  уровня музыкального  развития  детей в МКДОУ «Преображенский детский сад»  сентябрь 2015 г и апрель 2016 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общих результатов данного обследования свидетельствует о том, что процентный показатель количества детей с высоким уровнем развития к концу учебного года увеличился </w:t>
      </w:r>
      <w:r>
        <w:rPr>
          <w:rFonts w:cs="Times New Roman" w:ascii="Times New Roman" w:hAnsi="Times New Roman"/>
          <w:sz w:val="28"/>
          <w:szCs w:val="28"/>
          <w:lang w:eastAsia="ru-RU"/>
        </w:rPr>
        <w:t>(рис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начало учебного года: высокий 10,9 %, средний 45,5 %, низкий 43,6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конец учебного года: высокий 25,5 %, средний 43,6 %, низкий 30,9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нализ результатов позволил выявить положительные тенденции в музыкальном  воспитании детей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и выражаются в том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али более увлеченно слушать классическую музыку; значительно изменились особенности музыкального восприятия: появилось произвольное внимание, умение сосредотачиваться, улавливать детали испол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казывания детей об эмоциональном и образном содержании музыки стали более глубокими и содержательны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учились самостоятельно или с небольшой помощью педагога создавать танцевальные этюды и компози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яркие тембровые краски и инструментовать музыку с помощью детских музыкальных инстр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показателей высокого и среднего уровня музыкального развития детей  к концу года свидетельствует о том, что освоение воспитанниками МКДОУ «Преображенский детский сад» основной музыкальной программы дошкольного образования имеет достаточный уровень, но в связи с тем, что для большинство детей 3-5 лет начали знакомство с музыкальным искусством  впервые, в связи с открытием детского сада, на конец года еще сохранился большой процент низкого уровня освоения программы по  музыкальному воспитанию, что станет предметом повышенного внимания музыкального руководителя при планировании работы на 2016-2017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480" w:after="2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одная таблица мониторинга усвоения программы детьми МДОУ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38:00Z</dcterms:created>
  <dc:creator>Павел</dc:creator>
  <dc:description/>
  <cp:keywords/>
  <dc:language>en-US</dc:language>
  <cp:lastModifiedBy>Админ</cp:lastModifiedBy>
  <cp:lastPrinted>2012-03-04T13:16:00Z</cp:lastPrinted>
  <dcterms:modified xsi:type="dcterms:W3CDTF">2016-09-20T05:47:00Z</dcterms:modified>
  <cp:revision>17</cp:revision>
  <dc:subject/>
  <dc:title/>
</cp:coreProperties>
</file>