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РЕЗУЛЬТА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ниторинга усвоения программы по музыкальному воспитанию воспитанниками МКДОУ «Преображенский детский сад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5-2016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льный руководитель: Суравешкина Н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ая таблица результатов по уровням освоения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139"/>
        <w:gridCol w:w="1134"/>
        <w:gridCol w:w="1134"/>
        <w:gridCol w:w="1134"/>
        <w:gridCol w:w="1134"/>
        <w:gridCol w:w="1134"/>
        <w:gridCol w:w="1276"/>
        <w:gridCol w:w="1218"/>
      </w:tblGrid>
      <w:tr>
        <w:trPr>
          <w:trHeight w:val="420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ни усвоения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ая группа (%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группа (%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ая группа (%)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МКДОУ (%)</w:t>
            </w:r>
          </w:p>
        </w:tc>
      </w:tr>
      <w:tr>
        <w:trPr>
          <w:trHeight w:val="38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ниторинг музыкального воспитания</w:t>
      </w:r>
      <w:r>
        <w:rPr>
          <w:rFonts w:cs="Times New Roman" w:ascii="Times New Roman" w:hAnsi="Times New Roman"/>
          <w:sz w:val="28"/>
          <w:szCs w:val="28"/>
        </w:rPr>
        <w:t xml:space="preserve"> детей осуществлялся с помощью анализа проведенной начальной и итоговой диагностики, которая проводилась путем наблюдения за детьми в процессе совместно-познавательной и свободно-игровой деятельности воспитанников. Особенностью мониторинга 2015-2016 учебного года являлось то, что детский сад в селе был впервые открыт в августе 2015 года,  и большинство детей никогда не посещало детские учрежд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работ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1 этап </w:t>
      </w: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  <w:t>диагностический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/>
        </w:rPr>
        <w:t>сбор информации по проблеме, проведение диагностики, изучение и анализ исследований в данной обла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2 этап </w:t>
      </w: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  <w:t>практический</w:t>
      </w:r>
      <w:r>
        <w:rPr>
          <w:rFonts w:cs="Times New Roman" w:ascii="Times New Roman" w:hAnsi="Times New Roman"/>
          <w:sz w:val="28"/>
          <w:szCs w:val="28"/>
          <w:lang w:eastAsia="ru-RU"/>
        </w:rPr>
        <w:t>: проведение занятий, индивидуальная работа с детьми по развитию творческих способностей, корректировка методов и средств достижения поставленных задач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3 этап </w:t>
      </w: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  <w:t>обобщающий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/>
        </w:rPr>
        <w:t>итоговая диагностика музыкального развития  детей, оценка результат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уровня развития музыкальных способностей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водилась 2 раза в год по следующим направлениям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шание музыки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ние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льно-ритмические движен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увство ритма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на музыкальных инструментах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иагностическом исследовании приняли участие  55 воспитанников,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ладшая группа – 20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няя группа – 20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ршая группа - 15 де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лученных результатов осуществлялась работа музыкального руководителя, предполагающая не только изучение практического программного материала, но и изучение теоретических основ музыкального развития детей дошкольного возраст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 оценки имеет трехуровневый подход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тот или иной показатель сформирован у ребенка и соответственно наблюдается в его деятельности, уровень «высокий» - «3 балла»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тот или иной показатель находится в состоянии становления, проявляется неустойчиво, с помощью взрослого, уровень «средний» - «2 балл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оценки отражают состояние нормы развития и освоения программы музыкального воспита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тот или иной показатель  не проявляется в деятельности ребенка (ни в совместной, ни в самостоятельной), ставится уровень «низкий» - «1 балл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лучшения показателей «среднего уровня» развития музыкальных способностей детей была усилена индивидуальная педагогическая работа с детьми с учетом выявленных пробле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ие показателей с «низким уровнем» потребовало привлечения комплексного психолого-педагогического сопровождения в лице сотрудников ПМПк МКДОУ «Преображенский детский сад» (педагог-психолог, воспитатели, фельдшер). По результатам диагностики комиссией были даны рекомендации, как учитывать особенности развития каждого ребенка. После проведенной работы уровень детей с низкими показателями несколько уменьшился: начало года 43,6%, конец года 30,9% (Рис. 1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lang w:val="en-US" w:eastAsia="en-US"/>
        </w:rPr>
        <w:object w:dxaOrig="3840" w:dyaOrig="3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83.4pt" filled="f" o:ole="">
            <v:imagedata r:id="rId3" o:title=""/>
          </v:shape>
          <o:OLEObject Type="Embed" ProgID="Excel.Sheet.12" ShapeID="ole_rId2" DrawAspect="Content" ObjectID="_1127260104" r:id="rId2"/>
        </w:object>
      </w:r>
      <w:r>
        <w:rPr>
          <w:lang w:val="en-US" w:eastAsia="en-US"/>
        </w:rPr>
        <w:object w:dxaOrig="3840" w:dyaOrig="35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1.3pt;height:183.4pt" filled="f" o:ole="">
            <v:imagedata r:id="rId5" o:title=""/>
          </v:shape>
          <o:OLEObject Type="Embed" ProgID="Excel.Sheet.12" ShapeID="ole_rId4" DrawAspect="Content" ObjectID="_1137800825" r:id="rId4"/>
        </w:objec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ис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е показатели  уровня музыкального  развития  детей в МКДОУ «Преображенский детский сад»  сентябрь 2015 г и апрель 2016 г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ализ общих результатов данного обследования свидетельствует о том, что процентный показатель количества детей с высоким уровнем развития к концу учебного года увеличился </w:t>
      </w:r>
      <w:r>
        <w:rPr>
          <w:rFonts w:cs="Times New Roman" w:ascii="Times New Roman" w:hAnsi="Times New Roman"/>
          <w:sz w:val="28"/>
          <w:szCs w:val="28"/>
          <w:lang w:eastAsia="ru-RU"/>
        </w:rPr>
        <w:t>(рис1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начало учебного года: высокий 10,9 %, средний 45,5 %, низкий 43,6 %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конец учебного года: высокий 25,5 %, средний 43,6 %, низкий 30,9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нализ результатов позволил выявить положительные тенденции в музыкальном  воспитании детей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ни выражаются в том, что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тали более увлеченно слушать классическую музыку; значительно изменились особенности музыкального восприятия: появилось произвольное внимание, умение сосредотачиваться, улавливать детали исполн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казывания детей об эмоциональном и образном содержании музыки стали более глубокими и содержательны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научились самостоятельно или с небольшой помощью педагога создавать танцевальные этюды и компози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ходить яркие тембровые краски и инструментовать музыку с помощью детских музыкальных инструм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в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ладание показателей высокого и среднего уровня музыкального развития детей  к концу года свидетельствует о том, что освоение воспитанниками МКДОУ «Преображенский детский сад» основной музыкальной программы дошкольного образования имеет достаточный уровень, но в связи с тем, что для большинство детей 3-5 лет начали знакомство с музыкальным искусством  впервые, в связи с открытием детского сада, на конец года еще сохранился большой процент низкого уровня освоения программы по  музыкальному воспитанию, что станет предметом повышенного внимания музыкального руководителя при планировании работы на 2016-2017 учебны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360" w:before="480" w:after="20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одная таблица мониторинга усвоения программы детьми МДОУ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6:38:00Z</dcterms:created>
  <dc:creator>Павел</dc:creator>
  <dc:description/>
  <cp:keywords/>
  <dc:language>en-US</dc:language>
  <cp:lastModifiedBy>Админ</cp:lastModifiedBy>
  <cp:lastPrinted>2012-03-04T13:16:00Z</cp:lastPrinted>
  <dcterms:modified xsi:type="dcterms:W3CDTF">2016-09-20T05:47:00Z</dcterms:modified>
  <cp:revision>17</cp:revision>
  <dc:subject/>
  <dc:title/>
</cp:coreProperties>
</file>