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lang w:val="en-US"/>
              </w:rPr>
            </w:pPr>
            <w:r>
              <w:rPr/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2286635</wp:posOffset>
                  </wp:positionH>
                  <wp:positionV relativeFrom="paragraph">
                    <wp:posOffset>46990</wp:posOffset>
                  </wp:positionV>
                  <wp:extent cx="2434590" cy="2434590"/>
                  <wp:effectExtent l="0" t="0" r="0" b="0"/>
                  <wp:wrapTight wrapText="bothSides">
                    <wp:wrapPolygon edited="0">
                      <wp:start x="10418" y="1176"/>
                      <wp:lineTo x="6352" y="3529"/>
                      <wp:lineTo x="6776" y="3865"/>
                      <wp:lineTo x="6692" y="5966"/>
                      <wp:lineTo x="6352" y="7059"/>
                      <wp:lineTo x="5929" y="7815"/>
                      <wp:lineTo x="5929" y="8320"/>
                      <wp:lineTo x="6606" y="10589"/>
                      <wp:lineTo x="6352" y="11934"/>
                      <wp:lineTo x="5929" y="12606"/>
                      <wp:lineTo x="5844" y="13279"/>
                      <wp:lineTo x="5759" y="14623"/>
                      <wp:lineTo x="5251" y="15464"/>
                      <wp:lineTo x="5251" y="15883"/>
                      <wp:lineTo x="5844" y="15968"/>
                      <wp:lineTo x="7708" y="17313"/>
                      <wp:lineTo x="7454" y="18406"/>
                      <wp:lineTo x="7538" y="18826"/>
                      <wp:lineTo x="8385" y="19162"/>
                      <wp:lineTo x="8979" y="19162"/>
                      <wp:lineTo x="12705" y="19162"/>
                      <wp:lineTo x="13806" y="19162"/>
                      <wp:lineTo x="16771" y="18826"/>
                      <wp:lineTo x="17448" y="18406"/>
                      <wp:lineTo x="17194" y="17649"/>
                      <wp:lineTo x="15246" y="17313"/>
                      <wp:lineTo x="15755" y="15968"/>
                      <wp:lineTo x="15670" y="14623"/>
                      <wp:lineTo x="14314" y="10589"/>
                      <wp:lineTo x="15162" y="9328"/>
                      <wp:lineTo x="15162" y="9244"/>
                      <wp:lineTo x="15670" y="7983"/>
                      <wp:lineTo x="15670" y="7900"/>
                      <wp:lineTo x="15331" y="6555"/>
                      <wp:lineTo x="14314" y="5210"/>
                      <wp:lineTo x="14484" y="3697"/>
                      <wp:lineTo x="13044" y="2521"/>
                      <wp:lineTo x="12705" y="2521"/>
                      <wp:lineTo x="10926" y="1176"/>
                      <wp:lineTo x="10418" y="1176"/>
                    </wp:wrapPolygon>
                  </wp:wrapTight>
                  <wp:docPr id="1" name="info_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nfo_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4590" cy="2434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inline distT="0" distB="0" distL="0" distR="0">
                  <wp:extent cx="2852420" cy="212026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2420" cy="2120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лукоморья дуб зелёный;</w:t>
              <w:br/>
              <w:t>Златая цепь на дубе том:</w:t>
              <w:br/>
              <w:t>И днём и ночью кот учёный</w:t>
              <w:br/>
              <w:t>Всё ходит по цепи кругом;</w:t>
              <w:br/>
              <w:t>Идёт направо - песнь заводит,</w:t>
              <w:br/>
              <w:t>Налево - сказку говорит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br/>
              <w:t>Там чудеса: там леший бродит,</w:t>
              <w:br/>
              <w:t>Русалка на ветвях сидит;</w:t>
              <w:br/>
              <w:t>Там на неведомых дорожках</w:t>
              <w:br/>
              <w:t>Следы невиданных зверей;</w:t>
              <w:br/>
              <w:t>Избушка там на курьих ножках</w:t>
              <w:br/>
              <w:t>Стоит без окон, без дверей…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br/>
            </w:r>
            <w:r>
              <w:rPr/>
              <w:drawing>
                <wp:inline distT="0" distB="0" distL="0" distR="0">
                  <wp:extent cx="1593850" cy="159385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3850" cy="159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lang w:val="en-US"/>
              </w:rPr>
            </w:pPr>
            <w:r>
              <w:rPr/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2508250</wp:posOffset>
                  </wp:positionH>
                  <wp:positionV relativeFrom="paragraph">
                    <wp:posOffset>46990</wp:posOffset>
                  </wp:positionV>
                  <wp:extent cx="2434590" cy="2434590"/>
                  <wp:effectExtent l="0" t="0" r="0" b="0"/>
                  <wp:wrapTight wrapText="bothSides">
                    <wp:wrapPolygon edited="0">
                      <wp:start x="10418" y="1176"/>
                      <wp:lineTo x="6352" y="3529"/>
                      <wp:lineTo x="6776" y="3865"/>
                      <wp:lineTo x="6692" y="5966"/>
                      <wp:lineTo x="6352" y="7059"/>
                      <wp:lineTo x="5929" y="7815"/>
                      <wp:lineTo x="5929" y="8320"/>
                      <wp:lineTo x="6606" y="10589"/>
                      <wp:lineTo x="6352" y="11934"/>
                      <wp:lineTo x="5929" y="12606"/>
                      <wp:lineTo x="5844" y="13279"/>
                      <wp:lineTo x="5759" y="14623"/>
                      <wp:lineTo x="5251" y="15464"/>
                      <wp:lineTo x="5251" y="15883"/>
                      <wp:lineTo x="5844" y="15968"/>
                      <wp:lineTo x="7708" y="17313"/>
                      <wp:lineTo x="7454" y="18406"/>
                      <wp:lineTo x="7538" y="18826"/>
                      <wp:lineTo x="8385" y="19162"/>
                      <wp:lineTo x="8979" y="19162"/>
                      <wp:lineTo x="12705" y="19162"/>
                      <wp:lineTo x="13806" y="19162"/>
                      <wp:lineTo x="16771" y="18826"/>
                      <wp:lineTo x="17448" y="18406"/>
                      <wp:lineTo x="17194" y="17649"/>
                      <wp:lineTo x="15246" y="17313"/>
                      <wp:lineTo x="15755" y="15968"/>
                      <wp:lineTo x="15670" y="14623"/>
                      <wp:lineTo x="14314" y="10589"/>
                      <wp:lineTo x="15162" y="9328"/>
                      <wp:lineTo x="15162" y="9244"/>
                      <wp:lineTo x="15670" y="7983"/>
                      <wp:lineTo x="15670" y="7900"/>
                      <wp:lineTo x="15331" y="6555"/>
                      <wp:lineTo x="14314" y="5210"/>
                      <wp:lineTo x="14484" y="3697"/>
                      <wp:lineTo x="13044" y="2521"/>
                      <wp:lineTo x="12705" y="2521"/>
                      <wp:lineTo x="10926" y="1176"/>
                      <wp:lineTo x="10418" y="1176"/>
                    </wp:wrapPolygon>
                  </wp:wrapTight>
                  <wp:docPr id="4" name="info_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nfo_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4590" cy="2434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inline distT="0" distB="0" distL="0" distR="0">
                  <wp:extent cx="2962275" cy="219964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2275" cy="2199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лукоморья дуб зелёный;</w:t>
              <w:br/>
              <w:t>Златая цепь на дубе том:</w:t>
              <w:br/>
              <w:t>И днём и ночью кот учёный</w:t>
              <w:br/>
              <w:t>Всё ходит по цепи кругом;</w:t>
              <w:br/>
              <w:t>Идёт направо - песнь заводит,</w:t>
              <w:br/>
              <w:t>Налево - сказку говорит.</w:t>
              <w:br/>
              <w:t>Там чудеса: там леший бродит,</w:t>
              <w:br/>
              <w:t>Русалка на ветвях сидит;</w:t>
              <w:br/>
              <w:t>Там на неведомых дорожках</w:t>
              <w:br/>
              <w:t>Следы невиданных зверей;</w:t>
              <w:br/>
              <w:t>Избушка там на курьих ножках</w:t>
              <w:br/>
              <w:t>Стоит без окон, без дверей…</w:t>
              <w:br/>
            </w:r>
            <w:r>
              <w:rPr/>
              <w:drawing>
                <wp:inline distT="0" distB="0" distL="0" distR="0">
                  <wp:extent cx="1593850" cy="1593850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3850" cy="159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1.pn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10:00:00Z</dcterms:created>
  <dc:creator>Ученик</dc:creator>
  <dc:description/>
  <cp:keywords/>
  <dc:language>en-US</dc:language>
  <cp:lastModifiedBy>Ученик</cp:lastModifiedBy>
  <cp:lastPrinted>2016-09-19T13:05:00Z</cp:lastPrinted>
  <dcterms:modified xsi:type="dcterms:W3CDTF">2016-09-19T10:58:00Z</dcterms:modified>
  <cp:revision>1</cp:revision>
  <dc:subject/>
  <dc:title> </dc:title>
</cp:coreProperties>
</file>