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СТВУЙ, ОСЕНЬ, В ГОСТИ ПРОСИМ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астием педагогов, родителей и детей второй младшей группы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дготовила: Музыкальный руководитель</w:t>
      </w:r>
    </w:p>
    <w:p>
      <w:pPr>
        <w:pStyle w:val="Style15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алакова Евгения Валентиновна</w:t>
      </w:r>
    </w:p>
    <w:p>
      <w:pPr>
        <w:pStyle w:val="Style15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76315" cy="2923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440" cy="292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ЗДРАВСТВУЙ, ОСЕН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 ГОСТИ ПРОСИ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30.25pt;width:478.4pt;height:230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ЗДРАВСТВУЙ, ОСЕНЬ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В ГОСТИ ПРОСИМ!</w:t>
                      </w:r>
                    </w:p>
                  </w:txbxContent>
                </v:textbox>
                <v:path textpathok="t"/>
                <v:textpath on="t" fitshape="t" string="ЗДРАВСТВУЙ, ОСЕНЬ, &#10;В ГОСТИ ПРОСИМ!" style="font-family:&quot;Monotype Corsiva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5495" cy="45002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Действующие лица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-дефектолог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ло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ма Язева Егора – Руденская Н.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Матроскин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ма Смирнова Вани – Смирнова О.В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 Шарик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-психолог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би-ба-бо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</w:tc>
        <w:tc>
          <w:tcPr>
            <w:tcW w:w="71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и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</w:tc>
        <w:tc>
          <w:tcPr>
            <w:tcW w:w="71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</w:t>
            </w:r>
          </w:p>
        </w:tc>
        <w:tc>
          <w:tcPr>
            <w:tcW w:w="71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71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трибуты: </w:t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етки с осенними листьям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шапочки «Мухоморчики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остюмы «Овощи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онти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еревянные лож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екорации – «Лес», «Осень», «Русская изб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ширма с декорацией «Яблон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уклы би-ба-бо: заяц, медведь, петушок, лис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бутафорское яблоко с угощение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дети входят в за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ая обращает внимание детей на празднично украшенный зал, на то как нарядились дети и загадывает зага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"/>
        <w:gridCol w:w="139"/>
        <w:gridCol w:w="7090"/>
        <w:gridCol w:w="8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ишла без красок и без кистей,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перекрасила все листья». Кто это?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Ответ детей           - </w:t>
            </w:r>
            <w:r>
              <w:rPr>
                <w:i/>
                <w:sz w:val="28"/>
                <w:szCs w:val="28"/>
              </w:rPr>
              <w:t>Осень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деревья за окошком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ики роняют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спешит на праздник к детям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ь золотая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Под музыку вальса </w:t>
            </w:r>
            <w:r>
              <w:rPr>
                <w:i/>
                <w:sz w:val="28"/>
                <w:szCs w:val="28"/>
              </w:rPr>
              <w:t>«Осенний сон»</w:t>
            </w:r>
            <w:r>
              <w:rPr>
                <w:sz w:val="28"/>
                <w:szCs w:val="28"/>
              </w:rPr>
              <w:t xml:space="preserve"> А.Джойса входит Осень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- Осень золотая, поклон вам мой друзья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но уже мечтаю о встрече с вами я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«Песня Осени»  сл.и муз. С.Насауленко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Наши дети тоже хорошо поют. Вот послушай песню про тебя, Осень.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сню «Осень к нам пришла»- сл. и муз. Е.В.Скрипкиной</w:t>
            </w:r>
          </w:p>
          <w:p>
            <w:pPr>
              <w:pStyle w:val="Heading2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Раздается стук и возмущенный голос </w:t>
            </w:r>
          </w:p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Я тоже хочу на праздник. Почему вы меня не пускаете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буду жаловаться! Безобразие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атушка - голубушка! Царица наша – Золотая Осень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вели казнить – вели слово молвить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уда ты и почему в таком виде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Я одеваюсь не по моде, весь век стою я на часах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аду и в поле-огороде на стаи нагоняю страх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ПЛАЧЕТ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меня на праздник не пускают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 вот еще! Плакать на празднике вздумал! Говори, что тебе надобно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Государыня! Я не какой-нибудь бездельник и лентяй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трудовое огородное Пугало! Урожай стерегу, не ем, не сплю, работаю в любую погоду, не опуская рук. Да вы у детей спросите. Дети, я птиц, зверюшек гоняю? Урожай охраняю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вет детей: 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меня на праздник не пускают. Наряд, говорят не модный. Какой уж выдали. А если меня в модельный костюмчик нарядить, кто же меня испугается? Вот потому я так и одет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обижайся Пугало! Мы во всем разобрались. Проходи, присаживайся, гостем будешь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ушай стихи, которые наши дети выучили к празднику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по выбору воспитате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b/>
                <w:i/>
                <w:sz w:val="28"/>
                <w:szCs w:val="28"/>
              </w:rPr>
              <w:t>Пугало</w:t>
            </w:r>
            <w:r>
              <w:rPr>
                <w:i/>
                <w:sz w:val="28"/>
                <w:szCs w:val="28"/>
              </w:rPr>
              <w:t xml:space="preserve"> (поет и приплясывает по р.н.п. «Во саду  ли,  в огороде»)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 саду  ли, в огороде, Пугало стояло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но старою метлою птичек разгоняло.</w:t>
            </w:r>
          </w:p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Во саду  ли,  в огороде, фрукты наливалис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их птички не клевали – Пугало боялис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оди, погоди! Чего это ты тут расплясалось? Ведь пришли на детей посмотреть, а не на тебя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Ну, во-первых, у меня настроение хорошее, вот я пляшу. А во-вторых, мне кажется, что кроме меня и плясать здесь никто не умеет. Вот я и стараюсь за всех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это не умеют? Наши дети знают много танцев. Ты вот тут посиди и на деток посмотр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танец «Русская пляска для малышей»  муз. В.Карасево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ло хвалит детей и говорит о том, что у него есть друзья – кот Матроскин и пес Шарик, которые живут в Простоквашино. Предлагает всем поехать к ним в гост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первый куплет песни Шаинского «Голубой вагон» (фонограмм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сидя на стульчиках, «едут». Декорация – «Лес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ая остановка – «Лесная»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ерите, детки, яркие листочк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анцуйте с ними, разрумяньте щечк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бенок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грустно падают листики осенние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грустно падают, мокнут под дождем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 не плачьте, листики, листики осенние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 не плачьте, листики, мы вас соберем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«Упражнение с листьями»  песня-танец «Вот какие листики» сл. и муз. С. Насауленк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едлагает сесть в поезд и продолжать пу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«едут» под песню Шаинског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ующая остановка - «Грибная»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много здесь грибов и все они танцуют и поют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танец «Мухомочики-грибы» - сл. и муз. Г.Вихаре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танца Осень пое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вас просто догоню и в корзинку соберу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ытается поймать детей, которые от нее убегаю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дети опять «едут». Декорация – «Русская изб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избы сидят Матроскин и Шари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>Смотри-ка, Матроскин, к нам гости пожаловали. Выходи, встречай!</w:t>
            </w:r>
          </w:p>
        </w:tc>
      </w:tr>
      <w:tr>
        <w:trPr>
          <w:cantSplit w:val="true"/>
        </w:trPr>
        <w:tc>
          <w:tcPr>
            <w:tcW w:w="9472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 Матроски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й, какие красивые, да нарядные. Давай, Шарик, поздороваемся с ним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72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ются с детьми, с гостями (родителями), поздравляют всех с праздником.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о, когда гости приезжают, урожай помогут собрать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 вот, всегда так! К нему гости приехали, а он их работать заставляет. Как тебе не стыдно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почему мне должно быть стыдно? Ведь овощи пропадают, а нам вдвоем не справиться. Вот ребята нам и помогут! Правильно я говорю?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нечно, помогут. Они на своих дачах помогли собирать урожай мамам и папам. И сейчас они покажут, как это делается.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сполняют инсценировку песни «Урожай едет» - сл. Л. Чадовой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муз. Н. Лукон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от это я понимаю, ай да молодцы! Не то, что ты (показывает на Шарика)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обиженно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 что я? Как чего, так сразу я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н еще и обижается. Как огород копать, урожай собирать, так его не найти! Одна охота на уме! Спаниель несчастный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грозно/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ы еще обзываешься? Да я тебя… Да я тебя…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Хватит вам ссориться. У нас праздник, давайте веселиться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веселиться? Это я с удовольствием 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чешет лапой за ухом/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олько как это делается – не знаем!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вас научим. Сейчас дети поиграют в веселую игру, а вы к нам присоединяйтес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арусель» - дети и все взрослые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о повеселились. Давай, Шарик, и мы покажем танцкласс. Маэстро, музыку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с Матроскиным начинают плясать под р.н.п «Ах, вы, сени» , двигаются неритмично, наступают на ноги, падают. Переругиваются, выясняя, кто из них плохой танцор. 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 разве это танцы? Вы лучше поучитесь у наших детей. Они хоть и маленькие, но танцуют лучше вас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«Танец с ложками» - р.н.п. «Я на горку шла»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лодцы! Хорошо танцуете. Может вы еще и петь умеете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дущая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ши дети хорошо поют и много знают песен об осени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бено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ь красит золотом рощи и леса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ышатся прощальные птичьи голоса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ые и желтые ветер листья рвет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ужит, кружит в воздухе пестрый хоровод 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олняют песню «Листочки» - сл. и муз. О.Девочкиной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тоже знаем песни и сейчас для вас споем.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72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и Матроскин поют куплеты на мелодию р.н.п. «Ах, ты берез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мы в деревне с шариком гуляли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в огороде урожай собрали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 Мяу-мяу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Гав-гав-гав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Урожай собрал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мы корову – Буренку заводили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 рано утром молоко доили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 Мяу-мяу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Гав-гав-гав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Молоко доили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роскин, Шарик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мы детишек в гости поджидали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вместе с ними весело плясал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 Мяу-мяу!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</w:rPr>
              <w:t xml:space="preserve">Гав-гав-гав. 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Весело плясал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гало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ь, ты хорошая, но есть у тебя один недостаток – уж больно ты слякотная. Как зарядят дожди, так сразу становится холодно и скучно, хоть волком вой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вот дети так не считают.</w:t>
            </w:r>
          </w:p>
          <w:p>
            <w:pPr>
              <w:pStyle w:val="Style1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ве девочки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я девочка: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ждик поливает мокрые дорожки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ают по лужам маленькие ножки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0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я девочка:</w:t>
            </w:r>
          </w:p>
        </w:tc>
        <w:tc>
          <w:tcPr>
            <w:tcW w:w="7252" w:type="dxa"/>
            <w:gridSpan w:val="3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раскроем зонтики, дождик нам не страшен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ело смеемся и по лужам пляшем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сполняют «Танец с зонтиками» - муз. Г. Вихаре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 , Матроскин и Пугало хвалят детей. Благодарят за то, что они приехали в гости, за то, что все хорошо повеселились!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и дети прощаются с ними. Осень предлагает детям сесть в поезд, и вернутся в детский сад. Дети «едут» под песню «Голубой вагон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ится ширма – декорация «Яблоня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 «Волшебное яблоко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моя яблонька. Я яблоньку сажала, водичкой поливала. Яблочко волшебное от всех оберегала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а ширме появляется медведь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дь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чудо вижу я? Яблонька красавица! Съем –ка яблочко сейчас, Мишеньке понравится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едлагает детям лаять как собачки, чтобы испугать Мишку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дведь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о сторож здесь хорош, еле ноги унесеш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егаю, убегаю яблоко вам оставляю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убегает, появляется Ли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чудо вижу я? Яблонька красавица! Съем –ка яблочко сейчас, Лисоньке понравится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едлагает детям похлопать в ладоши и прогнать Лису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а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о сторож здесь хорош, еле ноги унесеш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егаю, убегаю яблоко вам оставляю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убегает, появляется Петушо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ушок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то за чудо вижу я? Яблонька красавица! Съем –ка яблочко сейчас, Петушку понравится.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едлагает детям потопать ногами и прогнать Петуш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тушок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о сторож здесь хорош, еле ноги унесеш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егаю, убегаю, яблоко вам оставляю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убегает, появляется Зай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йка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за чудо вижу я? Яблонька красавица! Съем –ка яблочко сейчас, Петушку понравится.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предлагает детям выть как Волк /у-у-у-у-у/, чтобы прогнать Зайц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яц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но сторож здесь хорош, еле ноги унесешь.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егаю, убегаю яблоко вам оставляю.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убегает.</w:t>
            </w:r>
          </w:p>
        </w:tc>
      </w:tr>
      <w:tr>
        <w:trPr/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блонька волшебная, ветки протяни,</w:t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ивное яблочко детям подари.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сень берет яблоко, а в нем угощение которое раздает детя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374" w:type="dxa"/>
            <w:gridSpan w:val="3"/>
            <w:tcBorders/>
          </w:tcPr>
          <w:p>
            <w:pPr>
              <w:pStyle w:val="Style1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ь:</w:t>
            </w:r>
          </w:p>
        </w:tc>
        <w:tc>
          <w:tcPr>
            <w:tcW w:w="7090" w:type="dxa"/>
            <w:tcBorders/>
          </w:tcPr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е бы с вами веселиться здесь хотелось до утра, Но пришла пора проститься, до свидания, детвора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i/>
      <w:sz w:val="28"/>
      <w:szCs w:val="20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8:00Z</dcterms:created>
  <dc:creator>Usser</dc:creator>
  <dc:description/>
  <dc:language>en-US</dc:language>
  <cp:lastModifiedBy>Usser</cp:lastModifiedBy>
  <dcterms:modified xsi:type="dcterms:W3CDTF">2016-09-20T12:20:00Z</dcterms:modified>
  <cp:revision>1</cp:revision>
  <dc:subject/>
  <dc:title/>
</cp:coreProperties>
</file>