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56"/>
          <w:szCs w:val="56"/>
        </w:rPr>
        <w:t xml:space="preserve">           </w:t>
      </w:r>
      <w:r>
        <w:rPr>
          <w:rFonts w:cs="Monotype Corsiva" w:ascii="Monotype Corsiva" w:hAnsi="Monotype Corsiva"/>
          <w:b/>
          <w:sz w:val="56"/>
          <w:szCs w:val="56"/>
        </w:rPr>
        <w:t>Мы учим, вы повторя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им звуки Н, Нь – согласные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</w:t>
      </w:r>
      <w:r>
        <w:rPr/>
        <w:t xml:space="preserve">Когда произносим звук «Н»  - губки свободны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- зубки видны, но не сомкнуты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- воздух выходит через нос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- язычок кончиком прижат к верхним зубам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- горлышко работает</w:t>
      </w:r>
    </w:p>
    <w:p>
      <w:pPr>
        <w:pStyle w:val="Normal"/>
        <w:jc w:val="both"/>
        <w:rPr/>
      </w:pPr>
      <w:r>
        <w:rPr/>
        <w:t>Звук Н – согласный, твердый.  Обозначается синим квадратиком.</w:t>
      </w:r>
    </w:p>
    <w:p>
      <w:pPr>
        <w:pStyle w:val="Normal"/>
        <w:jc w:val="both"/>
        <w:rPr/>
      </w:pPr>
      <w:r>
        <w:rPr/>
        <w:t>Звук НЬ - согласный, мягкий.  Обозначается зеленым квадрат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. Поиграйте с деть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Предложите  ребенку определить, какой звук </w:t>
      </w:r>
      <w:r>
        <w:rPr>
          <w:b/>
          <w:i/>
          <w:sz w:val="28"/>
          <w:szCs w:val="28"/>
        </w:rPr>
        <w:t>Н</w:t>
      </w:r>
      <w:r>
        <w:rPr>
          <w:i/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Нь</w:t>
      </w:r>
      <w:r>
        <w:rPr>
          <w:i/>
          <w:sz w:val="28"/>
          <w:szCs w:val="28"/>
        </w:rPr>
        <w:t xml:space="preserve"> слышится в словах, и определить его позицию</w:t>
      </w:r>
      <w:r>
        <w:rPr>
          <w:sz w:val="28"/>
          <w:szCs w:val="28"/>
        </w:rPr>
        <w:t>:  ноги, нос, Нина, нитки, диван, огонь, носки, ванна, ко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май звук, хлопни в ладоши, когда услышишь звуки Н или Нь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ь, вь, м, о, пь, н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нь, ав, ок, ин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гонек,  нож, Нина, молок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умать свои слова, в названии которых есть слог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НА: 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корзина, бананы, машина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О:</w:t>
      </w:r>
      <w:r>
        <w:rPr>
          <w:sz w:val="28"/>
          <w:szCs w:val="28"/>
        </w:rPr>
        <w:t xml:space="preserve">  (ноги, носик, ножик, ночь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Ы:</w:t>
      </w:r>
      <w:r>
        <w:rPr>
          <w:sz w:val="28"/>
          <w:szCs w:val="28"/>
        </w:rPr>
        <w:t xml:space="preserve">  (штаны, корз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Добавить нужный слог в конце слова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НО </w:t>
      </w:r>
      <w:r>
        <w:rPr>
          <w:i/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  <w:t>НЫ</w:t>
      </w:r>
      <w:r>
        <w:rPr>
          <w:i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Царская коро…., спелые мандари…., большое ок….., глубокие  карма…,  высокая сте…, интересное ки…,  толстое брев…, сочные апельси…,  теплые шта…,  старая воро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Упражнять  в выполнении звукового анализа слогов, слов, назвать все гласные звуки в этих словах</w:t>
      </w:r>
      <w:r>
        <w:rPr>
          <w:sz w:val="28"/>
          <w:szCs w:val="28"/>
        </w:rPr>
        <w:t xml:space="preserve">: АН    УН    НЫ    Н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ИНО                 КОНЬ                   САНК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енок называет каждый звук по порядку и дает ему характеристик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НИ           1звук Н – согласный, мягкий, тверд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 звук И- гл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втори слоговой ряд:    </w:t>
      </w:r>
      <w:r>
        <w:rPr>
          <w:sz w:val="28"/>
          <w:szCs w:val="28"/>
        </w:rPr>
        <w:t>на-но-ну-ны,     ан-он-ын-у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ридумай слово со слогом</w:t>
      </w:r>
      <w:r>
        <w:rPr>
          <w:sz w:val="28"/>
          <w:szCs w:val="28"/>
        </w:rPr>
        <w:t xml:space="preserve">  НА, (НУ, НЫ).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Например: маши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кормить,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>пугать, карти</w:t>
      </w:r>
      <w:r>
        <w:rPr>
          <w:b/>
          <w:sz w:val="28"/>
          <w:szCs w:val="28"/>
        </w:rPr>
        <w:t>ны</w:t>
      </w:r>
      <w:r>
        <w:rPr>
          <w:sz w:val="28"/>
          <w:szCs w:val="28"/>
        </w:rPr>
        <w:t>, 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Учим букву Н</w:t>
      </w:r>
      <w:r>
        <w:rPr>
          <w:sz w:val="28"/>
          <w:szCs w:val="28"/>
        </w:rPr>
        <w:t>(э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а? Вылепить из пластилина, собрать из счетных палочек, карандашей, находить букву в печатном тексте. Печатание буквы Н. Чтение азбуки (буква 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Развитие лексико-грамматического строя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одобрать к словам противоположные по смыслу, назвать в них первый звук: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лево – направо, высоко -…, верхний - …, под - 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Выбрать нужный предлог и вставить в предложение (</w:t>
      </w:r>
      <w:r>
        <w:rPr>
          <w:b/>
          <w:i/>
          <w:sz w:val="28"/>
          <w:szCs w:val="28"/>
        </w:rPr>
        <w:t>на, над</w:t>
      </w:r>
      <w:r>
        <w:rPr>
          <w:i/>
          <w:sz w:val="28"/>
          <w:szCs w:val="28"/>
        </w:rPr>
        <w:t>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 сидит …(стул).  Птица пролетает …(деревом)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т спит …(окно).            Солнышко светит …(до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8:00Z</dcterms:created>
  <dc:creator>XP</dc:creator>
  <dc:description/>
  <cp:keywords/>
  <dc:language>en-US</dc:language>
  <cp:lastModifiedBy>XP</cp:lastModifiedBy>
  <cp:lastPrinted>2016-03-11T11:55:00Z</cp:lastPrinted>
  <dcterms:modified xsi:type="dcterms:W3CDTF">2016-03-11T07:05:00Z</dcterms:modified>
  <cp:revision>4</cp:revision>
  <dc:subject/>
  <dc:title/>
</cp:coreProperties>
</file>