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Школа-интернат среднего общего образования» с.Самбург П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Воспитательный ча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Ненецкие художни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4994910" cy="240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ала и провела: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школы – интерната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отэтто Вер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бург,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ление с жизнью и творчеством национальных художников Крайнего Севера, формирование эстетического вкуса воспитанни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онный момент (5 минут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ая часть – знакомство с жизнью и творчеством ненецких художников (30 минут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ободное рисование (20 минут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ведение итогов (5 мин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ография худож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ы́ко Вы́л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5 (27) февраля 1886 — 29 сентябр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96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усское имя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лья́ Константи́нович Вы́л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— ненецкий художник, сказитель, общественно-политический деятель. Стоял у истоков ненецкой литературы. Автор эпических сказ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ко Вылка родился 27 февраля 1886 года в становище Белушья Губа на Новой Земле, рос среди ненецких охотников. Имя «Тыко» означает «олененок», «олешек», родители так назвали его за любознательность. Отец — известный на острове охотник на морского зверя Ханец Вылка, был одним из немногих грамотных жителей Новой Зем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ть Тыко начал в 1904 году, копировал картинки из отрывного календаря, оставленного зимовавшим промышленником, чайные обер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01 году на Новую Землю прибывает известный полярный художник Александр Борисов. В путешествие по Новой Земле Борисов взял молодого Вылку. Путешественники прошли и проехали на собаках почти 4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м. Во время этой поездки по Новой Земле художник делал зарисовки, в результате чего молодой Тыко заинтересовался живописью. Заметив талант юного ненца, всю последующую зиму и весну Борисов обучал Тыко Вылку живописи. В 1903 году на Новую Землю за «неуважительное отношение к власти» был сослан художник и писатель Степан Писахов. В дневнике Писахов напис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лки поразили меня своей «неровностью», в них удивительно сочетается детская неумелость и сила, полнозвучие и утонченность европейских мастеров. Откуда у него это!… Он слишком самобытен, своим природным чутьем Тыко сам найдет свою дорогу. Он сможет показать Новую Землю такой, какой мы, приезжие, её никогда не увидим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хов был первым, кто подарил Вылка краски и карандаши. В 1904 году Вылка совершил первую сделку в качестве художника— обменял свою картину на компас и термометр у двух английских путешественников 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ru.wikipedia.org/wiki/Тыко_Вылка" \l "cite_note-1"</w:instrText>
      </w:r>
      <w:r>
        <w:rPr>
          <w:rStyle w:val="InternetLink"/>
          <w:vertAlign w:val="superscript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909 году на архипелаг приезжает полярный исследователь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ладимир Русан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Вылкай они обследовали всю Новую Землю и составили её точное картографическое описание. В этом же году Вылка уезжает в Москву, где учится живописи у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рхип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плётчик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1910 году в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рхангель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оялась выставка «Русский Север», где Вылка впервые представил свои работы. В 1911 году умирает старший брат Вылки Андрей, по ненецким традициям Тыко должен был содержать жену и шесть детей своего брата. В связи с этим его обучение в Москве завершилось. Помимо живописи Вылка интересовался также местным фольклором, в 1914 году он выпускает сборник «Записки о Новой Земл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Октябрьской революции 1917 года был председателем поселкового (1918—1934) и Новоземельского островного (1924—1956) советов депутатов трудящихся. Кроме того, он возглавлял промысловую артель и занимался охотничьим промыслом. В 1950-х годах на Новой Земле началось возведение ядерного полигона, всё ненецкое население выселялось с острова. Тыко Вылка с семьей по распоряжению партии одним из первых перебрался в Архангельск, чтобы стать примером для несогласных к переселению. Он с грустью покидал Новую Землю и до последних дней мечтал увидеть родные места. Тыко Вылка умер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рхангель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960 году в возрасте семидесяти четырех лет, похоронен н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ологодском кладбищ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мя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ем Тыко Вылки названы улицы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рхангельс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арьян-Мар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также бухта в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ливе Бранд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Южного остр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вой Зем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33140" cy="240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К.Вылко (Тыко Вылко). На промысле за тюленем, 195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151120" cy="303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И. К. Вылка. Губа Белушья, 19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038725" cy="351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К. Вылка. В губе Белушьей на Новой Земле, 1923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3047365" cy="2153285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ко Вылка "Мыс Дровяно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3047365" cy="2122805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ко Вылка "Губа Белушья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815594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Тыко Вы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копий Андреевич Явтыс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09365" cy="29711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копий Андреевич Явтыс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1 июля 1932 г. – 3 декабря 2005г.) – выдающийся ненецкий поэт, прозаик, драматург, художник. Высшее образование он получил, окончив естественный факультет Ленинградского государственного педагогического института им. А.И. Герцена. В 1966 году заочно окончил и факультет физического воспитания того же ВУ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960 по 1980 годы работал в Нарьян-Маре учителем физического воспитания в Ненецкой школе-интернате им. А.П. Пырерки. С 1980 по 1984 годы – тренер в Нарьян-Марской детско-юношеской спортивной школе. В этот период разработал программу по национальным видам спорта для школ Крайнего Севера. Воспитал более 20-ти мастеров спорта и чемпионов РСФСР по национальным видам 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78 году П.А. Явтысый был принят в члены Союза писателей Российской Федерации. Более шестнадцати книг вышли из-под его пера. Явтысый писал на родном языке. В конце 80-х годов начал заниматься художественной графикой. Более 10 персональных выставок оригинальных картин были представлены за годы его творчества не только в Нарьян-Маре, но и в Якутске, Санкт-Петербурге, Ловозе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стороннее творчество Явтысого отмечено и инициативой создания в Нарьян-Маре первого самодеятельного Ненецкого театра «Илебц», что в переводе с ненецкого означает – «жизнь». Он был первым директором театра, сам, в качестве актера, играл в спектаклях. Репертуар театра представлен рядом постановок по драматургическим произведениям самого поэ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018665" cy="216344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одная зем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сть торопятся лю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большим город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усть места выбирают се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тепл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прописан в холодном кр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все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нельзя разлучиться м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тундрой мо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дет Малую зем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чора по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дут песни звен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её бере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з меня этот кр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жет жить – не туж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лько я без н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и за что не смо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857500" cy="188531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пурга запуржила дот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вокруг ни жилья, ни огн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походных санях ты меня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шаманство пурги род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тому я, наверно, та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покоя нигде не най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зовут меня, манят пу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неоткрытую даль за соб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 к морскому припаю спеш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 за гребень уральских хребтов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повсюду свежо и лег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заснеженным ветром ды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858770" cy="327533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шуме ветра, в птичьем гаме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ьётся радостно род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сыновьими губ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роднику земли при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жгла, как будто в детств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т студеная в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забилось гулко серд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не зря пришел сю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но внутреннему 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ир открылся до кон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де-то здесь неподале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ел меня очаг отц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помнил я: порой чудес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ражая солнца луч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 слова взлетали песн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л мотив мне этот ключ!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 касаюсь струй губами,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жет студеная стру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десь в тиши, как в древнем храм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тину услышал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лвила земля негромк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люч мой нужно сохран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 от предков до потом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прервалась жизни н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 пришедшие за в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ажду утолить могли…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к коснулся я губ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чной истины зем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860675" cy="214566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ундра – раскрытая кни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зойду ли на сопку высок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дохну ли простору досыта 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жит моя тундра стоо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сю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книга раскры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д речкой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д строчкой сверкающей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ольжу перелётною птице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вижу, как день наступаю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новится новой странице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р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резка на соп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чум невели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д сопкою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тичий галдёж стоязы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 ветви цепляю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учи, – а в дёр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лелись и сцепи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 мускулы, кор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резка под вет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чается, гнё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ветер утихне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новь тянется к солн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в силах берез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мить непогод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ановятся кор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льней год от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не эта берез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ходит на пам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я стараю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ветром не пад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натыкаю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грубую силу,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 грязное с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ня не скосил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вижу берез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амой вершине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же у ней роб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 и в пом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я становлю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прямей и упорн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земле моей отч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лелись мои кор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блуждай в пурге раздум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ьды тоски не громозд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чь гони химер безум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чь гони печ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ж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кочуй бродячим ветр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зови в друзья дожд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чь гони все сны с рассвет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нь встречай меч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ж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Жди таинственного зо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б с души мученье с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к тебе вернется Слов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способно окрыл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ыщу олений кам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ть на ивах — иней с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пурга пухов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стилает в тундре сл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ыщу олений кам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реди озер-сестер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де в ночи, взметая плам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означен твой кос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ыщу олений камень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агоценный амул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т тогда, как в бездну, ка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я печаль минувших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ыщу олений камен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хотелось бы мне лиш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побелевшими вис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йти к пеплу чумовищ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оркий взгляд у наших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бездорожью без всяких к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чатся с Печоры на Варанд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опы рисуя полозьями нар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опы – длиннее полярных дн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не соскучишься ты в пу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раскосый поет ясов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сня быстрее упряжки лет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ним никакая беда – не бе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н не обидит, не подведё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амой глубокой печали всег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ёплое слово для друга най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ё пополам – и табак и ед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если он только почувствует лож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 уж поддержки не жди никог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оркого ненца не проведё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 Константин Леонидович</w:t>
      </w:r>
    </w:p>
    <w:tbl>
      <w:tblPr>
        <w:tblW w:w="47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0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952750" cy="2162175"/>
                  <wp:effectExtent l="0" t="0" r="0" b="0"/>
                  <wp:docPr id="13" name="Рисунок 16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04" r="-7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b/>
          <w:bCs/>
        </w:rPr>
        <w:t>Константин Леонидович Панков</w:t>
      </w:r>
      <w:r>
        <w:rPr/>
        <w:t xml:space="preserve"> (1910 г., село </w:t>
      </w:r>
      <w:hyperlink r:id="rId29">
        <w:r>
          <w:rPr>
            <w:rStyle w:val="InternetLink"/>
            <w:color w:val="000000"/>
            <w:u w:val="none"/>
          </w:rPr>
          <w:t>Саранпауль</w:t>
        </w:r>
      </w:hyperlink>
      <w:r>
        <w:rPr/>
        <w:t xml:space="preserve"> (в настоящее время — </w:t>
      </w:r>
      <w:hyperlink r:id="rId30">
        <w:r>
          <w:rPr>
            <w:rStyle w:val="InternetLink"/>
            <w:color w:val="000000"/>
            <w:u w:val="none"/>
          </w:rPr>
          <w:t>Березовский район</w:t>
        </w:r>
      </w:hyperlink>
      <w:r>
        <w:rPr/>
        <w:t xml:space="preserve">, </w:t>
      </w:r>
      <w:hyperlink r:id="rId31">
        <w:r>
          <w:rPr>
            <w:rStyle w:val="InternetLink"/>
            <w:color w:val="000000"/>
            <w:u w:val="none"/>
          </w:rPr>
          <w:t>Ханты-Мансийского автономного округа</w:t>
        </w:r>
      </w:hyperlink>
      <w:r>
        <w:rPr/>
        <w:t xml:space="preserve"> — 1942 г.) — советский, </w:t>
      </w:r>
      <w:hyperlink r:id="rId32">
        <w:r>
          <w:rPr>
            <w:rStyle w:val="InternetLink"/>
            <w:color w:val="000000"/>
            <w:u w:val="none"/>
          </w:rPr>
          <w:t>мансийский</w:t>
        </w:r>
      </w:hyperlink>
      <w:r>
        <w:rPr/>
        <w:t xml:space="preserve"> и первый </w:t>
      </w:r>
      <w:hyperlink r:id="rId33">
        <w:r>
          <w:rPr>
            <w:rStyle w:val="InternetLink"/>
            <w:color w:val="000000"/>
            <w:u w:val="none"/>
          </w:rPr>
          <w:t>ненецкий</w:t>
        </w:r>
      </w:hyperlink>
      <w:r>
        <w:rPr/>
        <w:t xml:space="preserve"> художник. Считается создателем «северного изобразительного искусства». Стал известен благодаря его биографу Г. Гору.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rStyle w:val="Mwheadline"/>
          <w:sz w:val="24"/>
          <w:szCs w:val="24"/>
        </w:rPr>
        <w:t>Биография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нстантин Панков родился на Крайнем Севере в семье охотника. Его отец был ненцем, а мать манси. С детства рисовал пейзажи, хотя никогда не видел картины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оступил в </w:t>
      </w:r>
      <w:hyperlink r:id="rId34">
        <w:r>
          <w:rPr>
            <w:rStyle w:val="InternetLink"/>
            <w:color w:val="000000"/>
            <w:u w:val="none"/>
          </w:rPr>
          <w:t>Институт народов Севера</w:t>
        </w:r>
      </w:hyperlink>
      <w:r>
        <w:rPr/>
        <w:t xml:space="preserve"> в </w:t>
      </w:r>
      <w:hyperlink r:id="rId35">
        <w:r>
          <w:rPr>
            <w:rStyle w:val="InternetLink"/>
            <w:color w:val="000000"/>
            <w:u w:val="none"/>
          </w:rPr>
          <w:t>Ленинграде</w:t>
        </w:r>
      </w:hyperlink>
      <w:r>
        <w:rPr/>
        <w:t xml:space="preserve">. Художественной студией института в то время руководили А. Успенский и Л. Месс. Они в полной мере осознали, насколько сложным и необычным был пройденный их талантливым учеником путь, только два года назад бывшим первобытным охотником. Панков и его товарищи по студии понятия не имели о давних традициях западного и русского искусства до самого приезда в Ленинград, просто потому что они никогда не видели картин. Может быть, Панкова следовало первым делом отправить на экскурсию в </w:t>
      </w:r>
      <w:hyperlink r:id="rId36">
        <w:r>
          <w:rPr>
            <w:rStyle w:val="InternetLink"/>
            <w:color w:val="000000"/>
            <w:u w:val="none"/>
          </w:rPr>
          <w:t>Эрмитаж</w:t>
        </w:r>
      </w:hyperlink>
      <w:r>
        <w:rPr/>
        <w:t xml:space="preserve"> и </w:t>
      </w:r>
      <w:hyperlink r:id="rId37">
        <w:r>
          <w:rPr>
            <w:rStyle w:val="InternetLink"/>
            <w:color w:val="000000"/>
            <w:u w:val="none"/>
          </w:rPr>
          <w:t>Русский музей</w:t>
        </w:r>
      </w:hyperlink>
      <w:r>
        <w:rPr/>
        <w:t xml:space="preserve"> и показать шедевры </w:t>
      </w:r>
      <w:hyperlink r:id="rId38">
        <w:r>
          <w:rPr>
            <w:rStyle w:val="InternetLink"/>
            <w:color w:val="000000"/>
            <w:u w:val="none"/>
          </w:rPr>
          <w:t>Рембрандта</w:t>
        </w:r>
      </w:hyperlink>
      <w:r>
        <w:rPr/>
        <w:t xml:space="preserve"> и </w:t>
      </w:r>
      <w:hyperlink r:id="rId39">
        <w:r>
          <w:rPr>
            <w:rStyle w:val="InternetLink"/>
            <w:color w:val="000000"/>
            <w:u w:val="none"/>
          </w:rPr>
          <w:t>Рубенса</w:t>
        </w:r>
      </w:hyperlink>
      <w:r>
        <w:rPr/>
        <w:t xml:space="preserve"> или </w:t>
      </w:r>
      <w:hyperlink r:id="rId40">
        <w:r>
          <w:rPr>
            <w:rStyle w:val="InternetLink"/>
            <w:color w:val="000000"/>
            <w:u w:val="none"/>
          </w:rPr>
          <w:t>Брюллова</w:t>
        </w:r>
      </w:hyperlink>
      <w:r>
        <w:rPr/>
        <w:t xml:space="preserve"> и </w:t>
      </w:r>
      <w:hyperlink r:id="rId41">
        <w:r>
          <w:rPr>
            <w:rStyle w:val="InternetLink"/>
            <w:color w:val="000000"/>
            <w:u w:val="none"/>
          </w:rPr>
          <w:t>Александра Иванова</w:t>
        </w:r>
      </w:hyperlink>
      <w:r>
        <w:rPr/>
        <w:t>. Но Успенский и Месс не хотели торопить события, поскольку Панков никогда не видел даже фотографий, за исключением портретов в институте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Как только началась </w:t>
      </w:r>
      <w:hyperlink r:id="rId42">
        <w:r>
          <w:rPr>
            <w:rStyle w:val="InternetLink"/>
            <w:color w:val="000000"/>
            <w:u w:val="none"/>
          </w:rPr>
          <w:t>Вторая мировая война</w:t>
        </w:r>
      </w:hyperlink>
      <w:r>
        <w:rPr/>
        <w:t xml:space="preserve">, Константин Панков вступил в </w:t>
      </w:r>
      <w:hyperlink r:id="rId43">
        <w:r>
          <w:rPr>
            <w:rStyle w:val="InternetLink"/>
            <w:color w:val="000000"/>
            <w:u w:val="none"/>
          </w:rPr>
          <w:t>Красную Армию</w:t>
        </w:r>
      </w:hyperlink>
      <w:r>
        <w:rPr/>
        <w:t xml:space="preserve"> в качестве </w:t>
      </w:r>
      <w:hyperlink r:id="rId44">
        <w:r>
          <w:rPr>
            <w:rStyle w:val="InternetLink"/>
            <w:color w:val="000000"/>
            <w:u w:val="none"/>
          </w:rPr>
          <w:t>снайпера</w:t>
        </w:r>
      </w:hyperlink>
      <w:r>
        <w:rPr/>
        <w:t xml:space="preserve"> и </w:t>
      </w:r>
      <w:hyperlink r:id="rId45">
        <w:r>
          <w:rPr>
            <w:rStyle w:val="InternetLink"/>
            <w:color w:val="000000"/>
            <w:u w:val="none"/>
          </w:rPr>
          <w:t>разведчика</w:t>
        </w:r>
      </w:hyperlink>
      <w:r>
        <w:rPr/>
        <w:t xml:space="preserve">. Он воевал на </w:t>
      </w:r>
      <w:hyperlink r:id="rId46">
        <w:r>
          <w:rPr>
            <w:rStyle w:val="InternetLink"/>
            <w:color w:val="000000"/>
            <w:u w:val="none"/>
          </w:rPr>
          <w:t>Волховском фронте</w:t>
        </w:r>
      </w:hyperlink>
      <w:r>
        <w:rPr/>
        <w:t xml:space="preserve"> в </w:t>
      </w:r>
      <w:hyperlink r:id="rId47">
        <w:r>
          <w:rPr>
            <w:rStyle w:val="InternetLink"/>
            <w:color w:val="000000"/>
            <w:u w:val="none"/>
          </w:rPr>
          <w:t>1942 году</w:t>
        </w:r>
      </w:hyperlink>
      <w:r>
        <w:rPr/>
        <w:t>, когда он был убит в бою.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rStyle w:val="Mwheadline"/>
          <w:sz w:val="24"/>
          <w:szCs w:val="24"/>
        </w:rPr>
        <w:t>Творчество</w:t>
      </w:r>
    </w:p>
    <w:p>
      <w:pPr>
        <w:pStyle w:val="Style14"/>
        <w:spacing w:before="0" w:after="0"/>
        <w:ind w:firstLine="709"/>
        <w:jc w:val="both"/>
        <w:rPr/>
      </w:pPr>
      <w:r>
        <w:rPr/>
        <w:t>В работах Панкова очевидны отличия традиций «анонимного» искусства, фольклора, от современного визуального искусств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анков уникален в своем роде, потому что он, родившись охотником, сохранил народные представления о жизни и непосредственность тайги с современной техникой живописи и безупречным чувством цвета и композиции. Высокие эстетические качества картин молодого художника, их особый характер не могли, конечно, остаться незамеченными. Картины Панкова и его товарищей по студии были неоднократно напечатаны во многих журналах в тридцатые годы. Они украсили Павильон Крайнего Севера на Всесоюзной сельскохозяйственной выставке и советский павильон на Парижской выставке </w:t>
      </w:r>
      <w:hyperlink r:id="rId48">
        <w:r>
          <w:rPr>
            <w:rStyle w:val="InternetLink"/>
            <w:color w:val="000000"/>
            <w:u w:val="none"/>
          </w:rPr>
          <w:t>1937 года</w:t>
        </w:r>
      </w:hyperlink>
      <w:r>
        <w:rPr/>
        <w:t xml:space="preserve">. Тысячи и тысячи парижан при посещении советского павильона были глубоко впечатлены искусством малочисленных национальностей Советского Крайнего Севера, которым </w:t>
      </w:r>
      <w:hyperlink r:id="rId49">
        <w:r>
          <w:rPr>
            <w:rStyle w:val="InternetLink"/>
            <w:color w:val="000000"/>
            <w:u w:val="none"/>
          </w:rPr>
          <w:t>Октябрьская революция</w:t>
        </w:r>
      </w:hyperlink>
      <w:r>
        <w:rPr/>
        <w:t xml:space="preserve"> дала новую жизнь. Жюри выставки оценило работы художников Крайнего Севера, в частности, Панкова, который был удостоен Гран-при и золотыми медалями. Почетный диплом выставки, которым был награжден Институт народов Севера, хранится в Ленинградском музее Арктики.</w:t>
      </w:r>
    </w:p>
    <w:p>
      <w:pPr>
        <w:pStyle w:val="Style14"/>
        <w:spacing w:before="0" w:after="0"/>
        <w:ind w:firstLine="709"/>
        <w:jc w:val="both"/>
        <w:rPr/>
      </w:pPr>
      <w:r>
        <w:rPr/>
        <w:t>Всего семь лет Панков работал профессиональным художником. Только считанное количество работ сохранились до наших дней; они хранятся сегодня в Ленинградском музее Арктики, отдельные работы в Тюменском музее изобразительных искусств, остальные — в частных коллекциях по всему свету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о словам </w:t>
      </w:r>
      <w:hyperlink r:id="rId50">
        <w:r>
          <w:rPr>
            <w:rStyle w:val="InternetLink"/>
            <w:color w:val="000000"/>
            <w:u w:val="none"/>
          </w:rPr>
          <w:t>Геннадия Гора</w:t>
        </w:r>
      </w:hyperlink>
      <w:r>
        <w:rPr/>
        <w:t xml:space="preserve">, «картины Панкова — это размышление о своей земле с точки зрения цвета. На Крайнем Севере самолеты и самоходные сани можно увидеть рядом с санями, запряженными оленями. Даже в наши дни книги и телевизоры сосуществуют там с </w:t>
      </w:r>
      <w:hyperlink r:id="rId51">
        <w:r>
          <w:rPr>
            <w:rStyle w:val="InternetLink"/>
            <w:color w:val="000000"/>
            <w:u w:val="none"/>
          </w:rPr>
          <w:t>фольклором</w:t>
        </w:r>
      </w:hyperlink>
      <w:r>
        <w:rPr/>
        <w:t xml:space="preserve"> прошлых времен. Жизнь Панкова читается, как сказка. В молодости он катался на лыжах по родной тайге с песней на устах. Затем песня приняла форму картины, и таким образом претерпев метаморфозу, достигла Ленинграда, и Москвы, и Париж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933190"/>
            <wp:effectExtent l="0" t="0" r="0" b="0"/>
            <wp:docPr id="14" name="Image7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ики рыбачьего посёлка. Бумага, гуашь. ГРМ. СП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ясающий ненецкий художник Константин Панков (1910), основатель северного стиля, очень искренний, нежный и тонкий колорист работал как профессиональный художник всего семь лет, а если исключить из них четыре года студенчества, то и вовсе - три. Он погиб в 1941(?) году на Волховском фронте, куда ушел служить снайпером, в возрасте тридцати лет. В этом году ему исполнилось бы сто пя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жалению, в сегодняшней России имя Константина Панкова мало кому известно, а между тем, в 1937 году, когда его работы были представлены на Парижской Всемирной выставке, тысячи парижан приходили в полный восторг, видя картины художников народов севера, выделяя среди них неизвестного саморо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позиция стала откровением и потрясением для избалованной парижской публики. Тогда Константина Панкова удостоили большой золотой медали, а сегодня он прочно занимает место в одном ряду с великими примитивистами </w:t>
      </w:r>
      <w:hyperlink r:id="rId5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нри Русс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ико Пиросман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27955" cy="3752215"/>
            <wp:effectExtent l="0" t="0" r="0" b="0"/>
            <wp:docPr id="15" name="Image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оловецкий посёлок. Холст, масло. Государственный музей Арктики и Антарктики.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чалось с того, что советская власть озаботилась подготовкой партийных функционеров для Севера и Дальнего Востока и самых способных мальчиков и девочек из дальних краев отправили учиться в столицы: сначала в Москву, потом - в Ленинград, в Институт Народов Сев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был самый грандиозный проект советской власти и один из самых удачных, правда, просуществовавший всего пятнадцать лет: с 1926 по 1941 год. С началом войны монастырский корпус Александро-Невской Лавры, в котором располагался ИНС, передали военному госпиталю, а все бумаги и институтский архив временно разместили в одном из деревянных строений, вскоре сгоревшем вместе со всеми бумагами и карти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ти архив ИНС можно было, если бы его передали в Эрмитаж, как предлагал тогда сделать его директор, но вышестоящее начальство побоялось, как бы чего не вышло, поскольку в то время шла бурная кампания против формализма, авангарда и примитивизма, всего непонятного простому народу. «Детские» рисунки спасать было глупо, с точки зрения власти, когда в стране шла вой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686810"/>
            <wp:effectExtent l="0" t="0" r="0" b="0"/>
            <wp:docPr id="16" name="Image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нья упряжка. Бумага, акварель. Собрание Л.А. Месса.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до войны в художественных мастерских ИНС учились сто пятьдесят северян, где их преподавателями были настоящие подвижники, целью которых стало, в общем-то, и не научить, а просто не мешать раскрываться таланту. Большинство из северян, в том числе и Константин Панков, были художниками еще до того, как начали уч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и не водили их в Эрмитаж, не заставляли рисовать гипсовые фигуры и не показывали работы прославленных мастеров мировой живописи, боясь спугнуть их свежий взгляд на мир, в котором жила песня, сказка, чудо природы и глубокая народная тради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окончания института в 1938 году Константина Панкова, единственного из потока, оставили в аспирантуре. К тому времени его стиль сложился, и уже было не опасно показывать молодому художнику японские миниатюры, Рембрандта, импрессионистов и других великих мастеров из боязни, что он начнет им подраж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582035"/>
            <wp:effectExtent l="0" t="0" r="0" b="0"/>
            <wp:docPr id="17" name="Image1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ная ловля. Бумага, акварель. Собрание В.А. Каверина. 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детские, наивные рисунки Панкова, особенно последних лет, дышат первозданностью и красотой северной природы, которую он знал, любил, чувствовал и передавал в легких, мягких, лиричных, нежных и ярких акварелях, выстроенных по музыкально-цветовому принцип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 моём краю зима и лето – соседи. Ещё горы стоят летние, земля красная – она покрыта ягодами, и только листья на деревьях кое-где пожелтели. Но вдруг пришёл мороз – и реки застыли. Среди лета лежат зимние реки. Снега нет, лёд прозрачен, можно увидеть уснувших ры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 весне лёд становится толще. Вода наверху портится, в ней мало воздуха, и рыба уходит вниз. Весной рыбаки прорубают лёд, и тогда будто дверь открывается для рыбы. Черпай и бросай её на лё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том мой старший брат Прокопий взял меня на рыбную ловлю; мы сели в лодку и, гребя лёгкими вёслами, плыли вверх по протоке, чтоб попасть в озеро Сор. Озеро обмелело. И лодка, когда плыла, задевала щук, они от испуга выпрыгивали из воды и падали прямо в лодку» (Из беседы Константина Панкова с Геннадием Гор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867785"/>
            <wp:effectExtent l="0" t="0" r="0" b="0"/>
            <wp:docPr id="18" name="Image1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ники. Бумага, акварель. Собрание М.С. Лесмана.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ков не писал, он пел, перекладывая песню на язык красок и цвета. В его картинах отсутствуют острые углы, вся природа соткана из больших и маленьких волн. Для него природа – это один огромный Океан, в котором горы, деревья, поля, реки и озера плавно качаются в его музыкальных рит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ник и рыболов, большую часть жизни занимавшийся промыслом, Панков не выделял человека из природного потока, он сам - его часть. Когда на выставках его хвалили, он только спрашивал: «Вам действительно нравится моя природа? Правда, красиво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антин Панков ничего не приписывал себе и никакой стиль сознательно не выбирал, он просто писал, писал так, как видел, как чувствовал, а видел он совершенно иначе, чем большинство художников. Его пространство – живое, оно дышит и все вмещается на одном листе, это цельный кусок реальности, в котором все рядом 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886835"/>
            <wp:effectExtent l="0" t="0" r="0" b="0"/>
            <wp:docPr id="19" name="Image1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йзаж. Бумага, гуашь. Собрание А.Г. Островского.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ы, деревья, человек, олени, птицы, деревья... Это все - единый живой поток, в котором человек – всего лишь маленькая, едва заметная на фоне грандиозного пейзажа фигурка, занимающая совсем незначительное место, такое, какое ему и подоба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жеты Константина Панкова на первый взгляд мало отличаются друг от друга: жизнь простого народа, охотника и рыболова, его отношения с природой, с лихвой одаривающей каждого своими богатствами. Но природа его севера завораживает игрой цвета, с помощью которого художник размышляет о своем кра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на деревьях художника то красные, то зеленые, то голубые, то белые, так же, как и стволы деревьев – то коричневые, то желтые, то сиреневые. Так он создает свой космос, свой мир, свой север, в котором всё живет по естественным законам, всё имеет свою душу: населяющие ее люди, горы, звери, реки, деревья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837305"/>
            <wp:effectExtent l="0" t="0" r="0" b="0"/>
            <wp:docPr id="20" name="Image1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е озеро. (Вариант). Бумага, акварель, гуашь. Собрание Е.Я. Саяновой. С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нков смог органично соединить традиционный фольклорный взгляд с достижения живописи XX века. Когда гляжу на картины этого художника, мне вспоминается </w:t>
      </w:r>
      <w:hyperlink r:id="rId6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Брейгель («Зима. Охотники на снегу»)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ого вряд ли знал Пан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роднит ощущение вселенского единства, в котором человек – такой маленький. И тот, и другой смотрят на мир и природу как бы с высоты Всевышнего и потому достигают уровня глубокого философского обобщения и выражения идеи косм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 Константина Панкова сохранилось очень мало, только те, что попали еще при жизни художника в руки коллекционеров, друзей и знакомых, или те, что были куплены музеями. Его акварели были у Каверина, Соколова-Микитова, Саянова, Гора и друг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686810"/>
            <wp:effectExtent l="0" t="0" r="0" b="0"/>
            <wp:docPr id="21" name="Image1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ы играют. Бумага, акварель, гуашь. Собрание Г.С. Гора.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известно около двадцати картин художника, самые известные из которых «Весна», «Охотник», «Синее озеро», «Волны», «Горы играют», «Охота», «Оленья упряжка», «Рыбная ловля», «Ловля птиц», «Охотн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большая музейная коллекция (шесть картин) собрана усилиями музейного работника города Тюмени Натальей Николаевной Федоровой, двадцать лет разыскивавшей материалы о художнике, большая часть которых сгорела в том пожаре. Кстати, когда в 1982 году она хотела писать выпускной диплом по примитивистам, ей тему не утвердили, объяснив, что это примитизм. И в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имя художника стало известно общественности благодаря биографической книге </w:t>
      </w:r>
      <w:hyperlink r:id="rId7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Геннадия Го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ой он сопроводил альбом Константина Панкова, выпущенный в 1973 году. Писатель и поэт знал художника еще по ИНС, приятельствовал с ним, много с ним беседовал, и у него хранилось много его работ. Константину Панкову Гор посвятил свое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4287520" cy="6506845"/>
            <wp:effectExtent l="0" t="0" r="0" b="0"/>
            <wp:docPr id="22" name="Image1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а. 1940. Бумага, акварель, гуашь. Собрание Е.Я. Саяновой. СП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нкову помогает рисовать 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са хвостом в снегу ему рисует та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лес отдал часть чувств своих и часть у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ка ведёт его великая, как тот испан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о Веласкесом зов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имя трудное не высказать Панк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нков счастливец что нашёл подк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нет художника умнее чем 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 на картине застыли в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горы уж не пишут 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лень бежит, продев себя сквозь д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о то не день и не олень, Ел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лений рот покрылся пе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 человек иль п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нков иль п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 в снегу тюльп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.Гор. Панков, 194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drawing>
          <wp:inline distT="0" distB="0" distL="0" distR="0">
            <wp:extent cx="5239385" cy="3876040"/>
            <wp:effectExtent l="0" t="0" r="0" b="0"/>
            <wp:docPr id="23" name="Image1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а. 1940. Холст, масло. Собрание Б.И. Бурсова. С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hyperlink r:id="rId7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Воронова О. П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идент Новой Земли Тыко Вылка. — М.: Советский художник, 1977. — 160 с. — (</w:t>
      </w:r>
      <w:hyperlink r:id="rId7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ассказы о художника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hyperlink r:id="rId7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Кошечкин Б. И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ын Новой Земли. (Тыко Вылка). — М.: </w:t>
      </w:r>
      <w:hyperlink r:id="rId7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ыс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980. — 88 с. — (</w:t>
      </w:r>
      <w:hyperlink r:id="rId8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мечательные географы и путешественни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hyperlink r:id="rId8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Сухановский А. Ф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ыко Вылка. Сын полярной звезд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— Архангельск: </w:t>
      </w:r>
      <w:hyperlink r:id="rId8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К-Росс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09. — 256 с. — (Библиотека печорского края). — 5000 экз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зерова Ирина. Нелегкая судьба «великого самоеда». Аргиш памяти. Архангельск, Правда Севера, 20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ин Панков. Ненецкий художник / Геннадий Гор, Издательство «Аврора», Ленинград,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 Г.С. Ненецкий художник К. Панков. Л.: Сов. художник, 1968. — 71 с., 4 л.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Н.Н. Северный изобразительный стиль: Константин Панков. 1920-1930-е годы. Текст, составление. Издание журнала «Наше наследие». М.: АО «Новомедия трейдинг ЛТД», 2002. — 128 с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инематогра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hyperlink r:id="rId8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198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«</w:t>
      </w:r>
      <w:hyperlink r:id="rId8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еликий самое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(реж. </w:t>
      </w:r>
      <w:hyperlink r:id="rId8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ркадий Корд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нет-ресурсы, иллюстр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hyperlink r:id="rId8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wikipedi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org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wiki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/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%8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_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92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%8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B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A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hyperlink r:id="rId8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nvinder.ru/archive/2006/mar/02/01.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%D0%9F%D0%B0%D0%BD%D0%BA%D0%BE%D0%B2,_%D0%9A%D0%BE%D0%BD%D1%81%D1%82%D0%B0%D0%BD%D1%82%D0%B8%D0%BD_%D0%9B%D0%B5%D0%BE%D0%BD%D0%B8%D0%B4%D0%BE%D0%B2%D0%B8%D1%87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otvori-sebia-sam.ru/konstantin-pankov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изованный перевод с ненецкого В.Гордее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tnonao.ru/index.php?catid=31&amp;id=199:2013-03-18-05-16-06&amp;Itemid=13&amp;option=com_content&amp;view=article</w:t>
        </w:r>
      </w:hyperlink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itation">
    <w:name w:val="citation"/>
    <w:basedOn w:val="Style12"/>
    <w:qFormat/>
    <w:rPr/>
  </w:style>
  <w:style w:type="character" w:styleId="Referencetext">
    <w:name w:val="reference-text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untryname">
    <w:name w:val="country-name"/>
    <w:basedOn w:val="Style12"/>
    <w:qFormat/>
    <w:rPr/>
  </w:style>
  <w:style w:type="character" w:styleId="Flagicon">
    <w:name w:val="flagicon"/>
    <w:basedOn w:val="Style12"/>
    <w:qFormat/>
    <w:rPr/>
  </w:style>
  <w:style w:type="character" w:styleId="Wikidatasnak">
    <w:name w:val="wikidata-snak"/>
    <w:basedOn w:val="Style12"/>
    <w:qFormat/>
    <w:rPr/>
  </w:style>
  <w:style w:type="character" w:styleId="Wikicommonsref">
    <w:name w:val="wikicommons-ref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1960" TargetMode="External"/><Relationship Id="rId4" Type="http://schemas.openxmlformats.org/officeDocument/2006/relationships/hyperlink" Target="https://ru.wikipedia.org/wiki/&#1056;&#1091;&#1089;&#1072;&#1085;&#1086;&#1074;,_&#1042;&#1083;&#1072;&#1076;&#1080;&#1084;&#1080;&#1088;_&#1040;&#1083;&#1077;&#1082;&#1089;&#1072;&#1085;&#1076;&#1088;&#1086;&#1074;&#1080;&#1095;" TargetMode="External"/><Relationship Id="rId5" Type="http://schemas.openxmlformats.org/officeDocument/2006/relationships/hyperlink" Target="https://ru.wikipedia.org/wiki/&#1040;&#1088;&#1093;&#1080;&#1087;&#1086;&#1074;,_&#1040;&#1073;&#1088;&#1072;&#1084;_&#1045;&#1092;&#1080;&#1084;&#1086;&#1074;&#1080;&#1095;" TargetMode="External"/><Relationship Id="rId6" Type="http://schemas.openxmlformats.org/officeDocument/2006/relationships/hyperlink" Target="https://ru.wikipedia.org/wiki/&#1055;&#1077;&#1088;&#1077;&#1087;&#1083;&#1105;&#1090;&#1095;&#1080;&#1082;&#1086;&#1074;,_&#1042;&#1072;&#1089;&#1080;&#1083;&#1080;&#1081;_&#1042;&#1072;&#1089;&#1080;&#1083;&#1100;&#1077;&#1074;&#1080;&#1095;" TargetMode="External"/><Relationship Id="rId7" Type="http://schemas.openxmlformats.org/officeDocument/2006/relationships/hyperlink" Target="https://ru.wikipedia.org/wiki/&#1040;&#1088;&#1093;&#1072;&#1085;&#1075;&#1077;&#1083;&#1100;&#1089;&#1082;" TargetMode="External"/><Relationship Id="rId8" Type="http://schemas.openxmlformats.org/officeDocument/2006/relationships/hyperlink" Target="https://ru.wikipedia.org/wiki/&#1040;&#1088;&#1093;&#1072;&#1085;&#1075;&#1077;&#1083;&#1100;&#1089;&#1082;" TargetMode="External"/><Relationship Id="rId9" Type="http://schemas.openxmlformats.org/officeDocument/2006/relationships/hyperlink" Target="https://ru.wikipedia.org/wiki/&#1042;&#1086;&#1083;&#1086;&#1075;&#1086;&#1076;&#1089;&#1082;&#1086;&#1077;_&#1082;&#1083;&#1072;&#1076;&#1073;&#1080;&#1097;&#1077;_(&#1040;&#1088;&#1093;&#1072;&#1085;&#1075;&#1077;&#1083;&#1100;&#1089;&#1082;)" TargetMode="External"/><Relationship Id="rId10" Type="http://schemas.openxmlformats.org/officeDocument/2006/relationships/hyperlink" Target="https://ru.wikipedia.org/wiki/&#1040;&#1088;&#1093;&#1072;&#1085;&#1075;&#1077;&#1083;&#1100;&#1089;&#1082;" TargetMode="External"/><Relationship Id="rId11" Type="http://schemas.openxmlformats.org/officeDocument/2006/relationships/hyperlink" Target="https://ru.wikipedia.org/wiki/&#1053;&#1072;&#1088;&#1100;&#1103;&#1085;-&#1052;&#1072;&#1088;" TargetMode="External"/><Relationship Id="rId12" Type="http://schemas.openxmlformats.org/officeDocument/2006/relationships/hyperlink" Target="https://ru.wikipedia.org/w/index.php?title=&#1047;&#1072;&#1083;&#1080;&#1074;_&#1041;&#1088;&#1072;&#1085;&#1076;&#1090;&#1072;&amp;action=edit&amp;redlink=1" TargetMode="External"/><Relationship Id="rId13" Type="http://schemas.openxmlformats.org/officeDocument/2006/relationships/hyperlink" Target="https://ru.wikipedia.org/wiki/&#1070;&#1078;&#1085;&#1099;&#1081;_(&#1086;&#1089;&#1090;&#1088;&#1086;&#1074;,_&#1053;&#1086;&#1074;&#1072;&#1103;_&#1047;&#1077;&#1084;&#1083;&#1103;)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hyperlink" Target="http://1.bp.blogspot.com/-LU-RWkvT-7s/T2M9yK9MLrI/AAAAAAAAJRc/8oq9yLz3ODE/s1600/&#1042;&#1099;&#1083;&#1082;&#1072;+&#1048;+&#1050;+&#1052;&#1099;&#1089;+&#1044;&#1088;&#1086;&#1074;&#1103;&#1085;&#1086;&#1081;+1950-&#1077;+&#1075;&#1086;&#1076;&#1099;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3.bp.blogspot.com/-jKG_NL4Ls3g/T2M-ErCX9oI/AAAAAAAAJRk/3ftrpbHTTPc/s1600/&#1042;&#1099;&#1083;&#1082;&#1072;+&#1048;+&#1050;+&#1043;&#1091;&#1073;&#1072;+&#1041;&#1077;&#1083;&#1091;&#1096;&#1100;&#1103;+1950-&#1077;+&#1075;&#1086;&#1076;&#1099;.jpg" TargetMode="External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hyperlink" Target="https://commons.wikimedia.org/wiki/File:KonstantinPankov.jpg?uselang=ru" TargetMode="External"/><Relationship Id="rId29" Type="http://schemas.openxmlformats.org/officeDocument/2006/relationships/hyperlink" Target="https://ru.wikipedia.org/wiki/&#1057;&#1072;&#1088;&#1072;&#1085;&#1087;&#1072;&#1091;&#1083;&#1100;" TargetMode="External"/><Relationship Id="rId30" Type="http://schemas.openxmlformats.org/officeDocument/2006/relationships/hyperlink" Target="https://ru.wikipedia.org/wiki/&#1041;&#1077;&#1088;&#1105;&#1079;&#1086;&#1074;&#1089;&#1082;&#1080;&#1081;_&#1088;&#1072;&#1081;&#1086;&#1085;_(&#1061;&#1072;&#1085;&#1090;&#1099;-&#1052;&#1072;&#1085;&#1089;&#1080;&#1081;&#1089;&#1082;&#1080;&#1081;_&#1072;&#1074;&#1090;&#1086;&#1085;&#1086;&#1084;&#1085;&#1099;&#1081;_&#1086;&#1082;&#1088;&#1091;&#1075;)" TargetMode="External"/><Relationship Id="rId31" Type="http://schemas.openxmlformats.org/officeDocument/2006/relationships/hyperlink" Target="https://ru.wikipedia.org/wiki/&#1061;&#1072;&#1085;&#1090;&#1099;-&#1052;&#1072;&#1085;&#1089;&#1080;&#1081;&#1089;&#1082;&#1080;&#1081;_&#1072;&#1074;&#1090;&#1086;&#1085;&#1086;&#1084;&#1085;&#1099;&#1081;_&#1086;&#1082;&#1088;&#1091;&#1075;" TargetMode="External"/><Relationship Id="rId32" Type="http://schemas.openxmlformats.org/officeDocument/2006/relationships/hyperlink" Target="https://ru.wikipedia.org/wiki/&#1052;&#1072;&#1085;&#1089;&#1080;" TargetMode="External"/><Relationship Id="rId33" Type="http://schemas.openxmlformats.org/officeDocument/2006/relationships/hyperlink" Target="https://ru.wikipedia.org/wiki/&#1053;&#1077;&#1085;&#1094;&#1099;" TargetMode="External"/><Relationship Id="rId34" Type="http://schemas.openxmlformats.org/officeDocument/2006/relationships/hyperlink" Target="https://ru.wikipedia.org/wiki/&#1048;&#1085;&#1089;&#1090;&#1080;&#1090;&#1091;&#1090;_&#1085;&#1072;&#1088;&#1086;&#1076;&#1086;&#1074;_&#1057;&#1077;&#1074;&#1077;&#1088;&#1072;" TargetMode="External"/><Relationship Id="rId35" Type="http://schemas.openxmlformats.org/officeDocument/2006/relationships/hyperlink" Target="https://ru.wikipedia.org/wiki/&#1051;&#1077;&#1085;&#1080;&#1085;&#1075;&#1088;&#1072;&#1076;" TargetMode="External"/><Relationship Id="rId36" Type="http://schemas.openxmlformats.org/officeDocument/2006/relationships/hyperlink" Target="https://ru.wikipedia.org/wiki/&#1069;&#1088;&#1084;&#1080;&#1090;&#1072;&#1078;" TargetMode="External"/><Relationship Id="rId37" Type="http://schemas.openxmlformats.org/officeDocument/2006/relationships/hyperlink" Target="https://ru.wikipedia.org/wiki/&#1056;&#1091;&#1089;&#1089;&#1082;&#1080;&#1081;_&#1084;&#1091;&#1079;&#1077;&#1081;" TargetMode="External"/><Relationship Id="rId38" Type="http://schemas.openxmlformats.org/officeDocument/2006/relationships/hyperlink" Target="https://ru.wikipedia.org/wiki/&#1056;&#1077;&#1084;&#1073;&#1088;&#1072;&#1085;&#1076;&#1090;" TargetMode="External"/><Relationship Id="rId39" Type="http://schemas.openxmlformats.org/officeDocument/2006/relationships/hyperlink" Target="https://ru.wikipedia.org/wiki/&#1056;&#1091;&#1073;&#1077;&#1085;&#1089;" TargetMode="External"/><Relationship Id="rId40" Type="http://schemas.openxmlformats.org/officeDocument/2006/relationships/hyperlink" Target="https://ru.wikipedia.org/wiki/&#1041;&#1088;&#1102;&#1083;&#1083;&#1086;&#1074;" TargetMode="External"/><Relationship Id="rId41" Type="http://schemas.openxmlformats.org/officeDocument/2006/relationships/hyperlink" Target="https://ru.wikipedia.org/wiki/&#1048;&#1074;&#1072;&#1085;&#1086;&#1074;,_&#1040;&#1083;&#1077;&#1082;&#1089;&#1072;&#1085;&#1076;&#1088;_&#1040;&#1085;&#1076;&#1088;&#1077;&#1077;&#1074;&#1080;&#1095;" TargetMode="External"/><Relationship Id="rId42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43" Type="http://schemas.openxmlformats.org/officeDocument/2006/relationships/hyperlink" Target="https://ru.wikipedia.org/wiki/&#1050;&#1088;&#1072;&#1089;&#1085;&#1072;&#1103;_&#1040;&#1088;&#1084;&#1080;&#1103;" TargetMode="External"/><Relationship Id="rId44" Type="http://schemas.openxmlformats.org/officeDocument/2006/relationships/hyperlink" Target="https://ru.wikipedia.org/wiki/&#1057;&#1085;&#1072;&#1081;&#1087;&#1077;&#1088;" TargetMode="External"/><Relationship Id="rId45" Type="http://schemas.openxmlformats.org/officeDocument/2006/relationships/hyperlink" Target="https://ru.wikipedia.org/wiki/&#1056;&#1072;&#1079;&#1074;&#1077;&#1076;&#1095;&#1080;&#1082;" TargetMode="External"/><Relationship Id="rId46" Type="http://schemas.openxmlformats.org/officeDocument/2006/relationships/hyperlink" Target="https://ru.wikipedia.org/wiki/&#1042;&#1086;&#1083;&#1093;&#1086;&#1074;&#1089;&#1082;&#1080;&#1081;_&#1092;&#1088;&#1086;&#1085;&#1090;" TargetMode="External"/><Relationship Id="rId47" Type="http://schemas.openxmlformats.org/officeDocument/2006/relationships/hyperlink" Target="https://ru.wikipedia.org/wiki/1942_&#1075;&#1086;&#1076;" TargetMode="External"/><Relationship Id="rId48" Type="http://schemas.openxmlformats.org/officeDocument/2006/relationships/hyperlink" Target="https://ru.wikipedia.org/wiki/1937_&#1075;&#1086;&#1076;" TargetMode="External"/><Relationship Id="rId49" Type="http://schemas.openxmlformats.org/officeDocument/2006/relationships/hyperlink" Target="https://ru.wikipedia.org/wiki/&#1054;&#1082;&#1090;&#1103;&#1073;&#1088;&#1100;&#1089;&#1082;&#1072;&#1103;_&#1088;&#1077;&#1074;&#1086;&#1083;&#1102;&#1094;&#1080;&#1103;" TargetMode="External"/><Relationship Id="rId50" Type="http://schemas.openxmlformats.org/officeDocument/2006/relationships/hyperlink" Target="https://ru.wikipedia.org/wiki/&#1043;&#1086;&#1088;,_&#1043;&#1077;&#1085;&#1085;&#1072;&#1076;&#1080;&#1081;_&#1057;&#1072;&#1084;&#1086;&#1081;&#1083;&#1086;&#1074;&#1080;&#1095;" TargetMode="External"/><Relationship Id="rId51" Type="http://schemas.openxmlformats.org/officeDocument/2006/relationships/hyperlink" Target="https://ru.wikipedia.org/wiki/&#1060;&#1086;&#1083;&#1100;&#1082;&#1083;&#1086;&#1088;" TargetMode="External"/><Relationship Id="rId52" Type="http://schemas.openxmlformats.org/officeDocument/2006/relationships/image" Target="media/image13.jpeg"/><Relationship Id="rId53" Type="http://schemas.openxmlformats.org/officeDocument/2006/relationships/hyperlink" Target="http://sotvori-sebia-sam.ru/wp-content/uploads/2015/11/konstantin_pankov15.jpg" TargetMode="External"/><Relationship Id="rId54" Type="http://schemas.openxmlformats.org/officeDocument/2006/relationships/hyperlink" Target="http://sotvori-sebia-sam.ru/anri-russo/" TargetMode="External"/><Relationship Id="rId55" Type="http://schemas.openxmlformats.org/officeDocument/2006/relationships/hyperlink" Target="http://sotvori-sebia-sam.ru/niko-pirosmani-2/" TargetMode="External"/><Relationship Id="rId56" Type="http://schemas.openxmlformats.org/officeDocument/2006/relationships/image" Target="media/image14.jpeg"/><Relationship Id="rId57" Type="http://schemas.openxmlformats.org/officeDocument/2006/relationships/hyperlink" Target="http://sotvori-sebia-sam.ru/wp-content/uploads/2015/11/konstantin_pankov6.jpg" TargetMode="External"/><Relationship Id="rId58" Type="http://schemas.openxmlformats.org/officeDocument/2006/relationships/image" Target="media/image15.jpeg"/><Relationship Id="rId59" Type="http://schemas.openxmlformats.org/officeDocument/2006/relationships/hyperlink" Target="http://sotvori-sebia-sam.ru/wp-content/uploads/2015/11/konstantin_pankov4.jpg" TargetMode="External"/><Relationship Id="rId60" Type="http://schemas.openxmlformats.org/officeDocument/2006/relationships/image" Target="media/image16.jpeg"/><Relationship Id="rId61" Type="http://schemas.openxmlformats.org/officeDocument/2006/relationships/hyperlink" Target="http://sotvori-sebia-sam.ru/wp-content/uploads/2015/11/konstantin_pankov14.jpg" TargetMode="External"/><Relationship Id="rId62" Type="http://schemas.openxmlformats.org/officeDocument/2006/relationships/image" Target="media/image17.jpeg"/><Relationship Id="rId63" Type="http://schemas.openxmlformats.org/officeDocument/2006/relationships/hyperlink" Target="http://sotvori-sebia-sam.ru/wp-content/uploads/2015/11/konstantin_pankov3.jpg" TargetMode="External"/><Relationship Id="rId64" Type="http://schemas.openxmlformats.org/officeDocument/2006/relationships/image" Target="media/image18.jpeg"/><Relationship Id="rId65" Type="http://schemas.openxmlformats.org/officeDocument/2006/relationships/hyperlink" Target="http://sotvori-sebia-sam.ru/wp-content/uploads/2015/11/konstantin_pankov5.jpg" TargetMode="External"/><Relationship Id="rId66" Type="http://schemas.openxmlformats.org/officeDocument/2006/relationships/image" Target="media/image19.jpeg"/><Relationship Id="rId67" Type="http://schemas.openxmlformats.org/officeDocument/2006/relationships/hyperlink" Target="http://sotvori-sebia-sam.ru/wp-content/uploads/2015/11/konstantin_pankov10.jpg" TargetMode="External"/><Relationship Id="rId68" Type="http://schemas.openxmlformats.org/officeDocument/2006/relationships/hyperlink" Target="http://sotvori-sebia-sam.ru/volxvy/" TargetMode="External"/><Relationship Id="rId69" Type="http://schemas.openxmlformats.org/officeDocument/2006/relationships/image" Target="media/image20.jpeg"/><Relationship Id="rId70" Type="http://schemas.openxmlformats.org/officeDocument/2006/relationships/hyperlink" Target="http://sotvori-sebia-sam.ru/wp-content/uploads/2015/11/konstantin_pankov7.jpg" TargetMode="External"/><Relationship Id="rId71" Type="http://schemas.openxmlformats.org/officeDocument/2006/relationships/hyperlink" Target="http://sotvori-sebia-sam.ru/gennadij-gor/" TargetMode="External"/><Relationship Id="rId72" Type="http://schemas.openxmlformats.org/officeDocument/2006/relationships/image" Target="media/image21.jpeg"/><Relationship Id="rId73" Type="http://schemas.openxmlformats.org/officeDocument/2006/relationships/hyperlink" Target="http://sotvori-sebia-sam.ru/wp-content/uploads/2015/11/konstantin_pankov12.jpg" TargetMode="External"/><Relationship Id="rId74" Type="http://schemas.openxmlformats.org/officeDocument/2006/relationships/image" Target="media/image22.jpeg"/><Relationship Id="rId75" Type="http://schemas.openxmlformats.org/officeDocument/2006/relationships/hyperlink" Target="http://sotvori-sebia-sam.ru/wp-content/uploads/2015/11/konstantin_pankov13.jpg" TargetMode="External"/><Relationship Id="rId76" Type="http://schemas.openxmlformats.org/officeDocument/2006/relationships/hyperlink" Target="https://ru.wikipedia.org/w/index.php?title=&#1042;&#1086;&#1088;&#1086;&#1085;&#1086;&#1074;&#1072;_&#1054;&#1083;&#1100;&#1075;&#1072;_&#1055;&#1086;&#1088;&#1092;&#1080;&#1088;&#1100;&#1077;&#1074;&#1085;&#1072;&amp;action=edit&amp;redlink=1" TargetMode="External"/><Relationship Id="rId77" Type="http://schemas.openxmlformats.org/officeDocument/2006/relationships/hyperlink" Target="https://ru.wikipedia.org/wiki/&#1056;&#1072;&#1089;&#1089;&#1082;&#1072;&#1079;&#1099;_&#1086;_&#1093;&#1091;&#1076;&#1086;&#1078;&#1085;&#1080;&#1082;&#1072;&#1093;" TargetMode="External"/><Relationship Id="rId78" Type="http://schemas.openxmlformats.org/officeDocument/2006/relationships/hyperlink" Target="https://ru.wikipedia.org/w/index.php?title=&#1050;&#1086;&#1096;&#1077;&#1095;&#1082;&#1080;&#1085;,_&#1041;&#1086;&#1088;&#1080;&#1089;_&#1048;&#1074;&#1072;&#1085;&#1086;&#1074;&#1080;&#1095;&amp;action=edit&amp;redlink=1" TargetMode="External"/><Relationship Id="rId79" Type="http://schemas.openxmlformats.org/officeDocument/2006/relationships/hyperlink" Target="https://ru.wikipedia.org/wiki/&#1052;&#1099;&#1089;&#1083;&#1100;_(&#1080;&#1079;&#1076;&#1072;&#1090;&#1077;&#1083;&#1100;&#1089;&#1090;&#1074;&#1086;,_&#1052;&#1086;&#1089;&#1082;&#1074;&#1072;)" TargetMode="External"/><Relationship Id="rId80" Type="http://schemas.openxmlformats.org/officeDocument/2006/relationships/hyperlink" Target="https://ru.wikipedia.org/wiki/&#1047;&#1072;&#1084;&#1077;&#1095;&#1072;&#1090;&#1077;&#1083;&#1100;&#1085;&#1099;&#1077;_&#1075;&#1077;&#1086;&#1075;&#1088;&#1072;&#1092;&#1099;_&#1080;_&#1087;&#1091;&#1090;&#1077;&#1096;&#1077;&#1089;&#1090;&#1074;&#1077;&#1085;&#1085;&#1080;&#1082;&#1080;" TargetMode="External"/><Relationship Id="rId81" Type="http://schemas.openxmlformats.org/officeDocument/2006/relationships/hyperlink" Target="https://ru.wikipedia.org/w/index.php?title=&#1057;&#1091;&#1093;&#1072;&#1085;&#1086;&#1074;&#1089;&#1082;&#1080;&#1081;,_&#1040;&#1083;&#1077;&#1082;&#1089;&#1077;&#1081;_&#1060;&#1077;&#1083;&#1080;&#1082;&#1089;&#1086;&#1074;&#1080;&#1095;&amp;action=edit&amp;redlink=1" TargetMode="External"/><Relationship Id="rId82" Type="http://schemas.openxmlformats.org/officeDocument/2006/relationships/hyperlink" Target="http://sk-russia.ru/pdfs/tykov.pdf" TargetMode="External"/><Relationship Id="rId83" Type="http://schemas.openxmlformats.org/officeDocument/2006/relationships/hyperlink" Target="https://ru.wikipedia.org/w/index.php?title=&#1057;&#1050;-&#1056;&#1086;&#1089;&#1089;&#1080;&#1103;&amp;action=edit&amp;redlink=1" TargetMode="External"/><Relationship Id="rId84" Type="http://schemas.openxmlformats.org/officeDocument/2006/relationships/hyperlink" Target="https://ru.wikipedia.org/wiki/1981_&#1075;&#1086;&#1076;_&#1074;_&#1082;&#1080;&#1085;&#1086;" TargetMode="External"/><Relationship Id="rId85" Type="http://schemas.openxmlformats.org/officeDocument/2006/relationships/hyperlink" Target="https://ru.wikipedia.org/wiki/&#1042;&#1077;&#1083;&#1080;&#1082;&#1080;&#1081;_&#1089;&#1072;&#1084;&#1086;&#1077;&#1076;" TargetMode="External"/><Relationship Id="rId86" Type="http://schemas.openxmlformats.org/officeDocument/2006/relationships/hyperlink" Target="https://ru.wikipedia.org/wiki/&#1050;&#1086;&#1088;&#1076;&#1086;&#1085;,_&#1040;&#1088;&#1082;&#1072;&#1076;&#1080;&#1081;_&#1057;&#1072;&#1084;&#1086;&#1081;&#1083;&#1086;&#1074;&#1080;&#1095;" TargetMode="External"/><Relationship Id="rId87" Type="http://schemas.openxmlformats.org/officeDocument/2006/relationships/hyperlink" Target="https://ru.wikipedia.org/wiki/&#1058;&#1099;&#1082;&#1086;_&#1042;&#1099;&#1083;&#1082;&#1072;" TargetMode="External"/><Relationship Id="rId88" Type="http://schemas.openxmlformats.org/officeDocument/2006/relationships/hyperlink" Target="http://www.nvinder.ru/archive/2006/mar/02/01.html" TargetMode="External"/><Relationship Id="rId89" Type="http://schemas.openxmlformats.org/officeDocument/2006/relationships/hyperlink" Target="https://ru.wikipedia.org/wiki/&#1055;&#1072;&#1085;&#1082;&#1086;&#1074;,_&#1050;&#1086;&#1085;&#1089;&#1090;&#1072;&#1085;&#1090;&#1080;&#1085;_&#1051;&#1077;&#1086;&#1085;&#1080;&#1076;&#1086;&#1074;&#1080;&#1095;" TargetMode="External"/><Relationship Id="rId90" Type="http://schemas.openxmlformats.org/officeDocument/2006/relationships/hyperlink" Target="http://sotvori-sebia-sam.ru/konstantin-pankov/" TargetMode="External"/><Relationship Id="rId91" Type="http://schemas.openxmlformats.org/officeDocument/2006/relationships/hyperlink" Target="http://www.etnonao.ru/index.php?catid=31&amp;id=199:2013-03-18-05-16-06&amp;Itemid=13&amp;option=com_content&amp;view=article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8:19:00Z</dcterms:created>
  <dc:creator>Пользователь</dc:creator>
  <dc:description/>
  <cp:keywords/>
  <dc:language>en-US</dc:language>
  <cp:lastModifiedBy>Ekaterina</cp:lastModifiedBy>
  <dcterms:modified xsi:type="dcterms:W3CDTF">2016-09-06T20:49:00Z</dcterms:modified>
  <cp:revision>6</cp:revision>
  <dc:subject/>
  <dc:title/>
</cp:coreProperties>
</file>