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/>
          <w:b/>
          <w:color w:val="3D4A38"/>
          <w:sz w:val="24"/>
          <w:szCs w:val="24"/>
          <w:lang w:val="en-US" w:eastAsia="en-US" w:bidi="he-IL"/>
        </w:rPr>
      </w:pPr>
      <w:r>
        <w:rPr>
          <w:rFonts w:cs="Times New Roman" w:ascii="Times New Roman" w:hAnsi="Times New Roman"/>
          <w:b/>
          <w:color w:val="3D4A38"/>
          <w:sz w:val="24"/>
          <w:szCs w:val="24"/>
          <w:lang w:val="en-US" w:eastAsia="en-US" w:bidi="he-IL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30530</wp:posOffset>
                </wp:positionH>
                <wp:positionV relativeFrom="paragraph">
                  <wp:posOffset>638175</wp:posOffset>
                </wp:positionV>
                <wp:extent cx="6645910" cy="8851265"/>
                <wp:effectExtent l="6350" t="6985" r="6985" b="6350"/>
                <wp:wrapNone/>
                <wp:docPr id="1" name="Группа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5960" cy="8851320"/>
                          <a:chOff x="0" y="0"/>
                          <a:chExt cx="6645960" cy="8851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45960" cy="8851320"/>
                          </a:xfrm>
                          <a:custGeom>
                            <a:avLst/>
                            <a:gdLst>
                              <a:gd name="textAreaLeft" fmla="*/ 110160 w 3767760"/>
                              <a:gd name="textAreaRight" fmla="*/ 3657600 w 3767760"/>
                              <a:gd name="textAreaTop" fmla="*/ 110160 h 5018040"/>
                              <a:gd name="textAreaBottom" fmla="*/ 4907880 h 5018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8767">
                                <a:moveTo>
                                  <a:pt x="2160" y="0"/>
                                </a:moveTo>
                                <a:arcTo wR="2160" hR="2160" stAng="16200000" swAng="-5400000"/>
                                <a:lnTo>
                                  <a:pt x="0" y="26607"/>
                                </a:lnTo>
                                <a:arcTo wR="2160" hR="2160" stAng="10800000" swAng="-5400000"/>
                                <a:lnTo>
                                  <a:pt x="19440" y="28767"/>
                                </a:lnTo>
                                <a:arcTo wR="2160" hR="2160" stAng="5400000" swAng="-5400000"/>
                                <a:lnTo>
                                  <a:pt x="21600" y="2160"/>
                                </a:lnTo>
                                <a:arcTo wR="2160" hR="2160" stAng="0" swAng="-5400000"/>
                                <a:close/>
                              </a:path>
                            </a:pathLst>
                          </a:custGeom>
                          <a:blipFill rotWithShape="0">
                            <a:blip r:embed="rId2"/>
                            <a:tile tx="0" ty="0" sx="100000" sy="100000" algn="ctr"/>
                          </a:blipFill>
                          <a:ln w="12600">
                            <a:solidFill>
                              <a:srgbClr val="7b7b7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" y="862920"/>
                            <a:ext cx="6468840" cy="7862040"/>
                          </a:xfrm>
                          <a:custGeom>
                            <a:avLst/>
                            <a:gdLst>
                              <a:gd name="textAreaLeft" fmla="*/ 99360 w 3667320"/>
                              <a:gd name="textAreaRight" fmla="*/ 3567960 w 3667320"/>
                              <a:gd name="textAreaTop" fmla="*/ 99360 h 4457160"/>
                              <a:gd name="textAreaBottom" fmla="*/ 4357800 h 4457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6252">
                                <a:moveTo>
                                  <a:pt x="2003" y="0"/>
                                </a:moveTo>
                                <a:arcTo wR="2003" hR="2003" stAng="16200000" swAng="-5400000"/>
                                <a:lnTo>
                                  <a:pt x="0" y="24249"/>
                                </a:lnTo>
                                <a:arcTo wR="2003" hR="2003" stAng="10800000" swAng="-5400000"/>
                                <a:lnTo>
                                  <a:pt x="19597" y="26252"/>
                                </a:lnTo>
                                <a:arcTo wR="2003" hR="2003" stAng="5400000" swAng="-5400000"/>
                                <a:lnTo>
                                  <a:pt x="21600" y="2003"/>
                                </a:lnTo>
                                <a:arcTo wR="2003" hR="2003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20" style="position:absolute;margin-left:-33.9pt;margin-top:50.25pt;width:523.3pt;height:696.95pt" coordorigin="-678,1005" coordsize="10466,13939">
                <v:roundrect id="shape_0" ID="AutoShape 42" stroked="t" o:allowincell="f" style="position:absolute;left:-678;top:1005;width:10465;height:13938;mso-wrap-style:none;v-text-anchor:middle">
                  <v:imagedata r:id="rId3" o:detectmouseclick="t"/>
                  <v:stroke color="#7b7b7b" weight="12600" joinstyle="miter" endcap="flat"/>
                  <w10:wrap type="none"/>
                </v:roundrect>
                <v:roundrect id="shape_0" ID="AutoShape 43" fillcolor="white" stroked="f" o:allowincell="f" style="position:absolute;left:-493;top:2364;width:10186;height:12380;mso-wrap-style:none;v-text-anchor:middle">
                  <v:fill o:detectmouseclick="t" type="solid" color2="black"/>
                  <v:stroke color="#3465a4" joinstyle="round" endcap="flat"/>
                  <w10:wrap type="none"/>
                </v:roundrect>
              </v:group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18">
                <wp:simplePos x="0" y="0"/>
                <wp:positionH relativeFrom="column">
                  <wp:posOffset>3810</wp:posOffset>
                </wp:positionH>
                <wp:positionV relativeFrom="paragraph">
                  <wp:posOffset>1645285</wp:posOffset>
                </wp:positionV>
                <wp:extent cx="5759450" cy="2011045"/>
                <wp:effectExtent l="6350" t="6985" r="6985" b="6350"/>
                <wp:wrapNone/>
                <wp:docPr id="2" name="Скругленный прямоугольник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2010960"/>
                        </a:xfrm>
                        <a:prstGeom prst="roundRect">
                          <a:avLst>
                            <a:gd name="adj" fmla="val 13412"/>
                          </a:avLst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12600">
                          <a:solidFill>
                            <a:srgbClr val="7b7b7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24" stroked="t" o:allowincell="f" style="position:absolute;margin-left:0.3pt;margin-top:129.55pt;width:453.45pt;height:158.3pt;mso-wrap-style:none;v-text-anchor:middle">
                <v:imagedata r:id="rId5" o:detectmouseclick="t"/>
                <v:stroke color="#7b7b7b" weight="1260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30195</wp:posOffset>
                </wp:positionH>
                <wp:positionV relativeFrom="paragraph">
                  <wp:posOffset>-532765</wp:posOffset>
                </wp:positionV>
                <wp:extent cx="3239770" cy="949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9493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ТВЕРЖДАЮ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иректор МБОУ «СШ №40»____________Е.Г.Побединская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Приказ от </w:t>
                            </w: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  <w:t>31.08.2015г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.  № </w:t>
                            </w: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  <w:t>349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Протокол пед.совета от </w:t>
                            </w: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  <w:t xml:space="preserve">31.08.2015г.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Протокол МО учителей </w:t>
                            </w: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  <w:t>русского языка и литературы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от </w:t>
                            </w: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  <w:t xml:space="preserve">28.08.2015г.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5.1pt;height:74.75pt;mso-wrap-distance-left:9.05pt;mso-wrap-distance-right:9.05pt;mso-wrap-distance-top:0pt;mso-wrap-distance-bottom:0pt;margin-top:-41.95pt;mso-position-vertical-relative:text;margin-left:222.8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УТВЕРЖДАЮ: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Директор МБОУ «СШ №40»____________Е.Г.Побединская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Приказ от </w:t>
                      </w:r>
                      <w:r>
                        <w:rPr>
                          <w:rFonts w:cs="Times New Roman" w:ascii="Times New Roman" w:hAnsi="Times New Roman"/>
                          <w:u w:val="single"/>
                        </w:rPr>
                        <w:t>31.08.2015г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.  № </w:t>
                      </w:r>
                      <w:r>
                        <w:rPr>
                          <w:rFonts w:cs="Times New Roman" w:ascii="Times New Roman" w:hAnsi="Times New Roman"/>
                          <w:u w:val="single"/>
                        </w:rPr>
                        <w:t>349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Протокол пед.совета от </w:t>
                      </w:r>
                      <w:r>
                        <w:rPr>
                          <w:rFonts w:cs="Times New Roman" w:ascii="Times New Roman" w:hAnsi="Times New Roman"/>
                          <w:u w:val="single"/>
                        </w:rPr>
                        <w:t xml:space="preserve">31.08.2015г. 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№ </w:t>
                      </w:r>
                      <w:r>
                        <w:rPr>
                          <w:rFonts w:cs="Times New Roman" w:ascii="Times New Roman" w:hAnsi="Times New Roman"/>
                          <w:u w:val="single"/>
                        </w:rPr>
                        <w:t>1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Протокол МО учителей </w:t>
                      </w:r>
                      <w:r>
                        <w:rPr>
                          <w:rFonts w:cs="Times New Roman" w:ascii="Times New Roman" w:hAnsi="Times New Roman"/>
                          <w:u w:val="single"/>
                        </w:rPr>
                        <w:t>русского языка и литературы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от </w:t>
                      </w:r>
                      <w:r>
                        <w:rPr>
                          <w:rFonts w:cs="Times New Roman" w:ascii="Times New Roman" w:hAnsi="Times New Roman"/>
                          <w:u w:val="single"/>
                        </w:rPr>
                        <w:t xml:space="preserve">28.08.2015г. 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№ </w:t>
                      </w:r>
                      <w:r>
                        <w:rPr>
                          <w:rFonts w:cs="Times New Roman" w:ascii="Times New Roman" w:hAnsi="Times New Roman"/>
                          <w:u w:val="single"/>
                        </w:rPr>
                        <w:t>1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42010</wp:posOffset>
                </wp:positionH>
                <wp:positionV relativeFrom="paragraph">
                  <wp:posOffset>745490</wp:posOffset>
                </wp:positionV>
                <wp:extent cx="4284980" cy="7550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4980" cy="755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МУНИЦИПАЛЬНОЕ БЮДЖЕТНОЕ ОБЩЕОБРАЗОВАТЕЛЬНОЕ УЧРЕЖД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«СРЕДНЯЯ ШКОЛА №40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7.4pt;height:59.45pt;mso-wrap-distance-left:9.05pt;mso-wrap-distance-right:9.05pt;mso-wrap-distance-top:0pt;mso-wrap-distance-bottom:0pt;margin-top:58.7pt;mso-position-vertical-relative:text;margin-left:6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МУНИЦИПАЛЬНОЕ БЮДЖЕТНОЕ ОБЩЕОБРАЗОВАТЕЛЬНОЕ УЧРЕЖДЕНИЕ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«СРЕДНЯЯ ШКОЛА №40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9">
                <wp:simplePos x="0" y="0"/>
                <wp:positionH relativeFrom="column">
                  <wp:posOffset>403860</wp:posOffset>
                </wp:positionH>
                <wp:positionV relativeFrom="paragraph">
                  <wp:posOffset>1883410</wp:posOffset>
                </wp:positionV>
                <wp:extent cx="5316220" cy="15049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6220" cy="150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widowControl w:val="false"/>
                              <w:jc w:val="center"/>
                              <w:rPr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00"/>
                                <w:sz w:val="36"/>
                                <w:szCs w:val="36"/>
                              </w:rPr>
                              <w:t>РАБОЧАЯ ПРОГРАММА</w:t>
                            </w:r>
                          </w:p>
                          <w:p>
                            <w:pPr>
                              <w:pStyle w:val="Heading2"/>
                              <w:widowControl w:val="false"/>
                              <w:jc w:val="center"/>
                              <w:rPr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00"/>
                                <w:sz w:val="36"/>
                                <w:szCs w:val="36"/>
                              </w:rPr>
                              <w:t>ПО УЧЕБНОМУ ПРЕДМЕТУ</w:t>
                            </w:r>
                          </w:p>
                          <w:p>
                            <w:pPr>
                              <w:pStyle w:val="Heading2"/>
                              <w:widowControl w:val="false"/>
                              <w:jc w:val="center"/>
                              <w:rPr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00"/>
                                <w:sz w:val="36"/>
                                <w:szCs w:val="36"/>
                              </w:rPr>
                              <w:t>«РУССКИЙ ЯЗЫК»</w:t>
                            </w:r>
                          </w:p>
                          <w:p>
                            <w:pPr>
                              <w:pStyle w:val="Heading2"/>
                              <w:widowControl w:val="false"/>
                              <w:jc w:val="center"/>
                              <w:rPr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00"/>
                                <w:sz w:val="36"/>
                                <w:szCs w:val="36"/>
                              </w:rPr>
                              <w:t>6-е КЛАССЫ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6pt;height:118.5pt;mso-wrap-distance-left:2.9pt;mso-wrap-distance-right:2.9pt;mso-wrap-distance-top:2.9pt;mso-wrap-distance-bottom:2.9pt;margin-top:148.3pt;mso-position-vertical-relative:text;margin-left:31.8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Heading2"/>
                        <w:widowControl w:val="false"/>
                        <w:jc w:val="center"/>
                        <w:rPr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color w:val="000000"/>
                          <w:sz w:val="36"/>
                          <w:szCs w:val="36"/>
                        </w:rPr>
                        <w:t>РАБОЧАЯ ПРОГРАММА</w:t>
                      </w:r>
                    </w:p>
                    <w:p>
                      <w:pPr>
                        <w:pStyle w:val="Heading2"/>
                        <w:widowControl w:val="false"/>
                        <w:jc w:val="center"/>
                        <w:rPr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color w:val="000000"/>
                          <w:sz w:val="36"/>
                          <w:szCs w:val="36"/>
                        </w:rPr>
                        <w:t>ПО УЧЕБНОМУ ПРЕДМЕТУ</w:t>
                      </w:r>
                    </w:p>
                    <w:p>
                      <w:pPr>
                        <w:pStyle w:val="Heading2"/>
                        <w:widowControl w:val="false"/>
                        <w:jc w:val="center"/>
                        <w:rPr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color w:val="000000"/>
                          <w:sz w:val="36"/>
                          <w:szCs w:val="36"/>
                        </w:rPr>
                        <w:t>«РУССКИЙ ЯЗЫК»</w:t>
                      </w:r>
                    </w:p>
                    <w:p>
                      <w:pPr>
                        <w:pStyle w:val="Heading2"/>
                        <w:widowControl w:val="false"/>
                        <w:jc w:val="center"/>
                        <w:rPr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color w:val="000000"/>
                          <w:sz w:val="36"/>
                          <w:szCs w:val="36"/>
                        </w:rPr>
                        <w:t>6-е КЛАСС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75030</wp:posOffset>
                </wp:positionH>
                <wp:positionV relativeFrom="paragraph">
                  <wp:posOffset>4442460</wp:posOffset>
                </wp:positionV>
                <wp:extent cx="4385945" cy="463867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5945" cy="463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3B3838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i/>
                                <w:color w:val="3B3838"/>
                                <w:sz w:val="40"/>
                                <w:szCs w:val="40"/>
                              </w:rPr>
                              <w:t>УМК «Русский язык»</w:t>
                            </w:r>
                          </w:p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3B3838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i/>
                                <w:color w:val="3B3838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i/>
                                <w:i/>
                                <w:color w:val="3B383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i/>
                                <w:color w:val="3B3838"/>
                                <w:sz w:val="32"/>
                                <w:szCs w:val="32"/>
                              </w:rPr>
                              <w:t xml:space="preserve">Авторы: </w:t>
                            </w:r>
                            <w:r>
                              <w:rPr>
                                <w:i/>
                                <w:color w:val="4A442A"/>
                                <w:sz w:val="32"/>
                                <w:szCs w:val="32"/>
                              </w:rPr>
                              <w:t>Т.А. Ладыженская, М.Т. Баранов, Л.А. Тростенцова</w:t>
                            </w:r>
                          </w:p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i/>
                                <w:i/>
                                <w:color w:val="3B383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i/>
                                <w:color w:val="3B3838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i/>
                                <w:i/>
                                <w:color w:val="3B383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i/>
                                <w:color w:val="3B3838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i/>
                                <w:i/>
                                <w:color w:val="3B383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i/>
                                <w:color w:val="3B3838"/>
                                <w:sz w:val="32"/>
                                <w:szCs w:val="32"/>
                              </w:rPr>
                              <w:t>М.: «Просвещение», 2013</w:t>
                            </w:r>
                          </w:p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3B3838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i/>
                                <w:color w:val="3B3838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3B3838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i/>
                                <w:color w:val="3B3838"/>
                                <w:sz w:val="40"/>
                                <w:szCs w:val="40"/>
                              </w:rPr>
                              <w:t>2015-2016 учебный год</w:t>
                            </w:r>
                          </w:p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3B3838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i/>
                                <w:color w:val="3B3838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3B383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color w:val="3B3838"/>
                                <w:sz w:val="32"/>
                                <w:szCs w:val="32"/>
                              </w:rPr>
                              <w:t>Составитель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3B383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color w:val="3B3838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color w:val="3B3838"/>
                                <w:sz w:val="32"/>
                                <w:szCs w:val="32"/>
                              </w:rPr>
                              <w:t>Касатова Инна Геннадьевна,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-108" w:right="0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3B383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color w:val="3B3838"/>
                                <w:sz w:val="32"/>
                                <w:szCs w:val="32"/>
                              </w:rPr>
                              <w:t>учитель русского языка и литературы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left="-108" w:right="0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3B3838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i/>
                                <w:color w:val="3B3838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35pt;height:365.25pt;mso-wrap-distance-left:9.05pt;mso-wrap-distance-right:9.05pt;mso-wrap-distance-top:0pt;mso-wrap-distance-bottom:0pt;margin-top:349.8pt;mso-position-vertical-relative:text;margin-left:6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08" w:right="0" w:hanging="0"/>
                        <w:jc w:val="center"/>
                        <w:rPr>
                          <w:b/>
                          <w:b/>
                          <w:i/>
                          <w:i/>
                          <w:color w:val="3B3838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i/>
                          <w:color w:val="3B3838"/>
                          <w:sz w:val="40"/>
                          <w:szCs w:val="40"/>
                        </w:rPr>
                        <w:t>УМК «Русский язык»</w:t>
                      </w:r>
                    </w:p>
                    <w:p>
                      <w:pPr>
                        <w:pStyle w:val="Normal"/>
                        <w:ind w:left="-108" w:right="0" w:hanging="0"/>
                        <w:jc w:val="center"/>
                        <w:rPr>
                          <w:b/>
                          <w:b/>
                          <w:i/>
                          <w:i/>
                          <w:color w:val="3B3838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i/>
                          <w:color w:val="3B3838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ind w:left="-108" w:right="0" w:hanging="0"/>
                        <w:jc w:val="center"/>
                        <w:rPr>
                          <w:i/>
                          <w:i/>
                          <w:color w:val="3B3838"/>
                          <w:sz w:val="32"/>
                          <w:szCs w:val="32"/>
                        </w:rPr>
                      </w:pPr>
                      <w:r>
                        <w:rPr>
                          <w:i/>
                          <w:color w:val="3B3838"/>
                          <w:sz w:val="32"/>
                          <w:szCs w:val="32"/>
                        </w:rPr>
                        <w:t xml:space="preserve">Авторы: </w:t>
                      </w:r>
                      <w:r>
                        <w:rPr>
                          <w:i/>
                          <w:color w:val="4A442A"/>
                          <w:sz w:val="32"/>
                          <w:szCs w:val="32"/>
                        </w:rPr>
                        <w:t>Т.А. Ладыженская, М.Т. Баранов, Л.А. Тростенцова</w:t>
                      </w:r>
                    </w:p>
                    <w:p>
                      <w:pPr>
                        <w:pStyle w:val="Normal"/>
                        <w:ind w:left="-108" w:right="0" w:hanging="0"/>
                        <w:jc w:val="center"/>
                        <w:rPr>
                          <w:i/>
                          <w:i/>
                          <w:color w:val="3B3838"/>
                          <w:sz w:val="32"/>
                          <w:szCs w:val="32"/>
                        </w:rPr>
                      </w:pPr>
                      <w:r>
                        <w:rPr>
                          <w:i/>
                          <w:color w:val="3B3838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-108" w:right="0" w:hanging="0"/>
                        <w:jc w:val="center"/>
                        <w:rPr>
                          <w:i/>
                          <w:i/>
                          <w:color w:val="3B3838"/>
                          <w:sz w:val="32"/>
                          <w:szCs w:val="32"/>
                        </w:rPr>
                      </w:pPr>
                      <w:r>
                        <w:rPr>
                          <w:i/>
                          <w:color w:val="3B3838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-108" w:right="0" w:hanging="0"/>
                        <w:jc w:val="center"/>
                        <w:rPr>
                          <w:i/>
                          <w:i/>
                          <w:color w:val="3B3838"/>
                          <w:sz w:val="32"/>
                          <w:szCs w:val="32"/>
                        </w:rPr>
                      </w:pPr>
                      <w:r>
                        <w:rPr>
                          <w:i/>
                          <w:color w:val="3B3838"/>
                          <w:sz w:val="32"/>
                          <w:szCs w:val="32"/>
                        </w:rPr>
                        <w:t>М.: «Просвещение», 2013</w:t>
                      </w:r>
                    </w:p>
                    <w:p>
                      <w:pPr>
                        <w:pStyle w:val="Normal"/>
                        <w:ind w:left="-108" w:right="0" w:hanging="0"/>
                        <w:jc w:val="center"/>
                        <w:rPr>
                          <w:b/>
                          <w:b/>
                          <w:i/>
                          <w:i/>
                          <w:color w:val="3B3838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i/>
                          <w:color w:val="3B3838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ind w:left="-108" w:right="0" w:hanging="0"/>
                        <w:jc w:val="center"/>
                        <w:rPr>
                          <w:b/>
                          <w:b/>
                          <w:i/>
                          <w:i/>
                          <w:color w:val="3B3838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i/>
                          <w:color w:val="3B3838"/>
                          <w:sz w:val="40"/>
                          <w:szCs w:val="40"/>
                        </w:rPr>
                        <w:t>2015-2016 учебный год</w:t>
                      </w:r>
                    </w:p>
                    <w:p>
                      <w:pPr>
                        <w:pStyle w:val="Normal"/>
                        <w:ind w:left="-108" w:right="0" w:hanging="0"/>
                        <w:jc w:val="center"/>
                        <w:rPr>
                          <w:b/>
                          <w:b/>
                          <w:i/>
                          <w:i/>
                          <w:color w:val="3B3838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i/>
                          <w:color w:val="3B3838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jc w:val="center"/>
                        <w:rPr>
                          <w:b/>
                          <w:b/>
                          <w:i/>
                          <w:i/>
                          <w:color w:val="3B3838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color w:val="3B3838"/>
                          <w:sz w:val="32"/>
                          <w:szCs w:val="32"/>
                        </w:rPr>
                        <w:t>Составитель: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jc w:val="center"/>
                        <w:rPr>
                          <w:b/>
                          <w:b/>
                          <w:i/>
                          <w:i/>
                          <w:color w:val="3B3838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color w:val="3B3838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jc w:val="center"/>
                        <w:rPr/>
                      </w:pPr>
                      <w:r>
                        <w:rPr>
                          <w:b/>
                          <w:i/>
                          <w:color w:val="3B3838"/>
                          <w:sz w:val="32"/>
                          <w:szCs w:val="32"/>
                        </w:rPr>
                        <w:t>Касатова Инна Геннадьевна,</w:t>
                      </w:r>
                    </w:p>
                    <w:p>
                      <w:pPr>
                        <w:pStyle w:val="Normal"/>
                        <w:spacing w:before="0" w:after="0"/>
                        <w:ind w:left="-108" w:right="0" w:hanging="0"/>
                        <w:jc w:val="center"/>
                        <w:rPr>
                          <w:b/>
                          <w:b/>
                          <w:i/>
                          <w:i/>
                          <w:color w:val="3B3838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color w:val="3B3838"/>
                          <w:sz w:val="32"/>
                          <w:szCs w:val="32"/>
                        </w:rPr>
                        <w:t>учитель русского языка и литературы</w:t>
                      </w:r>
                    </w:p>
                    <w:p>
                      <w:pPr>
                        <w:pStyle w:val="Normal"/>
                        <w:spacing w:before="0" w:after="120"/>
                        <w:ind w:left="-108" w:right="0" w:hanging="0"/>
                        <w:jc w:val="center"/>
                        <w:rPr>
                          <w:b/>
                          <w:b/>
                          <w:i/>
                          <w:i/>
                          <w:color w:val="3B3838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i/>
                          <w:color w:val="3B3838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54" w:before="0" w:after="160"/>
        <w:rPr>
          <w:rFonts w:ascii="Times New Roman" w:hAnsi="Times New Roman" w:cs="Times New Roman"/>
          <w:b/>
          <w:b/>
          <w:color w:val="3D4A38"/>
          <w:sz w:val="24"/>
          <w:szCs w:val="24"/>
          <w:lang w:bidi="he-IL"/>
        </w:rPr>
      </w:pPr>
      <w:r>
        <w:rPr>
          <w:rFonts w:cs="Times New Roman" w:ascii="Times New Roman" w:hAnsi="Times New Roman"/>
          <w:b/>
          <w:color w:val="3D4A38"/>
          <w:sz w:val="24"/>
          <w:szCs w:val="24"/>
          <w:lang w:bidi="he-IL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kern w:val="0"/>
          <w:sz w:val="24"/>
          <w:szCs w:val="24"/>
          <w:lang w:val="en-US" w:eastAsia="en-US" w:bidi="he-IL"/>
        </w:rPr>
      </w:pPr>
      <w:r>
        <w:rPr>
          <w:rFonts w:cs="Times New Roman" w:ascii="Times New Roman" w:hAnsi="Times New Roman"/>
          <w:b/>
          <w:color w:val="000000"/>
          <w:kern w:val="0"/>
          <w:sz w:val="24"/>
          <w:szCs w:val="24"/>
          <w:lang w:val="en-US" w:eastAsia="en-US" w:bidi="he-IL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column">
                  <wp:posOffset>6452235</wp:posOffset>
                </wp:positionH>
                <wp:positionV relativeFrom="paragraph">
                  <wp:posOffset>1354455</wp:posOffset>
                </wp:positionV>
                <wp:extent cx="3987165" cy="754380"/>
                <wp:effectExtent l="13970" t="12700" r="12700" b="13335"/>
                <wp:wrapNone/>
                <wp:docPr id="7" name="Скругленный прямоугольник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7000" cy="754560"/>
                        </a:xfrm>
                        <a:prstGeom prst="roundRect">
                          <a:avLst>
                            <a:gd name="adj" fmla="val 26042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cccc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16" fillcolor="white" stroked="t" o:allowincell="f" style="position:absolute;margin-left:508.05pt;margin-top:106.65pt;width:313.9pt;height:59.35pt;mso-wrap-style:none;v-text-anchor:middle">
                <v:fill o:detectmouseclick="t" type="solid" color2="black"/>
                <v:stroke color="#cccc99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36830" distB="36195" distL="36830" distR="36195" simplePos="0" locked="0" layoutInCell="0" allowOverlap="1" relativeHeight="11">
                <wp:simplePos x="0" y="0"/>
                <wp:positionH relativeFrom="column">
                  <wp:posOffset>4901565</wp:posOffset>
                </wp:positionH>
                <wp:positionV relativeFrom="paragraph">
                  <wp:posOffset>8114030</wp:posOffset>
                </wp:positionV>
                <wp:extent cx="2652395" cy="1692275"/>
                <wp:effectExtent l="635" t="635" r="0" b="0"/>
                <wp:wrapNone/>
                <wp:docPr id="8" name="Прямоугольник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2480" cy="1692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" stroked="f" o:allowincell="f" style="position:absolute;margin-left:385.95pt;margin-top:638.9pt;width:208.8pt;height:133.2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756650</wp:posOffset>
                </wp:positionH>
                <wp:positionV relativeFrom="paragraph">
                  <wp:posOffset>2705100</wp:posOffset>
                </wp:positionV>
                <wp:extent cx="1461770" cy="2237740"/>
                <wp:effectExtent l="0" t="0" r="0" b="0"/>
                <wp:wrapNone/>
                <wp:docPr id="9" name="Группа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1600" cy="2237760"/>
                          <a:chOff x="0" y="0"/>
                          <a:chExt cx="1461600" cy="2237760"/>
                        </a:xfrm>
                      </wpg:grpSpPr>
                      <wps:wsp>
                        <wps:cNvSpPr txBox="1"/>
                        <wps:spPr>
                          <a:xfrm>
                            <a:off x="0" y="1799640"/>
                            <a:ext cx="1461240" cy="43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ояснительная подпись под рисунком.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Picture 63" descr="j0200377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720" y="0"/>
                            <a:ext cx="1461240" cy="162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Группа 5" style="position:absolute;margin-left:689.5pt;margin-top:213pt;width:115.1pt;height:176.2pt" coordorigin="13790,4260" coordsize="2302,352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3790;top:7094;width:2300;height:6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sz w:val="14"/>
                            <w:kern w:val="2"/>
                            <w:szCs w:val="14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ояснительная подпись под рисунком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63" stroked="f" o:allowincell="f" style="position:absolute;left:13791;top:4260;width:2300;height:2564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column">
                  <wp:posOffset>8510270</wp:posOffset>
                </wp:positionH>
                <wp:positionV relativeFrom="paragraph">
                  <wp:posOffset>4973955</wp:posOffset>
                </wp:positionV>
                <wp:extent cx="1708150" cy="94297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150" cy="942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spacing w:before="0" w:after="120"/>
                              <w:rPr/>
                            </w:pPr>
                            <w:r>
                              <w:rPr/>
                              <w:t>представлял собой регулярный источник сведений. Тогда ваши заказчики и сотрудники будут ждать его появления.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5pt;height:74.25pt;mso-wrap-distance-left:2.9pt;mso-wrap-distance-right:2.9pt;mso-wrap-distance-top:2.9pt;mso-wrap-distance-bottom:2.9pt;margin-top:391.65pt;mso-position-vertical-relative:text;margin-left:670.1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31"/>
                        <w:widowControl w:val="false"/>
                        <w:spacing w:before="0" w:after="120"/>
                        <w:rPr/>
                      </w:pPr>
                      <w:r>
                        <w:rPr/>
                        <w:t>представлял собой регулярный источник сведений. Тогда ваши заказчики и сотрудники будут ждать его появле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column">
                  <wp:posOffset>6706235</wp:posOffset>
                </wp:positionH>
                <wp:positionV relativeFrom="paragraph">
                  <wp:posOffset>2705100</wp:posOffset>
                </wp:positionV>
                <wp:extent cx="1708150" cy="321183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150" cy="3211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/>
                            </w:pPr>
                            <w:r>
                              <w:rPr/>
                              <w:t>услуги.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/>
                            </w:pPr>
                            <w:r>
                              <w:rPr/>
                              <w:t>Вы можете создать список почтовых адресов потенциальных заказчиков, например, на основе сведений из визитных карточек и информационных листков, собранных на презентациях. Можно заказать такой список в какой-либо компании.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/>
                            </w:pPr>
                            <w:r>
                              <w:rPr/>
                              <w:t>В каталоге Publisher вы найдете много публикаций, соответствующих стилю вашего бюллетеня.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spacing w:before="0" w:after="120"/>
                              <w:rPr/>
                            </w:pPr>
                            <w:r>
                              <w:rPr/>
                              <w:t xml:space="preserve">Далее, определите сколько времени и денег вы готовы потратить на бюллетень. Это поможет решить вопрос о его размерах и частоте выхода в свет. Рекомендуется выпускать бюллетень, по крайней мере, раз в квартал, чтобы он 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5pt;height:252.9pt;mso-wrap-distance-left:2.9pt;mso-wrap-distance-right:2.9pt;mso-wrap-distance-top:2.9pt;mso-wrap-distance-bottom:2.9pt;margin-top:213pt;mso-position-vertical-relative:text;margin-left:528.05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31"/>
                        <w:widowControl w:val="false"/>
                        <w:rPr/>
                      </w:pPr>
                      <w:r>
                        <w:rPr/>
                        <w:t>услуги.</w:t>
                      </w:r>
                    </w:p>
                    <w:p>
                      <w:pPr>
                        <w:pStyle w:val="31"/>
                        <w:widowControl w:val="false"/>
                        <w:rPr/>
                      </w:pPr>
                      <w:r>
                        <w:rPr/>
                        <w:t>Вы можете создать список почтовых адресов потенциальных заказчиков, например, на основе сведений из визитных карточек и информационных листков, собранных на презентациях. Можно заказать такой список в какой-либо компании.</w:t>
                      </w:r>
                    </w:p>
                    <w:p>
                      <w:pPr>
                        <w:pStyle w:val="31"/>
                        <w:widowControl w:val="false"/>
                        <w:rPr/>
                      </w:pPr>
                      <w:r>
                        <w:rPr/>
                        <w:t>В каталоге Publisher вы найдете много публикаций, соответствующих стилю вашего бюллетеня.</w:t>
                      </w:r>
                    </w:p>
                    <w:p>
                      <w:pPr>
                        <w:pStyle w:val="31"/>
                        <w:widowControl w:val="false"/>
                        <w:spacing w:before="0" w:after="120"/>
                        <w:rPr/>
                      </w:pPr>
                      <w:r>
                        <w:rPr/>
                        <w:t xml:space="preserve">Далее, определите сколько времени и денег вы готовы потратить на бюллетень. Это поможет решить вопрос о его размерах и частоте выхода в свет. Рекомендуется выпускать бюллетень, по крайней мере, раз в квартал, чтобы он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column">
                  <wp:posOffset>6706235</wp:posOffset>
                </wp:positionH>
                <wp:positionV relativeFrom="paragraph">
                  <wp:posOffset>6482715</wp:posOffset>
                </wp:positionV>
                <wp:extent cx="1708150" cy="116649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150" cy="1166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/>
                            </w:pPr>
                            <w:r>
                              <w:rPr/>
                              <w:t>ставлять содержание и привлекать внимание читателя к материалу. Создавайте заголовки до написания текста. Это поможет вам четко формулировать свои мысли.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spacing w:before="0" w:after="120"/>
                              <w:rPr/>
                            </w:pPr>
                            <w:r>
                              <w:rPr/>
                              <w:t xml:space="preserve">Примерами заголовков могут 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5pt;height:91.85pt;mso-wrap-distance-left:2.9pt;mso-wrap-distance-right:2.9pt;mso-wrap-distance-top:2.9pt;mso-wrap-distance-bottom:2.9pt;margin-top:510.45pt;mso-position-vertical-relative:text;margin-left:528.05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31"/>
                        <w:widowControl w:val="false"/>
                        <w:rPr/>
                      </w:pPr>
                      <w:r>
                        <w:rPr/>
                        <w:t>ставлять содержание и привлекать внимание читателя к материалу. Создавайте заголовки до написания текста. Это поможет вам четко формулировать свои мысли.</w:t>
                      </w:r>
                    </w:p>
                    <w:p>
                      <w:pPr>
                        <w:pStyle w:val="31"/>
                        <w:widowControl w:val="false"/>
                        <w:spacing w:before="0" w:after="120"/>
                        <w:rPr/>
                      </w:pPr>
                      <w:r>
                        <w:rPr/>
                        <w:t xml:space="preserve">Примерами заголовков могут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column">
                  <wp:posOffset>8510270</wp:posOffset>
                </wp:positionH>
                <wp:positionV relativeFrom="paragraph">
                  <wp:posOffset>6482715</wp:posOffset>
                </wp:positionV>
                <wp:extent cx="1708150" cy="1166495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150" cy="1166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spacing w:before="0" w:after="120"/>
                              <w:rPr/>
                            </w:pPr>
                            <w:r>
                              <w:rPr/>
                              <w:t>быть: ''Товар получает промышленную премию'', ''Новый товар сэкономит ваше время!'', ''Успех превзошел все ожидания'' и ''Рядом с вами открылся новый офис''.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5pt;height:91.85pt;mso-wrap-distance-left:2.9pt;mso-wrap-distance-right:2.9pt;mso-wrap-distance-top:2.9pt;mso-wrap-distance-bottom:2.9pt;margin-top:510.45pt;mso-position-vertical-relative:text;margin-left:670.1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31"/>
                        <w:widowControl w:val="false"/>
                        <w:spacing w:before="0" w:after="120"/>
                        <w:rPr/>
                      </w:pPr>
                      <w:r>
                        <w:rPr/>
                        <w:t>быть: ''Товар получает промышленную премию'', ''Новый товар сэкономит ваше время!'', ''Успех превзошел все ожидания'' и ''Рядом с вами открылся новый офис''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column">
                  <wp:posOffset>6673850</wp:posOffset>
                </wp:positionH>
                <wp:positionV relativeFrom="paragraph">
                  <wp:posOffset>1717040</wp:posOffset>
                </wp:positionV>
                <wp:extent cx="3544570" cy="36068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457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Msoorganizationname"/>
                              <w:widowControl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chool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1pt;height:28.4pt;mso-wrap-distance-left:2.9pt;mso-wrap-distance-right:2.9pt;mso-wrap-distance-top:2.9pt;mso-wrap-distance-bottom:2.9pt;margin-top:135.2pt;mso-position-vertical-relative:text;margin-left:525.5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Msoorganizationname"/>
                        <w:widowControl w:val="false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cho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8">
                <wp:simplePos x="0" y="0"/>
                <wp:positionH relativeFrom="column">
                  <wp:posOffset>8446135</wp:posOffset>
                </wp:positionH>
                <wp:positionV relativeFrom="paragraph">
                  <wp:posOffset>1443355</wp:posOffset>
                </wp:positionV>
                <wp:extent cx="1772285" cy="273685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2285" cy="273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Msoaccenttext7"/>
                              <w:widowControl w:val="false"/>
                              <w:rPr/>
                            </w:pPr>
                            <w:r>
                              <w:rPr/>
                              <w:t>Дата выпуска бюллетеня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55pt;height:21.55pt;mso-wrap-distance-left:2.9pt;mso-wrap-distance-right:2.9pt;mso-wrap-distance-top:2.9pt;mso-wrap-distance-bottom:2.9pt;margin-top:113.65pt;mso-position-vertical-relative:text;margin-left:665.05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Msoaccenttext7"/>
                        <w:widowControl w:val="false"/>
                        <w:rPr/>
                      </w:pPr>
                      <w:r>
                        <w:rPr/>
                        <w:t>Дата выпуска бюллете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9">
                <wp:simplePos x="0" y="0"/>
                <wp:positionH relativeFrom="column">
                  <wp:posOffset>6673850</wp:posOffset>
                </wp:positionH>
                <wp:positionV relativeFrom="paragraph">
                  <wp:posOffset>1443355</wp:posOffset>
                </wp:positionV>
                <wp:extent cx="1772285" cy="273685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2285" cy="273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Msoaccenttext7"/>
                              <w:widowControl w:val="false"/>
                              <w:rPr/>
                            </w:pPr>
                            <w:r>
                              <w:rPr/>
                              <w:t>Том 1, выпуск 1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55pt;height:21.55pt;mso-wrap-distance-left:2.9pt;mso-wrap-distance-right:2.9pt;mso-wrap-distance-top:2.9pt;mso-wrap-distance-bottom:2.9pt;margin-top:113.65pt;mso-position-vertical-relative:text;margin-left:525.5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Msoaccenttext7"/>
                        <w:widowControl w:val="false"/>
                        <w:rPr/>
                      </w:pPr>
                      <w:r>
                        <w:rPr/>
                        <w:t>Том 1, выпуск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0">
                <wp:simplePos x="0" y="0"/>
                <wp:positionH relativeFrom="column">
                  <wp:posOffset>7781290</wp:posOffset>
                </wp:positionH>
                <wp:positionV relativeFrom="paragraph">
                  <wp:posOffset>7807960</wp:posOffset>
                </wp:positionV>
                <wp:extent cx="2436495" cy="1885950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6495" cy="1885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widowControl w:val="false"/>
                              <w:rPr/>
                            </w:pPr>
                            <w:r>
                              <w:rPr/>
                              <w:t>Обратите внимание:</w:t>
                            </w:r>
                          </w:p>
                          <w:p>
                            <w:pPr>
                              <w:pStyle w:val="21"/>
                              <w:widowControl w:val="false"/>
                              <w:rPr/>
                            </w:pPr>
                            <w:r>
                              <w:rPr>
                                <w:rFonts w:cs="Symbol" w:ascii="Symbol" w:hAnsi="Symbol"/>
                                <w:sz w:val="16"/>
                                <w:szCs w:val="16"/>
                              </w:rPr>
                              <w:t></w:t>
                            </w:r>
                            <w:r>
                              <w:rPr/>
                              <w:t> </w:t>
                            </w:r>
                            <w:r>
                              <w:rPr/>
                              <w:t>Поместите здесь наиболее интересные сведения.</w:t>
                            </w:r>
                          </w:p>
                          <w:p>
                            <w:pPr>
                              <w:pStyle w:val="21"/>
                              <w:widowControl w:val="false"/>
                              <w:rPr/>
                            </w:pPr>
                            <w:r>
                              <w:rPr>
                                <w:rFonts w:cs="Symbol" w:ascii="Symbol" w:hAnsi="Symbol"/>
                                <w:sz w:val="16"/>
                                <w:szCs w:val="16"/>
                              </w:rPr>
                              <w:t></w:t>
                            </w:r>
                            <w:r>
                              <w:rPr/>
                              <w:t> </w:t>
                            </w:r>
                            <w:r>
                              <w:rPr/>
                              <w:t>Поместите здесь наиболее интересные сведения.</w:t>
                            </w:r>
                          </w:p>
                          <w:p>
                            <w:pPr>
                              <w:pStyle w:val="21"/>
                              <w:widowControl w:val="false"/>
                              <w:rPr/>
                            </w:pPr>
                            <w:r>
                              <w:rPr>
                                <w:rFonts w:cs="Symbol" w:ascii="Symbol" w:hAnsi="Symbol"/>
                                <w:sz w:val="16"/>
                                <w:szCs w:val="16"/>
                              </w:rPr>
                              <w:t></w:t>
                            </w:r>
                            <w:r>
                              <w:rPr/>
                              <w:t> </w:t>
                            </w:r>
                            <w:r>
                              <w:rPr/>
                              <w:t>Поместите здесь наиболее интересные сведения.</w:t>
                            </w:r>
                          </w:p>
                          <w:p>
                            <w:pPr>
                              <w:pStyle w:val="21"/>
                              <w:widowControl w:val="false"/>
                              <w:spacing w:before="0" w:after="120"/>
                              <w:rPr/>
                            </w:pPr>
                            <w:r>
                              <w:rPr>
                                <w:rFonts w:cs="Symbol" w:ascii="Symbol" w:hAnsi="Symbol"/>
                                <w:sz w:val="16"/>
                                <w:szCs w:val="16"/>
                              </w:rPr>
                              <w:t></w:t>
                            </w:r>
                            <w:r>
                              <w:rPr/>
                              <w:t> </w:t>
                            </w:r>
                            <w:r>
                              <w:rPr/>
                              <w:t>Поместите здесь наиболее интересные сведения.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85pt;height:148.5pt;mso-wrap-distance-left:2.9pt;mso-wrap-distance-right:2.9pt;mso-wrap-distance-top:2.9pt;mso-wrap-distance-bottom:2.9pt;margin-top:614.8pt;mso-position-vertical-relative:text;margin-left:612.7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Heading4"/>
                        <w:widowControl w:val="false"/>
                        <w:rPr/>
                      </w:pPr>
                      <w:r>
                        <w:rPr/>
                        <w:t>Обратите внимание:</w:t>
                      </w:r>
                    </w:p>
                    <w:p>
                      <w:pPr>
                        <w:pStyle w:val="21"/>
                        <w:widowControl w:val="false"/>
                        <w:rPr/>
                      </w:pPr>
                      <w:r>
                        <w:rPr>
                          <w:rFonts w:cs="Symbol" w:ascii="Symbol" w:hAnsi="Symbol"/>
                          <w:sz w:val="16"/>
                          <w:szCs w:val="16"/>
                        </w:rPr>
                        <w:t></w:t>
                      </w:r>
                      <w:r>
                        <w:rPr/>
                        <w:t> </w:t>
                      </w:r>
                      <w:r>
                        <w:rPr/>
                        <w:t>Поместите здесь наиболее интересные сведения.</w:t>
                      </w:r>
                    </w:p>
                    <w:p>
                      <w:pPr>
                        <w:pStyle w:val="21"/>
                        <w:widowControl w:val="false"/>
                        <w:rPr/>
                      </w:pPr>
                      <w:r>
                        <w:rPr>
                          <w:rFonts w:cs="Symbol" w:ascii="Symbol" w:hAnsi="Symbol"/>
                          <w:sz w:val="16"/>
                          <w:szCs w:val="16"/>
                        </w:rPr>
                        <w:t></w:t>
                      </w:r>
                      <w:r>
                        <w:rPr/>
                        <w:t> </w:t>
                      </w:r>
                      <w:r>
                        <w:rPr/>
                        <w:t>Поместите здесь наиболее интересные сведения.</w:t>
                      </w:r>
                    </w:p>
                    <w:p>
                      <w:pPr>
                        <w:pStyle w:val="21"/>
                        <w:widowControl w:val="false"/>
                        <w:rPr/>
                      </w:pPr>
                      <w:r>
                        <w:rPr>
                          <w:rFonts w:cs="Symbol" w:ascii="Symbol" w:hAnsi="Symbol"/>
                          <w:sz w:val="16"/>
                          <w:szCs w:val="16"/>
                        </w:rPr>
                        <w:t></w:t>
                      </w:r>
                      <w:r>
                        <w:rPr/>
                        <w:t> </w:t>
                      </w:r>
                      <w:r>
                        <w:rPr/>
                        <w:t>Поместите здесь наиболее интересные сведения.</w:t>
                      </w:r>
                    </w:p>
                    <w:p>
                      <w:pPr>
                        <w:pStyle w:val="21"/>
                        <w:widowControl w:val="false"/>
                        <w:spacing w:before="0" w:after="120"/>
                        <w:rPr/>
                      </w:pPr>
                      <w:r>
                        <w:rPr>
                          <w:rFonts w:cs="Symbol" w:ascii="Symbol" w:hAnsi="Symbol"/>
                          <w:sz w:val="16"/>
                          <w:szCs w:val="16"/>
                        </w:rPr>
                        <w:t></w:t>
                      </w:r>
                      <w:r>
                        <w:rPr/>
                        <w:t> </w:t>
                      </w:r>
                      <w:r>
                        <w:rPr/>
                        <w:t>Поместите здесь наиболее интересные сведе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2005</wp:posOffset>
                </wp:positionH>
                <wp:positionV relativeFrom="paragraph">
                  <wp:posOffset>-347980</wp:posOffset>
                </wp:positionV>
                <wp:extent cx="4284980" cy="755015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4980" cy="755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4"/>
                                <w:szCs w:val="24"/>
                              </w:rPr>
                              <w:t>МУНИЦИПАЛЬНОЕ БЮДЖЕТНОЕ ОБРАЗОВАТЕЛЬНОЕ УЧРЕЖД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4"/>
                                <w:szCs w:val="24"/>
                              </w:rPr>
                              <w:t>«СРЕДНЯЯ ОБЩЕОБРАЗОВАТЕЛЬНАЯ ШКОЛА №40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7.4pt;height:59.45pt;mso-wrap-distance-left:9.05pt;mso-wrap-distance-right:9.05pt;mso-wrap-distance-top:0pt;mso-wrap-distance-bottom:0pt;margin-top:-27.4pt;mso-position-vertical-relative:text;margin-left:6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FFFFFF"/>
                          <w:sz w:val="24"/>
                          <w:szCs w:val="24"/>
                        </w:rPr>
                        <w:t>МУНИЦИПАЛЬНОЕ БЮДЖЕТНОЕ ОБРАЗОВАТЕЛЬНОЕ УЧРЕЖДЕНИЕ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FFFFFF"/>
                          <w:sz w:val="24"/>
                          <w:szCs w:val="24"/>
                        </w:rPr>
                        <w:t>«СРЕДНЯЯ ОБЩЕОБРАЗОВАТЕЛЬНАЯ ШКОЛА №40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0" w:after="2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5265</wp:posOffset>
                </wp:positionH>
                <wp:positionV relativeFrom="paragraph">
                  <wp:posOffset>390525</wp:posOffset>
                </wp:positionV>
                <wp:extent cx="4781550" cy="876300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155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FFFF"/>
                                <w:sz w:val="28"/>
                                <w:szCs w:val="28"/>
                              </w:rPr>
                              <w:t>Муниципальное бюджетное общеобразовательное учреждение «Средняя школа №40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5pt;height:69pt;mso-wrap-distance-left:9.05pt;mso-wrap-distance-right:9.05pt;mso-wrap-distance-top:0pt;mso-wrap-distance-bottom:0pt;margin-top:30.75pt;mso-position-vertical-relative:text;margin-left:1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20"/>
                        <w:jc w:val="center"/>
                        <w:rPr/>
                      </w:pPr>
                      <w:r>
                        <w:rPr>
                          <w:b/>
                          <w:color w:val="FFFFFF"/>
                          <w:sz w:val="28"/>
                          <w:szCs w:val="28"/>
                        </w:rPr>
                        <w:t>Муниципальное бюджетное общеобразовательное учреждение «Средняя школа №40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200"/>
        <w:jc w:val="center"/>
        <w:rPr/>
      </w:pPr>
      <w:r>
        <w:rPr/>
        <w:t>СОДЕРЖАНИЕ</w:t>
      </w:r>
    </w:p>
    <w:tbl>
      <w:tblPr>
        <w:tblW w:w="79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5723"/>
        <w:gridCol w:w="1372"/>
      </w:tblGrid>
      <w:tr>
        <w:trPr/>
        <w:tc>
          <w:tcPr>
            <w:tcW w:w="81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he-IL"/>
              </w:rPr>
              <w:t>1.</w:t>
            </w:r>
          </w:p>
        </w:tc>
        <w:tc>
          <w:tcPr>
            <w:tcW w:w="572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he-IL"/>
              </w:rPr>
              <w:t>Пояснительная записка………………………………..</w:t>
            </w:r>
          </w:p>
        </w:tc>
        <w:tc>
          <w:tcPr>
            <w:tcW w:w="13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he-IL"/>
              </w:rPr>
              <w:t>3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he-IL"/>
              </w:rPr>
              <w:t>2.</w:t>
            </w:r>
          </w:p>
        </w:tc>
        <w:tc>
          <w:tcPr>
            <w:tcW w:w="572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he-IL"/>
              </w:rPr>
              <w:t>Общая характеристика учебного предмета…………..</w:t>
            </w:r>
          </w:p>
        </w:tc>
        <w:tc>
          <w:tcPr>
            <w:tcW w:w="13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he-IL"/>
              </w:rPr>
              <w:t>5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he-IL"/>
              </w:rPr>
              <w:t>3.</w:t>
            </w:r>
          </w:p>
        </w:tc>
        <w:tc>
          <w:tcPr>
            <w:tcW w:w="5723" w:type="dxa"/>
            <w:tcBorders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he-IL"/>
              </w:rPr>
              <w:t>Описание места учебного предмета в учебном плане</w:t>
            </w:r>
          </w:p>
        </w:tc>
        <w:tc>
          <w:tcPr>
            <w:tcW w:w="13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he-IL"/>
              </w:rPr>
              <w:t>7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he-IL"/>
              </w:rPr>
              <w:t>4.</w:t>
            </w:r>
          </w:p>
        </w:tc>
        <w:tc>
          <w:tcPr>
            <w:tcW w:w="5723" w:type="dxa"/>
            <w:tcBorders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he-IL"/>
              </w:rPr>
              <w:t>Личностные, метапредметные и предметные результаты освоения учебного предмета…..…………</w:t>
            </w:r>
          </w:p>
        </w:tc>
        <w:tc>
          <w:tcPr>
            <w:tcW w:w="13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he-IL"/>
              </w:rPr>
              <w:t>7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he-IL"/>
              </w:rPr>
              <w:t>5.</w:t>
            </w:r>
          </w:p>
        </w:tc>
        <w:tc>
          <w:tcPr>
            <w:tcW w:w="572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he-IL"/>
              </w:rPr>
              <w:t>Содержание учебного предмета………………………</w:t>
            </w:r>
          </w:p>
        </w:tc>
        <w:tc>
          <w:tcPr>
            <w:tcW w:w="13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he-IL"/>
              </w:rPr>
              <w:t>11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he-IL"/>
              </w:rPr>
              <w:t>6.</w:t>
            </w:r>
          </w:p>
        </w:tc>
        <w:tc>
          <w:tcPr>
            <w:tcW w:w="5723" w:type="dxa"/>
            <w:tcBorders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he-IL"/>
              </w:rPr>
              <w:t>Тематическое планирование с определением основных видов учебной деятельности.……………..</w:t>
            </w:r>
          </w:p>
        </w:tc>
        <w:tc>
          <w:tcPr>
            <w:tcW w:w="13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he-IL"/>
              </w:rPr>
              <w:t>14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he-IL"/>
              </w:rPr>
              <w:t>7.</w:t>
            </w:r>
          </w:p>
        </w:tc>
        <w:tc>
          <w:tcPr>
            <w:tcW w:w="5723" w:type="dxa"/>
            <w:tcBorders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he-IL"/>
              </w:rPr>
              <w:t>Описание учебно-методического и материально-технического обеспечения образовательной деятельности…………………………………………..</w:t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he-IL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he-IL"/>
              </w:rPr>
              <w:t>147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he-IL"/>
              </w:rPr>
              <w:t>8.</w:t>
            </w:r>
          </w:p>
        </w:tc>
        <w:tc>
          <w:tcPr>
            <w:tcW w:w="572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he-IL"/>
              </w:rPr>
              <w:t>Планируемые результаты изучения учебного предмета……………………………………………….</w:t>
            </w:r>
          </w:p>
        </w:tc>
        <w:tc>
          <w:tcPr>
            <w:tcW w:w="13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he-IL"/>
              </w:rPr>
              <w:t>148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bidi="he-IL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bidi="he-IL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color w:val="000000"/>
          <w:kern w:val="0"/>
          <w:sz w:val="24"/>
          <w:szCs w:val="24"/>
          <w:lang w:bidi="he-IL"/>
        </w:rPr>
      </w:pPr>
      <w:r>
        <w:rPr>
          <w:rFonts w:cs="Times New Roman" w:ascii="Times New Roman" w:hAnsi="Times New Roman"/>
          <w:b/>
          <w:color w:val="000000"/>
          <w:kern w:val="0"/>
          <w:sz w:val="24"/>
          <w:szCs w:val="24"/>
          <w:lang w:bidi="he-IL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kern w:val="0"/>
          <w:sz w:val="24"/>
          <w:szCs w:val="24"/>
          <w:lang w:bidi="he-IL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bidi="he-IL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kern w:val="0"/>
          <w:sz w:val="24"/>
          <w:szCs w:val="24"/>
          <w:lang w:bidi="he-IL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bidi="he-IL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kern w:val="0"/>
          <w:sz w:val="24"/>
          <w:szCs w:val="24"/>
          <w:lang w:bidi="he-IL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bidi="he-IL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kern w:val="0"/>
          <w:sz w:val="24"/>
          <w:szCs w:val="24"/>
          <w:lang w:bidi="he-IL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bidi="he-IL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kern w:val="0"/>
          <w:sz w:val="24"/>
          <w:szCs w:val="24"/>
          <w:lang w:bidi="he-IL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bidi="he-IL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kern w:val="0"/>
          <w:sz w:val="24"/>
          <w:szCs w:val="24"/>
          <w:lang w:bidi="he-IL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bidi="he-IL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kern w:val="0"/>
          <w:sz w:val="24"/>
          <w:szCs w:val="24"/>
          <w:lang w:bidi="he-IL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bidi="he-IL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kern w:val="0"/>
          <w:sz w:val="24"/>
          <w:szCs w:val="24"/>
          <w:lang w:bidi="he-IL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bidi="he-IL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kern w:val="0"/>
          <w:sz w:val="24"/>
          <w:szCs w:val="24"/>
          <w:lang w:bidi="he-IL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bidi="he-IL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kern w:val="0"/>
          <w:sz w:val="24"/>
          <w:szCs w:val="24"/>
          <w:lang w:bidi="he-IL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bidi="he-IL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kern w:val="0"/>
          <w:sz w:val="24"/>
          <w:szCs w:val="24"/>
          <w:lang w:bidi="he-IL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bidi="he-IL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kern w:val="0"/>
          <w:sz w:val="24"/>
          <w:szCs w:val="24"/>
          <w:lang w:bidi="he-IL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bidi="he-IL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kern w:val="0"/>
          <w:sz w:val="24"/>
          <w:szCs w:val="24"/>
          <w:lang w:bidi="he-IL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bidi="he-IL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kern w:val="0"/>
          <w:sz w:val="24"/>
          <w:szCs w:val="24"/>
          <w:lang w:bidi="he-IL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bidi="he-IL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kern w:val="0"/>
          <w:sz w:val="24"/>
          <w:szCs w:val="24"/>
          <w:lang w:bidi="he-IL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bidi="he-IL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kern w:val="0"/>
          <w:sz w:val="24"/>
          <w:szCs w:val="24"/>
          <w:lang w:bidi="he-IL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bidi="he-IL"/>
        </w:rPr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b/>
          <w:b/>
          <w:color w:val="000000"/>
          <w:kern w:val="0"/>
          <w:sz w:val="24"/>
          <w:szCs w:val="24"/>
          <w:lang w:bidi="he-IL"/>
        </w:rPr>
      </w:pPr>
      <w:r>
        <w:rPr>
          <w:rFonts w:cs="Times New Roman" w:ascii="Times New Roman" w:hAnsi="Times New Roman"/>
          <w:b/>
          <w:color w:val="000000"/>
          <w:kern w:val="0"/>
          <w:sz w:val="24"/>
          <w:szCs w:val="24"/>
          <w:lang w:bidi="he-IL"/>
        </w:rPr>
        <w:t>ПОЯСНИТЕЛЬНАЯ ЗАПИСКА</w:t>
      </w:r>
    </w:p>
    <w:p>
      <w:pPr>
        <w:pStyle w:val="Normal"/>
        <w:widowControl w:val="false"/>
        <w:autoSpaceDE w:val="false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color w:val="000000"/>
          <w:kern w:val="0"/>
          <w:sz w:val="24"/>
          <w:szCs w:val="24"/>
          <w:lang w:bidi="he-IL"/>
        </w:rPr>
      </w:pPr>
      <w:r>
        <w:rPr>
          <w:rFonts w:cs="Times New Roman" w:ascii="Times New Roman" w:hAnsi="Times New Roman"/>
          <w:b/>
          <w:color w:val="000000"/>
          <w:kern w:val="0"/>
          <w:sz w:val="24"/>
          <w:szCs w:val="24"/>
          <w:lang w:bidi="he-IL"/>
        </w:rPr>
        <w:t>______________________________________________________________________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b/>
          <w:b/>
          <w:color w:val="000000"/>
          <w:kern w:val="0"/>
          <w:sz w:val="24"/>
          <w:szCs w:val="24"/>
          <w:lang w:bidi="he-IL"/>
        </w:rPr>
      </w:pPr>
      <w:r>
        <w:rPr>
          <w:rFonts w:cs="Times New Roman" w:ascii="Times New Roman" w:hAnsi="Times New Roman"/>
          <w:b/>
          <w:color w:val="000000"/>
          <w:kern w:val="0"/>
          <w:sz w:val="24"/>
          <w:szCs w:val="24"/>
          <w:lang w:bidi="he-IL"/>
        </w:rPr>
      </w:r>
    </w:p>
    <w:p>
      <w:pPr>
        <w:pStyle w:val="Style18"/>
        <w:spacing w:before="0" w:after="0"/>
        <w:ind w:firstLine="708"/>
        <w:jc w:val="both"/>
        <w:textAlignment w:val="baseline"/>
        <w:rPr/>
      </w:pPr>
      <w:r>
        <w:rPr/>
        <w:t>Рабочая программа по русскому языку для 6 класса составлена  в качестве  приложения к основной  образовательной  программе основного общего образования МБОУ  «СШ № 40»  на основе:</w:t>
      </w:r>
    </w:p>
    <w:p>
      <w:pPr>
        <w:pStyle w:val="Style18"/>
        <w:numPr>
          <w:ilvl w:val="0"/>
          <w:numId w:val="7"/>
        </w:numPr>
        <w:spacing w:before="0" w:after="0"/>
        <w:ind w:left="0" w:firstLine="709"/>
        <w:jc w:val="both"/>
        <w:textAlignment w:val="baseline"/>
        <w:rPr/>
      </w:pPr>
      <w:r>
        <w:rPr/>
        <w:t>Федерального государственного образовательного стандарта  основного общего образования, утвержденного приказом  Министерства  образования РФ от 17.12.2010г. № 1897;</w:t>
      </w:r>
    </w:p>
    <w:p>
      <w:pPr>
        <w:pStyle w:val="Style18"/>
        <w:numPr>
          <w:ilvl w:val="0"/>
          <w:numId w:val="7"/>
        </w:numPr>
        <w:spacing w:before="0" w:after="0"/>
        <w:ind w:left="0" w:firstLine="709"/>
        <w:jc w:val="both"/>
        <w:textAlignment w:val="baseline"/>
        <w:rPr/>
      </w:pPr>
      <w:r>
        <w:rPr/>
        <w:t>Фундаментального ядра   содержания  общего образования;</w:t>
      </w:r>
    </w:p>
    <w:p>
      <w:pPr>
        <w:pStyle w:val="Style18"/>
        <w:numPr>
          <w:ilvl w:val="0"/>
          <w:numId w:val="7"/>
        </w:numPr>
        <w:spacing w:before="0" w:after="0"/>
        <w:ind w:left="0" w:firstLine="709"/>
        <w:jc w:val="both"/>
        <w:textAlignment w:val="baseline"/>
        <w:rPr/>
      </w:pPr>
      <w:r>
        <w:rPr/>
        <w:t>Основной  образовательной  программы  основного общего образования МБОУ «СШ № 40»</w:t>
      </w:r>
    </w:p>
    <w:p>
      <w:pPr>
        <w:pStyle w:val="Style18"/>
        <w:numPr>
          <w:ilvl w:val="0"/>
          <w:numId w:val="7"/>
        </w:numPr>
        <w:spacing w:before="0" w:after="0"/>
        <w:ind w:left="0" w:firstLine="709"/>
        <w:jc w:val="both"/>
        <w:textAlignment w:val="baseline"/>
        <w:rPr>
          <w:b/>
          <w:b/>
        </w:rPr>
      </w:pPr>
      <w:r>
        <w:rPr/>
        <w:t xml:space="preserve">Примерной  программы по  учебному предмету «Русский язык. 5-9 классы. Стандарты второго поколения. Направление «Русский язык», авторы М.Т. Баранов, Т.А. Ладыженская, Н.М. Шанский, М.: Просвещение, 2012. 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уемый УМК «Русский язык. 6 класс» включает в себя учебник для общеобразовательных учреждений (авторы Т.А. Ладыженская, М.Т. Баранов, Л.А. Тростенцова), методическое пособие для учителя, рабочую тетрадь для обучающихся, сборник тестовых заданий и электронное приложение к учебнику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bidi="he-IL"/>
        </w:rPr>
        <w:t xml:space="preserve">Основными </w:t>
      </w:r>
      <w:r>
        <w:rPr>
          <w:rFonts w:cs="Times New Roman" w:ascii="Times New Roman" w:hAnsi="Times New Roman"/>
          <w:b/>
          <w:color w:val="000000"/>
          <w:kern w:val="0"/>
          <w:sz w:val="24"/>
          <w:szCs w:val="24"/>
          <w:lang w:bidi="he-IL"/>
        </w:rPr>
        <w:t>целями и задачами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bidi="he-IL"/>
        </w:rPr>
        <w:t xml:space="preserve"> изучения учебного предмета «Русский язык» в системе основного общего образования являются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воспитание </w:t>
      </w:r>
      <w:r>
        <w:rPr>
          <w:rFonts w:cs="Times New Roman" w:ascii="Times New Roman" w:hAnsi="Times New Roman"/>
          <w:color w:val="000000"/>
          <w:sz w:val="24"/>
          <w:szCs w:val="24"/>
        </w:rPr>
        <w:t>гражданственности и патриотизма, сознательного отношения к языку как явлению культуры, основному средству общения и получения знаний в разных сферах человеческой деятельности; воспитание интереса и любви к русскому языку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овершенствовани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ечемыслительной деятельности, коммуникативных умений и навыков, обеспечивающих свободное владение русским литературным языком в разных сферах и ситуациях его использования; обогащение словарного запаса и грамматического строя речи обучающихся; развитие готовности и способности к речевому взаимодействию и взаимопониманию, потребности к речевому самосовершенствованию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своение </w:t>
      </w:r>
      <w:r>
        <w:rPr>
          <w:rFonts w:cs="Times New Roman" w:ascii="Times New Roman" w:hAnsi="Times New Roman"/>
          <w:color w:val="000000"/>
          <w:sz w:val="24"/>
          <w:szCs w:val="24"/>
        </w:rPr>
        <w:t>знаний о русском языке, его устройстве; об особенностях функционирования русского языка в различных сферах и ситуациях общения; о стилистических ресурсах русского языка; об основных нормах русского литературного языка; об особенностях русского речевого этикета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формирование </w:t>
      </w:r>
      <w:r>
        <w:rPr>
          <w:rFonts w:cs="Times New Roman" w:ascii="Times New Roman" w:hAnsi="Times New Roman"/>
          <w:color w:val="000000"/>
          <w:sz w:val="24"/>
          <w:szCs w:val="24"/>
        </w:rPr>
        <w:t>умений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познавать, анализировать, сопоставлять, классифицировать языковые факты, оценивать их с точки зрения нормативности, соответствия ситуации, сфере общения; умений работать с текстом, осуществлять информационный поиск, извлекать и преобразовывать необходимую информацию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бочая программа по русскому языку для основной школы разработана на основе Примерной программы основного общего образования по русскому языку, созданной с учётом:</w:t>
      </w:r>
    </w:p>
    <w:p>
      <w:pPr>
        <w:pStyle w:val="Normal"/>
        <w:numPr>
          <w:ilvl w:val="0"/>
          <w:numId w:val="8"/>
        </w:numPr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граммы духовно-нравственного развития и воспитания личности гражданина России;</w:t>
      </w:r>
    </w:p>
    <w:p>
      <w:pPr>
        <w:pStyle w:val="Normal"/>
        <w:numPr>
          <w:ilvl w:val="0"/>
          <w:numId w:val="8"/>
        </w:numPr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ундаментального ядра содержания общего образования по русскому языку;</w:t>
      </w:r>
    </w:p>
    <w:p>
      <w:pPr>
        <w:pStyle w:val="Normal"/>
        <w:numPr>
          <w:ilvl w:val="0"/>
          <w:numId w:val="8"/>
        </w:numPr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ребований к результатам освоения основной образовательной программы основного общего образования;</w:t>
      </w:r>
    </w:p>
    <w:p>
      <w:pPr>
        <w:pStyle w:val="Normal"/>
        <w:numPr>
          <w:ilvl w:val="0"/>
          <w:numId w:val="8"/>
        </w:numPr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граммы развития универсальных учебных действий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грамма реализует следующие основные функции: информационно-методическую; организационно-планирующую; контролирующую.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Информационно-методическая функц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зволяет всем участникам учебно-воспитательного процесса получить представление о целях, содержании, общей стратегии образования, воспитания и развития, обучающихся средствами учебного предмета, о специфике каждого этапа обучения.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Организационно-планирующая функц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едусматривает выделение этапов обучения, определение количественных и качественных характеристик учебного материала и уровня подготовки обучающихся по русскому языку на каждом этапе.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Контролирующая функц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ключается в том, что программа, задавая требования к содержанию речи, коммуникативным умениям, к отбору языкового материала и к уровню обученности на каждом этапе обучения, может служить основой для сравнения полученных в ходе контроля результатов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грамма служит ориентиром при тематическом планировании курса. Программа определяет инвариантную (обязательную) часть учебного курса, за пределами которого остается возможность выбора вариативной составляющей содержания образования. При этом собственный подход в части структурирования учебного материала, определения последовательности изучения этого материала, а также путей формирования системы знаний, умений и способов деятельности, развития и социализации обучающихся остается за учителем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Метапредметные образовательные функции родного языка определяют универсальный, обобщающий характер воздействия предмета «Русский (родной) язык» на формирование личности ребенка в процессе его обучения в школе. Русский (родной) язык является основой развития мышления, воображения, интеллектуальных и творческих способностей обучающихся; основой самореализации личности, развития способности к самостоятельному усвоению новых знаний и умений, включая организацию учебной деятельности. Родной язык является средством приобщения к духовному богатству русской культуры и литературы, основным каналом социализации личности, приобщения ее к культурно-историческому опыту человечества. Будучи формой хранения и усвоения различных знаний, русский язык неразрывно связан со всеми школьными предметами, влияет на качество их усвоения, а в дальнейшем на качество овладения профессиональными навыками. Умение общаться, добиваться успеха в процессе коммуникации, высокая социальная и профессиональная активность являются теми характеристиками личности, которые во многом определяют достижения человека практически во всех областях жизни, способствуют его социальной адаптации к изменяющимся условиям современного мира. Родной язык является основой формирования этических норм поведения ребенка в разных жизненных ситуациях, развития способности давать аргументированную оценку поступкам с позиций моральных норм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ровень познавательной активности и интеллектуальных способностей 6-х классов представлен в следующей характеристике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А класс: % успеваемости – 100%, % качества – 38%, что соответствует допустимому уровню в обучении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Б класс: % успеваемости – 100%, % качества – 45%, что соответствует достаточному уровню в обучени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6В класс: % успеваемости – 100%, % качества – 46%, что соответствует достаточному уровню в обучении.</w:t>
      </w:r>
    </w:p>
    <w:p>
      <w:pPr>
        <w:pStyle w:val="Normal"/>
        <w:spacing w:before="0" w:after="0"/>
        <w:ind w:right="30" w:firstLine="567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bidi="he-IL"/>
        </w:rPr>
        <w:t xml:space="preserve">Рабочая программа составлена в соответствии с особенностями развития, интересами и потребностями обучающихся 6-х классов: шестиклассникам, показавшим наиболее высокий уровень качества обучения, готовности к познавательной и практической деятельности, 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предлагается  больше заданий  повышенной сложности, опережающего характера, предоставляется  перечень  образовательных ресурсов углубленного уровня для самообразования, такие </w:t>
      </w:r>
      <w:r>
        <w:rPr>
          <w:rFonts w:cs="Times New Roman" w:ascii="Times New Roman" w:hAnsi="Times New Roman"/>
          <w:sz w:val="24"/>
          <w:szCs w:val="24"/>
        </w:rPr>
        <w:t>обучающихся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привлекаются в качестве консультантов при подготовке заданий к уроку и организации групповой деятельности; об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bidi="he-IL"/>
        </w:rPr>
        <w:t xml:space="preserve">учающимся, показавшим менее высокие результаты, </w:t>
      </w:r>
      <w:r>
        <w:rPr>
          <w:rFonts w:cs="Times New Roman" w:ascii="Times New Roman" w:hAnsi="Times New Roman"/>
          <w:kern w:val="0"/>
          <w:sz w:val="24"/>
          <w:szCs w:val="24"/>
        </w:rPr>
        <w:t>предлагаются  памятки и комментарии к различным видам деятельности, практических работ и заданий, индивидуальные и групповые консультации с целью устранения пробелов в усвоении программы по предмету «Русский язык»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kern w:val="0"/>
          <w:sz w:val="24"/>
          <w:szCs w:val="24"/>
          <w:lang w:bidi="he-IL"/>
        </w:rPr>
      </w:pPr>
      <w:r>
        <w:rPr>
          <w:rFonts w:cs="Times New Roman" w:ascii="Times New Roman" w:hAnsi="Times New Roman"/>
          <w:b/>
          <w:color w:val="000000"/>
          <w:kern w:val="0"/>
          <w:sz w:val="24"/>
          <w:szCs w:val="24"/>
          <w:lang w:bidi="he-IL"/>
        </w:rPr>
        <w:t>Особенности организации учебного процесса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минирующей идеей курса является интенсивное речевое и интеллектуальное развитие обучающихся. Русский язык представлен в программе перечнем не только тех дидактических единиц, которые отражают устройство языка, но и тех, которые обеспечивают речевую деятельность. Каждый тематический блок программы включает перечень лингвистических понятий, обозначающих языковые и речевые явления, указывает на особенности функционирования этих явлений и называет основные виды учебной деятельности, которые отрабатываются в процессе изучения данных понятий. Таким образом, программа создает условия для реализаци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деятельностного подход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 изучению русского языка в школе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правленность курса на интенсивное речевое и интеллектуальное развитие создает условия и для реализации надпредметной функции, которую русский язык выполняет в системе школьного образования. В процессе обучения обучающийся получает возможность совершенствовать общеучебные умения, навыки, способы деятельности, которые базируются на видах речевой деятельности и предполагают развитие речемыслительных способностей. В процессе изучения русского языка совершенствуются и развиваются следующие общеучебные умения: коммуникативные (владение всеми видами речевой деятельности и основами культуры устной и письменной речи, базовыми умениями и навыками использования языка в жизненно важных для учащихся сферах и ситуациях общения), интеллектуальные (сравнение и сопоставление, соотнесение, синтез, обобщение, абстрагирование, оценивание и классификация), информационные (умение осуществлять библиографический поиск, извлекать информацию из различных источников, умение работать с текстом), организационные (умение формулировать цель деятельности, планировать ее, осуществлять самоконтроль, самооценку, самокоррекцию). </w:t>
      </w:r>
    </w:p>
    <w:p>
      <w:pPr>
        <w:pStyle w:val="Normal"/>
        <w:tabs>
          <w:tab w:val="clear" w:pos="708"/>
          <w:tab w:val="left" w:pos="-567" w:leader="none"/>
          <w:tab w:val="left" w:pos="1688" w:leader="none"/>
          <w:tab w:val="left" w:pos="2178" w:leader="none"/>
          <w:tab w:val="left" w:pos="3308" w:leader="none"/>
        </w:tabs>
        <w:spacing w:before="0" w:after="0"/>
        <w:ind w:left="-567"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Форма организации образовательного процесс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сновной, главной формой организации учебного процесса является урок (вводные уроки, уроки изучения нового материала, комбинированные уроки, уроки формирования умений, уроки проверки, контроля и коррекции, уроки повторения изученного материала, обобщающие уроки, уроки - проекты).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Формы контрол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</w:t>
      </w:r>
    </w:p>
    <w:p>
      <w:pPr>
        <w:pStyle w:val="Normal"/>
        <w:tabs>
          <w:tab w:val="clear" w:pos="708"/>
          <w:tab w:val="left" w:pos="709" w:leader="none"/>
          <w:tab w:val="left" w:pos="9354" w:leader="none"/>
        </w:tabs>
        <w:spacing w:before="0" w:after="0"/>
        <w:ind w:right="-2" w:hanging="0"/>
        <w:jc w:val="both"/>
        <w:rPr>
          <w:rFonts w:ascii="Times New Roman" w:hAnsi="Times New Roman" w:cs="Times New Roman"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текущий контроль: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наблюдение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, беседа, фронтальный опрос, индивидуальный опрос, опрос в парах, практикум, самопроверка и взаимопроверка, диктанты (объяснительный, предупредительный, «Проверяю себя», графический, выборочный, распределительный, творческий, с грамматическими заданиями), тесты, комплексный анализ текста, устные рассказы по плану на лингвистические темы, сочинения, изложения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ромежуточный контроль -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диктанты, тематические тесты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итоговый контроль: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диктант, контрольная работ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kern w:val="0"/>
          <w:sz w:val="24"/>
          <w:szCs w:val="24"/>
          <w:lang w:bidi="he-IL"/>
        </w:rPr>
      </w:pPr>
      <w:r>
        <w:rPr>
          <w:rFonts w:cs="Times New Roman" w:ascii="Times New Roman" w:hAnsi="Times New Roman"/>
          <w:b/>
          <w:bCs/>
          <w:color w:val="000000"/>
          <w:kern w:val="0"/>
          <w:sz w:val="24"/>
          <w:szCs w:val="24"/>
          <w:lang w:bidi="he-IL"/>
        </w:rPr>
      </w:r>
    </w:p>
    <w:p>
      <w:pPr>
        <w:pStyle w:val="Normal"/>
        <w:numPr>
          <w:ilvl w:val="0"/>
          <w:numId w:val="5"/>
        </w:numPr>
        <w:spacing w:before="0" w:after="0"/>
        <w:jc w:val="center"/>
        <w:rPr>
          <w:rFonts w:ascii="Times New Roman" w:hAnsi="Times New Roman" w:cs="Times New Roman"/>
          <w:b/>
          <w:b/>
          <w:color w:val="000000"/>
          <w:kern w:val="0"/>
          <w:sz w:val="24"/>
          <w:szCs w:val="24"/>
          <w:lang w:bidi="he-IL"/>
        </w:rPr>
      </w:pPr>
      <w:r>
        <w:rPr>
          <w:rFonts w:cs="Times New Roman" w:ascii="Times New Roman" w:hAnsi="Times New Roman"/>
          <w:b/>
          <w:color w:val="000000"/>
          <w:kern w:val="0"/>
          <w:sz w:val="24"/>
          <w:szCs w:val="24"/>
          <w:lang w:bidi="he-IL"/>
        </w:rPr>
        <w:t xml:space="preserve">ОБЩАЯ ХАРАКТЕРИСТИКА УЧЕБНОГО ПРЕДМЕТА                       </w:t>
      </w:r>
    </w:p>
    <w:p>
      <w:pPr>
        <w:pStyle w:val="Normal"/>
        <w:widowControl w:val="false"/>
        <w:autoSpaceDE w:val="false"/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b/>
          <w:color w:val="000000"/>
          <w:kern w:val="0"/>
          <w:sz w:val="24"/>
          <w:szCs w:val="24"/>
          <w:lang w:bidi="he-IL"/>
        </w:rPr>
        <w:t>______________________________________________________________________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b/>
          <w:b/>
          <w:color w:val="000000"/>
          <w:kern w:val="0"/>
          <w:sz w:val="24"/>
          <w:szCs w:val="24"/>
          <w:lang w:bidi="he-IL"/>
        </w:rPr>
      </w:pPr>
      <w:r>
        <w:rPr>
          <w:rFonts w:cs="Times New Roman" w:ascii="Times New Roman" w:hAnsi="Times New Roman"/>
          <w:b/>
          <w:color w:val="000000"/>
          <w:kern w:val="0"/>
          <w:sz w:val="24"/>
          <w:szCs w:val="24"/>
          <w:lang w:bidi="he-IL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держание курса русского (родного) языка в 6 классе обусловлено общей нацеленностью образовательного процесса на достижение метапредметных и предметных целей обучения, что возможно на основе компетентностного подхода, который обеспечивает формирование и развитие коммуникативной, языковой и лингвистической (языковедческой) и культуроведческой компетенци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Коммуникативная компетенция предполагает овладение видами речевой деятельности и основами культуры устной и письменной речи, базовыми умениями и навыками использования языка в жизненно важных для данного возраста сфер и ситуациях общения. Коммуникативная компетентность проявляется в умении определять цели коммуникации, оценивать речевую ситуацию, учитывать намерения и способы коммуникации партнера, выбирать адекватные стратегии коммуникации, быть готовым к осмысленному изменению собственного речевого повед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Языковая и лингвистическая (языковедческая) компетенции формируются на основе овладения необходимыми знаниями о языке как знаковой системе и общественном явлении, его устройстве, развитии и функционировании; освоения основных норм русского литературного языка; обогащения словарного запаса и грамматического строя речи учащихся; формирования способности к анализу и оценке языковых явлений и фактов, необходимых знаний о лингвистике как науке, ее основных разделах и базовых понятиях; умения пользоваться различными видами лингвистических словарей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ультуроведческая компетенция предполагает осознание родного языка как формы выражения национальной культуры, понимание взаимосвязи языка и истории народа, национально-культурной специфики русского языка, освоение норм русского речевого этикета, культуры межнационального общения; способность объяснять значения слов с национально-культурным компонентом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иление коммуникативно-деятельностной направленности курса русского (родного) языка, нацеленность его на метапредметные результаты обучения являются важнейшими условиями формирования функциональной грамотности как способности человека максимально быстро адаптироваться во внешней среде и активно в ней функционировать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сновными индикаторами функциональной грамотности, имеющей метапредметный статус, являются: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оммуникативные универсальные учебные действия</w:t>
      </w:r>
      <w:r>
        <w:rPr>
          <w:rFonts w:cs="Times New Roman" w:ascii="Times New Roman" w:hAnsi="Times New Roman"/>
          <w:color w:val="000000"/>
          <w:sz w:val="24"/>
          <w:szCs w:val="24"/>
        </w:rPr>
        <w:t>: владеть всеми видами речевой деятельности, строить продуктивное речевое взаимодействие со сверстниками и взрослыми; адекватно воспринимать устную и письменную речь; точно, правильно, логично и выразительно излагать свою точку зрения по поставленной проблеме; соблюдать в процессе коммуникации основные нормы устной и письменной речи и правила русского речевого этикета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знавательные универсальные учебные действ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формулировать проблему, выдвигать аргументы, строить логическую цепь рассуждения, находить доказательства, подтверждающие или опровергающие тезис; осуществлять библиографический поиск, извлекать необходимую информацию из различных источников; определять основную и второстепенную информацию, осмысливать цель чтения, выбирая вид чтения в зависимости от коммуникативной цели; применять методы информационного поиска, в том числе с помощью компьютерных средств; перерабатывать, систематизировать информацию и предъявлять ее разными способами;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гулятивные универсальные учебные действия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тавить и адекватно формулировать цель деятельности, планировать последовательность действий и при необходимости изменять ее; осуществлять самоконтроль, самооценку, самокоррекцию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цесс обучения должен быть ориентирован не только на формирование навыков анализа языка, способности классифицировать языковые явления и факты, но и на воспитание речевой культуры, формирование таких жизненно важных умений, как использование различных видов чтения, информационная переработка текстов, различные формы поиска информации и разные способы передачи ее. Таким образом, обучение русскому (родному) языку в основной школе должно обеспечить общекультурный уровень человека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сновные содержательные линии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правленность курса русского (родного) языка на формирование коммуникативной, языковой и лингвистической (языковедческой) и культуроведческой компетенций нашла отражение в структуре программы. В ней выделяются три сквозные содержательные линии, обеспечивающие формирование указанных компетенций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• </w:t>
      </w:r>
      <w:r>
        <w:rPr>
          <w:rFonts w:cs="Times New Roman" w:ascii="Times New Roman" w:hAnsi="Times New Roman"/>
          <w:color w:val="000000"/>
          <w:sz w:val="24"/>
          <w:szCs w:val="24"/>
        </w:rPr>
        <w:t>содержание, обеспечивающее формирование коммуникативной компетенции («Язык. Речь. Общение»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• </w:t>
      </w:r>
      <w:r>
        <w:rPr>
          <w:rFonts w:cs="Times New Roman" w:ascii="Times New Roman" w:hAnsi="Times New Roman"/>
          <w:color w:val="000000"/>
          <w:sz w:val="24"/>
          <w:szCs w:val="24"/>
        </w:rPr>
        <w:t>содержание, обеспечивающее формирование языковой и лингвистической (языковедческой) компетенций (Фонетика и орфоэпия», «Морфемика и словообразование», «Лексикология и фразеология», «Морфология», «Синтаксис», «Культура речи», «Правописание: орфография и пунктуация»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•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держание, обеспечивающее формирование культуроведческой компетенции («Культура речи»)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учебном процессе указанные содержательные линии неразрывно взаимосвязаны и интегрированы. При изучении каждого раздела курса учащиеся не только получают соответствующие знания и овладевают необходимыми умениями и навыками, но и совершенствуют виды речевой деятельности, развивают различные коммуникативные умения, а также углубляют представление о родном языке как национально-культурном феномене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b/>
          <w:b/>
          <w:color w:val="000000"/>
          <w:kern w:val="0"/>
          <w:sz w:val="24"/>
          <w:szCs w:val="24"/>
          <w:lang w:bidi="he-IL"/>
        </w:rPr>
      </w:pPr>
      <w:r>
        <w:rPr>
          <w:rFonts w:cs="Times New Roman" w:ascii="Times New Roman" w:hAnsi="Times New Roman"/>
          <w:b/>
          <w:color w:val="000000"/>
          <w:kern w:val="0"/>
          <w:sz w:val="24"/>
          <w:szCs w:val="24"/>
          <w:lang w:bidi="he-IL"/>
        </w:rPr>
        <w:t>ОПИСАНИЕ МЕСТА УЧЕБНОГО ПРЕДМЕТА В УЧЕБНОМ ПЛАНЕ</w:t>
      </w:r>
    </w:p>
    <w:p>
      <w:pPr>
        <w:pStyle w:val="Normal"/>
        <w:widowControl w:val="false"/>
        <w:autoSpaceDE w:val="false"/>
        <w:spacing w:before="0" w:after="0"/>
        <w:ind w:left="928" w:hanging="0"/>
        <w:jc w:val="both"/>
        <w:rPr>
          <w:rFonts w:ascii="Times New Roman" w:hAnsi="Times New Roman" w:cs="Times New Roman"/>
          <w:b/>
          <w:b/>
          <w:color w:val="000000"/>
          <w:kern w:val="0"/>
          <w:sz w:val="24"/>
          <w:szCs w:val="24"/>
          <w:lang w:bidi="he-IL"/>
        </w:rPr>
      </w:pPr>
      <w:r>
        <w:rPr>
          <w:rFonts w:cs="Times New Roman" w:ascii="Times New Roman" w:hAnsi="Times New Roman"/>
          <w:b/>
          <w:color w:val="000000"/>
          <w:kern w:val="0"/>
          <w:sz w:val="24"/>
          <w:szCs w:val="24"/>
          <w:lang w:bidi="he-IL"/>
        </w:rPr>
        <w:t>__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kern w:val="0"/>
          <w:sz w:val="24"/>
          <w:szCs w:val="24"/>
          <w:lang w:bidi="he-IL"/>
        </w:rPr>
      </w:pPr>
      <w:r>
        <w:rPr>
          <w:rFonts w:cs="Times New Roman" w:ascii="Times New Roman" w:hAnsi="Times New Roman"/>
          <w:b/>
          <w:color w:val="000000"/>
          <w:kern w:val="0"/>
          <w:sz w:val="24"/>
          <w:szCs w:val="24"/>
          <w:lang w:bidi="he-IL"/>
        </w:rPr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Федеральный базисный (образовательный) учебный план для образовательных учреждений Российской Федерации предусматривает обязательное изучение русского (родного) языка в 6 классе 210 часов (из расчета 35 учебных недель, 6 учебных часов в неделю)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kern w:val="0"/>
          <w:sz w:val="24"/>
          <w:szCs w:val="24"/>
          <w:lang w:bidi="he-IL"/>
        </w:rPr>
        <w:t>ЛИЧНОСТНЫЕ, МЕТАПРЕДМЕТНЫЕ И ПРЕДМЕТНЫЕ РЕЗУЛЬТАТЫ ОСВОЕНИЯ УЧЕБНОГО ПРЕДМЕТА</w:t>
      </w:r>
    </w:p>
    <w:p>
      <w:pPr>
        <w:pStyle w:val="Normal"/>
        <w:widowControl w:val="false"/>
        <w:autoSpaceDE w:val="false"/>
        <w:spacing w:before="0" w:after="0"/>
        <w:ind w:left="928" w:hanging="0"/>
        <w:jc w:val="both"/>
        <w:rPr/>
      </w:pPr>
      <w:r>
        <w:rPr>
          <w:rFonts w:cs="Times New Roman" w:ascii="Times New Roman" w:hAnsi="Times New Roman"/>
          <w:b/>
          <w:color w:val="000000"/>
          <w:kern w:val="0"/>
          <w:sz w:val="24"/>
          <w:szCs w:val="24"/>
          <w:lang w:bidi="he-IL"/>
        </w:rPr>
        <w:t>__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kern w:val="0"/>
          <w:sz w:val="24"/>
          <w:szCs w:val="24"/>
          <w:lang w:bidi="he-IL"/>
        </w:rPr>
      </w:pPr>
      <w:r>
        <w:rPr>
          <w:rFonts w:cs="Times New Roman" w:ascii="Times New Roman" w:hAnsi="Times New Roman"/>
          <w:b/>
          <w:color w:val="000000"/>
          <w:kern w:val="0"/>
          <w:sz w:val="24"/>
          <w:szCs w:val="24"/>
          <w:lang w:bidi="he-IL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Личностными результатам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своения, обучающимися 6 классов основной школы программы по русскому (родному) языку являютс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1) понимание русского языка как одной из основных национально-культурных ценностей русского народа, определяющей роли родного языка в развитии интеллектуальных, творческих способностей и моральных качеств личности, его значения в процессе получения школьного образовани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2) осознание эстетической ценности русского языка; уважительное отношение к родному языку, гордость за него; потребность сохранить чистоту русского языка как явления национальной культуры; стремление к речевому самосовершенствованию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3) достаточный объем словарного запаса и усвоенных грамматических средств для свободного выражения мыслей и чувств в процессе речевого общения; способность к самооценке на основе наблюдения за собственной речью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4) воспитание российской гражданской идентичности: патриотизма, уважения к Отечеству, прошлое и настоящее многонационального народа России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усвоение гуманистических, демократических и традиционных ценностей многонационального российского общества; воспитание чувства ответственности и долга перед Родиной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5) формирование ответственного отношения к учению, готовности и способности,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етом устойчивых познавательных интересов, а также на основе формирования уважительного отношения к труду, развития опыта участия в социально значимом труде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6) 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7) 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ем взаимопонимани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8) освоение социальных норм, правил поведения, ролей и форм социальной жизни в группах и сообществах, включая взрослые и социальные сообщества; участие в школьном самоуправлении и общественной жизни в пределах возрастных компетенций с учетом региональных, этнокультурных, социальных и экономических особенностей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9) 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10) формирование коммуникативной компетентности в общении и сотрудничестве со сверстниками, детьми старшего и младшего возраста, взрослыми в процессе образовательной, общественно полезной, учебно-исследовательской, творческой и других видов деятельност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11) формирование ценности здорового и безопасного образа жизни; усвоение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12) формирование основ экологической культуры, соответствующей современному уровню экологического мышления, развитие опыта экологически ориентированной рефлексивно-оценочной и практической деятельности в жизненных ситуациях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13) осознание значения семьи в жизни человека и общества, принятие ценности семейной жизни, уважительное и заботливое отношение к членам своей семь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14) развитие эстетического сознания через освоение художественного наследия народов России и мира, творческой деятельности эстетического характер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Метапредметными результатам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своения обучающимися 6 классов основной школы программы по русскому (родному) языку являются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ладение разными видами речевой деятельност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Аудирование и чтени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• </w:t>
      </w:r>
      <w:r>
        <w:rPr>
          <w:rFonts w:cs="Times New Roman" w:ascii="Times New Roman" w:hAnsi="Times New Roman"/>
          <w:color w:val="000000"/>
          <w:sz w:val="24"/>
          <w:szCs w:val="24"/>
        </w:rPr>
        <w:t>адекватное понимание информации устного и письменного сообщения (коммуникативной установки, темы текста, основной мысли; основной и дополнительной информации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• </w:t>
      </w:r>
      <w:r>
        <w:rPr>
          <w:rFonts w:cs="Times New Roman" w:ascii="Times New Roman" w:hAnsi="Times New Roman"/>
          <w:color w:val="000000"/>
          <w:sz w:val="24"/>
          <w:szCs w:val="24"/>
        </w:rPr>
        <w:t>владение разными видами чтения (поисковым, просмотровым, ознакомительным, изучающим) текстов разных стилей и жанров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• </w:t>
      </w:r>
      <w:r>
        <w:rPr>
          <w:rFonts w:cs="Times New Roman" w:ascii="Times New Roman" w:hAnsi="Times New Roman"/>
          <w:color w:val="000000"/>
          <w:sz w:val="24"/>
          <w:szCs w:val="24"/>
        </w:rPr>
        <w:t>адекватное восприятие на слух текстов разных стилей и жанров; владение разными видами аудирования (выборочным, ознакомительным, детальным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• </w:t>
      </w:r>
      <w:r>
        <w:rPr>
          <w:rFonts w:cs="Times New Roman" w:ascii="Times New Roman" w:hAnsi="Times New Roman"/>
          <w:color w:val="000000"/>
          <w:sz w:val="24"/>
          <w:szCs w:val="24"/>
        </w:rPr>
        <w:t>способность извлекать информацию из различных источников, включая средства массовой информации, компакт-диски учебного назначения, ресурсы Интернета; свободно пользоваться словарями различных типов, справочной литературой, в том числе и на электронных носителях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• </w:t>
      </w:r>
      <w:r>
        <w:rPr>
          <w:rFonts w:cs="Times New Roman" w:ascii="Times New Roman" w:hAnsi="Times New Roman"/>
          <w:color w:val="000000"/>
          <w:sz w:val="24"/>
          <w:szCs w:val="24"/>
        </w:rPr>
        <w:t>овладение приемами отбора и систематизации материала на определенную тему; умение вести самостоятельный поиск информации; способность к преобразованию, сохранению и передаче информации, полученной в результате чтения или аудировани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• </w:t>
      </w:r>
      <w:r>
        <w:rPr>
          <w:rFonts w:cs="Times New Roman" w:ascii="Times New Roman" w:hAnsi="Times New Roman"/>
          <w:color w:val="000000"/>
          <w:sz w:val="24"/>
          <w:szCs w:val="24"/>
        </w:rPr>
        <w:t>умение сопоставлять и сравнивать речевые высказывания с точки зрения их содержания, стилистических особенностей и использованных языковых средств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говорение и письмо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• </w:t>
      </w:r>
      <w:r>
        <w:rPr>
          <w:rFonts w:cs="Times New Roman" w:ascii="Times New Roman" w:hAnsi="Times New Roman"/>
          <w:color w:val="000000"/>
          <w:sz w:val="24"/>
          <w:szCs w:val="24"/>
        </w:rPr>
        <w:t>способность определять цели предстоящей учебной деятельности (индивидуальной и коллективной), последовательность действий, оценивать достигнутые результаты и адекватно формулировать их в устной и письменной форме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• </w:t>
      </w:r>
      <w:r>
        <w:rPr>
          <w:rFonts w:cs="Times New Roman" w:ascii="Times New Roman" w:hAnsi="Times New Roman"/>
          <w:color w:val="000000"/>
          <w:sz w:val="24"/>
          <w:szCs w:val="24"/>
        </w:rPr>
        <w:t>умение воспроизводить прослушанный или прочитанный текст с заданной степенью свернутости (план, пересказ, конспект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• </w:t>
      </w:r>
      <w:r>
        <w:rPr>
          <w:rFonts w:cs="Times New Roman" w:ascii="Times New Roman" w:hAnsi="Times New Roman"/>
          <w:color w:val="000000"/>
          <w:sz w:val="24"/>
          <w:szCs w:val="24"/>
        </w:rPr>
        <w:t>умение создавать устные и письменные тексты разных типов, стилей речи и жанров с учетом замысла, адресата и ситуации общени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• </w:t>
      </w:r>
      <w:r>
        <w:rPr>
          <w:rFonts w:cs="Times New Roman" w:ascii="Times New Roman" w:hAnsi="Times New Roman"/>
          <w:color w:val="000000"/>
          <w:sz w:val="24"/>
          <w:szCs w:val="24"/>
        </w:rPr>
        <w:t>способность свободно, правильно излагать свои мысли в устной и письменной форме, соблюдать нормы построения текста (логичность, последовательность, связность, соответствие теме и др.); адекватно выражать свое отношение к фактам и явлениям окружающей действительности, к прочитанному, услышанному, увиденному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• </w:t>
      </w:r>
      <w:r>
        <w:rPr>
          <w:rFonts w:cs="Times New Roman" w:ascii="Times New Roman" w:hAnsi="Times New Roman"/>
          <w:color w:val="000000"/>
          <w:sz w:val="24"/>
          <w:szCs w:val="24"/>
        </w:rPr>
        <w:t>владение различными видами монолога (повествование, описание, рассуждение; сочетание разных видов монолога) и диалога (этикетный, диалог-расспрос, диалог-побуждение, диалог — обмен мнениями и др.; сочетание разных видов диалога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• </w:t>
      </w:r>
      <w:r>
        <w:rPr>
          <w:rFonts w:cs="Times New Roman" w:ascii="Times New Roman" w:hAnsi="Times New Roman"/>
          <w:color w:val="000000"/>
          <w:sz w:val="24"/>
          <w:szCs w:val="24"/>
        </w:rPr>
        <w:t>соблюдение в практике речевого общения основных орфоэпических, лексических, грамматических, стилистических норм современного русского литературного языка; соблюдение основных правил орфографии и пунктуации в процессе письменного общени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• </w:t>
      </w:r>
      <w:r>
        <w:rPr>
          <w:rFonts w:cs="Times New Roman" w:ascii="Times New Roman" w:hAnsi="Times New Roman"/>
          <w:color w:val="000000"/>
          <w:sz w:val="24"/>
          <w:szCs w:val="24"/>
        </w:rPr>
        <w:t>способность участвовать в речевом общении, соблюдая нормы речевого этикета; адекватно использовать жесты, мимику в процессе речевого общени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• </w:t>
      </w:r>
      <w:r>
        <w:rPr>
          <w:rFonts w:cs="Times New Roman" w:ascii="Times New Roman" w:hAnsi="Times New Roman"/>
          <w:color w:val="000000"/>
          <w:sz w:val="24"/>
          <w:szCs w:val="24"/>
        </w:rPr>
        <w:t>способность осуществлять речевой самоконтроль в процессе учебной деятельности и в повседневной практике речевого общения; способность оценивать свою речь с точки зрения ее содержания, языкового оформления; умение находить грамматические и речевые ошибки, недочеты, исправлять их; совершенствовать и редактировать собственные тексты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• </w:t>
      </w:r>
      <w:r>
        <w:rPr>
          <w:rFonts w:cs="Times New Roman" w:ascii="Times New Roman" w:hAnsi="Times New Roman"/>
          <w:color w:val="000000"/>
          <w:sz w:val="24"/>
          <w:szCs w:val="24"/>
        </w:rPr>
        <w:t>умение выступать перед аудиторией сверстников с небольшими сообщениями, докладом, рефератом; участие в спорах, обсуждениях актуальных тем с использованием различных средств аргументации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2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именение приобретенных знаний, умений и навыков в повседневной жизни; способность использовать родной язык как средство получения знаний по другим учебным предметам; применение полученных знаний, умений и навыков анализа языковых явлений на межпредметном уровне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3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оммуникативно целесообразное взаимодействие с окружающими людьми в процессе речевого общения, совместного выполнения какого-либо задания, участия в спорах, обсуждениях актуальных тем; овладение национально-культурными нормами речевого поведения в различных ситуациях формального и неформального межличностного и межкультурного общени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4) умение самостоятельно определять цели своего обучения, ставить и формулировать для себя новые задачи в учебе и познавательной деятельности, развивать мотивы и интересы своей познавательной деятельност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5) 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6) 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7) умение оценивать правильность выполнения учебной задачи, собственные возможности ее решени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8) 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9) 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10) 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11) смысловое чтение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12) 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13) умение осознанно использовать речевые средства в соответствии с задачей коммуникации для выражения своих чувств, мыслей и потребностей; планирования и регуляции своей деятельности; владение устной и письменной речью, монологической контекстной речью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14) формирование и развитие компетентности в области использования информационно-коммуникационных технологий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15) формирование и развитие экологического мышления, умение применять его в познавательной, коммуникативной, социальной практике и профессиональной ориентации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едметными результатам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своения программы по русскому (родному) языку в  языка русского народа, как государственного языка Российской Федерации и языка межнационального общения, о связи языка и культуры народа, о роли родного языка в жизни человека и обществ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2) понимание места родного языка в системе гуманитарных наук и его роли в образовании в целом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3) усвоение основ научных знаний о родном языке; понимание взаимосвязи его уровней и единиц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4) освоение базовых понятий лингвистики: лингвистика и ее основные разделы; язык и речь, речевое общение, речь устная и письменная; монолог, диалог и их виды; ситуация речевого общения; разговорная речь, научный, публицистический, официально-деловой стили, язык художественной литературы; жанры научного, публицистического, официально-делового стилей и разговорной речи; функционально-смысловые типы речи (повествование, описание, рассуждение); текст, типы текста; основные единицы языка, их признаки и особенности употребления в реч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5) овладение основными стилистическими ресурсами лексики и фразеологии русского языка, основными нормами русского литературного языка (орфоэпическими, лексическими, грамматическими, орфографическими, пунктуационными), нормами речевого этикета и использование их в своей речевой практике при создании устных и письменных высказываний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6) опознавание и анализ основных единиц языка, грамматических категорий языка, уместное употребление языковых единиц адекватно ситуации речевого общени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7) проведение различных видов анализа слова (фонетический, морфемный, словообразовательный, лексический, морфологический), синтаксического анализа словосочетания и предложения, многоаспектного анализа текста с точки зрения его основных признаков и структуры, принадлежности к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пределенным функциональным разновидностям языка, особенностей языкового оформления, использования выразительных средств язык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8) понимание коммуникативно-эстетических возможностей лексической и грамматической синонимии и использование их в собственной речевой практике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9) осознание эстетической функции родного языка, способность оценивать эстетическую сторону речевого высказывания при анализе текстов художественной литературы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) использование коммуникативно-эстетических возможностей русского и родного языков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11) обогащение активного и потенциального словарного запаса, расширение объема используемых в речи грамматических средств для свободного выражения мыслей и чувств адекватно ситуации и стилю общени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12) формирование ответственности за языковую культуру как общечеловеческую ценность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kern w:val="0"/>
          <w:sz w:val="24"/>
          <w:szCs w:val="24"/>
          <w:lang w:bidi="he-IL"/>
        </w:rPr>
      </w:pPr>
      <w:r>
        <w:rPr>
          <w:rFonts w:cs="Times New Roman" w:ascii="Times New Roman" w:hAnsi="Times New Roman"/>
          <w:b/>
          <w:color w:val="000000"/>
          <w:kern w:val="0"/>
          <w:sz w:val="24"/>
          <w:szCs w:val="24"/>
          <w:lang w:bidi="he-IL"/>
        </w:rPr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b/>
          <w:b/>
          <w:color w:val="000000"/>
          <w:kern w:val="0"/>
          <w:sz w:val="24"/>
          <w:szCs w:val="24"/>
          <w:lang w:bidi="he-IL"/>
        </w:rPr>
      </w:pPr>
      <w:r>
        <w:rPr>
          <w:rFonts w:cs="Times New Roman" w:ascii="Times New Roman" w:hAnsi="Times New Roman"/>
          <w:b/>
          <w:color w:val="000000"/>
          <w:kern w:val="0"/>
          <w:sz w:val="24"/>
          <w:szCs w:val="24"/>
          <w:lang w:bidi="he-IL"/>
        </w:rPr>
        <w:t xml:space="preserve">СОДЕРЖАНИЕ УЧЕБНОГО ПРЕДМЕТА  </w:t>
      </w:r>
    </w:p>
    <w:p>
      <w:pPr>
        <w:pStyle w:val="Normal"/>
        <w:widowControl w:val="false"/>
        <w:autoSpaceDE w:val="false"/>
        <w:spacing w:before="0" w:after="0"/>
        <w:ind w:left="928" w:hanging="0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bidi="he-IL"/>
        </w:rPr>
        <w:t>______________________________________________________________________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/>
          <w:color w:val="000000"/>
          <w:kern w:val="0"/>
          <w:sz w:val="24"/>
          <w:szCs w:val="24"/>
          <w:lang w:bidi="he-IL"/>
        </w:rPr>
        <w:t>Язык. Речь. Общение.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bidi="he-IL"/>
        </w:rPr>
        <w:t xml:space="preserve"> Русский язык – один из развитых языков мира. Язык, речь, общение. Ситуация общения.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/>
          <w:color w:val="000000"/>
          <w:kern w:val="0"/>
          <w:sz w:val="24"/>
          <w:szCs w:val="24"/>
          <w:lang w:bidi="he-IL"/>
        </w:rPr>
        <w:t>Повторение изученного в 5 классе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Фонетика. Орфоэпия. Морфемы в слове.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bidi="he-IL"/>
        </w:rPr>
        <w:t>Орфограммы в окончаниях слов. Словосочетание. Простое предложение. Сложное предложение. Пунктуация в простом и сложном предложении. Прямая речь, диалог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b/>
          <w:b/>
          <w:color w:val="000000"/>
          <w:kern w:val="0"/>
          <w:sz w:val="24"/>
          <w:szCs w:val="24"/>
          <w:lang w:bidi="he-IL"/>
        </w:rPr>
      </w:pPr>
      <w:r>
        <w:rPr>
          <w:rFonts w:cs="Times New Roman" w:ascii="Times New Roman" w:hAnsi="Times New Roman"/>
          <w:b/>
          <w:color w:val="000000"/>
          <w:kern w:val="0"/>
          <w:sz w:val="24"/>
          <w:szCs w:val="24"/>
          <w:lang w:bidi="he-IL"/>
        </w:rPr>
        <w:t xml:space="preserve">Текст.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bidi="he-IL"/>
        </w:rPr>
        <w:t>Текст и его особенности. Тема текста. Основная мысль текста.  Заглавие текста. Начальные и конечные предложения текста. Ключевые слова. Основные признаки текста. Текст и стили речи: официально-деловой стиль.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/>
          <w:color w:val="000000"/>
          <w:kern w:val="0"/>
          <w:sz w:val="24"/>
          <w:szCs w:val="24"/>
          <w:lang w:bidi="he-IL"/>
        </w:rPr>
        <w:t>Лексика. Культура речи.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bidi="he-IL"/>
        </w:rPr>
        <w:t>Слово и его лексическое значение. Общеупотребительные слова. Профессионализмы. Диалектизмы.   Исконно русская и заимствованная лексика. Новые слова (неологизмы). Устаревшие слова. Словари.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/>
          <w:color w:val="000000"/>
          <w:kern w:val="0"/>
          <w:sz w:val="24"/>
          <w:szCs w:val="24"/>
          <w:lang w:bidi="he-IL"/>
        </w:rPr>
        <w:t>Фразеология. Культура речи.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bidi="he-IL"/>
        </w:rPr>
        <w:t xml:space="preserve"> Фразеологизмы. Источники фразеологизмов.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/>
          <w:color w:val="000000"/>
          <w:kern w:val="0"/>
          <w:sz w:val="24"/>
          <w:szCs w:val="24"/>
          <w:lang w:bidi="he-IL"/>
        </w:rPr>
        <w:t>Словообразование. Орфография. Культура речи.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bidi="he-IL"/>
        </w:rPr>
        <w:t xml:space="preserve"> Морфемика и словообразование. 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bidi="he-IL"/>
        </w:rPr>
        <w:t>Основные способы образования слов в русском языке. Этимология слова. Правописание чередующихся гласных О и А в корнях </w:t>
      </w:r>
      <w:r>
        <w:rPr>
          <w:rFonts w:cs="Times New Roman" w:ascii="Times New Roman" w:hAnsi="Times New Roman"/>
          <w:i/>
          <w:iCs/>
          <w:color w:val="000000"/>
          <w:kern w:val="0"/>
          <w:sz w:val="24"/>
          <w:szCs w:val="24"/>
          <w:lang w:bidi="he-IL"/>
        </w:rPr>
        <w:t>-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bidi="he-IL"/>
        </w:rPr>
        <w:t>ГОР-/-ГАР-, -КОС/-КАС-, -ЗОР/-ЗАР. Правописание гласных в приставках ПРЕ- И ПРИ-,</w:t>
      </w:r>
      <w:r>
        <w:rPr>
          <w:rFonts w:cs="Times New Roman" w:ascii="Times New Roman" w:hAnsi="Times New Roman"/>
          <w:i/>
          <w:iCs/>
          <w:color w:val="000000"/>
          <w:kern w:val="0"/>
          <w:sz w:val="24"/>
          <w:szCs w:val="24"/>
          <w:lang w:bidi="he-IL"/>
        </w:rPr>
        <w:t> 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bidi="he-IL"/>
        </w:rPr>
        <w:t>буквы Ы</w:t>
      </w:r>
      <w:r>
        <w:rPr>
          <w:rFonts w:cs="Times New Roman" w:ascii="Times New Roman" w:hAnsi="Times New Roman"/>
          <w:i/>
          <w:iCs/>
          <w:color w:val="000000"/>
          <w:kern w:val="0"/>
          <w:sz w:val="24"/>
          <w:szCs w:val="24"/>
          <w:lang w:bidi="he-IL"/>
        </w:rPr>
        <w:t> 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bidi="he-IL"/>
        </w:rPr>
        <w:t>и И</w:t>
      </w:r>
      <w:r>
        <w:rPr>
          <w:rFonts w:cs="Times New Roman" w:ascii="Times New Roman" w:hAnsi="Times New Roman"/>
          <w:i/>
          <w:iCs/>
          <w:color w:val="000000"/>
          <w:kern w:val="0"/>
          <w:sz w:val="24"/>
          <w:szCs w:val="24"/>
          <w:lang w:bidi="he-IL"/>
        </w:rPr>
        <w:t> 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bidi="he-IL"/>
        </w:rPr>
        <w:t>после приставок на согласные. Сложные слова. Правописание соединительных гласных О и Е. Сложносокращенные слова.</w:t>
      </w:r>
    </w:p>
    <w:p>
      <w:pPr>
        <w:pStyle w:val="Normal"/>
        <w:spacing w:before="0" w:after="0"/>
        <w:ind w:firstLine="540"/>
        <w:rPr>
          <w:rFonts w:ascii="Times New Roman" w:hAnsi="Times New Roman" w:cs="Times New Roman"/>
          <w:b/>
          <w:b/>
          <w:color w:val="000000"/>
          <w:kern w:val="0"/>
          <w:sz w:val="24"/>
          <w:szCs w:val="24"/>
          <w:lang w:bidi="he-IL"/>
        </w:rPr>
      </w:pPr>
      <w:r>
        <w:rPr>
          <w:rFonts w:cs="Times New Roman" w:ascii="Times New Roman" w:hAnsi="Times New Roman"/>
          <w:b/>
          <w:color w:val="000000"/>
          <w:kern w:val="0"/>
          <w:sz w:val="24"/>
          <w:szCs w:val="24"/>
          <w:lang w:bidi="he-IL"/>
        </w:rPr>
        <w:t>Морфология. Орфография. Культура речи: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/>
          <w:color w:val="000000"/>
          <w:kern w:val="0"/>
          <w:sz w:val="24"/>
          <w:szCs w:val="24"/>
          <w:lang w:bidi="he-IL"/>
        </w:rPr>
        <w:t xml:space="preserve">Имя существительное.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bidi="he-IL"/>
        </w:rPr>
        <w:t>Повторение сведений об имени существительном, полученных в 5 классе. Морфологические признаки существительного. Разносклоняемые существительные. Несклоняемые существительные (ознакомление). Род несклоняемых существительных. Существительные общего рода. Образование существительных. НЕ с существительными. Правописание гласных в суффиксах -ЕК -ИК; буквы О и Е после шипящих и Ц в суффиксах существительных. Согласные Ч и Щ в суффиксе -ЧИК (-ЩИК)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  <w:kern w:val="0"/>
          <w:sz w:val="24"/>
          <w:szCs w:val="24"/>
          <w:lang w:bidi="he-IL"/>
        </w:rPr>
        <w:t xml:space="preserve">Имя прилагательное.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bidi="he-IL"/>
        </w:rPr>
        <w:t>Повторение пройденного об имени прилагательном в V классе. Морфологические признаки прилагательного. Разряды прилагательных: качественные, относительные и притяжательные прилагательные. Образование прилагательных. Степени сравнения прилагательных; образование степеней сравнения. НЕ с именами прилагательными. Буквы О и Е</w:t>
      </w:r>
      <w:r>
        <w:rPr>
          <w:rFonts w:cs="Times New Roman" w:ascii="Times New Roman" w:hAnsi="Times New Roman"/>
          <w:i/>
          <w:iCs/>
          <w:color w:val="000000"/>
          <w:kern w:val="0"/>
          <w:sz w:val="24"/>
          <w:szCs w:val="24"/>
          <w:lang w:bidi="he-IL"/>
        </w:rPr>
        <w:t> 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bidi="he-IL"/>
        </w:rPr>
        <w:t>после шипящих и Ц</w:t>
      </w:r>
      <w:r>
        <w:rPr>
          <w:rFonts w:cs="Times New Roman" w:ascii="Times New Roman" w:hAnsi="Times New Roman"/>
          <w:i/>
          <w:iCs/>
          <w:color w:val="000000"/>
          <w:kern w:val="0"/>
          <w:sz w:val="24"/>
          <w:szCs w:val="24"/>
          <w:lang w:bidi="he-IL"/>
        </w:rPr>
        <w:t> 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bidi="he-IL"/>
        </w:rPr>
        <w:t>в суффиксах прилагательных. Правописание гласных Н и НН в именах прилагательных. Различение на письме суффиксов -К- и -СК-.</w:t>
      </w:r>
      <w:r>
        <w:rPr>
          <w:rFonts w:cs="Times New Roman" w:ascii="Times New Roman" w:hAnsi="Times New Roman"/>
          <w:i/>
          <w:iCs/>
          <w:color w:val="000000"/>
          <w:kern w:val="0"/>
          <w:sz w:val="24"/>
          <w:szCs w:val="24"/>
          <w:lang w:bidi="he-IL"/>
        </w:rPr>
        <w:t> 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bidi="he-IL"/>
        </w:rPr>
        <w:t>Слитное и дефисное написание сложных прилагательных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  <w:kern w:val="0"/>
          <w:sz w:val="24"/>
          <w:szCs w:val="24"/>
          <w:lang w:bidi="he-IL"/>
        </w:rPr>
        <w:t xml:space="preserve">Имя числительное.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bidi="he-IL"/>
        </w:rPr>
        <w:t>Имя числительное как часть речи. Морфологические признаки числительного. Синтаксическая роль имен числительных в предложении. Числительные количественные и порядковые. Числительные простые и составные. Склонение количественных числительных. Правописание гласных в падежных окончаниях. Буква Ь в середине и на конце числительных. Слитное и раздельное написание числительных. Склонение порядковых числительных. Правописание гласных в падежных окончаниях порядковых числительных. Морфологический разбор числительного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  <w:kern w:val="0"/>
          <w:sz w:val="24"/>
          <w:szCs w:val="24"/>
          <w:lang w:bidi="he-IL"/>
        </w:rPr>
        <w:t xml:space="preserve">Местоимение.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bidi="he-IL"/>
        </w:rPr>
        <w:t>Местоимение как часть речи. Морфологические признаки местоимения. Синтаксическая роль местоимений в предложении. Разряды местоимений. Склонение местоимений. Раздельное написание предлогов с местоимениями. Буква Н в личных местоимениях 3-го лица после предлогов. Образование неопределённых местоимений. Дефис в неопределенных местоимениях. НЕ в неопределенных местоимениях. Слитное и раздельное написание НЕ и НИ в отрицательных местоимениях. Морфологический разбор местоимения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  <w:kern w:val="0"/>
          <w:sz w:val="24"/>
          <w:szCs w:val="24"/>
          <w:lang w:bidi="he-IL"/>
        </w:rPr>
        <w:t>Глагол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bidi="he-IL"/>
        </w:rPr>
        <w:t>Повторение пройденного о глаголе в 5 классе. Морфологические признаки глагола. Переходные и непереходные глаголы. Изъявительное, условное и повелительное наклонение. Раздельное написание БЫ(Б) с глаголами в условном наклонении.  Правописание глаголов повелительного наклонения. Разноспрягаемые глаголы. Безличные глаголы. Образование глаголов. Правописание гласных в суффиксах глаголов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  <w:kern w:val="0"/>
          <w:sz w:val="24"/>
          <w:szCs w:val="24"/>
          <w:lang w:bidi="he-IL"/>
        </w:rPr>
        <w:t>Повторение и систематизация изученного в 5 и 6 классах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bidi="he-IL"/>
        </w:rPr>
        <w:t>Разделы науки о языке. Орфография. Пунктуация. Лексика и фразеология. Словообразование. Морфология. Синтаксис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bidi="he-IL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bidi="he-IL"/>
        </w:rPr>
        <w:t xml:space="preserve">В программу включены </w:t>
      </w:r>
      <w:r>
        <w:rPr>
          <w:rFonts w:cs="Times New Roman" w:ascii="Times New Roman" w:hAnsi="Times New Roman"/>
          <w:b/>
          <w:color w:val="000000"/>
          <w:kern w:val="0"/>
          <w:sz w:val="24"/>
          <w:szCs w:val="24"/>
          <w:lang w:bidi="he-IL"/>
        </w:rPr>
        <w:t>уроки развития речи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bidi="he-IL"/>
        </w:rPr>
        <w:t>, например, описание помещения, описание природы, сложный план сочинения, рассуждение, и др.</w:t>
      </w:r>
    </w:p>
    <w:p>
      <w:pPr>
        <w:pStyle w:val="Normal"/>
        <w:spacing w:before="0" w:after="0"/>
        <w:ind w:left="720" w:hanging="0"/>
        <w:jc w:val="center"/>
        <w:rPr/>
      </w:pPr>
      <w:r>
        <w:rPr/>
        <w:t>Учебно-тематический план</w:t>
      </w:r>
    </w:p>
    <w:tbl>
      <w:tblPr>
        <w:tblW w:w="949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1"/>
        <w:gridCol w:w="3703"/>
        <w:gridCol w:w="1134"/>
        <w:gridCol w:w="3257"/>
      </w:tblGrid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дела/</w:t>
            </w:r>
          </w:p>
          <w:p>
            <w:pPr>
              <w:pStyle w:val="Normal"/>
              <w:tabs>
                <w:tab w:val="clear" w:pos="708"/>
                <w:tab w:val="left" w:pos="57" w:leader="none"/>
              </w:tabs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я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раздела/моду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pacing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учебных часов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/работ, тестов, уроков развития речи</w:t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pacing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bidi="he-IL"/>
              </w:rPr>
              <w:t>Язык. Речь. Общ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р - 3</w:t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pacing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bidi="he-IL"/>
              </w:rPr>
              <w:t>Повторение изученного в 5 класс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р – 1. Сочин. – 1. Контр. диктант -1</w:t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pacing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bidi="he-IL"/>
              </w:rPr>
              <w:t>Текс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/р – 2. Сочин. – 2. Тест – 1. </w:t>
            </w:r>
          </w:p>
          <w:p>
            <w:pPr>
              <w:pStyle w:val="Normal"/>
              <w:tabs>
                <w:tab w:val="clear" w:pos="708"/>
                <w:tab w:val="left" w:pos="57" w:leader="none"/>
              </w:tabs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. работа- 1</w:t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pacing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bidi="he-IL"/>
              </w:rPr>
              <w:t>Лексика. Культура ре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р – 4. Сочин. – 1. Изложение – 1. Тестовая к/р – 1</w:t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pacing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bidi="he-IL"/>
              </w:rPr>
              <w:t>Фразеология. Культура ре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– 1</w:t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pacing w:before="0" w:after="0"/>
              <w:ind w:right="-108" w:hanging="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bidi="he-IL"/>
              </w:rPr>
              <w:t>Словообразование. Орфография. Культура ре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/р – 7. Сочин. – 3. Контр. диктант – 2. </w:t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pacing w:before="0" w:after="0"/>
              <w:ind w:right="-108" w:hanging="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bidi="he-IL"/>
              </w:rPr>
              <w:t xml:space="preserve">Морфология. Орфография. </w:t>
            </w:r>
          </w:p>
          <w:p>
            <w:pPr>
              <w:pStyle w:val="Normal"/>
              <w:tabs>
                <w:tab w:val="clear" w:pos="708"/>
                <w:tab w:val="left" w:pos="57" w:leader="none"/>
              </w:tabs>
              <w:spacing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bidi="he-IL"/>
              </w:rPr>
              <w:t>Культура ре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pacing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/р – 21. Сочин. – 7. Изложение – 2. </w:t>
            </w:r>
          </w:p>
          <w:p>
            <w:pPr>
              <w:pStyle w:val="Normal"/>
              <w:tabs>
                <w:tab w:val="clear" w:pos="708"/>
                <w:tab w:val="left" w:pos="57" w:leader="none"/>
              </w:tabs>
              <w:spacing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. диктант – 4. Тест – 2. </w:t>
            </w:r>
          </w:p>
          <w:p>
            <w:pPr>
              <w:pStyle w:val="Normal"/>
              <w:tabs>
                <w:tab w:val="clear" w:pos="708"/>
                <w:tab w:val="left" w:pos="57" w:leader="none"/>
              </w:tabs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оч. работа – 2.  </w:t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pacing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bidi="he-IL"/>
              </w:rPr>
              <w:t>Повторение и систематизация изученного в 5 и 6 класс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р – 2. Сочин. – 1. Контр. работа – 1.</w:t>
            </w:r>
          </w:p>
        </w:tc>
      </w:tr>
      <w:tr>
        <w:trPr/>
        <w:tc>
          <w:tcPr>
            <w:tcW w:w="9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pacing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ТОГО: 210 часов</w:t>
            </w:r>
          </w:p>
        </w:tc>
      </w:tr>
    </w:tbl>
    <w:p>
      <w:pPr>
        <w:pStyle w:val="TextBody"/>
        <w:tabs>
          <w:tab w:val="clear" w:pos="708"/>
          <w:tab w:val="left" w:pos="57" w:leader="none"/>
        </w:tabs>
        <w:spacing w:before="0" w:after="0"/>
        <w:ind w:left="720" w:hanging="0"/>
        <w:jc w:val="center"/>
        <w:rPr/>
      </w:pPr>
      <w:r>
        <w:rPr/>
        <w:t>Формы контроля результатов образовательной деятельности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4536"/>
        <w:gridCol w:w="1454"/>
        <w:gridCol w:w="1948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контрол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. Сочинение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диктан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. Сочинение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. Сочинение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ходное тестирование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. Сочинение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. Сжатое изложение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тестовая работ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. Сочинение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диктан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. Сочинение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диктан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. Сочинение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ое тестирование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диктан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. Сочинение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. Выборочное изложение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. Сочинение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диктан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диктан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. Сочинение-рассуждение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. Сочинение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. Сочинение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. Сжатое изложение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. Сочинение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. Сочинение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вая работ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. Сочинение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тестирование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7" w:leader="none"/>
        </w:tabs>
        <w:spacing w:lineRule="auto" w:line="276" w:before="0" w:after="0"/>
        <w:ind w:firstLine="70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7" w:leader="none"/>
        </w:tabs>
        <w:spacing w:lineRule="auto" w:line="276" w:before="0" w:after="0"/>
        <w:ind w:firstLine="70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Региональный компонент осуществляется через программный материал в количестве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6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часов: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8"/>
        <w:gridCol w:w="765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рока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/Р Сочинение по данному началу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История моей семьи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/Р Сочинение сказки по данным начальным и конечным предложениям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Югорская сказк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/Р Описание помещени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Жилище народов Югры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/Р Сочинение-описание природы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Моя малая родин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/Р Публичное выступление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Памятники родного город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/Р Сочинение-рассуждение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Будущее моего города (округа)»</w:t>
            </w:r>
          </w:p>
        </w:tc>
      </w:tr>
      <w:tr>
        <w:trPr/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 6 часов</w:t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spacing w:before="0" w:after="0"/>
        <w:jc w:val="center"/>
        <w:rPr>
          <w:rFonts w:ascii="Times New Roman" w:hAnsi="Times New Roman" w:cs="Times New Roman"/>
          <w:b/>
          <w:b/>
          <w:color w:val="000000"/>
          <w:kern w:val="0"/>
          <w:sz w:val="24"/>
          <w:szCs w:val="24"/>
          <w:lang w:bidi="he-IL"/>
        </w:rPr>
      </w:pPr>
      <w:r>
        <w:rPr>
          <w:rFonts w:cs="Times New Roman" w:ascii="Times New Roman" w:hAnsi="Times New Roman"/>
          <w:b/>
          <w:color w:val="000000"/>
          <w:kern w:val="0"/>
          <w:sz w:val="24"/>
          <w:szCs w:val="24"/>
          <w:lang w:bidi="he-IL"/>
        </w:rPr>
        <w:t>ТЕМАТИЧЕСКОЕ ПЛАНИРОВАНИЕ С ОПРЕДЕЛЕНИЕМ ОСНОВНЫХ ВИДОВ УЧЕБНОЙ ДЕЯТЕЛЬНОСТИ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b/>
          <w:b/>
          <w:color w:val="000000"/>
          <w:kern w:val="0"/>
          <w:sz w:val="22"/>
          <w:szCs w:val="24"/>
          <w:lang w:bidi="he-IL"/>
        </w:rPr>
      </w:pPr>
      <w:r>
        <w:rPr>
          <w:rFonts w:cs="Times New Roman" w:ascii="Times New Roman" w:hAnsi="Times New Roman"/>
          <w:b/>
          <w:color w:val="000000"/>
          <w:kern w:val="0"/>
          <w:sz w:val="22"/>
          <w:szCs w:val="24"/>
          <w:lang w:bidi="he-IL"/>
        </w:rPr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51"/>
        <w:gridCol w:w="850"/>
        <w:gridCol w:w="2750"/>
        <w:gridCol w:w="2475"/>
        <w:gridCol w:w="3796"/>
        <w:gridCol w:w="2474"/>
        <w:gridCol w:w="1546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4"/>
              </w:rPr>
              <w:t>ур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4"/>
              </w:rPr>
              <w:t>к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4"/>
              </w:rPr>
              <w:t>Дата урока</w:t>
            </w:r>
          </w:p>
        </w:tc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4"/>
              </w:rPr>
              <w:t>Тема урок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4"/>
              </w:rPr>
              <w:t>Тип урока</w:t>
            </w:r>
          </w:p>
        </w:tc>
        <w:tc>
          <w:tcPr>
            <w:tcW w:w="3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4"/>
              </w:rPr>
              <w:t>Формируемы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4"/>
              </w:rPr>
              <w:t>УУД</w:t>
            </w:r>
          </w:p>
        </w:tc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4"/>
              </w:rPr>
              <w:t>Форма контроля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4"/>
              </w:rPr>
              <w:t>Домашнее задание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факт</w:t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иды деятельности</w:t>
            </w:r>
          </w:p>
        </w:tc>
        <w:tc>
          <w:tcPr>
            <w:tcW w:w="3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.       Язык. Речь. Общение.                                                       </w:t>
            </w:r>
          </w:p>
        </w:tc>
      </w:tr>
      <w:tr>
        <w:trPr>
          <w:trHeight w:val="33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н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А – 01.096Б –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1.096В – 01.09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сский язык - один из развитых языков ми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рок усвоения новых знаний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знание связи русского языка с культурой и историей России и мира. Осознают, что владение русским языком является важным показателем культуры человек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формирование у обучающихся положительной мотивации к изучению русского язык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знание эстетической ценности русского языка; уважительное отношение к родному языку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формирование у обучающихся любви к русскому язык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формирование умения вести диалог, умение осознанно использовать речевые средства в соответствии с задачей коммуникации для выражения своих чувств, мыслей и потребностей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знание важности изучения русского языка; знание основных разделов лингвистики, основных разделов языка и речи, о языке как инструменте познания мира, уметь составлять простой план статьи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сед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1, упр 3 стр 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н. 6А – 03.096Б –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2.096В – 02.09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развития реч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зык, речь, общение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развития реч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комство с языком как основным средством общения в определенном национальном коллективе. Понятием устная и письменная речь. Моделирование ситуации с использованием нормы речевого этикета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формирование положительной мотивации к изучению русского язы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формирование у обучающихся любви к русскому языку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именение полученных знаний, умений и навыков анализа языковых явлений на межпредметном уровне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Предмет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выявление отличий устной речи от письменной, умение адекватно понимать информацию устного и письменного сообщения, осознавать значение родного языка в жизни человека и общества, понимать, что язык- универсальное средство общения, свободное владение родным языком- признак культуры человека, применять приемы слушания, соблюдать нормы русского речевого этикета, извлекать информацию из различных источников, понимать основное содержание текста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тное высказывание: когда и как служит нам язык.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2, упр 6 стр 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н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А – 04.096Б –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3.096В – 02.09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развития реч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туация общения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развития реч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делирование ситуации с использованием нормы речевого этикета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сознание эстетической ценности русского языка; уважительное отношение к родному языку, гордость за него; потребность сохранить чистоту русского языка как явления национальной культуры; стремление к речевому самосовершенствованию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формирование у обучающихся любви к русскому языку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формирование коммуникативной компетентности в общении и сотрудничестве со сверстниками в процессе образовательной деятельност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умение опознавать стиль, соответствующий ситуации общения, теме, целям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ное и письменное высказывание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3, упр 8 стр 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н. 6А – 04.096Б –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3.096В –03.09 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развития реч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туация общения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развития речи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ознание роли языка, речи, общения в жизни человека. 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пределение разницы между выражением настроения и передачей точной 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и. Анализ стихотворения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Style18"/>
              <w:spacing w:before="0" w:after="0"/>
              <w:rPr/>
            </w:pPr>
            <w:r>
              <w:rPr/>
              <w:t>- овладение основными нормами литературного языка, нормами речевого этикета; приобретение опыта их использования в речевой практике при создании устных и письменных высказываний; стремление к речевому самосовершенствованию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формирование у обучающихся любви к русскому языку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формирование умения вести диалог, сотрудничать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владение приемами отбора и систематизации материала на определенную тему; умение вести самостоятельный поиск информаци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пределение компонентов речевых ситуаций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ное и письменное высказывание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3, упр 13 стр 11</w:t>
            </w:r>
          </w:p>
        </w:tc>
      </w:tr>
      <w:tr>
        <w:trPr/>
        <w:tc>
          <w:tcPr>
            <w:tcW w:w="153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. Повторение изученного в 5 класс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н. 6А – 07.096Б –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4.096В – 04.09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нетика. Орфоэп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ительно-обобщающий урок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ктивизация знаний в области фонетики и орфоэпии; выполнение фонетического разбора слов; устранение нарушения произносительных норм в словах; деление слов на группы: с разделительным ъ и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делительным ь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владение достаточным объемом словарного запаса и усвоенных грамматических средств для свободного выражения мыслей и чувств в процессе речевого общения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способность извлекать информацию из различных источников; свободно пользоваться словарями различных типов, справочной литературой, в том числе и на электронных носителях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овладение приемами отбора и систематизации материала на определенную тему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сознание основных понятий, умение характеризовать звуковой строй языка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нетический разбор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4 упр.19,20 стр 14-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н. 6А – 07.096Б –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.096В –07.0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онетика. Орфоэпия. 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ительно-обобщающий урок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ктивизация знаний в области фонетики и орфоэпии; выполнение фонетического разбора слов; устранение нарушения произносительных норм в словах; деление слов на группы: с разделительным ъ и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делительным ь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владение достаточным объемом словарного запаса и усвоенных грамматических средств для свободного выражения мыслей и чувств в процессе речевого общения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способность извлекать информацию из различных источников; свободно пользоваться словарями различных типов, справочной литературой, в том числе и на электронных носителях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овладение приемами отбора и систематизации материала на определенную тему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мение характеризовать звуковой строй языка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 текста, фонетический разбор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нетический разбор 5 слов из упр 20 стр 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н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А – 08.09.6Б –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8.09.6В – 08.09.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фемы в слове. Орфограммы в приставках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ительно-обобщающий урок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тивизация знаний в области морфемики; выполнение морфемного разбора слов; заполнение таблицы морфемами; анализ стихотворения, написание по нему диктанта; выделение основной мысли в текстах, ответы на вопросы к текстам. Графическое обозначение орфограмм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владение достаточным объемом словарного запаса и усвоенных грамматических средств для свободного выражения мыслей и чувств в процессе речевого общения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способность извлекать информацию из различных источников; свободно пользоваться словарями различных типов, справочной литературой, в том числе и на электронных носителях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овладение приемами отбора и систематизации материала на определенную тему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нание правописания орфограмм-букв в корнях слов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яснительный диктан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5, Упр.25,27 стр 17-1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н. 6А – 10.096Б –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9.096В – 09.09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фемы в слове. Орфограммы в корнях слов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ительно-обобщающий урок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тивизация знаний в области морфемики; выполнение морфемного разбора слов; заполнение таблицы морфемами; анализ стихотворения, написание по нему диктанта; выделение основной мысли в текстах, ответы на вопросы к текстам. Графическое обозначение орфограм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формирование у обучающихся положительной мотивации к изучению русского язык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способность извлекать информацию из различных источников; свободно пользоваться словарями различных типов, справочной литературой, в том числе и на электронных носителях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овладение приемами отбора и систематизации материала на определенную тему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нание правописания орфограмм-букв в приставках и корнях, умение делать морфемный разбор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фемный разбор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5, Упр.28. 30 (у) стр 18-1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н. 6А – 11.096Б –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0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В – 09.09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асти речи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ительно-обобщающий урок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ктивизация знания в области морфологии; выполнение морфологического разбора слов. Определение типа и стиля речи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ксте, его основной мысли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своение достаточного объема словарного запаса и усвоенных грамматических средств для свободного выражения мыслей и чувств в процессе речевого общения; способность к самооценке на основе наблюдения за собственной речью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формирование у обучающихся любви к русскому языку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мение создавать устные и письменные тексты разных типов, стилей речи и жанров с учетом замысла, адресата и ситуации общ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нание частей речи, умение находить грамматические признаки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фологический разбор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6, упр.33 стр 2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н. 6А – 11.096Б –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.096В – 10.09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фограммы в окончаниях слов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вторительно-обобщающий урок. Активизация изученных в 5 классе орфограмм, касающихся написания окончаний слов. Обозначение условия выбора орфограмм при выполнении упражнений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иск в тексте языковых средств, придающих ему выразительность. Написание сочинения на одну из предложенных тем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своение достаточного объема словарного запаса и усвоенных грамматических средств для свободного выражения мыслей и чувств в процессе речевого общения; способность к самооценке на основе наблюдения за собственной речью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формирование у обучающихся любви к русскому языку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мение создавать устные и письменные тексты разных типов, стилей речи и жанров с учетом замысла, адресата и ситуации общ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нание частей речи, умение находить грамматические признаки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фемный разбор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7, упр. 37 стр 2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н. 6А – 14.096Б –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1.096В – 11.09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развития реч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чинение «Интересная встреча»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развития реч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бор материала для написания сочинения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формирование у обучающихся положительной мотивации к изучению русского язык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способность извлекать информацию из различных источников; свободно пользоваться словарями различных типов, справочной литературой, в том числе и на электронных носителях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овладение приемами отбора и систематизации материала на определенную тему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нание особенностей типов речи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чинение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 38 стр 2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н. 6А – 14.096Б –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4.096В – 14.09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нтаксис и пунктуация. Словосочетание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ительно-обобщающий урок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ктивизация знания в области синтаксиса словосочетания. Выделение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ппировка и составление словосочетаний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формирование у обучающихся положительной мотивации к изучению русского язык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способность извлекать информацию из различных источников; свободно пользоваться словарями различных типов, справочной литературой, в том числе и на электронных носителях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овладение приемами отбора и систематизации материала на определенную тему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нание номинативной функции словосочетаний, умение ставить знаки препинания в конце и внутри простого предложения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бор наречий к глаголам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8, Упр.43 стр 2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н. 6А – 15.096Б –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5.096В – 15.09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стое  предложение. Знаки препинания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вторительно-обобщающий урок. Активизация знания в области синтаксиса простого предложения; списывание текстов, расстановка знаков препинания; составление таблицы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Члены предложения и части речи, которыми они выражаются». Подбор однородных членов к словам. Выявление предложения с обобщающим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ловом при однородных членах; распространённые и нераспространённые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ложения; предложения с обращениями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формирование положительной мотивации к изучению русского язык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формирование коммуникативной компетентности в общении и сотрудничестве со сверстниками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формирование умения вести диалог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владение приемами отбора и систематизации материала на определенную тему; умение вести самостоятельный поиск информаци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ние анализа и схем предложений, умение ставить знаки препинания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нтаксический разбор предложени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9, упр.47 стр 2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н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А – 17.096Б –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6.096В – 16.09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жное предложение. Запятые в сложном предложении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ительно-обобщающий уро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тивизация знаний в области синтаксиса сложного предложения; выписывание из текстов простых и сложных предложения, расстанов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наки препинания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нализ стихотворение с точки зрения синтаксиса. 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формирование положительной мотивации к изучению русского язы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овладение приемами отбора и систематизации материала на определенную тему; умение вести самостоятельный поиск информации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сопоставлять и сравнивать речевые высказывания с точки зрения их содержа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нание анализа и схем сложных предложений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нтаксический разбор предложени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10, упр.51 стр 29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850"/>
        <w:gridCol w:w="846"/>
        <w:gridCol w:w="2831"/>
        <w:gridCol w:w="2475"/>
        <w:gridCol w:w="3796"/>
        <w:gridCol w:w="2474"/>
        <w:gridCol w:w="1328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н. 6А – 18.096Б –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0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В –16.09 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нтаксический разбор предложений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ительно-обобщающий уро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уществление устного и письменного синтаксического разбора простых и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ложных предложений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ение сложных предложений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формирование положительной мотивации к изучению русского язы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овладение приемами отбора и систематизации материала на определенную тему; умение вести самостоятельный поиск информации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сопоставлять и сравнивать речевые высказывания с точки зрения их содержания, стилистических особенностей и использованных языковых средств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нание порядка синтаксического разбора предложений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нтаксический разбор предложений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11, упр.53,54 стр 3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н. 6А – 18.096Б –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7.096В –17.09 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ямая речь. Диалог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ительно-обобщающий уро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ктивизация знаний в области синтаксиса, касающихся прямой речи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 диалога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писывание из текстов предложений с прямой речью и составление их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хем. Составление диалога на заданную тему. Подбор предложений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схемам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формирование положительной мотивации к изучению русского язы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овладение приемами отбора и систематизации материала на определенную тему; умение вести самостоятельный поиск информации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сопоставлять и сравнивать речевые высказывания с точки зрения их содержания, стилистических особенностей и использованных языковых средств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мение расставлять знаки препинания в предложениях с прямой речью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яснительный диктан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12, упр.59 стр 3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н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А – 21.096Б –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8.096В – 18.09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ый диктант по разделу «Синтаксис»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контроля знаний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формирование у обучающихся положительной мотивации к изучению русского язык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способность извлекать информацию из различных источников; свободно пользоваться словарями различных типов, справочной литературой, в том числе и на электронных носителях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овладение приемами отбора и систематизации материала на определенную тему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нание изученных орфограмм и пунктограмм за 5 класс; умение распознавать орфограммы и пунктограммы, правильно писать слова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ый диктан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ить словарные слова стр 4-3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н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А – 21.096Б –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1.096В – 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0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 контрольного диктанта (по разделу «Повторение»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над ошибками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ительно-обобщающий урок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 и исправление ошибок, полученных при написании контрольного диктант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своение достаточного объема словарного запаса и усвоенных грамматических средств для свободного выражения мыслей и чувств в процессе речевого общения; способность к самооценке на основе наблюдения за собственной речью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формирование у обучающихся любви к русскому языку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мение создавать устные и письменные тексты разных типов, стилей речи и жанров с учетом замысла, адресата и ситуации общ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нание изученных орфограмм и пунктограмм за 5 класс; умение распознавать орфограммы и пунктограммы, правильно писать слова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над ошибкам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ые задания</w:t>
            </w:r>
          </w:p>
        </w:tc>
      </w:tr>
      <w:tr>
        <w:trPr/>
        <w:tc>
          <w:tcPr>
            <w:tcW w:w="153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. Текс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н. 6А – 22.096Б –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.096В –  22.0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кст, его особенности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рок усвоения новых знаний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зучение признаков текста; характеристика текста по форме, виду и типу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чи; подбор заголовка, расстановка знаков препинания, устранение недочётов в выборе средств связи между предложениями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формирование у обучающихся положительной мотивации к изучению русского язык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способность извлекать информацию из различных источников; свободно пользоваться словарями различных типов, справочной литературой, в том числе и на электронных носителях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овладение приемами отбора и систематизации материала на определенную тему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мение определять виды и типы текста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 текст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13, упр.63 стр 3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н. 6А – 24.096Б –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.096В –  23.0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и основная мысль текста. Заглавие текст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ительно-обобщающий урок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нализ текста с точки зрения его темы, основной мысли, смысловой цельности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нализ схемы. Определение основной мысли в текстах стихотворе-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ий. Написание сочинения-описания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емление к речевому самосовершенствованию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достаточный объем словарного запаса и усвоенных грамматических средст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облюдение основных правил орфографии и пунктуации в процессе письменного общ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пособность осуществлять речевой самоконтроль в процессе учебной деятельност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именение приобретенных знаний, умений и навыков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мение определять тему и основную мысль текста, давать заглавие тексту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 текст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14, упр.67 стр 3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н. 6А – 25.096Б –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.096В –  23.0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развития реч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чинение по данному начал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К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История моей семьи»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развития реч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ение текста по заданному началу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формирование у обучающихся положительной мотивации к изучению русского язык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способность извлекать информацию из различных источников; свободно пользоваться словарями различных типов, справочной литературой, в том числе и на электронных носителях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овладение приемами отбора и систематизации материала на определенную тему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нание особенностей повествования как типа речи, структурных элементов рассказа, умение составлять рассказ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чинение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писать сочине</w:t>
              <w:softHyphen/>
              <w:t>ние:  Ка</w:t>
              <w:softHyphen/>
              <w:t>кой должна быть школьная перемена?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н. 6А – 25.096Б –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4.096В –24.09 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альные и конечные предложения текст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ительно-обобщающий урок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 текста с точки зрения последовательности изложения. Определение роли и признаков начальных и конечных предложений текста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формирование у обучающихся положительной мотивации к изучению русского язык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способность извлекать информацию из различных источников; свободно пользоваться словарями различных типов, справочной литературой, в том числе и на электронных носителях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овладение приемами отбора и систематизации материала на определенную тему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умение выстраивать последовательность текста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 текст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15, упр. 70 стр 4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н. 6А – 28.096Б –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.096В –  25.0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развития реч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чинение сказки по данным начальным и конечным предложения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К: «Югорская сказка»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развития реч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над составлением текста по заданному началу и конечному предложению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Личностные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емление к речевому самосовершенствованию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достаточный объем словарного запаса и усвоенных грамматических средст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 Метапредме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овладение приемами отбора и систематизации материала на определенную тему; умение вести самостоятельный поиск информации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сопоставлять и сравнивать речевые высказывания с точки зрения их содержания, стилистических особенностей и использованных языковых средств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нание особенностей повествования как типа речи, структурных элементов рассказа; уметь составлять рассказ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чинение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 72 стр 4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 н. 6А – 28.096Б –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8.096В –28.09 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ходное тестирование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контрол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 усвоения полученных знаний и умений по изученным темам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емление к речевому самосовершенствованию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достаточный объем словарного запаса и усвоенных грамматических средст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облюдение основных правил орфографии и пунктуации в процессе письменного общ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пособность осуществлять речевой самоконтроль в процессе учебной деятельност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именение приобретенных знаний, умений и навыков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мение определять ключевые слова текста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.78 стр 4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 н. 6А – 29.096Б –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.096В –  29.0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ючевые слова. Основные признаки текст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усвоения новых зна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истематизация основных признаков текста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нализ схемы. Поиск доказательств того, что приведённое в упражнении стихотворение - текст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 диалога. Создание рассказа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формирование у обучающихся положительной мотивации к изучению русского язык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способность извлекать информацию из различных источников; свободно пользоваться словарями различных типов, справочной литературой, в том числе и на электронных носителях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овладение приемами отбора и систематизации материала на определенную тему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меть определять текст по его признакам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 текст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16,17, упр.82 стр 46</w:t>
            </w:r>
          </w:p>
        </w:tc>
      </w:tr>
      <w:tr>
        <w:trPr>
          <w:trHeight w:val="6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 н. 6А – 01.106Б –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.096В –  30.0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кст и стили речи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закрепления полученных зна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явление особенности функциональных стилей речи. Определение стилей речи текстов упражнений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своение достаточного объема словарного запаса и усвоенных грамматических средств для свободного выражения мыслей и чувств в процессе речевого общения; способность к самооценке на основе наблюдения за собственной речью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формирование у обучающихся любви к русскому языку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мение создавать устные и письменные тексты разных типов, стилей речи и жанров с учетом замысла, адресата и ситуации общ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меть определять стиль текст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 текст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.18, упр.85 стр 47 </w:t>
            </w:r>
          </w:p>
        </w:tc>
      </w:tr>
      <w:tr>
        <w:trPr>
          <w:trHeight w:val="37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 н. 6А – 02.106Б –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1.106В – 30.09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ициально-деловой стиль речи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усвоения новых зна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знание особенностей текстов официально-делового стиля. Реализация текстов заявления, объяснительной записки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воение достаточного объема словарного запаса и усвоенных грамматических средств для свободного выражения мыслей и чувств в процессе речевого общения; способность к самооценке на основе наблюдения за собственной речью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формирование у обучающихся любви к русскому языку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мение создавать устные и письменные тексты разных типов, стилей речи и жанров с учетом замысла, адресата и ситуации общ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меть находить текст официально-делового стиля по его признакам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 текст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19, упр.91 стр 5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 н. 6А – 02.106Б –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1.10 6В – 01.10 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нтрольная работа по разделу «Текст»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 текста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контроля зна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выполнять композиционно-содержательный, стилистический, типологический анализ текста, частично выполнять языковой анализ правописания отдельных слов и пунктуаци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формирование у обучающихся положительной мотивации к изучению русского язык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способность извлекать информацию из различных источников; свободно пользоваться словарями различных типов, справочной литературой, в том числе и на электронных носителях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овладение приемами отбора и систематизации материала на определенную тему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омплексный анализ текста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ая работ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ить словарные слова стр 44-50</w:t>
            </w:r>
          </w:p>
        </w:tc>
      </w:tr>
      <w:tr>
        <w:trPr/>
        <w:tc>
          <w:tcPr>
            <w:tcW w:w="153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. Лексика. Культура речи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 н. 6А – 05.106Б –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.1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В – 02.1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о и его лексическое значение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усвоения новых знаний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ктивизация знаний об основных понятиях лексикологии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пределение лексического значения слов, умение учитывать его при выборе орфограмм. Определение стиля, темы, основной мысли текстов. Выделение многозначных слов и слов, употреблённых в переносном значении; под-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р синонимов и антонимов к слова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формирование у обучающихся положительной мотивации к изучению русского язык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способность извлекать информацию из различных источников; свободно пользоваться словарями различных типов, справочной литературой, в том числе и на электронных носителях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овладение приемами отбора и систематизации материала на определенную тему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знание теории о лексике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работать со словарем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предложенных упражнений, заданий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.20, упр.92 (у), 100 стр 56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 н. 6А – 05.106Б –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5.106В – 05.10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развития речи. Собирание материалов к сочинению по картине А.М.Герасимова «После дождя»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развития реч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нализ данных в учебнике материалов к сочинению по картине и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тное описание картины. Проведение наблюдения и запись увиденного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форме материалов к сочинению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формирование у обучающихся положительной мотивации к изучению русского язык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способность извлекать информацию из различных источников; свободно пользоваться словарями различных типов, справочной литературой, в том числе и на электронных носителях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овладение приемами отбора и систематизации материала на определенную тему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накомство с творчеством художника А.М. Герасимова, умение отбирать материал для сочинения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чинение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рновой вариант сочин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н. 6А – 06.106Б –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6.106В – 06.10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речи. Сочинение по картине А.М.Герасимова «После дождя»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развития реч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нализ данных в учебнике материалов к сочинению по картине и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тное описание картины. Проведение наблюдения и запись увиденного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форме материалов к сочинению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формирование у обучающихся положительной мотивации к изучению русского язык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способность извлекать информацию из различных источников; свободно пользоваться словарями различных типов, справочной литературой, в том числе и на электронных носителях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овладение приемами отбора и систематизации материала на определенную тему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накомство с творчеством художника А.М. Герасимова, умение отбирать материал для сочинения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чинение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21, упр 106 стр 5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н. 6А – 08.106Б –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7.106В – 07.10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употребительные слов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усвоения новых знаний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деление в речи общеупотребительных слов. Нахождение в текстах общеупотребительных и необщеупотребительных слов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формирование положительной мотивации к изучению русского язы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овладение приемами отбора и систематизации материала на определенную тему; умение вести самостоятельный поиск информации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сопоставлять и сравнивать речевые высказывания с точки зрения их содержания, стилистических особенностей и использованных языковых средств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нание различных пластов лексики, умение отличать данные слова и находить их в словаре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предложенных упражнений, зада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со словарем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22, упр. 109 стр 5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н. 6А – 09.106Б –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8.106В – 07.10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фессионализмы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рок усвоения новых знаний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иск профессионализмов в текстах учебника и в толковом словаре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ставление предложений с профессионализмами. Указание ошибок художника в иллюстрациях. Определение сферы употребления тех или иных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фессионализмов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формирование у обучающихся положительной мотивации к изучению русского язык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способность извлекать информацию из различных источников; свободно пользоваться словарями различных типов, справочной литературой, в том числе и на электронных носителях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овладение приемами отбора и систематизации материала на определенную тему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нание различных пластов лексики, умение отличать данные слова и находить их в словаре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предложенных упражнений, зада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со словарем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23, упр.115, 116 стр 6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н. 6А – 09.106Б –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8.106В – 08.10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алектизмы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усвоения новых зна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мение различать диалектизмы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иск диалектизмов в тексте учебника и в толковом словаре. Подбор соответствующих диалектизмам общеупотребительных слов. Приведение примеров диалектизмов. 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формирование у обучающихся положительной мотивации к изучению русского язык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способность извлекать информацию из различных источников; свободно пользоваться словарями различных типов, справочной литературой, в том числе и на электронных носителях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овладение приемами отбора и систематизации материала на определенную тему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нание различных пластов лексики, умение отличать данные слова и находить их в словаре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предложенных упражнений, зада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со словарем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24, упр.118 стр 6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н. 6А – 12.106Б –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106В –  09.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развития речи. Сжатое изложение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развития реч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различать способы сжатия текст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формирование у обучающихся положительной мотивации к изучению русского язык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способность извлекать информацию из различных источников; свободно пользоваться словарями различных типов, справочной литературой, в том числе и на электронных носителях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овладение приемами отбора и систематизации материала на определенную тему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знание принципов написания сжатого изложения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выделять факты и действия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ложение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.119 стр 6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н. 6А – 12.106Б –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106В –  12.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развития речи. Сжатое изложение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развития реч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различать способы сжатия текст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формирование у обучающихся положительной мотивации к изучению русского язык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способность извлекать информацию из различных источников; свободно пользоваться словарями различных типов, справочной литературой, в том числе и на электронных носителях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овладение приемами отбора и систематизации материала на определенную тему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знание принципов написания сжатого изложения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выделять факты и действия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ложение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 120 стр 6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 н. 6А – 13.106Б –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3.106В –13.10 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конно русские и заимствованные слова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усвоения новых зна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мение различать исконно русские и заимствованные слова, объяснение причин заимствования слов. Определение происхождения слов по этимологическому словарю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веты на вопросы с отгадыванием заимствованных слов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мена заимствованных слов исконно русскими при выполнении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жнения. Составление словосочетаний с заимствованиями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формирование у обучающихся положительной мотивации к изучению русского язык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способность извлекать информацию из различных источников; свободно пользоваться словарями различных типов, справочной литературой, в том числе и на электронных носителях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овладение приемами отбора и систематизации материала на определенную тему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нание о данных словах с точки зрения происхождения, умение находить их в словарях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со словарем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25, упр.124 стр 70</w:t>
            </w:r>
          </w:p>
        </w:tc>
      </w:tr>
      <w:tr>
        <w:trPr>
          <w:trHeight w:val="130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 н. 6А – 15.106Б –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106В –  14.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вые слова (неологизмы)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усвоения новых зна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Характеристика слов с точки зрения принадлежности к активному и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ассивному запасу. Выделение неологизмов, объяснение причины их появления, анализ их использования в текстах разных стилей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яснение лексического значения приведённых в учебнике неологизм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формирование положительной мотивации к изучению русского язы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овладение приемами отбора и систематизации материала на определенную тему; умение вести самостоятельный поиск информации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сопоставлять и сравнивать речевые высказывания с точки зрения их содержания, стилистических особенностей и использованных языковых средств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меть находить в словарях новые слова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со словарем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26, упр.13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 7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 н. 6А – 16.106Б –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5.106В –14.10 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ревшие слова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усвоения новых зна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деление в речи устаревших слов как принадлежащих к пассивному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пасу лексики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пределение значения устаревших слов при помощи толкового словаря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хождение ошибок художника в иллюстрации. Нахождение устаревших слов в художественном тексте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формирование положительной мотивации к изучению русского язы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овладение приемами отбора и систематизации материала на определенную тему; умение вести самостоятельный поиск информации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сопоставлять и сравнивать речевые высказывания с точки зрения их содержания, стилистических особенностей и использованных языковых средств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нание об изменениях языка с течением времени, умение находить данные слова в словарях и текстах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со словарем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27, упр.135 стр 7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 н. 6А – 16.106Б –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106В –  15.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ари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усвоения новых зна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влечение необходимой информации из лингвистических словарей различных типов (толкового, словарей синонимов, антонимов, иностранных слов, этимологического). Запись примеров словарных статей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формирование положительной мотивации к изучению русского язы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овладение приемами отбора и систематизации материала на определенную тему; умение вести самостоятельный поиск информации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сопоставлять и сравнивать речевые высказывания с точки зрения их содержания, стилистических особенностей и использованных языковых средств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нание видов словарей, умение пользоваться словарем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со словарем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28, упр.137 стр 7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 н. 6А – 19.106Б –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6.106В – 16.10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 по теме «Лексика»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ительно-обобщающий урок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ы на контрольные вопросы и выполнение заданий по теме раздела. Определение заимствованных слов в тексте. Указание признаков научного стиля в тексте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емление к речевому самосовершенствованию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достаточный объем словарного запаса и усвоенных грамматических средст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облюдение основных правил орфографии и пунктуации в процессе письменного общ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пособность осуществлять речевой самоконтроль в процессе учебной деятельност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именение приобретенных знаний, умений и навыков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нание лексем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с текстом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.141 стр 79-8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8 н. 6А – 19.106Б –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.106В –  19.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ая тестовая работа по лексике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контроля зна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ппировка слов и фразеологизмов по заданному основанию, определение лексического значения слова и фразеологизма; умение определять, в каком значении употреблены слова и фразеологизмы в контексте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своение достаточного объема словарного запаса и усвоенных грамматических средств для свободного выражения мыслей и чувств в процессе речевого общения; способность к самооценке на основе наблюдения за собственной речью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мение создавать устные и письменные тексты разных типов, стилей речи и жанров с учетом замысла, адресата и ситуации общ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понимание системных отношений в лексике, умение рассматривать в сопоставлении и противопоставлении синонимы и антонимы, определять их функции в тексте. Умение употреблять слова и фразеологизмы в речи в соответствии с их лексическим значением и стилистическими   свойствами, определять уместность употребления слов в речи, в художественном тексте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овая работ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ить теорию.</w:t>
            </w:r>
          </w:p>
        </w:tc>
      </w:tr>
      <w:tr>
        <w:trPr/>
        <w:tc>
          <w:tcPr>
            <w:tcW w:w="153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. Фразеология. Культура речи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8 н. 6А – 20.106Б –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.106В – 20.10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азеологизм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усвоения новых зна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ознание основных понятий фразеологии. Умение различать свободные сочетания слов и фразеологизмы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хождение фразеологизмов в текстах упражнений и в толковом словаре и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ставление с ними предложений. Работа с иллюстрациями, определяя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кие фразеологизмы зашифрованы в них. Подбор к словам синонимов-фразеологизмов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ладение достаточным объемом словарного запаса и усвоенных грамматических средств для свободного выражения мыслей и чувств в процессе речевого общения; способность к самооценке на основе наблюдения за собственной речью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осознанно использовать речевые средства в соответствии с задачей коммуникации для выражения своих чувств, мыслей и потребностей; планирования и регуляции своей деятельности; владение устной и письменной речью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нание о фразеологии русского языка, умение различать фразеологизмы со свободным сочетанием слов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со словарем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29, упр.148 стр 84</w:t>
            </w:r>
          </w:p>
        </w:tc>
      </w:tr>
      <w:tr>
        <w:trPr>
          <w:trHeight w:val="112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8 н. 6А – 22.106Б –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106В –  21.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сточники фразеологизмов. 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рок усвоения новых знаний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ознание источников появления некоторых фразеологизмов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ставление предложений с фразеологизмами. Подготовка сообщений о происхождении некоторых фразеологизмов. 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своение достаточного объема словарного запаса и усвоенных грамматических средств для свободного выражения мыслей и чувств в процессе речевого общения; способность к самооценке на основе наблюдения за собственной речью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формирование у обучающихся любви к русскому языку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мение создавать устные и письменные тексты разных типов, стилей речи и жанров с учетом замысла, адресата и ситуации общ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мение употреблять фразеологизмы в речи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ение тестов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30, упр.150 стр 85</w:t>
            </w:r>
          </w:p>
        </w:tc>
      </w:tr>
      <w:tr>
        <w:trPr>
          <w:trHeight w:val="44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8 н. 6А – 23.106Б –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2.106В – 21.10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 изученного материала. Тест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контроля зна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веты на контрольные вопросы и выполнение заданий по теме раздела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е фразеологизмов по рисункам. Замена свободных сочетаний слов фразеологизмами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своение достаточного объема словарного запаса и усвоенных грамматических средств для свободного выражения мыслей и чувств в процессе речевого общения; способность к самооценке на основе наблюдения за собственной речью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формирование у обучающихся любви к русскому языку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мение создавать устные и письменные тексты разных типов, стилей речи и жанров с учетом замысла, адресата и ситуации общ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нание ответов на вопросы учебника по теме, умение анализировать текст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.153, 154 стр 87</w:t>
            </w:r>
          </w:p>
        </w:tc>
      </w:tr>
      <w:tr>
        <w:trPr/>
        <w:tc>
          <w:tcPr>
            <w:tcW w:w="153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. Словообразование. Орфография. Культура речи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8 н. 6А – 23.106Б –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.106В –  22.1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фемика и словообразование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ительно-обобщающий урок</w:t>
            </w:r>
          </w:p>
          <w:p>
            <w:pPr>
              <w:pStyle w:val="Normal"/>
              <w:autoSpaceDE w:val="false"/>
              <w:ind w:left="9" w:right="1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ктивизация знаний об основных понятиях морфемики и словообразования. </w:t>
            </w:r>
          </w:p>
          <w:p>
            <w:pPr>
              <w:pStyle w:val="Normal"/>
              <w:autoSpaceDE w:val="false"/>
              <w:ind w:right="1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деление основы, окончания, корни, суффиксы и приставки в словах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формирование положительной мотивации к изучению русского язы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облюдение основных правил орфографии и пунктуации в процессе письменного общ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пособность осуществлять речевой самоконтроль в процессе учебной деятельност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именение приобретенных знаний, умений и навыков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знание структуры слова, умение производить морфемный разбор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предложенных упражнений, заданий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31, упр.159 стр 8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8 н. 6А – 26.106Б –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3.106В –23.10 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фемика     и словообразование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закрепления изученног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бщение и систематизация по теме.</w:t>
            </w:r>
          </w:p>
          <w:p>
            <w:pPr>
              <w:pStyle w:val="Normal"/>
              <w:autoSpaceDE w:val="false"/>
              <w:ind w:right="34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руппировка однокоренных слов. Составление небольших текстов на заданные темы, словосочетаний с данными словами. Работа с текстом. Заполнение таблицы видов орфограмм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емление к речевому самосовершенствованию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достаточный объем словарного запаса и усвоенных грамматических средст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облюдение основных правил орфографии и пунктуации в процессе письменного общ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пособность осуществлять речевой самоконтроль в процессе учебной деятельност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именение приобретенных знаний, умений и навыков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знание структуры слова, умение производить морфемный разбор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предложенных упражнений, заданий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.161 стр 9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9 н. 6А – 26.106Б –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6.106В – 26.10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развития реч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исание помещения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развития речи</w:t>
            </w:r>
          </w:p>
          <w:p>
            <w:pPr>
              <w:pStyle w:val="Normal"/>
              <w:autoSpaceDE w:val="false"/>
              <w:ind w:right="1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нализ текстов, содержащих описание помещений. </w:t>
            </w:r>
          </w:p>
          <w:p>
            <w:pPr>
              <w:pStyle w:val="Normal"/>
              <w:autoSpaceDE w:val="false"/>
              <w:ind w:right="1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хождение в художественных текстах элементов описания помещений.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формирование положительной мотивации к изучению русского язы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овладение приемами отбора и систематизации материала на определенную тему; умение вести самостоятельный поиск информации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сопоставлять и сравнивать речевые высказывания с точки зрения их содержания, стилистических особенностей и использованных языковых средств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нание понятия интерьер, типов речи, умение описывать интерьер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чинение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32, упр.166 стр 9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9 н. 6А – 27.106Б –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.106В –  27.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развития реч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исание помеще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К: «Жилище народов Югры»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развития речи</w:t>
            </w:r>
          </w:p>
          <w:p>
            <w:pPr>
              <w:pStyle w:val="Normal"/>
              <w:autoSpaceDE w:val="false"/>
              <w:ind w:right="1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нализ текстов, содержащих описание помещений. </w:t>
            </w:r>
          </w:p>
          <w:p>
            <w:pPr>
              <w:pStyle w:val="Normal"/>
              <w:autoSpaceDE w:val="false"/>
              <w:ind w:right="1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хождение в художественных текстах элементов описания помещений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формирование положительной мотивации к изучению русского язы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овладение приемами отбора и систематизации материала на определенную тему; умение вести самостоятельный поиск информации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сопоставлять и сравнивать речевые высказывания с точки зрения их содержания, стилистических особенностей и использованных языковых средств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ние понятия интерьер, типов речи, умение описывать интерьер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чинение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.167 стр 9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9 н. 6А – 29.106Б –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8.106В – 28.10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 способы образования слов в русском язык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усвоения новых знаний</w:t>
            </w:r>
          </w:p>
          <w:p>
            <w:pPr>
              <w:pStyle w:val="Normal"/>
              <w:autoSpaceDE w:val="false"/>
              <w:ind w:left="5" w:right="14" w:firstLine="168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нализ слова с точки зрения способа его образования; различение </w:t>
              <w:br/>
              <w:t>способов образования слов; оценивание основных выразительных средств</w:t>
              <w:br/>
              <w:t xml:space="preserve">словообразования; установление смысловой и структурной связи однокоренных слов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формирование положительной мотивации к изучению русского язы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овладение приемами отбора и систематизации материала на определенную тему; умение вести самостоятельный поиск информации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сопоставлять и сравнивать речевые высказывания с точки зрения их содержания, стилистических особенностей и использованных языковых средств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правильно находить исходную единицу словообразования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фемный и словообразовательный разборы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33, упр.169 стр 9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9 н. 6А – 30.106Б –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.106В –  28.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 способы образования слов в русском языке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усвоения новых знаний</w:t>
            </w:r>
          </w:p>
          <w:p>
            <w:pPr>
              <w:pStyle w:val="Normal"/>
              <w:autoSpaceDE w:val="false"/>
              <w:ind w:left="5" w:right="14" w:firstLine="168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нализ слова с точки зрения способа его образования; различение </w:t>
              <w:br/>
              <w:t>способов образования слов; оценивание основных выразительных средств</w:t>
              <w:br/>
              <w:t xml:space="preserve">словообразования; установление смысловой и структурной связи однокоренных слов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формирование положительной мотивации к изучению русского язы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овладение приемами отбора и систематизации материала на определенную тему; умение вести самостоятельный поиск информации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сопоставлять и сравнивать речевые высказывания с точки зрения их содержания, стилистических особенностей и использованных языковых средств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правильно находить исходную единицу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ообразовательный и морфемный разборы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.175 стр 9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9 н. 6А – 30.106Б –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9.106В – 29.10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тимология сл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усвоения новых знаний</w:t>
            </w:r>
          </w:p>
          <w:p>
            <w:pPr>
              <w:pStyle w:val="Normal"/>
              <w:autoSpaceDE w:val="false"/>
              <w:ind w:left="18" w:right="1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пределение происхождения слов по этимологическому словарю. </w:t>
              <w:br/>
              <w:t xml:space="preserve">Подготовка устного выступления на тему истории того или иного слова. Анализ стихотворения с точки зрения состава и способа образования </w:t>
              <w:br/>
              <w:t xml:space="preserve">слов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емление к речевому самосовершенствованию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достаточный объем словарного запаса и усвоенных грамматических средст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облюдение основных правил орфографии и пунктуации в процессе письменного общ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пособность осуществлять речевой самоконтроль в процессе учебной деятельност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именение приобретенных знаний, умений и навыков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ние понятия этимология, умение пользоваться словарем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предложенных упражнений, заданий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2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. 34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.178 стр 10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9 н. 6А – 09.116Б –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.106В –  30.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развития реч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стематизация материалов к сочинению. Сложный план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развития речи</w:t>
            </w:r>
          </w:p>
          <w:p>
            <w:pPr>
              <w:pStyle w:val="Normal"/>
              <w:autoSpaceDE w:val="false"/>
              <w:ind w:left="18" w:right="1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стематизация материала для написания сочинения и составление</w:t>
              <w:br/>
              <w:t xml:space="preserve">сложного плана сочинения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своение достаточного объема словарного запаса и усвоенных грамматических средств для свободного выражения мыслей и чувств в процессе речевого общения; способность к самооценке на основе наблюдения за собственной речью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формирование у обучающихся любви к русскому языку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мение создавать устные и письменные тексты разных типов, стилей речи и жанров с учетом замысла, адресата и ситуации общ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умение составлять сложный план и писать по нему сочинение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чинение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35, упр.182 стр 10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 н. 6А – 09.116Б –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9.116В – 09.11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развития реч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чинение-описание помещения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развития речи</w:t>
            </w:r>
          </w:p>
          <w:p>
            <w:pPr>
              <w:pStyle w:val="Normal"/>
              <w:autoSpaceDE w:val="false"/>
              <w:ind w:left="18" w:right="1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стематизация материала для написания сочинения и составление</w:t>
              <w:br/>
              <w:t xml:space="preserve">сложного плана сочинения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формирование положительной мотивации к изучению русского язы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способность извлекать информацию из различных источников; свободно пользоваться словарями различных типов, справочной литературой, в том числе и на электронных носителях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овладение приемами отбора и систематизации материала на определенную тему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ние способов систематизации материала к сочинению, умение подбирать рабочий материал к описанию помещения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чинение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 183 стр 10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 н. 6А – 10.116Б –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.116В – 10.11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развития реч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чинение-описание помещения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развития речи</w:t>
            </w:r>
          </w:p>
          <w:p>
            <w:pPr>
              <w:pStyle w:val="Normal"/>
              <w:autoSpaceDE w:val="false"/>
              <w:ind w:left="18" w:right="1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стематизация материала для написания сочинения и составление</w:t>
              <w:br/>
              <w:t xml:space="preserve">сложного плана сочинения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формирование положительной мотивации к изучению русского язы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способность извлекать информацию из различных источников; свободно пользоваться словарями различных типов, справочной литературой, в том числе и на электронных носителях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овладение приемами отбора и систематизации материала на определенную тему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ние способов систематизации материала к сочинению, умение подбирать рабочий материал к описанию помещения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чинение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ить словарные слова стр 50-104</w:t>
            </w:r>
          </w:p>
        </w:tc>
      </w:tr>
      <w:tr>
        <w:trPr>
          <w:trHeight w:val="240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 н. 6А – 12.116Б –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116В –  11.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 корне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–кос---кас-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усвоения новых знаний</w:t>
            </w:r>
          </w:p>
          <w:p>
            <w:pPr>
              <w:pStyle w:val="Normal"/>
              <w:autoSpaceDE w:val="false"/>
              <w:ind w:left="18" w:right="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воение правила написания букв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 о в корне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-к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- -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-кос-, </w:t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полнение упражнения. Определение разных значений слов с корнем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-к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- - -кос-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емление к речевому самосовершенствованию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достаточный объем словарного запаса и усвоенных грамматических средст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облюдение основных правил орфографии и пунктуации в процессе письменного общ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пособность осуществлять речевой самоконтроль в процессе учебной деятельност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именение приобретенных знаний, умений и навыков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ние правил, регулирующих выбор букв О или А, умение сравнивать условия выбора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арный диктан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36, упр.185 стр 10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 н. 6А – 6Б –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.116В –11.11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 корне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–кос---кас-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закрепления знаний</w:t>
            </w:r>
          </w:p>
          <w:p>
            <w:pPr>
              <w:pStyle w:val="Normal"/>
              <w:autoSpaceDE w:val="false"/>
              <w:ind w:left="18" w:right="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воение правила написания букв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 о в корне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-к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- -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-кос-, </w:t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полнение упражнения. Определение разных значений слов с корнем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-к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- - -кос-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емление к речевому самосовершенствованию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достаточный объем словарного запаса и усвоенных грамматических средст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облюдение основных правил орфографии и пунктуации в процессе письменного общ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пособность осуществлять речевой самоконтроль в процессе учебной деятельност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именение приобретенных знаний, умений и навыков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ние правил, регулирующих выбор букв О или А, умение сравнивать условия выбора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яснительный диктан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37, упр 186 стр 10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 н. 6А – 13.116Б –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.116В – 12.11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квы О-А в корнях с чередованием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усвоения новых знан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1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воение правила написания букв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 о в корне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-гар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-гор-, </w:t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полнение упражнения. Составление словосочетания с глаголами с изучаемым чередованием в корне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своение достаточного объема словарного запаса и усвоенных грамматических средств для свободного выражения мыслей и чувств в процессе речевого общения; способность к самооценке на основе наблюдения за собственной речью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формирование у обучающихся любви к русскому языку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мение создавать устные и письменные тексты разных типов, стилей речи и жанров с учетом замысла, адресата и ситуации общ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ние правила выбора букв, умение делать правильный выбор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яснительный диктан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 189 стр 10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 н. 6А – 13.116Б –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3.116В – 13.11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 корне –гор---гар-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усвоения новых знан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1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воение правила написания букв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 о в корне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-гар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-гор-, </w:t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полнение упражнения. Составление словосочетания с глаголами с изучаемым чередованием в корне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своение достаточного объема словарного запаса и усвоенных грамматических средств для свободного выражения мыслей и чувств в процессе речевого общения; способность к самооценке на основе наблюдения за собственной речью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формирование у обучающихся любви к русскому языку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мение создавать устные и письменные тексты разных типов, стилей речи и жанров с учетом замысла, адресата и ситуации общ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ние правила выбора букв, умение делать правильный выбор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яснительный диктан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37, упр.190, 191 стр 10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1 н. 6А – 16.116Б –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6.116В –16.11 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о - 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 корне –зар----зор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усвоения новых знан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1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воение правила написания букв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 о в корне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-зар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-зор-, </w:t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полнение упражнения. Составление словосочетания с глаголами с изучаемым чередованием в корне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своение достаточного объема словарного запаса и усвоенных грамматических средств для свободного выражения мыслей и чувств в процессе речевого общения; способность к самооценке на основе наблюдения за собственной речью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формирование у обучающихся любви к русскому языку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мение создавать устные и письменные тексты разных типов, стилей речи и жанров с учетом замысла, адресата и ситуации общ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ние правила выбора букв, умение делать правильный выбор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яснительный диктан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38, упр.196 стр 10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1 н. 6А – 16.116Б –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7.116В – 17.11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квы Ы-И после приставок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усвоения новых знан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воение правила написания букв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сле приставок. </w:t>
              <w:br/>
              <w:t>Выполнение упражн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своение достаточного объема словарного запаса и усвоенных грамматических средств для свободного выражения мыслей и чувств в процессе речевого общения; способность к самооценке на основе наблюдения за собственной речью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формирование у обучающихся любви к русскому языку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мение создавать устные и письменные тексты разных типов, стилей речи и жанров с учетом замысла, адресата и ситуации общ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мение применять образец рассуждения при выборе орфограмм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заданий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39, упр 200 стр 11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1 н. 6А – 17.116Б –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8.116В – 18.11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сные в приставках ПРЕ-, ПРИ-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усвоения новых знан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воение правила написания гласных в приставках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пре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при-. </w:t>
              <w:br/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формирование положительной мотивации к изучению русского язы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овладение приемами отбора и систематизации материала на определенную тему; умение вести самостоятельный поиск информации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сопоставлять и сравнивать речевые высказывания с точки зрения их содержания, стилистических особенностей и использованных языковых средств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знание основного правила написания приставок, умение составлять тексты на заданную тему по опорным словам, рисункам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яснительный диктан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40. упр.203 стр 11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1 н. 6А – 19.116Б –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9.116В – 18.11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чение приставки ПРИ-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усвоения новых знан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воение правила написания гласных в приставках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пре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при-. </w:t>
              <w:br/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формирование положительной мотивации к изучению русского язы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овладение приемами отбора и систематизации материала на определенную тему; умение вести самостоятельный поиск информации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сопоставлять и сравнивать речевые высказывания с точки зрения их содержания, стилистических особенностей и использованных языковых средств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знание основного правила написания приставок, умение составлять тексты на заданную тему по опорным словам, рисункам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борочный диктан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.204 стр 11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1 н. 6А – 20.116Б –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9.116В –19.11 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чение приставки ПРЕ-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усвоения новых знан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воение правила написания гласных в приставках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пре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при-. </w:t>
              <w:br/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формирование положительной мотивации к изучению русского язы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овладение приемами отбора и систематизации материала на определенную тему; умение вести самостоятельный поиск информации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сопоставлять и сравнивать речевые высказывания с точки зрения их содержания, стилистических особенностей и использованных языковых средств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знание основного правила написания приставок, умение составлять тексты на заданную тему по опорным словам, рисункам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борочный диктан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.209 стр 11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1 н. 6А – 20.116Б –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.116В – 20.11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удные случаи правописания приставок ПРИ- и  ПРЕ-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усвоения новых знан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  текстов, объяснение условий выбора орфограмм в них. Написание словарного диктанта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емление к речевому самосовершенствованию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достаточный объем словарного запаса и усвоенных грамматических средст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облюдение основных правил орфографии и пунктуации в процессе письменного общ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пособность осуществлять речевой самоконтроль в процессе учебной деятельност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оведение различных видов анализа слов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знание основного правила написания приставок, умение составлять тексты на заданную тему по опорным словам, рисункам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, словарный диктан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.214 стр 11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 н. 6А – 23.116Б –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3.116В – 23.11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ый диктант по теме «Орфография»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рок контроля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писание диктант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формирование положительной мотивации к изучению русского язы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овладение приемами отбора и систематизации материала на определенную тему; умение вести самостоятельный поиск информации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сопоставлять и сравнивать речевые высказывания с точки зрения их содержания, стилистических особенностей и использованных языковых средств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Знание о зависимости написан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сных в приставках ПРЕ- 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ПРИ- от лексического значения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  правильно   определять значение приставок и в зависи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мости   от   значения   выбир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ставку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ктан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ить словарные слова стр 104-11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 н. 6А – 23.116Б –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.116В – 24.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 контрольного диктанта по теме «Орфография». Работа над ошибками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бщение и систематизация знан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 и коррекция недочетов, полученных при выполнении к/д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емление к речевому самосовершенствованию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достаточный объем словарного запаса и усвоенных грамматических средст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облюдение основных правил орфографии и пунктуации в процессе письменного общ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пособность осуществлять речевой самоконтроль в процессе учебной деятельност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именение приобретенных знаний, умений и навыков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Знание о зависимости написан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сных в приставках ПРЕ- 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ПРИ- от лексического значения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  правильно   определять значение приставок и в зависи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мости   от   значения   выбир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ставку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над ошибкам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ить теорию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 н. 6А – 24.116Б –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5.116В –25.11 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единительные О-Е в сложных словах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усвоения новых знаний</w:t>
            </w:r>
          </w:p>
          <w:p>
            <w:pPr>
              <w:pStyle w:val="Normal"/>
              <w:autoSpaceDE w:val="false"/>
              <w:ind w:right="15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воение понятия сложного слова и правила написания соединительных о и е в сложных словах. Образование сложных слов от данных в упражнении слов. Объяснение условия выбора орфограмм в сложных словах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своение достаточного объема словарного запаса и усвоенных грамматических средств для свободного выражения мыслей и чувств в процессе речевого общения; способность к самооценке на основе наблюдения за собственной речью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формирование у обучающихся любви к русскому языку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мение создавать устные и письменные тексты разных типов, стилей речи и жанров с учетом замысла, адресата и ситуации общ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ние правила выбора соединительных гласных, умение применять его при выполнении заданий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41, упр.216 стр 12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 н. 6А – 26.116Б –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.116В –  25.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жносокращенные слов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усвоения новых знаний</w:t>
            </w:r>
          </w:p>
          <w:p>
            <w:pPr>
              <w:pStyle w:val="Normal"/>
              <w:autoSpaceDE w:val="false"/>
              <w:ind w:right="16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воение понятия сложносокращенного слова. Образование сложносокращённых слов и определение, как образованы данные в упражнениях сложносокращённые слова. Анализ рисунков.</w:t>
              <w:br/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формирование положительной мотивации к изучению русского язык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собность определять цели предстоящей учебной деятельности (индивидуальной и коллективной), последовательность действий, оценивать достигнутые результаты и адекватно формулировать их в устной и письменной форме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ние о соединении сокращенных слов, умение расшифровывать слова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предложенных упражнений, заданий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42, упр.220, 222, 224 (у) стр 122-12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 н. 6А – 27.116Б –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6.116В – 26.11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развития реч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чинение по картине Т.Н. Яблонской «Утро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развития реч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писание сочинения по картине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формирование у обучающихся образа «Я», соответствующего требованиям современного обществ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положительной мотивации к изучению русского язы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пособность извлекать информацию из различных источников, свободно пользоваться словарями различных типов, справочной литературой, в том числе и на электронных носителях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ние кратких сведений о жизни и творчестве художницы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подбирать рабочий материал и составлять план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чинение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 224 стр 22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 н. 6А – 27.116Б –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7.116В – 27.11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развития реч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чинение по картине Т.Н. Яблонской «Утро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развития реч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писание сочинения по картине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формирование у обучающихся образа «Я», соответствующего требованиям современного обществ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положительной мотивации к изучению русского язы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пособность извлекать информацию из различных источников, свободно пользоваться словарями различных типов, справочной литературой, в том числе и на электронных носителях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ние кратких сведений о жизни и творчестве художницы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подбирать рабочий материал и составлять план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чинение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 225 стр 22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3 н. 6А – 30.116Б –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.116В –  30.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фемный и словообразовательный разбор сл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бинированный урок.</w:t>
            </w:r>
          </w:p>
          <w:p>
            <w:pPr>
              <w:pStyle w:val="Normal"/>
              <w:autoSpaceDE w:val="false"/>
              <w:spacing w:before="0" w:after="0"/>
              <w:ind w:right="16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деление значимых частей слова и определение способа его образования. Выполнение</w:t>
              <w:br/>
              <w:t xml:space="preserve">письменного морфемного и словообразовательного разбор слов. Заполнение таблицу. Определение исходного слова в словообразовательной </w:t>
              <w:br/>
              <w:t xml:space="preserve">цепочке. 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формирование положительной мотивации к изучению русского язы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способность извлекать информацию из различных источников; свободно пользоваться словарями различных типов, справочной литературой, в том числе и на электронных носителях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овладение приемами отбора и систематизации материала на определенную тему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ние образцов планов разбора, умение делать вывод о различиях разборов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фемный и словообразовательный разборы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43, упр.226, 227, 230 (у) стр 125-12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3 н. 6А – 30.116Б –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126В –  01.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 изученного по теме «Словообразование». Подготовка к контрольному диктанту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закрепления знаний</w:t>
            </w:r>
          </w:p>
          <w:p>
            <w:pPr>
              <w:pStyle w:val="Normal"/>
              <w:autoSpaceDE w:val="false"/>
              <w:ind w:right="163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веты на контрольные вопросы и выполнение заданий по теме раздeлa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писание диктанта из слов, правописание которых изучалось в разделе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формирование положительной мотивации к изучению русского язы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способность извлекать информацию из различных источников; свободно пользоваться словарями различных типов, справочной литературой, в том числе и на электронных носителях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овладение приемами отбора и систематизации материала на определенную тему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ние того, что изучает морфемика и словообразование, умение применять на практике изученные сведения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предложенных упражнений, заданий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ить словарный диктант (стр 4-126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3 н. 6А – 01.126Б –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.126В –  02.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ый диктант по теме «Словообразование»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контроля знан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писание диктанта 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своение достаточного объема словарного запаса и усвоенных грамматических средств для свободного выражения мыслей и чувств в процессе речевого общения; способность к самооценке на основе наблюдения за собственной речью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формирование у обучающихся любви к русскому языку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мение создавать устные и письменные тексты разных типов, стилей речи и жанров с учетом замысла, адресата и ситуации общ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ние изученных правил, применение правил при написании работы, умение выделять части слова, находить формы слова, подбирать однокоренные слова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ктан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ить теорию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3 н. 6А – 03.126Б –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126В –  02.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над ошибками в контрольном диктанте по теме «Словообразование»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обобщения и систематизации знан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 и коррекция недочет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своение достаточного объема словарного запаса и усвоенных грамматических средств для свободного выражения мыслей и чувств в процессе речевого общения; способность к самооценке на основе наблюдения за собственной речью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формирование у обучающихся любви к русскому языку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мение создавать устные и письменные тексты разных типов, стилей речи и жанров с учетом замысла, адресата и ситуации общ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ние изученных правил, применение правил при написании работы, умение выделять части слова, находить формы слова, подбирать однокоренные слова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бота над ошибками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 233 стр 127</w:t>
            </w:r>
          </w:p>
        </w:tc>
      </w:tr>
      <w:tr>
        <w:trPr/>
        <w:tc>
          <w:tcPr>
            <w:tcW w:w="153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. Морфология. Орфография. Культура речи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3 н. 6А – 04.126Б –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3.126В –03.12 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 изученного об имени существительном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повторе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ктивизация знаний об имени существительном как о части речи, о морфологических признаках имени существительного и его </w:t>
              <w:br/>
              <w:t xml:space="preserve">синтаксической роли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формирование у обучающихся положительной мотивации к изучению русского язык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способность извлекать информацию из различных источников; свободно пользоваться словарями различных типов, справочной литературой, в том числе и на электронных носителях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овладение приемами отбора и систематизации материала на определенную тему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ние предмета изучения раздела морфология, понятия части речи, умение определять грамматические признаки существительных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предложенных упражнений, заданий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44, упр.243 стр 13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3 н. 6А – 04.126Б –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4.126В –04.12 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я существительное как часть речи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повторе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ктивизация знаний об имени существительном как о части речи, о морфологических признаках имени существительного и его </w:t>
              <w:br/>
              <w:t xml:space="preserve">синтаксической роли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формирование у обучающихся положительной мотивации к изучению русского язык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способность извлекать информацию из различных источников; свободно пользоваться словарями различных типов, справочной литературой, в том числе и на электронных носителях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овладение приемами отбора и систематизации материала на определенную тему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ние предмета изучения раздела морфология, понятия части речи, умение определять грамматические признаки существительных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предложенных упражнений, заданий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.245 стр 13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4 н. 6А – 07.126Б –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.126В – 07.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дежные окончания имени существительного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закрепления знан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яснение правописания окончаний существительных. Склонение существительных по падежам. Определение способов образования существительных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формирование положительной мотивации к изучению русского язы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умение организовывать учебное сотрудничество и совместную деятельность с учителем и сверстникам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овладение приемами отбора и систематизации материала на определенную тему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з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ние правописания окончаний существительных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с перфокартой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.250, 253 (у) стр 13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4 н. 6А – 07.126Б –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.126В –  08.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развития реч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к писать письм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развития реч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ение письма  другу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формирование положительной мотивации к изучению русского язы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умение организовывать учебное сотрудничество и совместную деятельность с учителем и сверстникам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- овладение приемами отбора и систематизации материала на определенную тему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нание о письме, как о жанре письменной речи, умение составлять письмо, соблюдая речевой этикет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ение письма  другу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писать письмо другу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4 н. 6А – 08.126Б –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9.126В – 09.12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носклоняемые имена существительные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усвоения новых знаний</w:t>
            </w:r>
          </w:p>
          <w:p>
            <w:pPr>
              <w:pStyle w:val="Normal"/>
              <w:autoSpaceDE w:val="false"/>
              <w:spacing w:before="0" w:after="120"/>
              <w:ind w:right="163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спознавание разносклоняемых имен существительных. Заполнение таблицы. 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своение достаточного объема словарного запаса и усвоенных грамматических средств для свободного выражения мыслей и чувств в процессе речевого общения; способность к самооценке на основе наблюдения за собственной речью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формирование у обучающихся любви к русскому языку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мение создавать устные и письменные тексты разных типов, стилей речи и жанров с учетом замысла, адресата и ситуации общ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нание существительных среднего рода, на -МЯ, особенности их склонения, умение заполнять таблицу по изучаемой орфограмме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предложенных упражнений, заданий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45, упр.255, 256, 258 (у) стр 13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4 н. 6А – 10.126Б –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.126В –09.12 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ква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суффиксе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–ен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ществительных на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–мя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усвоения новых знаний</w:t>
            </w:r>
          </w:p>
          <w:p>
            <w:pPr>
              <w:pStyle w:val="Normal"/>
              <w:autoSpaceDE w:val="false"/>
              <w:ind w:right="158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воение правила написания буквы е в суффиксе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-ен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ществительных на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-МЯ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упражнения.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пись плана словарной статьи для словаря русских личных имён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формирование положительной мотивации к изучению русского язы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умение организовывать учебное сотрудничество и совместную деятельность с учителем и сверстникам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- овладение приемами отбора и систематизации материала на определенную тему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нание существительных среднего рода, на -МЯ, особенности их склонения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предложенных упражнений, заданий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46, Упр.260, 265 стр 14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4 н. 6А – 11.126Б –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.126В – 10.12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развития реч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к тебя зовут? Происхождение имен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развития речи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бор материала для публичного выступления, выстраивание монологического высказывания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формирование положительной мотивации к изучению русского язы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умение организовывать учебное сотрудничество и совместную деятельность с учителем и сверстникам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- овладение приемами отбора и систематизации материала на определенную тему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знание, как составлять план выступления, умение анализировать рабочий материал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ное публичное выступление о происхождении имен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сообщени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4 н. 6А – 11.126Б –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1.126В –11.12 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клоняемые имена существительные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усвоения новых знан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15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спознавание несклоняемых имен существительных. Составление словосочетания с несклоняемыми именами существительными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формирование у школьников образа «Я», соответствующего требованиям современного обществ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положительной мотивации к изучению русского язы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пособность извлекать информацию из различных источников, свободно пользоваться словарями различных типов, справочной литературой, в том числе и на электронных носителях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знание о несклоняемых существительных, умение делать вывод о роде данных слов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предложенных упражнений, заданий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47, упр.267 стр 141</w:t>
            </w:r>
          </w:p>
        </w:tc>
      </w:tr>
      <w:tr>
        <w:trPr>
          <w:trHeight w:val="19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4 н. 6А – 14.126Б –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126В –  14.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д несклоняемых имен существительных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усвоения новых знаний</w:t>
            </w:r>
          </w:p>
          <w:p>
            <w:pPr>
              <w:pStyle w:val="Normal"/>
              <w:autoSpaceDE w:val="false"/>
              <w:ind w:right="15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пределение рода несклоняемых имён существительных. </w:t>
            </w:r>
          </w:p>
          <w:p>
            <w:pPr>
              <w:pStyle w:val="Normal"/>
              <w:autoSpaceDE w:val="false"/>
              <w:spacing w:before="9" w:after="120"/>
              <w:ind w:left="187" w:right="15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своение достаточного объема словарного запаса и усвоенных грамматических средств для свободного выражения мыслей и чувств в процессе речевого общения; способность к самооценке на основе наблюдения за собственной речью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формирование у обучающихся любви к русскому языку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мение создавать устные и письменные тексты разных типов, стилей речи и жанров с учетом замысла, адресата и ситуации общ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 умение правильно употреблять несклоняемые существительные в речи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яснительный диктан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48, упр.273 стр 143</w:t>
            </w:r>
          </w:p>
        </w:tc>
      </w:tr>
      <w:tr>
        <w:trPr>
          <w:trHeight w:val="19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5 н. 6А – 14.126Б –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5.126В – 15.12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д несклоняемых имен существительных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усвоения новых знаний</w:t>
            </w:r>
          </w:p>
          <w:p>
            <w:pPr>
              <w:pStyle w:val="Normal"/>
              <w:autoSpaceDE w:val="false"/>
              <w:ind w:right="15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пределение рода несклоняемых имён существительных. </w:t>
            </w:r>
          </w:p>
          <w:p>
            <w:pPr>
              <w:pStyle w:val="Normal"/>
              <w:autoSpaceDE w:val="false"/>
              <w:spacing w:before="9" w:after="120"/>
              <w:ind w:left="187" w:right="15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своение достаточного объема словарного запаса и усвоенных грамматических средств для свободного выражения мыслей и чувств в процессе речевого общения; способность к самооценке на основе наблюдения за собственной речью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формирование у обучающихся любви к русскому языку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мение создавать устные и письменные тексты разных типов, стилей речи и жанров с учетом замысла, адресата и ситуации общ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 умение правильно употреблять несклоняемые существительные в речи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яснительный диктан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 275 стр 14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5 н. 6А – 15.126Б –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126В –  16.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ена существительные общего род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усвоения новых знаний</w:t>
            </w:r>
          </w:p>
          <w:p>
            <w:pPr>
              <w:pStyle w:val="Normal"/>
              <w:autoSpaceDE w:val="false"/>
              <w:ind w:right="153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спознавание имен существительных общего рода. Составление предложений с именами существительными общего рода и согласование их с другими частями речи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формирование положительной мотивации к изучению русского язы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овладение приемами отбора и систематизации материала на определенную тему; умение вести самостоятельный поиск информации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сопоставлять и сравнивать речевые высказывания с точки зрения их содержания, стилистических особенностей и использованных языковых средств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нание групп сущ. общего рода, умение различать сущ. в им. падеже и в винительном падеже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предложенных упражнений, заданий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49, упр.280, 281 (у) стр 146-14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5 н. 6А – 17.126Б –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7.126В – 16.12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фологический разбор имени существительного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усвоения новых знаний</w:t>
            </w:r>
          </w:p>
          <w:p>
            <w:pPr>
              <w:pStyle w:val="Normal"/>
              <w:autoSpaceDE w:val="false"/>
              <w:spacing w:before="0" w:after="120"/>
              <w:ind w:right="15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нализ имени существительного по его морфологическим признакам и синтаксической роли. Выполнение устного и письменного разбора имён существительных. 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формирование положительной мотивации к изучению русского язы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овладение приемами отбора и систематизации материала на определенную тему; умение вести самостоятельный поиск информации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сопоставлять и сравнивать речевые высказывания с точки зрения их содержания, стилистических особенностей и использованных языковых средств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нание плана устного и письменного разбора, умение делать морфологический разбор существительных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фологический разбор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50, упр.282 стр 14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-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5 н. 6А – 18.1218.126Б –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12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126В –  17.1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1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развития реч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чинение-описание по личным наблюдениям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и развития реч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борка примеров существительных, обозначающих состояние человека. Написание сочин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емление к речевому самосовершенствованию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достаточный объем словарного запаса и усвоенных грамматических средст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облюдение основных правил орфографии и пунктуации в процессе письменного общ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пособность осуществлять речевой самоконтроль в процессе учебной деятельност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именение приобретенных знаний, умений и навыков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нание особенностей описания как типа речи, структурных элементов текста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чинение-описание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 284 стр 14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6 н.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А – 21.126Б –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1.126В – 21.12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    с существительными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усвоения новых знаний</w:t>
            </w:r>
          </w:p>
          <w:p>
            <w:pPr>
              <w:pStyle w:val="Normal"/>
              <w:autoSpaceDE w:val="false"/>
              <w:ind w:left="10" w:right="153" w:firstLine="168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воение правило написания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н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 существительными. Различают </w:t>
              <w:br/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не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приставку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н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часть корня 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н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отрицательную частицу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формирование положительной мотивации к изучению русского язы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овладение приемами отбора и систематизации материала на определенную тему; умение вести самостоятельный поиск информации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сопоставлять и сравнивать речевые высказывания с точки зрения их содержания, стилистических особенностей и использованных языковых средств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нание правила написания НЕ с существительными, умение формулировать правила слитного и раздельного написания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предложенных упражнений, заданий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51, упр.285 стр 15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6 н. 6А – 21.126Б –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2.126В – 22.12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   с существительными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межуточное тестирование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закрепления и контроля</w:t>
            </w:r>
          </w:p>
          <w:p>
            <w:pPr>
              <w:pStyle w:val="Normal"/>
              <w:autoSpaceDE w:val="false"/>
              <w:ind w:left="10" w:right="153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крепление  и применение правила написания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н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 существительными. Различают </w:t>
              <w:br/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не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приставку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н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часть корня 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н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отрицательную частицу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формирование положительной мотивации к изучению русского язы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овладение приемами отбора и систематизации материала на определенную тему; умение вести самостоятельный поиск информации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сопоставлять и сравнивать речевые высказывания с точки зрения их содержания, стилистических особенностей и использованных языковых средств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- знание правила написания НЕ с существительными, умение формулировать правила слитного и раздельного написания, умение безошибочно писать слова, проверять написанное, опознавая признаки орфограммы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.288, 290 стр 15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-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н. 6А – 22.12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4.126Б –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.1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.126В –  23.1223.1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квы Ч и Щ в суффиксе существительных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ЧИК и  -ЩИК.  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усвоения новых знаний</w:t>
            </w:r>
          </w:p>
          <w:p>
            <w:pPr>
              <w:pStyle w:val="Normal"/>
              <w:autoSpaceDE w:val="false"/>
              <w:ind w:left="10" w:right="153" w:firstLine="168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воение правила написания букв ч 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щ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суффиксе существительных </w:t>
              <w:br/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-чик-/-щик-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формирование положительной мотивации к изучению русского язы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овладение приемами отбора и систематизации материала на определенную тему; умение вести самостоятельный поиск информации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сопоставлять и сравнивать речевые высказывания с точки зрения их содержания, стилистических особенностей и использованных языковых средств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мение безошибочно писать слова, проверять написанное, опознавая признаки орфограммы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предложенных упражнений, заданий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52, упр.295, 298 (у) стр 15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6 н. 6А – 25.126Б –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4.126В – 24.12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сные в суффиксах - ЕК и -И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усвоения новых знаний</w:t>
            </w:r>
          </w:p>
          <w:p>
            <w:pPr>
              <w:pStyle w:val="Normal"/>
              <w:autoSpaceDE w:val="false"/>
              <w:ind w:left="10" w:right="153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воение правила написания гласных в суффиксах существительных </w:t>
              <w:br/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-ек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-ик. </w:t>
            </w:r>
          </w:p>
          <w:p>
            <w:pPr>
              <w:pStyle w:val="Normal"/>
              <w:autoSpaceDE w:val="false"/>
              <w:spacing w:before="14" w:after="120"/>
              <w:ind w:left="10" w:right="153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на слов однокоренными с уменьшительно-ласкательными суффиксами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формирование положительной мотивации к изучению русского язы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овладение приемами отбора и систематизации материала на определенную тему; умение вести самостоятельный поиск информации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сопоставлять и сравнивать речевые высказывания с точки зрения их содержания, стилистических особенностей и использованных языковых средств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мение безошибочно писать слова, проверять написанное, опознавая признаки орфограммы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предложенных упражнений, заданий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53, упр.301 стр 15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6 н. 6А – 25.126Б –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.126В –  25.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сные О-Е после шипящих в суффиксах существительных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усвоения новых знан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120"/>
              <w:ind w:left="10" w:right="14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воение правила написания гласных о и е после шипящих в суффиксах существительных. Определение значения суффиксов в словах. 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формирование положительной мотивации к изучению русского язы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овладение приемами отбора и систематизации материала на определенную тему; умение вести самостоятельный поиск информации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сопоставлять и сравнивать речевые высказывания с точки зрения их содержания, стилистических особенностей и использованных языковых средств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общение основ научных знаний о родном языке в разделе «Морфемика»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предложенных упражнений, заданий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54, упр.304 стр 158</w:t>
            </w:r>
          </w:p>
        </w:tc>
      </w:tr>
      <w:tr>
        <w:trPr>
          <w:trHeight w:val="11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7 н. 6А – 28.126Б –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8.126В – 28.12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 изученного материала по теме «Имя существительное»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5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закрепления знаний</w:t>
            </w:r>
          </w:p>
          <w:p>
            <w:pPr>
              <w:pStyle w:val="Normal"/>
              <w:autoSpaceDE w:val="false"/>
              <w:ind w:right="15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веты на контрольные вопросы и выполнение заданий по теме раздела. Написание диктанта из слов, правописание которых изучалось в разделе. </w:t>
              <w:br/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емление к речевому самосовершенствованию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достаточный объем словарного запаса и усвоенных грамматических средст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облюдение основных правил орфографии и пунктуации в процессе письменного общ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пособность осуществлять речевой самоконтроль в процессе учебной деятельност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именение приобретенных знаний, умений и навыков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нание правил об имени существительном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предложенных упражнений, заданий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.310 стр 160</w:t>
            </w:r>
          </w:p>
        </w:tc>
      </w:tr>
      <w:tr>
        <w:trPr>
          <w:trHeight w:val="16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7 н. 6А – 28.126Б –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.126В – 29.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 изученного материала. Подготовка к контрольному диктанту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5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закрепления знаний</w:t>
            </w:r>
          </w:p>
          <w:p>
            <w:pPr>
              <w:pStyle w:val="Normal"/>
              <w:autoSpaceDE w:val="false"/>
              <w:ind w:right="15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веты на контрольные вопросы и выполнение заданий по теме раздела. Написание диктанта из слов, правописание которых изучалось в разделе. </w:t>
              <w:br/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емление к речевому самосовершенствованию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достаточный объем словарного запаса и усвоенных грамматических средст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облюдение основных правил орфографии и пунктуации в процессе письменного общ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пособность осуществлять речевой самоконтроль в процессе учебной деятельност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именение приобретенных знаний, умений и навыков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нание правил об имени существительном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предложенных упражнений, заданий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.317 стр 16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7 н. 6А – 29.126Б –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.126В –  30.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межуточное тестирование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контроля и коррекции знан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писание диктант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своение достаточного объема словарного запаса и усвоенных грамматических средств для свободного выражения мыслей и чувств в процессе речевого общения; способность к самооценке на основе наблюдения за собственной речью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формирование у учащихся любви к русскому языку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мение создавать устные и письменные тексты разных типов, стилей речи и жанров с учетом замысла, адресата и ситуации общ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мение воспринимать текст на слух, безошибочно его производить, выполнять дополнительные задания, связанные со значением имени существительного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ктан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ить теорию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7 н. 6А – 14.016Б –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4.016В – 30.12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 контрольного диктанта. Работа над ошибками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закрепле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 и коррекция недочетов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формирование у обучающихся положительной мотивации к изучению русского язык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способность извлекать информацию из различных источников; свободно пользоваться словарями различных типов, справочной литературой, в том числе и на электронных носителях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овладение приемами отбора и систематизации материала на определенную тему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умение выполнять задания, связанные со значением имени существительного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над ошибкам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ить словарные слова стр 167-16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7 н. 6А – 6Б –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4.016В – 14.01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 изученного в 5 классе об имени прилагательном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повторе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тивизация знаний об имени прилагательном как о части речи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формирование у школьников положительной мотивации к изучению русского язык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способность извлекать информацию из различных источников; свободно пользоваться словарями различных типов, справочной литературой, в том числе и на электронных носителях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овладение приемами отбора и систематизации материала на определенную тему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нание грамматических признаков прилагательного, умение находить их в тексте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предложенных упражнений, заданий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55, упр.318 стр 4 (часть 2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7 н. 6А – 6Б –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5.016В – 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агательное как часть речи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повторе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 морфологических признаки имени прилагательного и его синтаксическую роль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своение достаточного объема словарного запаса и усвоенных грамматических средств для свободного выражения мыслей и чувств в процессе речевого общения; способность к самооценке на основе наблюдения за собственной речью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формирование у обучающихся любви к русскому языку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мение создавать устные и письменные тексты разных типов, стилей речи и жанров с учетом замысла, адресата и ситуации общ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знание грамматических признаков прилагательного, умение находить их в тексте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55, упр.322. 324 (у) стр 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8 н. 6А – 6Б –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8.016В – 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развития реч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чинение-описание природ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К: «Моя малая родина»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развития реч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 текстов, содержащих описания природы. Определение основной мысли, структуры описания природы; языковых средств, используемых в описании. Создание собственного описания природы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своение достаточного объема словарного запаса и усвоенных грамматических средств для свободного выражения мыслей и чувств в процессе речевого общения; способность к самооценке на основе наблюдения за собственной речью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формирование у обучающихся любви к русскому языку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мение создавать устные и письменные тексты разных типов, стилей речи и жанров с учетом замысла, адресата и ситуации общ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нание об описании как о типе речи, умение подбирать рабочий материал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писание сочинения-описания по структурной схеме данного типа текста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56, упр.32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-1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8 н. 6А – 6Б –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.0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.016В – 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пени сравнения имен прилагательных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. 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усвоения новых знан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ьно образование сравнительной и превосходной степени сравнения имён прилагательных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своение грамматических категорий части реч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пособность к самооценке на основе наблюдения за собственной речью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овладение приемами отбора и систематизации материала на определенную тему; умение вести самостоятельный поиск информации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нание о формах степеней сравнения, умение заполнять таблицу, находить их в текст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предложенных упражнений, заданий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. 57, упр.332 стр 11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.338 стр 1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8 н. 6А – 6Б –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1.016В – 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зряды имен прилагательных по значению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чественные прилагательные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усвоения новых знаний</w:t>
            </w:r>
          </w:p>
          <w:p>
            <w:pPr>
              <w:pStyle w:val="Normal"/>
              <w:autoSpaceDE w:val="false"/>
              <w:spacing w:before="0" w:after="120"/>
              <w:ind w:left="19" w:right="1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нализ имен прилагательных по значению. Распознавание качественных имен прилагательных. 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емление к речевому самосовершенствованию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достаточный объем словарного запаса и усвоенных грамматических средст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облюдение основных правил орфографии и пунктуации в процессе письменного общ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пособность осуществлять речевой самоконтроль в процессе учебной деятельност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оведение различных видов анализа слов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нание разрядов имен прилагательных, умение различать их по значению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ный опрос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58, упр.341 стр 1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8 н. 6А – 6Б –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1.016В – 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носительные прилагательные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усвоения новых знаний</w:t>
            </w:r>
          </w:p>
          <w:p>
            <w:pPr>
              <w:pStyle w:val="Normal"/>
              <w:autoSpaceDE w:val="false"/>
              <w:spacing w:before="0" w:after="120"/>
              <w:ind w:left="19" w:right="1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нализ имен прилагательных по значению. Распознавание качественных имен прилагательных. 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емление к речевому самосовершенствованию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достаточный объем словарного запаса и усвоенных грамматических средст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облюдение основных правил орфографии и пунктуации в процессе письменного общ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пособность осуществлять речевой самоконтроль в процессе учебной деятельност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оведение различных видов анализа слов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нание разрядов имен прилагательных, умение различать их по значению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ный опрос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59, упр.345 стр 1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8 н. 6А – 6Б –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2.016В – 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тяжательные прилагательные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усвоения новых знаний</w:t>
            </w:r>
          </w:p>
          <w:p>
            <w:pPr>
              <w:pStyle w:val="Normal"/>
              <w:autoSpaceDE w:val="false"/>
              <w:spacing w:before="0" w:after="120"/>
              <w:ind w:left="19" w:right="1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нализ имен прилагательных по значению. Распознавание качественных имен прилагательных. 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емление к речевому самосовершенствованию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достаточный объем словарного запаса и усвоенных грамматических средст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облюдение основных правил орфографии и пунктуации в процессе письменного общ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пособность осуществлять речевой самоконтроль в процессе учебной деятельност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оведение различных видов анализа слов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нание разрядов имен прилагательных, умение различать их по значению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ный опрос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. 60, упр.349, 350 стр 21-22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9 н. 6А – 6Б –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5.016В – 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фологический разбор имени прилагательного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усвоения новых знан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нализ прилагательного по его морфологическим признакам </w:t>
              <w:br/>
              <w:t>и синтаксической роли. Выполнение устного и письменного разбора имён прилагательных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своение грамматических категорий части реч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пособность к самооценке на основе наблюдения за собственной речью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овладение приемами отбора и систематизации материала на определенную тему; умение вести самостоятельный поиск информации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нание плана разбора, умение разбирать прилагательные устно и письменно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фологический разбор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61, упр.352 стр 23-2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9-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9 н. 6А – 6Б –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.0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7.016В – 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развития реч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борочное изложение по повести А.С.Пушкин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и развития речи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писание выборочного излож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своение грамматических категорий части реч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пособность к самооценке на основе наблюдения за собственной речью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овладение приемами отбора и систематизации материала на определенную тему; умение вести самостоятельный поиск информации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нание особенностей написания сжатого изложения; восприятие исходного текста на слух; умение сжимать информацию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ложение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 347 стр 2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ить теорию.</w:t>
            </w:r>
          </w:p>
        </w:tc>
      </w:tr>
      <w:tr>
        <w:trPr>
          <w:trHeight w:val="339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9 н. 6А – 6Б –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8.016В – 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с прилагательными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усвоения новых знаний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воение правила написания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н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 именами прилагательными. </w:t>
              <w:br/>
              <w:t>Выполнение упражн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своение грамматических категорий части реч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пособность к самооценке на основе наблюдения за собственной речью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овладение приемами отбора и систематизации материала на определенную тему; умение вести самостоятельный поиск информации;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знание правила слитного и раздельного написания, умение правильно делать выбор написания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предложенных упражнений, заданий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62, упр 358 стр 26-27</w:t>
            </w:r>
          </w:p>
        </w:tc>
      </w:tr>
      <w:tr>
        <w:trPr>
          <w:trHeight w:val="18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9 н. 6А – 6Б –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8.016В – 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итное и раздельное написание НЕ с прилагательными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усвоения новых знаний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воение правила написания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н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 именами прилагательными. </w:t>
              <w:br/>
              <w:t>Выполнение упражн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своение грамматических категорий части реч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пособность к самооценке на основе наблюдения за собственной речью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овладение приемами отбора и систематизации материала на определенную тему; умение вести самостоятельный поиск информации;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знание правила слитного и раздельного написания, умение правильно делать выбор написания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предложенных упражнений, заданий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.359, 361 (у) стр 27-2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9 н. 6А – 6Б –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9.016В – 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итное и раздельное написание НЕ с прилагательными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усвоения новых знаний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воение правила написания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н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 именами прилагательными. </w:t>
              <w:br/>
              <w:t>Выполнение упражн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своение грамматических категорий части реч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пособность к самооценке на основе наблюдения за собственной речью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овладение приемами отбора и систематизации материала на определенную тему; умение вести самостоятельный поиск информации;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знание правила слитного и раздельного написания, умение правильно делать выбор написания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предложенных упражнений, заданий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. 360 стр 2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 н. 6А – 6Б –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1.026В – 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квы О-Е после шипящих в суффиксах прилагательных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усвоения новых знаний</w:t>
            </w:r>
          </w:p>
          <w:p>
            <w:pPr>
              <w:pStyle w:val="Normal"/>
              <w:autoSpaceDE w:val="false"/>
              <w:spacing w:before="0" w:after="120"/>
              <w:ind w:right="129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воение правила написания букв о и е после шипящих 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ц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суффиксах имён прилагательных. Выполнение упражнений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своение достаточного объема словарного запаса и усвоенных грамматических средств для свободного выражения мыслей и чувств в процессе речевого общения; способность к самооценке на основе наблюдения за собственной речью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формирование у обучающихся любви к русскому языку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мение создавать устные и письменные тексты разных типов, стилей речи и жанров с учетом замысла, адресата и ситуации общ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нание правописания О-Е после шипящих, умение применять правило на практике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предложенных упражнений, заданий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63, упр.362 стр 2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-1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 н. 6А – 6Б –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.0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3.026В – 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развития реч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чинение по картине Н.П. Крымова «Зимний вечер»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и развития речи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исание (устное и письменное) картин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формирование положительной мотивации к изучению русского язы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овладение приемами отбора и систематизации материала на определенную тему; умение вести самостоятельный поиск информации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сопоставлять и сравнивать речевые высказывания с точки зрения их содержания, стилистических особенностей и использованных языковых средств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нание о художнике, умение подбирать рабочие материалы к сочинению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чинение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 364 стр 2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ить словарные слова стр 4-29</w:t>
            </w:r>
          </w:p>
        </w:tc>
      </w:tr>
      <w:tr>
        <w:trPr>
          <w:trHeight w:val="159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-1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 н. 6А – 6Б –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.0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.0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5.026В – 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дна и две буквы Н в суффиксах прилагательных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усвоения новых знан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комство с орфограммо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упражне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формирование положительной мотивации к изучению русского язы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овладение приемами отбора и систематизации материала на определенную тему; умение вести самостоятельный поиск информации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сопоставлять и сравнивать речевые высказывания с точки зрения их содержания, стилистических особенностей и использованных языковых средств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нание правила написания Н и НН в суффиксах прилагательных, умение группировать слова с изученной орфограммой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предложенных упражнений, заданий, осложненное списывание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64, упр.367 стр 30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.370 стр 3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. 374 стр 3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н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А – 6Б –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8.026В – 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личение на письме суффиксов прилагательных -К 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СК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усвоения новых знаний</w:t>
            </w:r>
          </w:p>
          <w:p>
            <w:pPr>
              <w:pStyle w:val="Normal"/>
              <w:autoSpaceDE w:val="false"/>
              <w:ind w:right="1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воение правила написания суффиксов имён прилагательных -К- и </w:t>
              <w:br/>
              <w:t xml:space="preserve">-СК-. </w:t>
            </w:r>
          </w:p>
          <w:p>
            <w:pPr>
              <w:pStyle w:val="Normal"/>
              <w:autoSpaceDE w:val="false"/>
              <w:spacing w:before="4" w:after="120"/>
              <w:ind w:left="33" w:right="1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упражнений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емление к речевому самосовершенствованию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достаточный объем словарного запаса и усвоенных грамматических средст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облюдение основных правил орфографии и пунктуации в процессе письменного общ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пособность осуществлять речевой самоконтроль в процессе учебной деятельност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именение приобретенных знаний, умений и навыков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нание правила, регулирующего написание суффиксов –К-  и – СК-, умение заполнять таблицу и делать правильный выбор орфограмм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предложенных упражнений, заданий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65, упр.377, 378 (у) стр 3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н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А – 6Б –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9.026В – 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фисное и слитное написание сложных прилагательных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усвоения новых знан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воение правила дефисного и слитного написания сложных имён прилагательных. Выполнение упражнений. Образование сложных имен прилагательных от данных в учебнике слов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формирование положительной мотивации к изучению русского язык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собность определять цели предстоящей учебной деятельности (индивидуальной и коллективной), последовательность действий, оценивать достигнутые результаты и адекватно формулировать их в устной и письменной форме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нание о двух способах написания прилагательных, умение делать правильный выбор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предложенных упражнений, заданий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66, упр. 383 стр 3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н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А – 6Б –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0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В – 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 изученного по теме «Имя прилагательное»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закрепле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веты на контрольные вопросы и выполнение заданий по теме раздела. </w:t>
              <w:br/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формирование у обучающихся положительной мотивации к изучению русского язык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способность извлекать информацию из различных источников; свободно пользоваться словарями различных типов, справочной литературой, в том числе и на электронных носителях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овладение приемами отбора и систематизации материала на определенную тему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нание основных правил правописания прилагательных, умение строить высказывание на лингвистические темы с использованием научного стиля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арный диктант, выполнение предложенных упражнений, заданий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пр. 388 стр 40 </w:t>
            </w:r>
          </w:p>
        </w:tc>
      </w:tr>
      <w:tr>
        <w:trPr>
          <w:trHeight w:val="15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н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А – 6Б –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0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В – 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рочная работа по теме «Имя прилагательное». Подготовка к контрольному диктанту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закрепления знан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ение и заполнение таблицы. Анализ текстов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формирование положительной мотивации к изучению русского язы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овладение приемами отбора и систематизации материала на определенную тему; умение вести самостоятельный поиск информации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сопоставлять и сравнивать речевые высказывания с точки зрения их содержания, стилистических особенностей и использованных языковых средств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 знание основных правил правописания прилагательных, умение применять их на практике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рочная работа по перфокарта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ктант «Проверяю себя»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 392 стр 42</w:t>
            </w:r>
          </w:p>
        </w:tc>
      </w:tr>
      <w:tr>
        <w:trPr>
          <w:trHeight w:val="23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н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А – 6Б –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0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В – 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ый диктант по теме «Имя прилагательное»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рок контроля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писание диктанта с грамматическим заданием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формирование положительной мотивации к изучению русского язы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овладение приемами отбора и систематизации материала на определенную тему; умение вести самостоятельный поиск информации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сопоставлять и сравнивать речевые высказывания с точки зрения их содержания, стилистических особенностей и использованных языковых средств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мение воспринимать текст на слух, безошибочно его производить, выполнять дополнительные задания, связанные со значением имени прилагательного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ктан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ить словарные слова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н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А – 6Б –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.026В – 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 контрольного  диктанта по теме «Имя прилагательное»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обобщения и систематизации знан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 и коррекция недочетов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формирование положительной мотивации к изучению русского язы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овладение приемами отбора и систематизации материала на определенную тему; умение вести самостоятельный поиск информации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сопоставлять и сравнивать речевые высказывания с точки зрения их содержания, стилистических особенностей и использованных языковых средств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мение выполнять задания, связанные со значением имени прилагательного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над ошибкам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 393 стр 42</w:t>
            </w:r>
          </w:p>
        </w:tc>
      </w:tr>
      <w:tr>
        <w:trPr>
          <w:trHeight w:val="14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н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А – 6Б –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0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В – 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мя числительное как часть речи. 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усвоения новых знаний</w:t>
            </w:r>
          </w:p>
          <w:p>
            <w:pPr>
              <w:pStyle w:val="Normal"/>
              <w:autoSpaceDE w:val="false"/>
              <w:ind w:left="33" w:right="124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нализ общекатегориального значения, морфологических признаков и синтаксической  роли имени числительного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своение достаточного объема словарного запаса и усвоенных грамматических средств для свободного выражения мыслей и чувств в процессе речевого общения; способность к самооценке на основе наблюдения за собственной речью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формирование у обучающихся любви к русскому языку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мение создавать устные и письменные тексты разных типов, стилей речи и жанров с учетом замысла, адресата и ситуации общ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нание определения числительного, его грамматических признаков, умение находить их в тексте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предложенных упражнений, заданий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67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. 396 стр 45</w:t>
            </w:r>
          </w:p>
        </w:tc>
      </w:tr>
      <w:tr>
        <w:trPr>
          <w:trHeight w:val="46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н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А – 6Б –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6.026В – 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стые и составные числительные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усвоения новых знаний</w:t>
            </w:r>
          </w:p>
          <w:p>
            <w:pPr>
              <w:pStyle w:val="Normal"/>
              <w:autoSpaceDE w:val="false"/>
              <w:ind w:right="1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спознавание простых и составных числительных. Различение сочетаний слов, указывающих на точное и приблизительное </w:t>
              <w:br/>
              <w:t xml:space="preserve">количество предметов. Анализ числительных в тексте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своение достаточного объема словарного запаса и усвоенных грамматических средств для свободного выражения мыслей и чувств в процессе речевого общения; способность к самооценке на основе наблюдения за собственной речью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формирование у обучающихся любви к русскому языку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мение создавать устные и письменные тексты разных типов, стилей речи и жанров с учетом замысла, адресата и ситуации общ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нание групп числительных, умение группировать их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предложенных упражнений, заданий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68, упр.400 стр 46-4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н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А – 6Б –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7.026В – 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ягкий знак на конце и в середине числительных. 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усвоения новых знаний</w:t>
            </w:r>
          </w:p>
          <w:p>
            <w:pPr>
              <w:pStyle w:val="Normal"/>
              <w:autoSpaceDE w:val="false"/>
              <w:ind w:right="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воение правила написания слов с мягким знаком на конце и в середине числительных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упражнений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формирование у обучающихся положительной мотивации к изучению русского язык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способность извлекать информацию из различных источников; свободно пользоваться словарями различных типов, справочной литературой, в том числе и на электронных носителях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овладение приемами отбора и систематизации материала на определенную тему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нание правила написания Ь, умение определять условия постановки Ь в числительных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яснительный диктан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69, упр. 403 стр 4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н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А – 6Б –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8.026В – 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Порядковые числительные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усвоения новых знаний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спознавание порядковых числительных. Составление словосочетаний и предложений с порядковыми числительными. Анализ примеров объявлений. Составление </w:t>
              <w:br/>
              <w:t>объявл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формирование положительной мотивации к изучению русского язы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овладение приемами отбора и систематизации материала на определенную тему; умение вести самостоятельный поиск информации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сопоставлять и сравнивать речевые высказывания с точки зрения их содержания, стилистических особенностей и использованных языковых средств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нание групп числительных, умение группировать их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70, упр.406 стр 5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н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А – 6Б –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8.026В – 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яды количественных числительных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усвоения новых знаний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спознавание количественных числительных. Составление словосочетаний и предложений с количественными числительными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емление к речевому самосовершенствованию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достаточный объем словарного запаса и усвоенных грамматических средст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облюдение основных правил орфографии и пунктуации в процессе письменного общ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пособность осуществлять речевой самоконтроль в процессе учебной деятельност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оведение различных видов анализа слов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нание разрядов количественных числительных, умение группировать их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предложенных упражнений, заданий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71, упр. 409 стр 5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1-1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н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А – 6Б –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.0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2.026В – 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ительные, обозначающие целые числ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усвоения новых знаний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спознавание количественных числительных, обозначающих целые числа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емление к речевому самосовершенствованию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достаточный объем словарного запаса и усвоенных грамматических средст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облюдение основных правил орфографии и пунктуации в процессе письменного общ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пособность осуществлять речевой самоконтроль в процессе учебной деятельност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оведение различных видов анализа слов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нание разрядов количественных числительных, умение группировать их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предложенных упражнений, заданий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72, упр. 413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.414 стр 5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н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А – 6Б –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4.026В – 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обные числительные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усвоения новых знаний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спознавание количественных числительных, обозначающих дробные числа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емление к речевому самосовершенствованию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достаточный объем словарного запаса и усвоенных грамматических средст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облюдение основных правил орфографии и пунктуации в процессе письменного общ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пособность осуществлять речевой самоконтроль в процессе учебной деятельност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оведение различных видов анализа слов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нание разрядов количественных числительных, умение группировать их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предложенных упражнений, заданий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73, упр.418, 420 (у) стр 55</w:t>
            </w:r>
          </w:p>
        </w:tc>
      </w:tr>
      <w:tr>
        <w:trPr>
          <w:trHeight w:val="8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н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А – 6Б –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4.026В – 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лонение дробных числительных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усвоения новых знан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спознавание дробных числительных. Запись словами арифметических примеров. Составление рассказа по рисунку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емление к речевому самосовершенствованию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достаточный объем словарного запаса и усвоенных грамматических средст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облюдение основных правил орфографии и пунктуации в процессе письменного общ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пособность осуществлять речевой самоконтроль в процессе учебной деятельност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оведение различных видов анализа слов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мение сочетать дробные числительные с существительными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яснительный диктан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.419 стр 56</w:t>
            </w:r>
          </w:p>
        </w:tc>
      </w:tr>
      <w:tr>
        <w:trPr>
          <w:trHeight w:val="16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н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А – 6Б –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5.026В – 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бирательные числительные. 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усвоения новых знаний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спознавание собирательных числительные. Составление словосочетаний и предложений с собирательными числительными. Анализ рисунков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формирование у обучающихся положительной мотивации к изучению русского язык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способность извлекать информацию из различных источников; свободно пользоваться словарями различных типов, справочной литературой, в том числе и на электронных носителях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овладение приемами отбора и систематизации материала на определенную тему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нание того, что обозначают собирательные числительные, умение изменять данные слова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предложенных упражнений, заданий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74, упр.423, 426 (у) стр 58-5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н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А – 6Б –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5.026В – 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н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фологический разбор имени числительного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усвоения новых знан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нализ имени числительного по морфологическим признакам и синтаксической роли. Выполнение устного и письменного разбор имён числительных. 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формирование положительной мотивации к изучению русского язы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овладение приемами отбора и систематизации материала на определенную тему; умение вести самостоятельный поиск информации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сопоставлять и сравнивать речевые высказывания с точки зрения их содержания, стилистических особенностей и использованных языковых средств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нание плана устного и письменного разбора, умение определять грамматические признаки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фологический разбор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75, упр.428 стр 6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н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А – 6Б –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6.026В – 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вторение изученного материала по теме «Имя числительное». 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ительно-обобщающий урок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веты на контрольные вопросы и выполнение заданий по теме раздела, составление сложного плана сообщения об имени числительном как части речи. Определение стиля текста, списывание его с заменой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ел словами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своение достаточного объема словарного запаса и усвоенных грамматических средств для свободного выражения мыслей и чувств в процессе речевого общения; способность к самооценке на основе наблюдения за собственной речью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формирование у обучающихся любви к русскому языку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мение создавать устные и письменные тексты разных типов, стилей речи и жанров с учетом замысла, адресата и ситуации общ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нание сходства и различия числительных с другими частями речи, умение делать устное сообщение об имени числительном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ный опрос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.431 стр 62-63</w:t>
            </w:r>
          </w:p>
        </w:tc>
      </w:tr>
      <w:tr>
        <w:trPr>
          <w:trHeight w:val="79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н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А – 6Б –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9.026В – 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развития речи. Публичное выступление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развития реч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устного выступления перед классом на тему «Берегите природу!»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формирование у обучающихся положительной мотивации к изучению русского язык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способность извлекать информацию из различных источников; свободно пользоваться словарями различных типов, справочной литературой, в том числе и на электронных носителях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овладение приемами отбора и систематизации материала на определенную тему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мение составлять монологи и диалоги по заданной теме в речевой ситуации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ное выступление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 432 стр 63</w:t>
            </w:r>
          </w:p>
        </w:tc>
      </w:tr>
      <w:tr>
        <w:trPr>
          <w:trHeight w:val="339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н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А – 6Б –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1.036В – 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развития речи. Публичное выступление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К: «Памятники родного города»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развития реч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устного выступления перед классом на тему «Берегите природу!»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формирование у обучающихся положительной мотивации к изучению русского язык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способность извлекать информацию из различных источников; свободно пользоваться словарями различных типов, справочной литературой, в том числе и на электронных носителях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овладение приемами отбора и систематизации материала на определенную тему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составлять монологи и диалоги по заданной теме в речевой ситуации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ное выступление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н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А – 6Б –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2.036В – 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рочная работа по теме «Имя числительное». Подготовка к контрольному диктанту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контроля знаний. Повторительно-обобщающий урок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ение алгоритмов рассуждения по изученной теме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формирование положительной мотивации к изучению русского язы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овладение приемами отбора и систематизации материала на определенную тему; умение вести самостоятельный поиск информации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сопоставлять и сравнивать речевые высказывания с точки зрения их содержания, стилистических особенностей и использованных языковых средств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нание разрядов числительных, особенностей их склонения, правописания, умение грамотно писать, соблюдать нормы произношения и употребления, анализируя синтаксическую роль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.429 стр 62</w:t>
            </w:r>
          </w:p>
        </w:tc>
      </w:tr>
      <w:tr>
        <w:trPr>
          <w:trHeight w:val="5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н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А – 6Б –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3.036В – 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н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ый диктант по теме «Имя числительное»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контроля знан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писание диктант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емление к речевому самосовершенствованию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достаточный объем словарного запаса и усвоенных грамматических средст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облюдение основных правил орфографии и пунктуации в процессе письменного общения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собность осуществлять речевой самоконтроль в процессе учебной деятельности; применение приобретенных знаний, умений и навыков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мение воспринимать текст на слух, безошибочно его производить, выполнять дополнительные задания, связанные со значением имени числительного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ый диктан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ить теорию.</w:t>
            </w:r>
          </w:p>
        </w:tc>
      </w:tr>
      <w:tr>
        <w:trPr>
          <w:trHeight w:val="31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н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А – 6Б –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3.036В – 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 контрольного диктанта по теме «Имя числительное». Работа над ошибками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обобщения и систематизации знан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 и коррекция недочетов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емление к речевому самосовершенствованию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достаточный объем словарного запаса и усвоенных грамматических средст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облюдение основных правил орфографии и пунктуации в процессе письменного общения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собность осуществлять речевой самоконтроль в процессе учебной деятельности; применение приобретенных знаний, умений и навыков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мение выполнять задания, связанные со значением имен числительных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над ошибкам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ить словарные слова стр 4-63</w:t>
            </w:r>
          </w:p>
        </w:tc>
      </w:tr>
      <w:tr>
        <w:trPr>
          <w:trHeight w:val="10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н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А – 6Б –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4.036В – 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стоимение как часть речи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усвоения новых знаний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Характеристика местоимения как части речи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писывание предложений с включением в них местоимений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хождение недочётов в употреблении местоимений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формирование у обучающихся положительной мотивации к изучению русского язык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способность извлекать информацию из различных источников; свободно пользоваться словарями различных типов, справочной литературой, в том числе и на электронных носителях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овладение приемами отбора и систематизации материала на определенную тему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ние общего представления о новой лексической категории, уметь находить местоимения в тексте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предложенных упражнений, заданий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76, упр.435 стр 65</w:t>
            </w:r>
          </w:p>
        </w:tc>
      </w:tr>
      <w:tr>
        <w:trPr>
          <w:trHeight w:val="22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н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А – 6Б –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7.036В – 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чные местоим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усвоения новых знаний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хождение личных местоимений. Склонение личных местоимений по па-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жам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формирование у обучающихся положительной мотивации к изучению русского язык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способность извлекать информацию из различных источников; свободно пользоваться словарями различных типов, справочной литературой, в том числе и на электронных носителях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овладение приемами отбора и систематизации материала на определенную тему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ние определения местоимения, умение склонять личные местоимения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предложенных упражнений, заданий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77, упр.440 стр 6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н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А – 6Б –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9.036В – 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бенности склонения личных местоимений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усвоения новых знан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ение словосочетаний с личными местоимениями. Заме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предложениях имен существительных местоимениями. Нахождение ошибок в употреблении местоимений. 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формирование у обучающихся положительной мотивации к изучению русского язык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способность извлекать информацию из различных источников; свободно пользоваться словарями различных типов, справочной литературой, в том числе и на электронных носителях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овладение приемами отбора и систематизации материала на определенную тему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склонять личные местоимения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яснительный диктан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.442, 444 (у) стр 68-69</w:t>
            </w:r>
          </w:p>
        </w:tc>
      </w:tr>
      <w:tr>
        <w:trPr>
          <w:trHeight w:val="6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н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А – 6Б –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9.036В – 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вратное местоимение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усвоения новых знаний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хождение возвратного местоимения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себ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пределения падеж возвратного местоимения в текстах. Замена выде-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енных в тексте слов фразеологизмами с местоимением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себ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Устранение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дочётов в употреблении местоимений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формирование у обучающихся положительной мотивации к изучению русского язык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способность извлекать информацию из различных источников; свободно пользоваться словарями различных типов, справочной литературой, в том числе и на электронных носителях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овладение приемами отбора и систематизации материала на определенную тему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ние разрядов местоимений, умение находить в тексте местоимен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ебя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предложенных упражнений, заданий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78, упр.447 стр 70-71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н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А – 6Б –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.036В – 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развития реч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каз по сюжетным картинкам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развития реч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писание рассказа от 3го лица по рисункам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формирование у обучающихся положительной мотивации к изучению русского язык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способность извлекать информацию из различных источников; свободно пользоваться словарями различных типов, справочной литературой, в том числе и на электронных носителях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овладение приемами отбора и систематизации материала на определенную тему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ние композиции подробного сочинения, умение передать юмористический характер рассказа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чине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 448 стр 71</w:t>
            </w:r>
          </w:p>
        </w:tc>
      </w:tr>
      <w:tr>
        <w:trPr>
          <w:trHeight w:val="202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н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А – 6Б –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.036В – 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просительные и относительные местоимения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усвоения новых знаний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спознавание вопросительных и относительных местоимений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лонение вопросительных и относительных местоимения по падежам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своение достаточного объема словарного запаса и усвоенных грамматических средств для свободного выражения мыслей и чувств в процессе речевого общения; способность к самооценке на основе наблюде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 собственной речью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формирование у учащихся любви к русскому языку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мение создавать устные и письменные тексты разных типов, стилей речи и жанров с учетом замысла, адресата и ситуации общ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нание группы вопросительных местоимений, умение отличать данные разряды местоимений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предложенных упражнений, заданий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79, упр. 454  стр 75</w:t>
            </w:r>
          </w:p>
        </w:tc>
      </w:tr>
      <w:tr>
        <w:trPr>
          <w:trHeight w:val="11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н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А – 6Б –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1.036В – 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носительные местоимения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усвоения новых знан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ключение пропущенных местоимений в предложения. Составление предложений с местоимениями. Нахождение морфологических ошибок в образовании форм глаголов и местоимений. Анализ текста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своение достаточного объема словарного запаса и усвоенных грамматических средств для свободного выражения мыслей и чувств в процессе речевого общения; способность к самооценке на основе наблюде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 собственной речью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формирование у обучающихся любви к русскому языку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мение создавать устные и письменные тексты разных типов, стилей речи и жанров с учетом замысла, адресата и ситуации общ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ние группы относительных местоимений, умение отличать данные разряды местоимений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ст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. 455 стр 7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н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А – 6Б –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4.036В – 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определенные местоимения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усвоения новых знан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хождение неопределённых местоимений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 таблицы. Составление предложений с неопределёнными местоимениями, добавление пропущенных местоимений в текст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формирование у обучающихся положительной мотивации к изучению русского язык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способность извлекать информацию из различных источников; свободно пользоваться словарями различных типов, справочной литературой, в том числе и на электронных носителях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овладение приемами отбора и систематизации материала на определенную тему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нание способа образования неопределенных местоимений, умение писать НЕ с неопределенными местоимениями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предложенных упражнений, заданий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80, упр. 460 стр 78</w:t>
            </w:r>
          </w:p>
        </w:tc>
      </w:tr>
      <w:tr>
        <w:trPr>
          <w:trHeight w:val="129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 н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А – 6Б –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5.036В – 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фис в неопределенных местоимениях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усвоения новых знаний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пределение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собов образования неопределённых местоимений. Подбор однокоренных слов к словам с непроверяемыми орфограммами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формирование у обучающихся положительной мотивации к изучению русского язык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способность извлекать информацию из различных источников; свободно пользоваться словарями различных типов, справочной литературой, в том числе и на электронных носителях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овладение приемами отбора и систематизации материала на определенную тему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мение правильно писать неопределенные местоимения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ст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. 461 стр 78-79</w:t>
            </w:r>
          </w:p>
        </w:tc>
      </w:tr>
      <w:tr>
        <w:trPr>
          <w:trHeight w:val="340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 н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А – 6Б –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6.036В – 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рицательные местоимения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усвоения новых знан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спознавание отрицательных местоимений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е способа образования отрицательных местоимений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формирование у обучающихся положительной мотивации к изучению русского язык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способность извлекать информацию из различных источников; свободно пользоваться словарями различных типов, справочной литературой, в том числе и на электронных носителях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овладение приемами отбора и систематизации материала на определенную тему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нание значения отрицательных местоимений, умение изменять их по падежам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яснительный диктан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81, упр. 468 стр 81</w:t>
            </w:r>
          </w:p>
        </w:tc>
      </w:tr>
      <w:tr>
        <w:trPr>
          <w:trHeight w:val="169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 н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А – 6Б –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7.036В – 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рицательные местоимения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закрепления полученных знан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ение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ловосочетаний и предложений с отрицательными местоимениями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означение условия выбора не или ни и слитного или раздельного напи-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ния в отрицательных местоимениях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формирование у обучающихся положительной мотивации к изучению русского язык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способность извлекать информацию из различных источников; свободно пользоваться словарями различных типов, справочной литературой, в том числе и на электронных носителях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овладение приемами отбора и систематизации материала на определенную тему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исать НЕ-НИ в отрицательных местоимениях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предложенных упражнений, заданий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. 471 стр 82</w:t>
            </w:r>
          </w:p>
        </w:tc>
      </w:tr>
      <w:tr>
        <w:trPr>
          <w:trHeight w:val="139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 н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А – 6Б –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7.036В – 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рицательные местоимения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закрепления полученных знан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е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ловосочетаний и предложений с отрицательными местоимениями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значение условия выбора не или ни и слитного или раздельного написания в отрицательных местоимениях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формирование у обучающихся положительной мотивации к изучению русского язык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способность извлекать информацию из различных источников; свободно пользоваться словарями различных типов, справочной литературой, в том числе и на электронных носителях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овладение приемами отбора и систематизации материала на определенную тему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умение писать НЕ-НИ в отрицательных местоимениях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предложенных упражнений, заданий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. 474 стр 84</w:t>
            </w:r>
          </w:p>
        </w:tc>
      </w:tr>
      <w:tr>
        <w:trPr>
          <w:trHeight w:val="3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 н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А – 6Б –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8.036В – 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тяжательные местоимения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рок усвоения новых знаний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хождение притяжательных местоимений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ение предложений с притяжательными местоимениями, добавление пропущенных местоимений в текст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формирование у обучающихся положительной мотивации к изучению русского язык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способность извлекать информацию из различных источников; свободно пользоваться словарями различных типов, справочной литературой, в том числе и на электронных носителях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овладение приемами отбора и систематизации материала на определенную тему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ние общих признаков притяжательных прилагательных и местоимений, умение отличать их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предложенных упражнений, заданий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82, упр. 476, 479 (у) стр 86-87</w:t>
            </w:r>
          </w:p>
        </w:tc>
      </w:tr>
      <w:tr>
        <w:trPr>
          <w:trHeight w:val="6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 н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А – 6Б –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9.036В – 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н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тяжательные местоимения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усвоения и закрепления новых знаний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мена существительных местоимениями в предложениях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ранение недочётов в употреблении притяжательных местоимений. Сравнивают тексты писем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формирование положительно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тивации к изучению русского язы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овладение приемами отбора и систематизации материала на определенную тему; умение вести самостоятельный поиск информации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сопоставлять и сравнивать речевые высказывания с точки зрения их содержания, стилистических особенностей и использованных языковых средств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мение правильно писать и употреблять в речи притяжательные местоимения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яснительный диктан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пр.477, 478 стр 86 </w:t>
            </w:r>
          </w:p>
        </w:tc>
      </w:tr>
      <w:tr>
        <w:trPr>
          <w:trHeight w:val="7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 н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А – 6Б –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0.036В – 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развития реч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уждение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развития реч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ение плана сочинения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формирование положительно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тивации к изучению русского язы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овладение приемами отбора и систематизации материала на определенную тему; умение вести самостоятельный поиск информации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сопоставлять и сравнивать речевые высказывания с точки зрения их содержания, стилистических особенностей и использованных языковых средств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нание особенностей текста типа рассуждения, умение последовательно излагать собственные мысли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предложенных упражнений, заданий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П. 83, упр. 481 стр 88</w:t>
            </w:r>
          </w:p>
        </w:tc>
      </w:tr>
      <w:tr>
        <w:trPr>
          <w:trHeight w:val="20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 н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А – 6Б –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1.036В – 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развития реч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чинение-рассужде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К: «Будущее моего города (округа)»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и развития реч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писание сочинения. Выделение в сочинении местоимений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своение достаточного объема словарного запаса и усвоенных грамматических средств для свободного выражения мыслей и чувств в процессе речевого общения; способность к самооценке на основе наблюдения за собственной речью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формирование у обучающихся любви к русскому языку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мение создавать устные и письменные тексты разных типов, стилей речи и жанров с учетом замысла, адресата и ситуации общ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ние особенностей текста типа рассуждения, умение последовательно излагать собственные мысли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писание сочинени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ить теорию.</w:t>
            </w:r>
          </w:p>
        </w:tc>
      </w:tr>
      <w:tr>
        <w:trPr>
          <w:trHeight w:val="24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 н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А – 6Б –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1.036В – 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азательные местоимения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усвоения новых знан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спознавание указательных местоимений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е падежа указательных местоимений, склонение их по падежам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своение достаточного объема словарного запаса и усвоенных грамматических средств для свободного выражения мыслей и чувств в процессе речевого общения; способность к самооценке на основе наблюдения за собственной речью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формирование у обучающихся любви к русскому языку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мение создавать устные и письменные тексты разных типов, стилей речи и жанров с учетом замысла, адресата и ситуации общ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ние значения указательных местоимений, умение с их помощью связывать предложения в тексте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предложенных упражнений, заданий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84, упр. 484 стр 8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 н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А – 6Б –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1.046В – 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азательные местоимения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усвоения и закрепления новых знан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 текста с выписыванием из него словосочетания с местоимениями. Анализ разных планов текста. Составление сложного плана на основе простого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емление к речевому самосовершенствованию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достаточный объем словарного запаса и усвоенных грамматических средст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облюдение основных правил орфографии и пунктуации в процессе письменного общ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пособность осуществлять речевой самоконтроль в процессе учебной деятельност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оведение различных видов анализа слов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мение с помощью указательных местоимений связывать предложения в тексте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жнения по карточкам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. 488 стр 91</w:t>
            </w:r>
          </w:p>
        </w:tc>
      </w:tr>
      <w:tr>
        <w:trPr>
          <w:trHeight w:val="6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 н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А – 6Б –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4.046В – 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ительные местоиме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усвоения новых знан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спознавание определительных местоимений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е синтаксической роли определительных местоимений в предложениях. Анализ таблицы. Склонение словосочетаний с определительными местоимениями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формирование положительной мотивации к изучению русского язы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овладение приемами отбора и систематизации материала на определенную тему; умение вести самостоятельный поиск информации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сопоставлять и сравнивать речевые высказывания с точки зрения их содержания, стилистических особенностей и использованных языковых средств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знание признаков и отличий, особенностей определительных местоимений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находить их в тексте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предложенных упражнений, заданий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85, упр. 491 стр 92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 н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А – 6Б –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5.046В – 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развития реч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каз по воображению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развития реч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ставление плана сочинения, подбор материал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формирование положительной мотивации к изучению русского язы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овладение приемами отбора и систематизации материала на определенную тему; умение вести самостоятельный поиск информации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сопоставлять и сравнивать речевые высказывания с точки зрения их содержания, стилистических особенностей и использованных языковых средств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мение составлять рассказ по воображению, соблюдать композицию повествования, уметь развить сюжет, использовать художественно-выразительные средства языка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ение пла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 494 стр 9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 н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А – 6Б –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6.046В – 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развития реч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каз по воображению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развития реч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писание сочинения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своение грамматических категорий части реч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пособность к самооценке на основе наблюдения за собственной речью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овладение приемами отбора и систематизации материала на определенную тему; умение вести самостоятельный поиск информации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мение составлять рассказ по воображению, соблюдать композицию повествования, уметь развить сюжет, использовать художественно-выразительные средства языка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чинение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ить теорию.</w:t>
            </w:r>
          </w:p>
        </w:tc>
      </w:tr>
      <w:tr>
        <w:trPr>
          <w:trHeight w:val="2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 н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А – 6Б –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7.046В – 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имения и другие части речи. Морфологический разбор местоимений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усвоения новых знаний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деление местоимений по признаку сходства с другими частями речи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полнение таблицы. Анализ пословиц, содержащих местоимения. Характеристика местоимения по морфологическим признакам и синтаксической роли. Выполнение устного и письменного разбора местоиме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формирование положительной мотивации к изучению русского язы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овладение приемами отбора и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истематизации материала на определенную тему; умение вести самостоятельный поиск информации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сопоставлять и сравнивать речевые высказывания с точки зрения их содержания, стилистических особенностей и использованных языковых средств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знание плана устного и письменного разбора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делать разбор данных слов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фологический разбор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86-87, упр. 498 стр 96</w:t>
            </w:r>
          </w:p>
        </w:tc>
      </w:tr>
      <w:tr>
        <w:trPr>
          <w:trHeight w:val="400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 н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А – 6Б –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7.046В – 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вторение изученного по теме «Местоимение»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ительно-обобщающий урок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веты на контрольные вопросы и выполнение заданий по теме раздела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ение сложного плана сообщения о местоимении как части речи, подготовка сообщения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формирование положительной мотивации к изучению русского язы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овладение приемами отбора 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истематизации материала на определенную тему; умение вести самостоятельный поиск информации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сопоставлять и сравнивать речевые высказывания с точки зрения их содержания, стилистических особенностей и использованных языковых средств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нание всех сведений и правил правописания местоимений, умение отличать их от других частей речи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предложенных упражнений, заданий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. 505 стр 99</w:t>
            </w:r>
          </w:p>
        </w:tc>
      </w:tr>
      <w:tr>
        <w:trPr>
          <w:trHeight w:val="70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 н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А – 6Б –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8.046В – 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к контрольному диктанту по теме «Местоимение»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ительно-обобщающий уро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полнение таблиц. Запись местоимений из художественного текста. Подбор заголовка и анализ текста-рассужд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емление к речевому самосовершенствованию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овладение приемами отбора 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истематизации материала на определенную тему; умение вести самостоятельный поиск информации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сопоставлять и сравнивать речевые высказывания с точки зрения их содержания, стилистических особенностей и использованных языковых средств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нание всех сведений и правил правописания местоимений, умение отличать их от других частей речи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ый диктан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 499 стр 97</w:t>
            </w:r>
          </w:p>
        </w:tc>
      </w:tr>
      <w:tr>
        <w:trPr>
          <w:trHeight w:val="5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 н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А – 6Б –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1.046В – 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ый диктант по теме «Местоимение»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и контроля и коррекции знан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писание диктант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стремление к речевому самосовершенствованию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достаточный объем словарного запаса и усвоенных грамматических средст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облюдение основных правил орфографии и пунктуации в процессе письменного общ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пособность осуществлять речевой самоконтроль в процессе учебной деятельност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именение приобретенных знаний, умений и навыков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мение воспринимать текст на слух, безошибочно его производить, выполнять дополнительные задания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язанные со значением местоимения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ый диктан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ить словарные слова стр 4-9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 н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А – 6Б –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.046В – 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  контрольного  диктанта по теме «Местоимение». Работа над ошибками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рок закрепления знаний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 и коррекция недочетов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своение достаточного объема словарного запаса и усвоенных грамматических средств для свободного выражения мыслей и чувств в процессе речевого общения; способность к самооценке на основе наблюдения за собственной речью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формирование у обучающихся любви к русскому языку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мение создавать устные и письменные тексты разных типов, стилей речи и жанров с учетом замысла, адресата и ситуации общ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мение выполнять задания, связанные со значением местоимений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над ошибкам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ить теорию.</w:t>
            </w:r>
          </w:p>
        </w:tc>
      </w:tr>
      <w:tr>
        <w:trPr>
          <w:trHeight w:val="19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 н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А – 6Б –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3.046В – 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 изученного о глагол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ительно-обобщающий уро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ктивизация знаний о глаголе как части речи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Характеристика морфологических признаков глагола и его синтаксической роли. Определение вида, формы, спряжения глаголов при выполнении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жне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формирование положительной мотивации к изучению русского язы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овладение приемами отбора и систематизации материала на определенную тему; умение вести самостоятельный поиск информации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сопоставлять и сравнивать речевые высказывания с точки зрения их содержания, стилистических особенностей и использованных языковых средств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нание грамматических особенностей глагола, умение отличать их от других частей речи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предложенных упражнений, заданий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88, упр. 509 стр 101</w:t>
            </w:r>
          </w:p>
        </w:tc>
      </w:tr>
      <w:tr>
        <w:trPr>
          <w:trHeight w:val="2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 н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А – 6Б –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4.046В – 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чные окончания глаголов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ительно-обобщающий урок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ъяснение условий выбора гласных в корнях и окончаниях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голов. Анализ роли глаголов в текстах. Подбор однокоренных глаголов к словам. Обозначе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собов образования глаголов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формирование положительной мотивации к изучению русского язы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овладение приемами отбора и систематизации материала на определенную тему; умение вести самостоятельный поиск информации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сопоставлять и сравнивать речевые высказывания с точки зрения их содержания, стилистических особенностей и использованных языковых средств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мение применять знания по теме на письме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яснительный диктан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. 514, 515 стр 103</w:t>
            </w:r>
          </w:p>
        </w:tc>
      </w:tr>
      <w:tr>
        <w:trPr>
          <w:trHeight w:val="219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 н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А – 6Б –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4.046В – 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развития реч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чинение-рассказ по сюжетным картинкам с обрамлением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развития реч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писание сочине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формирование положительной мотивации к изучению русского язы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овладение приемами отбора и систематизации материала на определенную тему; умение вест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амостоятельный поиск информации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сопоставлять и сравнивать речевые высказывания с точки зрения их содержания, стилистических особенностей и использованных языковых средств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нание композиционных частей рассказа, умение писать работу с обрамлением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чинение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 517 стр 104</w:t>
            </w:r>
          </w:p>
        </w:tc>
      </w:tr>
      <w:tr>
        <w:trPr>
          <w:trHeight w:val="30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 н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А – 6Б –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5.046В – 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носпрягаемые глагол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усвоения новых знаний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спознание разноспрягаемых глаголов. Указание времени, лица, числа разноспрягаемых глаголов в предложе-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ях. Спряжение изучаемых глаголов. Анализ таблиц. Составле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. запись диалога на заданную тему. Анализ значения слов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формирование положительной мотивации к изучению русского язы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овладение приемами отбора и систематизации материала на определенную тему; умение вест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амостоятельный поиск информации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сопоставлять и сравнивать речевые высказывания с точки зрения их содержания, стилистических особенностей и использованных языковых средств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нание информации о разноспрягаемых глаголах, умение спрягать их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предложенных упражнений, заданий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89, упр.526, 527 стр 10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 н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А – 6Б –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8.046В – 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голы переходные и непереходные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усвоения новых знан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ознавание переходных и непереходных глаголов. Составление и анализ словосочетаний с переходными и непереходными глаголами. Составление схем предложений. Нахождение ошибок в употреблении глаголов. Запись слов на тему «Стройка» и составление с ними предложений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формирование положительной мотивации к изучению русского язы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овладение приемами отбора и систематизации материала на определенную тему; умение вести самостоятельный поиск информации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сопоставлять и сравнивать речевые высказывания с точки зрения их содержания, стилистических особенностей и использованных языковых средств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нание сочетания глаголов с существительными, умение определять переходность глаголов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предложенных упражнений, заданий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90, упр.534, 535, 536 (у) стр 112-113</w:t>
            </w:r>
          </w:p>
        </w:tc>
      </w:tr>
      <w:tr>
        <w:trPr>
          <w:trHeight w:val="253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 н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А – 6Б –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9.046В – 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клонение глагола. Изъявительное наклонение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усвоения новых знаний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пределение наклонения глаголов. Распознавание глаголов в изъявительном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клонении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казание вида и времени глаголов в изъявительном наклонении. Анализ текста с записью из него глаголов, распределение их по именам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формирование положительной мотивации к изучению русского язы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овладение приемами отбора и систематизации материала на определенную тему; умение вести самостоятельный поиск информации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сопоставлять и сравнивать речевые высказывания с точки зрения их содержания, стилистических особенностей и использованных языковых средств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знание видов наклонений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изменять глаголы по наклонениям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предложенных упражнений, заданий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91, упр.539. 540 стр 115</w:t>
            </w:r>
          </w:p>
        </w:tc>
      </w:tr>
      <w:tr>
        <w:trPr>
          <w:trHeight w:val="30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5-1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 н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А – 6Б –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0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1.046В – 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развития реч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жатое изложение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развития реч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писание сжатого изложения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формирование положительной мотивации к изучению русского язы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овладение приемами отбора и систематизации материала на определенную тему; умение вести самостоятельный поиск информации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сопоставлять и сравнивать речевые высказывания с точки зрения их содержания, стилистических особенностей и использованных языковых средств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нание принципа данной работы, умение передавать содержание текста от другого лиц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ложение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 542 стр 117</w:t>
            </w:r>
          </w:p>
        </w:tc>
      </w:tr>
      <w:tr>
        <w:trPr>
          <w:trHeight w:val="267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 н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А – 6Б –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1.046В – 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ловное наклонение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усвоения новых знан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спознавание глаголов в условном наклонении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е способа образования условного наклонения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формирование положительной мотивации к изучению русского язы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овладение приемами отбора и систематизации материала на определенную тему; умение вести самостоятельный поиск информации;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сопоставлять и сравнивать речевые высказывания с точки зрения их содержания, стилистических особенностей и использованных языковых средств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знание теоретических сведений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составлять план теоретического текста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предложенных упражнений, заданий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92, упр.545 стр 120</w:t>
            </w:r>
          </w:p>
        </w:tc>
      </w:tr>
      <w:tr>
        <w:trPr>
          <w:trHeight w:val="30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 н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А – 6Б –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2.046В – 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ловное наклонение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усвоения и закрепления новых знан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нализ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кстов и характеристика глаголов в текстах. Составление текста на заданную тему и выделение в тексте глаголов в условном наклонении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формирование положительной мотивации к изучению русского язы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овладение приемами отбора и систематизации материала на определенную тему; умение вести самостоятельный поиск информации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сопоставлять и сравнивать речевые высказывания с точки зрения их содержания, стилистических особенностей и использованных языковых средств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нание значения и особенности употребления условного наклонения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предложенных упражнений, заданий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.547 стр 120</w:t>
            </w:r>
          </w:p>
        </w:tc>
      </w:tr>
      <w:tr>
        <w:trPr>
          <w:trHeight w:val="30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 н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А – 6Б –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5.046В – 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елительное наклонение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усвоения новых знан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спознавание глаголов в повелительном наклонении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 таблицы, демонстрирующей способы образования повелительного наклонения. Обозначение основы, суффиксов и окончаний у глаголов в повелительном наклонении. Составление предложений с глаголам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формирование положительной мотивации к изучению русского язы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овладение приемами отбора и систематизации материала на определенную тему; умение вести самостоятельный поиск информации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сопоставлять и сравнивать речевые высказывания с точки зрения их содержания, стилистических особенностей и использованных языковых средств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нание значения повелительного наклонения, умение различать глаголы 2 лица мн. ч. и повелительного наклонения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предложенных упражнений, заданий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93, упр. 553, 554 стр 124-125</w:t>
            </w:r>
          </w:p>
        </w:tc>
      </w:tr>
      <w:tr>
        <w:trPr>
          <w:trHeight w:val="253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 н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А – 6Б –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6.046В – 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ягкий знак в глаголах повелительного наклонения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усвоения и закрепления новых знаний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пределение вида, времени и наклонения глаголов. Написание призывов к празднику с использованием глаголов в повелительном наклонении. Создание рассказа по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исункам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формирование положительной мотивации к изучению русского язы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овладение приемами отбора и систематизации материала на определенную тему; умение вести самостоятельный поиск информации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сопоставлять и сравнивать речевые высказывания с точки зрения их содержания, стилистических особенностей и использованных языковых средств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мение применять правила написания Ь на конце глаголов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предложенных упражнений, заданий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. 557 стр 126</w:t>
            </w:r>
          </w:p>
        </w:tc>
      </w:tr>
      <w:tr>
        <w:trPr>
          <w:trHeight w:val="30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 н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А – 6Б –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7.046В – 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ффиксы глаголов повелительного наклонения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усвоения и закрепления новых знан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нализ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кстов и характеристика глаголов в текстах. Составление текста на заданную тему и выделение в тексте суффиксов глаголов в повелительном наклонении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формирование положительной мотивации к изучению русского язы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овладение приемами отбора и систематизации материала на определенную тему; умение вести самостоятельный поиск информации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сопоставлять и сравнивать речевые высказывания с точки зрения их содержания, стилистических особенностей и использованных языковых средств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мение различать глаголы 2 лица множественного числа и повелительного наклонения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предложенных упражнений, заданий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. 558 стр 126</w:t>
            </w:r>
          </w:p>
        </w:tc>
      </w:tr>
      <w:tr>
        <w:trPr>
          <w:trHeight w:val="30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 н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А – 6Б –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8.046В – 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развития речи.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чинение-рассказ по сюжетным картинкам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развития реч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писание сочинения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своение достаточного объема словарного запаса и усвоенных грамматических средств для свободного выражения мыслей и чувств в процессе речевого общения; способность к самооценке на основе наблюдения за собственной речью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формирование у обучающихся любви к русскому языку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мение создавать устные и письменные тексты разных типов, стилей речи и жанров с учетом замысла, адресата и ситуации общ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нать композиционные части рассказа, умение включать диалог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чинение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 561 стр 127</w:t>
            </w:r>
          </w:p>
        </w:tc>
      </w:tr>
      <w:tr>
        <w:trPr>
          <w:trHeight w:val="253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 н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А – 6Б –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8.046В – 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отребление наклонений глагола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усвоения новых знан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авильное употребление наклонений в речи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ражение просьбу с использованием разных наклонений. Анализ стихотворения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формирование положительной мотивации к изучению русского язы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овладение приемами отбора и систематизации материала на определенную тему; умение вести самостоятельный поиск информации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сопоставлять и сравнивать речевые высказывания с точки зрения их содержания, стилистических особенностей и использованных языковых средств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нание особенностей употребления глаголов, умение использовать их в тексте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предложенных упражнений, заданий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94, упр. 564, 568 (у) стр 129-130</w:t>
            </w:r>
          </w:p>
        </w:tc>
      </w:tr>
      <w:tr>
        <w:trPr>
          <w:trHeight w:val="30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 н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А – 6Б –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0.046В – 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отребление наклонений в речи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рок усвоения и закрепления новых знаний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мена в тексте глаголов в неопределённой форме глаголами в форме повелительного наклонения. Обозначение вида и наклонения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голов в текстах. Составление связного текста на заданную тему. Измене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клонения глаголов. Составление рецепта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формирование положительной мотивации к изучению русского язы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овладение приемами отбора и систематизации материала на определенную тему; умение вести самостоятельный поиск информации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сопоставлять и сравнивать речевые высказывания с точки зрения их содержания, стилистических особенностей и использованных языковых средств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нание особенностей употребления глаголов, умение использовать их в тексте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предложенных упражнений, заданий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. 566 стр 130</w:t>
            </w:r>
          </w:p>
        </w:tc>
      </w:tr>
      <w:tr>
        <w:trPr>
          <w:trHeight w:val="30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 н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А – 6Б –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3.056В – 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личные глаголы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усвоения новых знан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спознавание безличных глаголов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потребление безличных глаголов в прошедшем, настоящем и будущем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емени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формирование положительной мотивации к изучению русского язы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овладение приемами отбора и систематизации материала на определенную тему; умение вести самостоятельный поиск информации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сопоставлять и сравнивать речевые высказывания с точки зрения их содержания, стилистических особенностей и использованных языковых средств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нание теории о безличных глаголах, умение определять их в тексте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предложенных упражнений, заданий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П. 95, упр. 569, 575 (у) стр 131, 133</w:t>
            </w:r>
          </w:p>
        </w:tc>
      </w:tr>
      <w:tr>
        <w:trPr>
          <w:trHeight w:val="22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 н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А – 6Б –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3.056В – 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личные глаголы в текстах художественной литературы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усвоения и закрепления новых знан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ставление предложений с безличными глаголами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формирование положительной мотивации к изучению русского язы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овладение приемами отбора и систематизации материала на определенную тему; умение вести самостоятельный поиск информации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сопоставлять и сравнивать речевые высказывания с точки зрения их содержания, стилистических особенностей и использованных языковых средств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мение находить и употреблять безличные глаголы в речи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предложенных упражнений, заданий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Упр. 574 стр 133</w:t>
            </w:r>
          </w:p>
        </w:tc>
      </w:tr>
      <w:tr>
        <w:trPr>
          <w:trHeight w:val="30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 н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А – 6Б –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4.056В – 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фологический разбор глагол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усвоения новых знан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арактеристика глагола по морфологическим признакам и синтаксической роли. Выполнение устного и письменного разбора глаголов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формирование положительной мотивации к изучению русского язы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овладение приемами отбора и систематизации материала на определенную тему; умение вести самостоятельный поиск информации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сопоставлять и сравнивать речевые высказывания с точки зрения их содержания, стилистических особенностей и использованных языковых средств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нание плана устного и письменного разбора глагола, умение разбирать глагол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фологический разбор глагол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96, упр. 576 стр 134</w:t>
            </w:r>
          </w:p>
        </w:tc>
      </w:tr>
      <w:tr>
        <w:trPr>
          <w:trHeight w:val="30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8-1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 н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А – 6Б –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.0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5.056В – 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развития речи.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каз на основе услышанного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развития речи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нализ вступления и заключительной части рассказа на основе </w:t>
              <w:br/>
              <w:t xml:space="preserve">услышанного. Написание сочинения на основе услышанного от старших рассказа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формирование положительной мотивации к изучению русского язы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овладение приемами отбора и систематизации материала на определенную тему; умение вести самостоятельный поиск информации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сопоставлять и сравнивать речевые высказывания с точки зрения их содержания, стилистических особенностей и использованных языковых средств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нание композиции рассказа, умение писать на основе услышанного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чинение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97, упр 578 стр 135</w:t>
            </w:r>
          </w:p>
        </w:tc>
      </w:tr>
      <w:tr>
        <w:trPr>
          <w:trHeight w:val="239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 н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А – 6Б –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В – 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писание гласных в суффиксах глаголов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усвоения новых знаний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воение правила написания гласных в суффиксах глаголов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формирование положительной мотивации к изучению русского язы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овладение приемами отбора и систематизации материала на определенную тему; умение вести самостоятельный поиск информации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сопоставлять и сравнивать речевые высказывания с точки зрения их содержания, стилистических особенностей и использованных языковых средств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нание морфемного состава глаголов, умение работать с текстовым разбором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предложенных упражнений, заданий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98, упр. 583 стр 137</w:t>
            </w:r>
          </w:p>
        </w:tc>
      </w:tr>
      <w:tr>
        <w:trPr>
          <w:trHeight w:val="30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 н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А – 6Б –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.056В – 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писание гласных в суффиксах глаголов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усвоения и закрепления новых знан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упражнений с применением   усвоенного правила. Образование от глаголов разных форм времени, лица и наклонения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формирование положительной мотивации к изучению русского язы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овладение приемами отбора и систематизации материала на определенную тему; умение вести самостоятельный поиск информации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сопоставлять и сравнивать речевые высказывания с точки зрения их содержания, стилистических особенностей и использованных языковых средств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нание морфемного состава глаголов, умение работать с текстовым разбором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предложенных упражнений, заданий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. 584 стр 138</w:t>
            </w:r>
          </w:p>
        </w:tc>
      </w:tr>
      <w:tr>
        <w:trPr>
          <w:trHeight w:val="30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 н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А – 6Б –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1.056В – 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писание гласных в суффиксах глаголов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усвоения и закрепления новых знаний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ставление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осочетаний с глаголами. Устный пересказ текста от 3-го лица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формирование положительной мотивации к изучению русского язы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овладение приемами отбора и систематизации материала на определенную тему; умение вести самостоятельный поиск информации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сопоставлять и сравнивать речевые высказывания с точки зрения их содержания, стилистических особенностей и использованных языковых средств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нание морфемного состава глаголов, умение работать с текстовым разбором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предложенных упражнений, заданий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. 580, 582 стр 136-137</w:t>
            </w:r>
          </w:p>
        </w:tc>
      </w:tr>
      <w:tr>
        <w:trPr>
          <w:trHeight w:val="28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н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А – 6Б –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.056В – 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 изученного по теме «Глагол»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ительно-обобщающий уро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веты на контрольные вопросы и выполнение заданий по теме раздела. 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формирование положительной мотивации к изучению русского язы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овладение приемами отбора и систематизации материала на определенную тему; умение вести самостоятельный поиск информации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сопоставлять и сравнивать речевые высказывания с точки зрения их содержания, стилистических особенностей и использованных языковых средств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нание теории по теме «Глагол», умение составлять сложный план сообщения о глаголе как о части речи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предложенных упражнений, заданий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. 588 стр 139</w:t>
            </w:r>
          </w:p>
        </w:tc>
      </w:tr>
      <w:tr>
        <w:trPr>
          <w:trHeight w:val="30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н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А – 6Б –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.056В – 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мплексный анализ текста. 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ительно-обобщающий уро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 текста с применением условия выбора орфограмм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формирование положительной мотивации к изучению русского язы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овладение приемами отбора и систематизации материала на определенную тему; умение вести самостоятельный поиск информации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сопоставлять и сравнивать речевые высказывания с точки зрения их содержания, стилистических особенностей и использованных языковых средств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мение применять на практике изученные орфограммы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ный анализ текст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 592 стр 140</w:t>
            </w:r>
          </w:p>
        </w:tc>
      </w:tr>
      <w:tr>
        <w:trPr>
          <w:trHeight w:val="30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н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А – 6Б –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3.056В – 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 темы «Глагол». Подготовка к тестовой работе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ительно-обобщающий уро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ение сложного плана сообщения о глаголе как части речи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спознавание глаголов в разных формах и наклонениях в упражнениях. Определение видов орфограмм в стихотворении. Составление и запол-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ние таблиц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формирование положительной мотивации к изучению русского язы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овладение приемами отбора и систематизации материала на определенную тему; умение вести самостоятельный поиск информации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сопоставлять и сравнивать речевые высказывания с точки зрения их содержания, стилистических особенностей и использованных языковых средств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мение применять на практике изученные орфограммы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предложенных упражнений, заданий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. 593 стр 141</w:t>
            </w:r>
          </w:p>
        </w:tc>
      </w:tr>
      <w:tr>
        <w:trPr>
          <w:trHeight w:val="196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 н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А – 6Б –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6.056В – 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вое тестирование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контроля знан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тестовой работы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формирование положительной мотивации к изучению русского язы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овладение приемами отбора и систематизации материала на определенную тему; умение вести самостоятельный поиск информации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сопоставлять и сравнивать речевые высказывания с точки зрения их содержания, стилистических особенностей и использованных языковых средств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мение выполнять задания, связанные со значением глагола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овая работ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ить теорию.</w:t>
            </w:r>
          </w:p>
        </w:tc>
      </w:tr>
      <w:tr>
        <w:trPr>
          <w:trHeight w:val="30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н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А – 6Б –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7.056В – 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 тестовой работы. Работа над ошибками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закрепления полученных знан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 и коррекция недочетов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формирование положительной мотивации к изучению русского язы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овладение приемами отбора и систематизации материала на определенную тему; умение вести самостоятельный поиск информации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сопоставлять и сравнивать речевые высказывания с точки зрения их содержания, стилистических особенностей и использованных языковых средств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мение находить недочеты в работе, понимать, где именно была допущена ошиб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над ошибкам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ить словарные слова стр 156-158</w:t>
            </w:r>
          </w:p>
        </w:tc>
      </w:tr>
      <w:tr>
        <w:trPr>
          <w:trHeight w:val="534" w:hRule="atLeast"/>
        </w:trPr>
        <w:tc>
          <w:tcPr>
            <w:tcW w:w="153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. Повторение и систематизация изученного в 5 и 6 классах</w:t>
            </w:r>
          </w:p>
        </w:tc>
      </w:tr>
      <w:tr>
        <w:trPr>
          <w:trHeight w:val="30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н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А – 6Б –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8.056В – 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делы науки о языке. Орфография. Орфограммы в приставках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вторительно-обобщающий урок. Систематизация знаний о разделах науки о языке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полнение таблицы. Составление и запись сложного плана устного сообщения на тему «Разделы науки о языке»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формирование положительной мотивации к изучению русского язы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овладение приемами отбора и систематизации материала на определенную тему; умение вести самостоятельный поиск информации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сопоставлять и сравнивать речевые высказывания с точки зрения их содержания, стилистических особенностей и использованных языковых средств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знание сведений о назначении языка в обществе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систематизировать материал о языке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предложенных упражнений, заданий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99-100, упр. 596 стр 143</w:t>
            </w:r>
          </w:p>
        </w:tc>
      </w:tr>
      <w:tr>
        <w:trPr>
          <w:trHeight w:val="30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 н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А – 6Б –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9.056В – 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фограммы в корне слова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ительно-обобщающий урок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 содержания изученных орфографических правил и алгоритмов их использования. Обозначение условий выбора орфограмм в упражнениях. Группировка слов по видам орфограмм. Запись примеров заданных орфограмм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формирование положительной мотивации к изучению русского язы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овладение приемами отбора и систематизации материала на определенную тему; умение вести самостоятельный поиск информации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сопоставлять и сравнивать речевые высказывания с точки зрения их содержания, стилистических особенностей и использованных языковых средств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нание теоретических сведений об орфографии, умение группировать орфограммы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предложенных упражнений, заданий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. 600 стр 144</w:t>
            </w:r>
          </w:p>
        </w:tc>
      </w:tr>
      <w:tr>
        <w:trPr>
          <w:trHeight w:val="253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 н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А – 6Б –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9.056В – 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фограммы в суффиксах и окончаниях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ительно-обобщающий урок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 содержания изученных орфографических правил и алгоритмов их использования. Обозначение условий выбора орфограмм в упражнениях. Группировка слов по видам орфограмм. Запись примеров заданных орфограмм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формирование положительной мотивации к изучению русского язы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овладение приемами отбора и систематизации материала на определенную тему; умение вести самостоятельный поиск информации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сопоставлять и сравнивать речевые высказывания с точки зрения их содержания, стилистических особенностей и использованных языковых средств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нание теоретических сведений об орфографии, умение группировать орфограммы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предложенных упражнений, заданий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. 606 стр 145</w:t>
            </w:r>
          </w:p>
        </w:tc>
      </w:tr>
      <w:tr>
        <w:trPr>
          <w:trHeight w:val="30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 н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А – 6Б –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.056В – 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нтаксис и пунктуация. Словосочетание и простое предложение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ительно-обобщающий урок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вторение содержания изученных пунктуационных правил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сстановка знаков препинания в текстах упражнений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формирование положительной мотивации к изучению русского язы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овладение приемами отбора и систематизации материала на определенную тему; умение вести самостоятельный поиск информации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сопоставлять и сравнивать речевые высказывания с точки зрения их содержания, стилистических особенностей и использованных языковых средств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общение знаний обучающихся о пунктуации и синтаксисе, умение делать разбор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предложенных упражнений, заданий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101, упр. 609 стр 146-147</w:t>
            </w:r>
          </w:p>
        </w:tc>
      </w:tr>
      <w:tr>
        <w:trPr>
          <w:trHeight w:val="30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-2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 н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А – 6Б –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.0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4.056В – 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развития речи.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чинение на самостоятельно выбранную тему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развития реч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писание сочинения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формирование положительной мотивации к изучению русского язы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овладение приемами отбора и систематизации материала на определенную тему; умение вести самостоятельный поиск информации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сопоставлять и сравнивать речевые высказывания с точки зрения их содержания, стилистических особенностей и использованных языковых средств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мение формулировать замысел, тему, основную мысль сочинения, выбирать тип, стиль и средства выразительности языка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чинение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 610 стр 147</w:t>
            </w:r>
          </w:p>
        </w:tc>
      </w:tr>
      <w:tr>
        <w:trPr>
          <w:trHeight w:val="281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 н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А – 6Б –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5.056В – 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ксика и фразеология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ительно-обобщающий урок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истематизация знаний о лексикологии и фразеологии как разделах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уки о языке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арактеристика устаревших слов в отрывке из произведения художественной литературы. Определение стиля и основной мысли текста с записью слов с орфограммами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формирование положительной мотивации к изучению русского язы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овладение приемами отбора и систематизации материала на определенную тему; умение вести самостоятельный поиск информации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сопоставлять и сравнивать речевые высказывания с точки зрения их содержания, стилистических особенностей и использованных языковых средств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нание теоретических сведений по теме, умение находить орфограммы на письме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предложенных упражнений, заданий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102, упр.612 стр 148</w:t>
            </w:r>
          </w:p>
        </w:tc>
      </w:tr>
      <w:tr>
        <w:trPr>
          <w:trHeight w:val="30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 н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А – 6Б –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6.056В – 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ообразование. Морфемный разбор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ительно-обобщающий урок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истематизация знаний о словообразовании как разделе науки о языке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бор к словам форм и однокоренных слова. Обозначение морфемного состав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формирование положительной мотивации к изучению русского язы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овладение приемами отбора и систематизации материала на определенную тему; умение вести самостоятельный поиск информации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сопоставлять и сравнивать речевые высказывания с точки зрения их содержания, стилистических особенностей и использованных языковых средств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нание теоретических сведений по теме, умение находить орфограммы на письме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предложенных упражнений, заданий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103, упр.618 стр 151</w:t>
            </w:r>
          </w:p>
        </w:tc>
      </w:tr>
      <w:tr>
        <w:trPr>
          <w:trHeight w:val="30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 н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Б – 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6.056В – 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фология. Имя существительное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ительно-обобщающий урок.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истематизация знаний о морфологии как разделе науки о языке. Указание падежей именных частей речи. Чтение текста, запись примеров числительных. Подбор синонимов к одному из слов текста. 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формирование положительной мотивации к изучению русского язы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овладение приемами отбора и систематизации материала на определенную тему; умение вести самостоятельный поиск информации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сопоставлять и сравнивать речевые высказывания с точки зрения их содержания, стилистических особенностей и использованных языковых средств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нание теоретических сведений по теме, умение находить орфограммы на письме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предложенных упражнений, заданий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104, упр.619 стр 152</w:t>
            </w:r>
          </w:p>
        </w:tc>
      </w:tr>
      <w:tr>
        <w:trPr>
          <w:trHeight w:val="253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 н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А – 6Б –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7.056В – 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я прилагательное. Местоимение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ительно-обобщающий урок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стематизация знаний о морфологии как разделе науки о языке. Указание падежей именных частей речи. Чтение текста, запись примеров числительных. Подбор синонимов к одному из слов текста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формирование положительной мотивации к изучению русского язы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овладение приемами отбора и систематизации материала на определенную тему; умение вести самостоятельный поиск информации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сопоставлять и сравнивать речевые высказывания с точки зрения их содержания, стилистических особенностей и использованных языковых средств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нание теоретических сведений по теме, умение находить орфограммы на письме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предложенных упражнений, заданий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. 620 стр 152-153</w:t>
            </w:r>
          </w:p>
        </w:tc>
      </w:tr>
      <w:tr>
        <w:trPr>
          <w:trHeight w:val="30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 н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А – 6Б –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0.056В – 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я числительное. Глагол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ительно-обобщающий урок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стематизация знаний о морфологии как разделе науки о языке. Указание падежей именных частей речи. Чтение текста, запись примеров числительных. Подбор синонимов к одному из слов текста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формирование положительной мотивации к изучению русского язы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овладение приемами отбора и систематизации материала на определенную тему; умение вести самостоятельный поиск информации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сопоставлять и сравнивать речевые высказывания с точки зрения их содержания, стилистических особенностей и использованных языковых средств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нание теоретических сведений по теме, умение находить орфограммы на письме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предложенных упражнений, заданий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. 621 стр 153</w:t>
            </w:r>
          </w:p>
        </w:tc>
      </w:tr>
      <w:tr>
        <w:trPr>
          <w:trHeight w:val="30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 н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А – 6Б –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0.056В – 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вая контрольная работа по разделу «Повторение изученного в 6 классе»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контроля зна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контрольной работ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формирование положительной мотивации к изучению русского язы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овладение приемами отбора и систематизации материала на определенную тему; умение вести самостоятельный поиск информации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сопоставлять и сравнивать речевые высказывания с точки зрения их содержания, стилистических особенностей и использованных языковых средств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мение выполнять композиционно-содержательный, стилистический, типологический анализ текста, частично выполнять языковой анализ правописания отдельных слов и пунктуации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нтрольная работа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ить теорию.</w:t>
            </w:r>
          </w:p>
        </w:tc>
      </w:tr>
      <w:tr>
        <w:trPr>
          <w:trHeight w:val="30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 н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А – 6Б –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1.056В – 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 итоговой контрольной работы по разделу «Повторение изученного в 6 классе»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ительно-обобщающий уро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ведение итогов год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формирование положительной мотивации к изучению русского язы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овладение приемами отбора и систематизации материала на определенную тему; умение вести самостоятельный поиск информации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сопоставлять и сравнивать речевые высказывания с точки зрения их содержания, стилистических особенностей и использованных языковых средств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нание теоретических сведений по темам, изученным в течение учебного года; умение находить орфограммы на письме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предложенных заданий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ить теорию.</w:t>
            </w:r>
          </w:p>
        </w:tc>
      </w:tr>
    </w:tbl>
    <w:p>
      <w:pPr>
        <w:sectPr>
          <w:footerReference w:type="default" r:id="rId9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72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before="0" w:after="0"/>
        <w:jc w:val="center"/>
        <w:rPr>
          <w:rFonts w:ascii="Times New Roman" w:hAnsi="Times New Roman" w:cs="Times New Roman"/>
          <w:b/>
          <w:b/>
          <w:color w:val="000000"/>
          <w:kern w:val="0"/>
          <w:sz w:val="24"/>
          <w:szCs w:val="24"/>
          <w:lang w:bidi="he-IL"/>
        </w:rPr>
      </w:pPr>
      <w:r>
        <w:rPr>
          <w:rFonts w:cs="Times New Roman" w:ascii="Times New Roman" w:hAnsi="Times New Roman"/>
          <w:b/>
          <w:color w:val="000000"/>
          <w:kern w:val="0"/>
          <w:sz w:val="24"/>
          <w:szCs w:val="24"/>
          <w:lang w:bidi="he-IL"/>
        </w:rPr>
        <w:t>ОПИСАНИЕ УЧЕБНО-МЕТОДИЧЕСКОГО И МАТЕРИАЛЬНО-ТЕХНИЧЕСКОГО ОБЕСПЕЧЕНИЯ ОБРАЗОВАТЕЛЬНОЙ ДЕЯТЕЛЬНОСТИ</w:t>
      </w:r>
    </w:p>
    <w:p>
      <w:pPr>
        <w:pStyle w:val="Style17"/>
        <w:ind w:left="928" w:hanging="0"/>
        <w:jc w:val="both"/>
        <w:rPr>
          <w:b/>
          <w:b/>
          <w:lang w:bidi="he-IL"/>
        </w:rPr>
      </w:pPr>
      <w:r>
        <w:rPr>
          <w:b/>
          <w:lang w:bidi="he-IL"/>
        </w:rPr>
        <w:t>______________________________________________________________________</w:t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b/>
          <w:b/>
          <w:color w:val="000000"/>
          <w:kern w:val="0"/>
          <w:sz w:val="24"/>
          <w:szCs w:val="24"/>
          <w:lang w:bidi="he-IL"/>
        </w:rPr>
      </w:pPr>
      <w:r>
        <w:rPr>
          <w:rFonts w:cs="Times New Roman" w:ascii="Times New Roman" w:hAnsi="Times New Roman"/>
          <w:b/>
          <w:color w:val="000000"/>
          <w:kern w:val="0"/>
          <w:sz w:val="24"/>
          <w:szCs w:val="24"/>
          <w:lang w:bidi="he-IL"/>
        </w:rPr>
      </w:r>
    </w:p>
    <w:p>
      <w:pPr>
        <w:pStyle w:val="Normal"/>
        <w:shd w:fill="FFFFFF" w:val="clear"/>
        <w:ind w:left="557" w:right="1" w:hanging="557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Литература для учителя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autoSpaceDE w:val="false"/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pacing w:val="-3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усский язык. Рабочие программы. Предметная линия учебников Т.А. Ладыженской, М.Т. Баранова, Л.А.Тростенцовой и других. 5-9 классы.- М.: Просвещение, 2011. . 9-11 классы – М.: Просвещение, 2011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autoSpaceDE w:val="false"/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pacing w:val="-3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Г.А. Богданова. Сборник диктантов по русскому языку: 5-9 классы. / Г. А. Богданова. -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М.: Просвещение, 2005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autoSpaceDE w:val="false"/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pacing w:val="-3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М.Г. Бройде. Занимательные упражнения по русскому языку: 5-9 классы. – М.: ВАКО, 2012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autoSpaceDE w:val="false"/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pacing w:val="-3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Г.Г. Граник. Секреты орфографии / Г. Г. Граник, С. М. Бондаренко, Л. А. Концевая. -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М., 1991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autoSpaceDE w:val="false"/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pacing w:val="-3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А.Д. Дейкина.   Универсальные   дидактические   материалы   по   русскому   языку: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5-6 классы / А. Д. Дейкина, Т. М. Пахнова. - М.: АРКТИ, 1999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autoSpaceDE w:val="false"/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pacing w:val="-3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.В. Егорова Контрольно-измерительные материалы. Русский язык. 5 класс – М.: ВАКО, 2010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autoSpaceDE w:val="false"/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pacing w:val="-3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.Ф. Ивченков. Обучающее изложение: 5-9 кл. / П. Ф. Ивченков. - М., 1994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pacing w:val="-3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4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>Литература для обучающихся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Михайлова С. Ю. Ключи к орфографии / С. Ю. Михайлова. - М.: Просвещение, 2006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лимпиады по русскому языку / Сост. О. Н. Белявская. - Минск, 1995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усский     язык:     Учебник     для     6     кл.      общеобразовательных     учреждений /Т. А. Ладыженская, М. Т. Баранов, Л. А. Тростенцова и др. - 2-е изд. - М.: Просвещение, 2013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0" w:after="0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Электронные образовательные ресурсы. Образовательные порталы</w:t>
      </w:r>
    </w:p>
    <w:p>
      <w:pPr>
        <w:pStyle w:val="Normal"/>
        <w:numPr>
          <w:ilvl w:val="0"/>
          <w:numId w:val="9"/>
        </w:numPr>
        <w:spacing w:before="0" w:after="0"/>
        <w:ind w:left="0" w:hanging="0"/>
        <w:jc w:val="both"/>
        <w:rPr/>
      </w:pP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edu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– Образовательный портал «Российской образование»</w:t>
      </w:r>
    </w:p>
    <w:p>
      <w:pPr>
        <w:pStyle w:val="Normal"/>
        <w:numPr>
          <w:ilvl w:val="0"/>
          <w:numId w:val="9"/>
        </w:numPr>
        <w:spacing w:before="0" w:after="0"/>
        <w:ind w:left="0" w:hanging="0"/>
        <w:jc w:val="both"/>
        <w:rPr/>
      </w:pP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school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edu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– Национальный портал «Российский общеобразовательный портал»</w:t>
      </w:r>
    </w:p>
    <w:p>
      <w:pPr>
        <w:pStyle w:val="Normal"/>
        <w:numPr>
          <w:ilvl w:val="0"/>
          <w:numId w:val="9"/>
        </w:numPr>
        <w:spacing w:before="0" w:after="0"/>
        <w:ind w:left="0" w:hanging="0"/>
        <w:jc w:val="both"/>
        <w:rPr/>
      </w:pPr>
      <w:hyperlink r:id="rId1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ict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edu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– специализированный портал «Информационно-коммуникационные технологии в образовании</w:t>
      </w:r>
    </w:p>
    <w:p>
      <w:pPr>
        <w:pStyle w:val="Normal"/>
        <w:numPr>
          <w:ilvl w:val="0"/>
          <w:numId w:val="9"/>
        </w:numPr>
        <w:spacing w:before="0" w:after="0"/>
        <w:ind w:left="0" w:hanging="0"/>
        <w:jc w:val="both"/>
        <w:rPr/>
      </w:pPr>
      <w:hyperlink r:id="rId1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valeo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edu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data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index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php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 Специализированный портал «Здоровье и образование»</w:t>
      </w:r>
    </w:p>
    <w:p>
      <w:pPr>
        <w:pStyle w:val="Normal"/>
        <w:numPr>
          <w:ilvl w:val="0"/>
          <w:numId w:val="9"/>
        </w:numPr>
        <w:spacing w:before="0" w:after="0"/>
        <w:ind w:left="0" w:hanging="0"/>
        <w:jc w:val="both"/>
        <w:rPr/>
      </w:pPr>
      <w:hyperlink r:id="rId1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gramota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– Справочно-информационный портал «Грамота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color w:val="000000"/>
          <w:sz w:val="24"/>
          <w:szCs w:val="24"/>
        </w:rPr>
        <w:t>»</w:t>
      </w:r>
    </w:p>
    <w:p>
      <w:pPr>
        <w:pStyle w:val="Normal"/>
        <w:numPr>
          <w:ilvl w:val="0"/>
          <w:numId w:val="9"/>
        </w:numPr>
        <w:spacing w:before="0" w:after="0"/>
        <w:ind w:left="0" w:hanging="0"/>
        <w:jc w:val="both"/>
        <w:rPr/>
      </w:pPr>
      <w:hyperlink r:id="rId1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ucheba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 Образовательный портал «УЧЕБА» </w:t>
      </w:r>
    </w:p>
    <w:p>
      <w:pPr>
        <w:pStyle w:val="Normal"/>
        <w:numPr>
          <w:ilvl w:val="0"/>
          <w:numId w:val="9"/>
        </w:numPr>
        <w:spacing w:before="0" w:after="0"/>
        <w:ind w:left="0" w:hanging="0"/>
        <w:jc w:val="both"/>
        <w:rPr/>
      </w:pPr>
      <w:hyperlink r:id="rId1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alledu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– “Все образование в интернет”. Образовательный информационный портал.</w:t>
      </w:r>
    </w:p>
    <w:p>
      <w:pPr>
        <w:pStyle w:val="Normal"/>
        <w:numPr>
          <w:ilvl w:val="0"/>
          <w:numId w:val="9"/>
        </w:numPr>
        <w:spacing w:before="0" w:after="0"/>
        <w:ind w:left="0" w:hanging="0"/>
        <w:jc w:val="both"/>
        <w:rPr/>
      </w:pPr>
      <w:hyperlink r:id="rId1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college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– первый в России образовательный интернет-портал, включающий обучение школьников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сурсы для дистанционных форм обуч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before="0" w:after="0"/>
        <w:ind w:left="720" w:hanging="72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иртуальная школа Кирилла и Мифодия – </w:t>
      </w:r>
      <w:hyperlink r:id="rId1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vschool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km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ind w:left="720" w:hanging="72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разовательный сайт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eachpro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</w:t>
      </w:r>
      <w:hyperlink r:id="rId1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teachpro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ind w:left="720" w:hanging="72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учающие сетевые олимпиады – </w:t>
      </w:r>
      <w:hyperlink r:id="rId2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ozo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csz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ind w:left="720" w:hanging="72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крытый колледж – </w:t>
      </w:r>
      <w:hyperlink r:id="rId2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college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атериально-техническое обеспеч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мпьютер.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ультимедийный проектор.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Экспозиционный экран.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лассная доска с набором приспособлений для крепления таблиц, плакатов и картинок.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тенд для размещения творческих работ учащихся.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тол учительский с тумбой. </w:t>
      </w:r>
    </w:p>
    <w:p>
      <w:pPr>
        <w:pStyle w:val="Default"/>
        <w:jc w:val="both"/>
        <w:rPr>
          <w:rFonts w:eastAsia="Times New Roman"/>
          <w:color w:val="000000"/>
          <w:lang w:eastAsia="ru-RU"/>
        </w:rPr>
      </w:pPr>
      <w:r>
        <w:rPr>
          <w:color w:val="000000"/>
        </w:rPr>
        <w:t>Ученические столы 2-местные с комплектом стульев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ru-RU" w:bidi="he-IL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 w:bidi="he-IL"/>
        </w:rPr>
      </w:r>
    </w:p>
    <w:p>
      <w:pPr>
        <w:pStyle w:val="Normal"/>
        <w:numPr>
          <w:ilvl w:val="0"/>
          <w:numId w:val="5"/>
        </w:numPr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color w:val="000000"/>
          <w:kern w:val="0"/>
          <w:sz w:val="24"/>
          <w:szCs w:val="24"/>
          <w:lang w:bidi="he-IL"/>
        </w:rPr>
      </w:pPr>
      <w:r>
        <w:rPr>
          <w:rFonts w:cs="Times New Roman" w:ascii="Times New Roman" w:hAnsi="Times New Roman"/>
          <w:b/>
          <w:color w:val="000000"/>
          <w:kern w:val="0"/>
          <w:sz w:val="24"/>
          <w:szCs w:val="24"/>
          <w:lang w:bidi="he-IL"/>
        </w:rPr>
        <w:t xml:space="preserve">ПЛАНИРУЕМЫЕ РЕЗУЛЬТАТЫ ИЗУЧЕНИЯ УЧЕБНОГО ПРЕДМЕТА </w:t>
      </w:r>
    </w:p>
    <w:p>
      <w:pPr>
        <w:pStyle w:val="Style17"/>
        <w:jc w:val="both"/>
        <w:rPr/>
      </w:pPr>
      <w:r>
        <w:rPr>
          <w:b/>
          <w:lang w:bidi="he-IL"/>
        </w:rPr>
        <w:t xml:space="preserve">        </w:t>
      </w:r>
      <w:r>
        <w:rPr>
          <w:b/>
          <w:lang w:bidi="he-IL"/>
        </w:rPr>
        <w:t>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kern w:val="0"/>
          <w:sz w:val="24"/>
          <w:szCs w:val="24"/>
          <w:lang w:bidi="he-IL"/>
        </w:rPr>
      </w:pPr>
      <w:r>
        <w:rPr>
          <w:rFonts w:cs="Times New Roman" w:ascii="Times New Roman" w:hAnsi="Times New Roman"/>
          <w:b/>
          <w:color w:val="000000"/>
          <w:kern w:val="0"/>
          <w:sz w:val="24"/>
          <w:szCs w:val="24"/>
          <w:lang w:bidi="he-IL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чь и речевое общение: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 </w:t>
      </w:r>
      <w:r>
        <w:rPr>
          <w:rFonts w:cs="Times New Roman" w:ascii="Times New Roman" w:hAnsi="Times New Roman"/>
          <w:color w:val="000000"/>
          <w:sz w:val="24"/>
          <w:szCs w:val="24"/>
        </w:rPr>
        <w:t>использовать различные виды монолога (повествование, описание, рассуждение) в различных ситуациях общения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 </w:t>
      </w:r>
      <w:r>
        <w:rPr>
          <w:rFonts w:cs="Times New Roman" w:ascii="Times New Roman" w:hAnsi="Times New Roman"/>
          <w:color w:val="000000"/>
          <w:sz w:val="24"/>
          <w:szCs w:val="24"/>
        </w:rPr>
        <w:t>использовать различные виды диалога в ситуациях формального и неформального, межличностного и межкультурного общения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 </w:t>
      </w:r>
      <w:r>
        <w:rPr>
          <w:rFonts w:cs="Times New Roman" w:ascii="Times New Roman" w:hAnsi="Times New Roman"/>
          <w:color w:val="000000"/>
          <w:sz w:val="24"/>
          <w:szCs w:val="24"/>
        </w:rPr>
        <w:t>соблюдать нормы речевого поведения в типичных ситуациях общения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 </w:t>
      </w:r>
      <w:r>
        <w:rPr>
          <w:rFonts w:cs="Times New Roman" w:ascii="Times New Roman" w:hAnsi="Times New Roman"/>
          <w:color w:val="000000"/>
          <w:sz w:val="24"/>
          <w:szCs w:val="24"/>
        </w:rPr>
        <w:t>оценивать образцы устной монологической и диалогической речи с точки зрения соответствия ситуации речевого общения, достижения коммуникативных целей речевого взаимодействия, уместности использованных языковых средств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 </w:t>
      </w:r>
      <w:r>
        <w:rPr>
          <w:rFonts w:cs="Times New Roman" w:ascii="Times New Roman" w:hAnsi="Times New Roman"/>
          <w:color w:val="000000"/>
          <w:sz w:val="24"/>
          <w:szCs w:val="24"/>
        </w:rPr>
        <w:t>предупреждать коммуникативные неудачи в процессе речевого общения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 </w:t>
      </w:r>
      <w:r>
        <w:rPr>
          <w:rFonts w:cs="Times New Roman" w:ascii="Times New Roman" w:hAnsi="Times New Roman"/>
          <w:color w:val="000000"/>
          <w:sz w:val="24"/>
          <w:szCs w:val="24"/>
        </w:rPr>
        <w:t>участвовать в коллективном обсуждении проблем, аргументировать собственную позицию, доказывать её, убеждать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 </w:t>
      </w:r>
      <w:r>
        <w:rPr>
          <w:rFonts w:cs="Times New Roman" w:ascii="Times New Roman" w:hAnsi="Times New Roman"/>
          <w:color w:val="000000"/>
          <w:sz w:val="24"/>
          <w:szCs w:val="24"/>
        </w:rPr>
        <w:t>понимать основные причины коммуникативных неудач и объяснять их.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чевая деятельность Аудирование. Обучающийся научится: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 </w:t>
      </w:r>
      <w:r>
        <w:rPr>
          <w:rFonts w:cs="Times New Roman" w:ascii="Times New Roman" w:hAnsi="Times New Roman"/>
          <w:color w:val="000000"/>
          <w:sz w:val="24"/>
          <w:szCs w:val="24"/>
        </w:rPr>
        <w:t>различным видам аудирования (с полным пониманием аудиотекста, с пониманием основного содержания, с выборочным извлечением информации); передавать содержание аудиотекста в соответствии с заданной коммуникативной задачей в устной форме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 </w:t>
      </w:r>
      <w:r>
        <w:rPr>
          <w:rFonts w:cs="Times New Roman" w:ascii="Times New Roman" w:hAnsi="Times New Roman"/>
          <w:color w:val="000000"/>
          <w:sz w:val="24"/>
          <w:szCs w:val="24"/>
        </w:rPr>
        <w:t>понимать и формулировать в устной форме тему, коммуникативную задачу, основную мысль, логику изложения учебно-научного, публицистического, официально-делового, художественного аудиотекстов, распознавать в них основную и дополнительную информацию, комментировать её в устной форме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бучающиеся получат возможность научиться: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 </w:t>
      </w:r>
      <w:r>
        <w:rPr>
          <w:rFonts w:cs="Times New Roman" w:ascii="Times New Roman" w:hAnsi="Times New Roman"/>
          <w:color w:val="000000"/>
          <w:sz w:val="24"/>
          <w:szCs w:val="24"/>
        </w:rPr>
        <w:t>понимать содержание прочитанных учебно-научных, публицистических (информационных и аналитических, художественно-публицистического жанров), художественных текстов и воспроизводить их в устной форме в соответствии с ситуацией общения, а также в форме ученического изложения (подробного, выборочного, сжатого), в форме плана, тезисов (в устной и письменной форме)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 </w:t>
      </w:r>
      <w:r>
        <w:rPr>
          <w:rFonts w:cs="Times New Roman" w:ascii="Times New Roman" w:hAnsi="Times New Roman"/>
          <w:color w:val="000000"/>
          <w:sz w:val="24"/>
          <w:szCs w:val="24"/>
        </w:rPr>
        <w:t>использовать практические умения ознакомительного, изучающего, просмотрового способов (видов) чтения в соответствии с поставленной коммуникативной задачей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 </w:t>
      </w:r>
      <w:r>
        <w:rPr>
          <w:rFonts w:cs="Times New Roman" w:ascii="Times New Roman" w:hAnsi="Times New Roman"/>
          <w:color w:val="000000"/>
          <w:sz w:val="24"/>
          <w:szCs w:val="24"/>
        </w:rPr>
        <w:t>передавать схематически представленную информацию в виде связного текста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 </w:t>
      </w:r>
      <w:r>
        <w:rPr>
          <w:rFonts w:cs="Times New Roman" w:ascii="Times New Roman" w:hAnsi="Times New Roman"/>
          <w:color w:val="000000"/>
          <w:sz w:val="24"/>
          <w:szCs w:val="24"/>
        </w:rPr>
        <w:t>использовать приёмы работы с учебной книгой, справочниками и другими информационными источниками, включая СМИ и ресурсы Интернета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 </w:t>
      </w:r>
      <w:r>
        <w:rPr>
          <w:rFonts w:cs="Times New Roman" w:ascii="Times New Roman" w:hAnsi="Times New Roman"/>
          <w:color w:val="000000"/>
          <w:sz w:val="24"/>
          <w:szCs w:val="24"/>
        </w:rPr>
        <w:t>отбирать и систематизировать материал на определённую тему, анализировать отобранную информацию и интерпретировать её в соответствии с поставленной коммуникативной задачей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бучающийся получит возможность научиться: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 </w:t>
      </w:r>
      <w:r>
        <w:rPr>
          <w:rFonts w:cs="Times New Roman" w:ascii="Times New Roman" w:hAnsi="Times New Roman"/>
          <w:color w:val="000000"/>
          <w:sz w:val="24"/>
          <w:szCs w:val="24"/>
        </w:rPr>
        <w:t>извлекать информацию по заданной проблеме (включая противоположные точки зрения на её решение) из различных источников (учебно-научных текстов, текстов СМИ, в том числе представленных в электронном виде на различных информационных носителях, официально-деловых текстов), высказывать собственную точку зрения на решение проблемы.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Говорение. Обучающийся научится: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 </w:t>
      </w:r>
      <w:r>
        <w:rPr>
          <w:rFonts w:cs="Times New Roman" w:ascii="Times New Roman" w:hAnsi="Times New Roman"/>
          <w:color w:val="000000"/>
          <w:sz w:val="24"/>
          <w:szCs w:val="24"/>
        </w:rPr>
        <w:t>создавать устные монологические и диалогические высказывания (в том числе оценочного характера) на актуальные социально-культурные, нравственно-этические, бытовые, учебные темы (в том числе лингвистические, а также темы, связанные с содержанием других изучаемых учебных предметов) разной коммуникативной направленности в соответствии с целями и ситуацией общения (сообщение, небольшой доклад в ситуации учебно-научного общения, бытовой рассказ о событии, история, участие в беседе, споре)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 </w:t>
      </w:r>
      <w:r>
        <w:rPr>
          <w:rFonts w:cs="Times New Roman" w:ascii="Times New Roman" w:hAnsi="Times New Roman"/>
          <w:color w:val="000000"/>
          <w:sz w:val="24"/>
          <w:szCs w:val="24"/>
        </w:rPr>
        <w:t>обсуждать и чётко формулировать цели, план совместной групповой учебной деятельности, распределение частей работы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 </w:t>
      </w:r>
      <w:r>
        <w:rPr>
          <w:rFonts w:cs="Times New Roman" w:ascii="Times New Roman" w:hAnsi="Times New Roman"/>
          <w:color w:val="000000"/>
          <w:sz w:val="24"/>
          <w:szCs w:val="24"/>
        </w:rPr>
        <w:t>извлекать из различных источников, систематизировать и анализировать материал на определённую тему и передавать его в устной форме с учётом заданных условий общения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 </w:t>
      </w:r>
      <w:r>
        <w:rPr>
          <w:rFonts w:cs="Times New Roman" w:ascii="Times New Roman" w:hAnsi="Times New Roman"/>
          <w:color w:val="000000"/>
          <w:sz w:val="24"/>
          <w:szCs w:val="24"/>
        </w:rPr>
        <w:t>соблюдать в практике устного речевого общения основные орфоэпические, лексические, грамматические нормы современного русского литературного языка; стилистически корректно использовать лексику и фразеологию, правила речевого этикета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бучающиеся получат возможность научиться: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 </w:t>
      </w:r>
      <w:r>
        <w:rPr>
          <w:rFonts w:cs="Times New Roman" w:ascii="Times New Roman" w:hAnsi="Times New Roman"/>
          <w:color w:val="000000"/>
          <w:sz w:val="24"/>
          <w:szCs w:val="24"/>
        </w:rPr>
        <w:t>создавать устные монологические и диалогические высказывания различных типов и жанров в учебно-научной (на материале изучаемых учебных дисциплин), социально-культурной и деловой сферах общения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 </w:t>
      </w:r>
      <w:r>
        <w:rPr>
          <w:rFonts w:cs="Times New Roman" w:ascii="Times New Roman" w:hAnsi="Times New Roman"/>
          <w:color w:val="000000"/>
          <w:sz w:val="24"/>
          <w:szCs w:val="24"/>
        </w:rPr>
        <w:t>выступать перед аудиторией с докладом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      • </w:t>
      </w:r>
      <w:r>
        <w:rPr>
          <w:rFonts w:cs="Times New Roman" w:ascii="Times New Roman" w:hAnsi="Times New Roman"/>
          <w:color w:val="000000"/>
          <w:sz w:val="24"/>
          <w:szCs w:val="24"/>
        </w:rPr>
        <w:t>анализировать и оценивать речевые высказывания с точки зрения их успешности в достижении прогнозируемого результата (отзыв)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исьмо. Обучающийся научится: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 </w:t>
      </w:r>
      <w:r>
        <w:rPr>
          <w:rFonts w:cs="Times New Roman" w:ascii="Times New Roman" w:hAnsi="Times New Roman"/>
          <w:color w:val="000000"/>
          <w:sz w:val="24"/>
          <w:szCs w:val="24"/>
        </w:rPr>
        <w:t>создавать письменные монологические высказывания разной коммуникативной направленности с учётом целей и ситуации общения (ученическое сочинение на социально-культурные, нравственно-этические, бытовые и учебные темы, рассказ о событии, тезисы, неофициальное письмо, отзыв, расписка, доверенность, заявление)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 </w:t>
      </w:r>
      <w:r>
        <w:rPr>
          <w:rFonts w:cs="Times New Roman" w:ascii="Times New Roman" w:hAnsi="Times New Roman"/>
          <w:color w:val="000000"/>
          <w:sz w:val="24"/>
          <w:szCs w:val="24"/>
        </w:rPr>
        <w:t>излагать содержание прослушанного или прочитанного текста (подробно, сжато, выборочно) в форме ученического изложения, а также тезисов, плана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 </w:t>
      </w:r>
      <w:r>
        <w:rPr>
          <w:rFonts w:cs="Times New Roman" w:ascii="Times New Roman" w:hAnsi="Times New Roman"/>
          <w:color w:val="000000"/>
          <w:sz w:val="24"/>
          <w:szCs w:val="24"/>
        </w:rPr>
        <w:t>соблюдать в практике письма основные лексические, грамматические, орфографические и пунктуационные нормы современного русского литературного языка; стилистически корректно использовать лексику и фразеологию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бучающийся получит возможность научиться: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 </w:t>
      </w:r>
      <w:r>
        <w:rPr>
          <w:rFonts w:cs="Times New Roman" w:ascii="Times New Roman" w:hAnsi="Times New Roman"/>
          <w:color w:val="000000"/>
          <w:sz w:val="24"/>
          <w:szCs w:val="24"/>
        </w:rPr>
        <w:t>писать отзывы, доклады;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 </w:t>
      </w:r>
      <w:r>
        <w:rPr>
          <w:rFonts w:cs="Times New Roman" w:ascii="Times New Roman" w:hAnsi="Times New Roman"/>
          <w:color w:val="000000"/>
          <w:sz w:val="24"/>
          <w:szCs w:val="24"/>
        </w:rPr>
        <w:t>составлять тезисы выступления, конспекты;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 </w:t>
      </w:r>
      <w:r>
        <w:rPr>
          <w:rFonts w:cs="Times New Roman" w:ascii="Times New Roman" w:hAnsi="Times New Roman"/>
          <w:color w:val="000000"/>
          <w:sz w:val="24"/>
          <w:szCs w:val="24"/>
        </w:rPr>
        <w:t>писать заявления, расписки, объявления с учётом внеязыковых требований, предъявляемых к ним, и в соответствии со спецификой употребления языковых средств.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екст. Обучающийся научится: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 </w:t>
      </w:r>
      <w:r>
        <w:rPr>
          <w:rFonts w:cs="Times New Roman" w:ascii="Times New Roman" w:hAnsi="Times New Roman"/>
          <w:color w:val="000000"/>
          <w:sz w:val="24"/>
          <w:szCs w:val="24"/>
        </w:rPr>
        <w:t>анализировать и характеризовать тексты различных типов речи, стилей, жанров с точки зрения смыслового содержания и структуры, а также требований, предъявляемых к тексту как речевому произведению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 </w:t>
      </w:r>
      <w:r>
        <w:rPr>
          <w:rFonts w:cs="Times New Roman" w:ascii="Times New Roman" w:hAnsi="Times New Roman"/>
          <w:color w:val="000000"/>
          <w:sz w:val="24"/>
          <w:szCs w:val="24"/>
        </w:rPr>
        <w:t>осуществлять информационную переработку текста, передавая его содержание в виде плана (простого, сложного), тезисов, схемы, таблицы и т. п.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 </w:t>
      </w:r>
      <w:r>
        <w:rPr>
          <w:rFonts w:cs="Times New Roman" w:ascii="Times New Roman" w:hAnsi="Times New Roman"/>
          <w:color w:val="000000"/>
          <w:sz w:val="24"/>
          <w:szCs w:val="24"/>
        </w:rPr>
        <w:t>создавать и редактировать собственные тексты различных типов речи, стилей, жанров с учётом требований к построению связного текста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 </w:t>
      </w:r>
      <w:r>
        <w:rPr>
          <w:rFonts w:cs="Times New Roman" w:ascii="Times New Roman" w:hAnsi="Times New Roman"/>
          <w:color w:val="000000"/>
          <w:sz w:val="24"/>
          <w:szCs w:val="24"/>
        </w:rPr>
        <w:t>создавать в устной и письменной форме учебно-научные тексты с учётом внеязыковых требований, предъявляемых к ним, и в соответствии со спецификой употребления в них языковых средств.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Функциональные разновидности языка. Обучающийся научится: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 </w:t>
      </w:r>
      <w:r>
        <w:rPr>
          <w:rFonts w:cs="Times New Roman" w:ascii="Times New Roman" w:hAnsi="Times New Roman"/>
          <w:color w:val="000000"/>
          <w:sz w:val="24"/>
          <w:szCs w:val="24"/>
        </w:rPr>
        <w:t>владеть практическими умениями различать тексты разговорного характера, научные, публицистические, официально-деловые, тексты художественной литературы (лингвистические особенности на уровне употребления лексических средств, типичных синтаксических конструкций)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зличать и анализировать тексты разных жанров, 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 </w:t>
      </w:r>
      <w:r>
        <w:rPr>
          <w:rFonts w:cs="Times New Roman" w:ascii="Times New Roman" w:hAnsi="Times New Roman"/>
          <w:color w:val="000000"/>
          <w:sz w:val="24"/>
          <w:szCs w:val="24"/>
        </w:rPr>
        <w:t>создавать устные и письменные высказывания разных стилей, жанров и типов речи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 </w:t>
      </w:r>
      <w:r>
        <w:rPr>
          <w:rFonts w:cs="Times New Roman" w:ascii="Times New Roman" w:hAnsi="Times New Roman"/>
          <w:color w:val="000000"/>
          <w:sz w:val="24"/>
          <w:szCs w:val="24"/>
        </w:rPr>
        <w:t>оценивать чужие и собственные речевые высказывания разной функциональной направленности с точки зрения соответствия их коммуникативным требованиям и языковой правильности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 </w:t>
      </w:r>
      <w:r>
        <w:rPr>
          <w:rFonts w:cs="Times New Roman" w:ascii="Times New Roman" w:hAnsi="Times New Roman"/>
          <w:color w:val="000000"/>
          <w:sz w:val="24"/>
          <w:szCs w:val="24"/>
        </w:rPr>
        <w:t>исправлять речевые недостатки, редактировать текст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 </w:t>
      </w:r>
      <w:r>
        <w:rPr>
          <w:rFonts w:cs="Times New Roman" w:ascii="Times New Roman" w:hAnsi="Times New Roman"/>
          <w:color w:val="000000"/>
          <w:sz w:val="24"/>
          <w:szCs w:val="24"/>
        </w:rPr>
        <w:t>выступать перед аудиторией сверстников с небольшими информационными сообщениями, сообщением и небольшим докладом на учебно-научную тему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бучающийся получит возможность научиться: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 </w:t>
      </w:r>
      <w:r>
        <w:rPr>
          <w:rFonts w:cs="Times New Roman" w:ascii="Times New Roman" w:hAnsi="Times New Roman"/>
          <w:color w:val="000000"/>
          <w:sz w:val="24"/>
          <w:szCs w:val="24"/>
        </w:rPr>
        <w:t>различать и анализировать тексты разговорного характера, научные, публицистические, официально-деловые, тексты художественной литературы с точки зрения специфики использования в них лексических, морфологических, синтаксических средств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 </w:t>
      </w:r>
      <w:r>
        <w:rPr>
          <w:rFonts w:cs="Times New Roman" w:ascii="Times New Roman" w:hAnsi="Times New Roman"/>
          <w:color w:val="000000"/>
          <w:sz w:val="24"/>
          <w:szCs w:val="24"/>
        </w:rPr>
        <w:t>создавать тексты различных функциональных стилей и жанров, участвовать в дискуссиях на учебно-научные темы; составлять  расписку, объявление в официально-деловом стиле; готовить выступление, сочинение-рассуждение в публицистическом стиле; принимать участие в беседах, разговорах, спорах в бытовой сфере общения, соблюдая нормы речевого поведения; создавать бытовые рассказы, истории, писать дружеские письма с учётом внеязыковых требований, предъявляемых к ним, и в соответствии со спецификой употребления языковых средств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 </w:t>
      </w:r>
      <w:r>
        <w:rPr>
          <w:rFonts w:cs="Times New Roman" w:ascii="Times New Roman" w:hAnsi="Times New Roman"/>
          <w:color w:val="000000"/>
          <w:sz w:val="24"/>
          <w:szCs w:val="24"/>
        </w:rPr>
        <w:t>анализировать образцы публичной речи с точки зрения её композиции, аргументации, языкового оформления, достижения поставленных коммуникативных задач.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бщие сведения о языке. Обучающийся научится: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 </w:t>
      </w:r>
      <w:r>
        <w:rPr>
          <w:rFonts w:cs="Times New Roman" w:ascii="Times New Roman" w:hAnsi="Times New Roman"/>
          <w:color w:val="000000"/>
          <w:sz w:val="24"/>
          <w:szCs w:val="24"/>
        </w:rPr>
        <w:t>характеризовать основные социальные функции русского языка в России и мире, место русского языка среди славянских языков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 </w:t>
      </w:r>
      <w:r>
        <w:rPr>
          <w:rFonts w:cs="Times New Roman" w:ascii="Times New Roman" w:hAnsi="Times New Roman"/>
          <w:color w:val="000000"/>
          <w:sz w:val="24"/>
          <w:szCs w:val="24"/>
        </w:rPr>
        <w:t>определять различия между литературным языком и диалектами, просторечием, профессиональными разновидностями языка, жаргоном и характеризовать эти различия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 </w:t>
      </w:r>
      <w:r>
        <w:rPr>
          <w:rFonts w:cs="Times New Roman" w:ascii="Times New Roman" w:hAnsi="Times New Roman"/>
          <w:color w:val="000000"/>
          <w:sz w:val="24"/>
          <w:szCs w:val="24"/>
        </w:rPr>
        <w:t>оценивать использование основных изобразительных средств языка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Фонетика и орфоэпия. Графика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 </w:t>
      </w:r>
      <w:r>
        <w:rPr>
          <w:rFonts w:cs="Times New Roman" w:ascii="Times New Roman" w:hAnsi="Times New Roman"/>
          <w:color w:val="000000"/>
          <w:sz w:val="24"/>
          <w:szCs w:val="24"/>
        </w:rPr>
        <w:t>проводить фонетический анализ слова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 </w:t>
      </w:r>
      <w:r>
        <w:rPr>
          <w:rFonts w:cs="Times New Roman" w:ascii="Times New Roman" w:hAnsi="Times New Roman"/>
          <w:color w:val="000000"/>
          <w:sz w:val="24"/>
          <w:szCs w:val="24"/>
        </w:rPr>
        <w:t>соблюдать основные орфоэпические правила современного русского литературного языка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 </w:t>
      </w:r>
      <w:r>
        <w:rPr>
          <w:rFonts w:cs="Times New Roman" w:ascii="Times New Roman" w:hAnsi="Times New Roman"/>
          <w:color w:val="000000"/>
          <w:sz w:val="24"/>
          <w:szCs w:val="24"/>
        </w:rPr>
        <w:t>извлекать необходимую информацию из орфоэпических словарей и справочников; использовать её в различных видах деятельности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бучающийся получит возможность научиться: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 </w:t>
      </w:r>
      <w:r>
        <w:rPr>
          <w:rFonts w:cs="Times New Roman" w:ascii="Times New Roman" w:hAnsi="Times New Roman"/>
          <w:color w:val="000000"/>
          <w:sz w:val="24"/>
          <w:szCs w:val="24"/>
        </w:rPr>
        <w:t>опознавать основные выразительные средства фонетики (звукопись)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 </w:t>
      </w:r>
      <w:r>
        <w:rPr>
          <w:rFonts w:cs="Times New Roman" w:ascii="Times New Roman" w:hAnsi="Times New Roman"/>
          <w:color w:val="000000"/>
          <w:sz w:val="24"/>
          <w:szCs w:val="24"/>
        </w:rPr>
        <w:t>выразительно читать прозаические и поэтические тексты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 </w:t>
      </w:r>
      <w:r>
        <w:rPr>
          <w:rFonts w:cs="Times New Roman" w:ascii="Times New Roman" w:hAnsi="Times New Roman"/>
          <w:color w:val="000000"/>
          <w:sz w:val="24"/>
          <w:szCs w:val="24"/>
        </w:rPr>
        <w:t>извлекать необходимую информацию из мультимедийных орфоэпических словарей и справочников; использовать её в различных видах деятельности.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орфемика и словообразование. Обучающийся научится: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 </w:t>
      </w:r>
      <w:r>
        <w:rPr>
          <w:rFonts w:cs="Times New Roman" w:ascii="Times New Roman" w:hAnsi="Times New Roman"/>
          <w:color w:val="000000"/>
          <w:sz w:val="24"/>
          <w:szCs w:val="24"/>
        </w:rPr>
        <w:t>делить слова на морфемы на основе смыслового, грамматического и словообразовательного анализа слова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 </w:t>
      </w:r>
      <w:r>
        <w:rPr>
          <w:rFonts w:cs="Times New Roman" w:ascii="Times New Roman" w:hAnsi="Times New Roman"/>
          <w:color w:val="000000"/>
          <w:sz w:val="24"/>
          <w:szCs w:val="24"/>
        </w:rPr>
        <w:t>различать изученные способы словообразования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 </w:t>
      </w:r>
      <w:r>
        <w:rPr>
          <w:rFonts w:cs="Times New Roman" w:ascii="Times New Roman" w:hAnsi="Times New Roman"/>
          <w:color w:val="000000"/>
          <w:sz w:val="24"/>
          <w:szCs w:val="24"/>
        </w:rPr>
        <w:t>анализировать и самостоятельно составлять словообразовательные пары и словообразовательные цепочки слов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 </w:t>
      </w:r>
      <w:r>
        <w:rPr>
          <w:rFonts w:cs="Times New Roman" w:ascii="Times New Roman" w:hAnsi="Times New Roman"/>
          <w:color w:val="000000"/>
          <w:sz w:val="24"/>
          <w:szCs w:val="24"/>
        </w:rPr>
        <w:t>применять знания и умения по морфемике и словообразованию в практике правописания, а также при проведении грамматического и лексического анализа слов.</w:t>
      </w:r>
    </w:p>
    <w:p>
      <w:pPr>
        <w:pStyle w:val="Normal"/>
        <w:spacing w:before="0" w:after="0"/>
        <w:ind w:firstLine="5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бучающийся получит возможность научиться: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 </w:t>
      </w:r>
      <w:r>
        <w:rPr>
          <w:rFonts w:cs="Times New Roman" w:ascii="Times New Roman" w:hAnsi="Times New Roman"/>
          <w:color w:val="000000"/>
          <w:sz w:val="24"/>
          <w:szCs w:val="24"/>
        </w:rPr>
        <w:t>характеризовать словообразовательные цепочки, устанавливая смысловую и структурную связь однокоренных слов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 </w:t>
      </w:r>
      <w:r>
        <w:rPr>
          <w:rFonts w:cs="Times New Roman" w:ascii="Times New Roman" w:hAnsi="Times New Roman"/>
          <w:color w:val="000000"/>
          <w:sz w:val="24"/>
          <w:szCs w:val="24"/>
        </w:rPr>
        <w:t>опознавать основные выразительные средства словообразования в художественной речи и оценивать их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 </w:t>
      </w:r>
      <w:r>
        <w:rPr>
          <w:rFonts w:cs="Times New Roman" w:ascii="Times New Roman" w:hAnsi="Times New Roman"/>
          <w:color w:val="000000"/>
          <w:sz w:val="24"/>
          <w:szCs w:val="24"/>
        </w:rPr>
        <w:t>извлекать необходимую информацию из морфемных, словообразовательных и этимологических словарей и справочников, в том числе мультимедийных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 </w:t>
      </w:r>
      <w:r>
        <w:rPr>
          <w:rFonts w:cs="Times New Roman" w:ascii="Times New Roman" w:hAnsi="Times New Roman"/>
          <w:color w:val="000000"/>
          <w:sz w:val="24"/>
          <w:szCs w:val="24"/>
        </w:rPr>
        <w:t>использовать этимологическую справку для объяснения правописания и лексического значения слова.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Лексикология и фразеология. Обучающийся научится: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 </w:t>
      </w:r>
      <w:r>
        <w:rPr>
          <w:rFonts w:cs="Times New Roman" w:ascii="Times New Roman" w:hAnsi="Times New Roman"/>
          <w:color w:val="000000"/>
          <w:sz w:val="24"/>
          <w:szCs w:val="24"/>
        </w:rPr>
        <w:t>проводить лексический анализ слова, характеризуя лексическое значение, принадлежность слова к группе однозначных или многозначных слов, указывая прямое и переносное значение слова, принадлежность слова к активной или пассивной лексике, а также указывая сферу употребления и стилистическую окраску слова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 </w:t>
      </w:r>
      <w:r>
        <w:rPr>
          <w:rFonts w:cs="Times New Roman" w:ascii="Times New Roman" w:hAnsi="Times New Roman"/>
          <w:color w:val="000000"/>
          <w:sz w:val="24"/>
          <w:szCs w:val="24"/>
        </w:rPr>
        <w:t>группировать слова по тематическим группам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 </w:t>
      </w:r>
      <w:r>
        <w:rPr>
          <w:rFonts w:cs="Times New Roman" w:ascii="Times New Roman" w:hAnsi="Times New Roman"/>
          <w:color w:val="000000"/>
          <w:sz w:val="24"/>
          <w:szCs w:val="24"/>
        </w:rPr>
        <w:t>подбирать к словам синонимы, антонимы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 </w:t>
      </w:r>
      <w:r>
        <w:rPr>
          <w:rFonts w:cs="Times New Roman" w:ascii="Times New Roman" w:hAnsi="Times New Roman"/>
          <w:color w:val="000000"/>
          <w:sz w:val="24"/>
          <w:szCs w:val="24"/>
        </w:rPr>
        <w:t>опознавать фразеологические обороты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 </w:t>
      </w:r>
      <w:r>
        <w:rPr>
          <w:rFonts w:cs="Times New Roman" w:ascii="Times New Roman" w:hAnsi="Times New Roman"/>
          <w:color w:val="000000"/>
          <w:sz w:val="24"/>
          <w:szCs w:val="24"/>
        </w:rPr>
        <w:t>соблюдать лексические нормы в устных и письменных высказываниях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 </w:t>
      </w:r>
      <w:r>
        <w:rPr>
          <w:rFonts w:cs="Times New Roman" w:ascii="Times New Roman" w:hAnsi="Times New Roman"/>
          <w:color w:val="000000"/>
          <w:sz w:val="24"/>
          <w:szCs w:val="24"/>
        </w:rPr>
        <w:t>использовать лексическую синонимию как средство исправления неоправданного повтора в речи и как средство связи предложений в тексте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 </w:t>
      </w:r>
      <w:r>
        <w:rPr>
          <w:rFonts w:cs="Times New Roman" w:ascii="Times New Roman" w:hAnsi="Times New Roman"/>
          <w:color w:val="000000"/>
          <w:sz w:val="24"/>
          <w:szCs w:val="24"/>
        </w:rPr>
        <w:t>пользоваться различными видами лексических словарей (толковым словарём, словарём синонимов, антонимов, фразеологическим словарём и др.) и использовать полученную информацию в различных видах деятельности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бучающийся получит возможность научиться: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 </w:t>
      </w:r>
      <w:r>
        <w:rPr>
          <w:rFonts w:cs="Times New Roman" w:ascii="Times New Roman" w:hAnsi="Times New Roman"/>
          <w:color w:val="000000"/>
          <w:sz w:val="24"/>
          <w:szCs w:val="24"/>
        </w:rPr>
        <w:t>объяснять общие принципы классификации словарного состава русского языка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 </w:t>
      </w:r>
      <w:r>
        <w:rPr>
          <w:rFonts w:cs="Times New Roman" w:ascii="Times New Roman" w:hAnsi="Times New Roman"/>
          <w:color w:val="000000"/>
          <w:sz w:val="24"/>
          <w:szCs w:val="24"/>
        </w:rPr>
        <w:t>аргументировать различие лексического и грамматического значений слова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 </w:t>
      </w:r>
      <w:r>
        <w:rPr>
          <w:rFonts w:cs="Times New Roman" w:ascii="Times New Roman" w:hAnsi="Times New Roman"/>
          <w:color w:val="000000"/>
          <w:sz w:val="24"/>
          <w:szCs w:val="24"/>
        </w:rPr>
        <w:t>опознавать омонимы разных видов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 </w:t>
      </w:r>
      <w:r>
        <w:rPr>
          <w:rFonts w:cs="Times New Roman" w:ascii="Times New Roman" w:hAnsi="Times New Roman"/>
          <w:color w:val="000000"/>
          <w:sz w:val="24"/>
          <w:szCs w:val="24"/>
        </w:rPr>
        <w:t>оценивать собственную и чужую речь с точки зрения точного, уместного и выразительного словоупотребления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 </w:t>
      </w:r>
      <w:r>
        <w:rPr>
          <w:rFonts w:cs="Times New Roman" w:ascii="Times New Roman" w:hAnsi="Times New Roman"/>
          <w:color w:val="000000"/>
          <w:sz w:val="24"/>
          <w:szCs w:val="24"/>
        </w:rPr>
        <w:t>извлекать необходимую информацию из лексических словарей разного типа (толкового словаря, словарей синонимов, антонимов, устаревших слов, иностранных слов, фразеологического словаря и др.) и справочников, в том числе мультимедийных; использовать эту информацию в различных видах деятельности.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орфология. Обучающийся научится: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 </w:t>
      </w:r>
      <w:r>
        <w:rPr>
          <w:rFonts w:cs="Times New Roman" w:ascii="Times New Roman" w:hAnsi="Times New Roman"/>
          <w:color w:val="000000"/>
          <w:sz w:val="24"/>
          <w:szCs w:val="24"/>
        </w:rPr>
        <w:t>опознавать самостоятельные (знаменательные) части речи и их формы, служебные части речи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 </w:t>
      </w:r>
      <w:r>
        <w:rPr>
          <w:rFonts w:cs="Times New Roman" w:ascii="Times New Roman" w:hAnsi="Times New Roman"/>
          <w:color w:val="000000"/>
          <w:sz w:val="24"/>
          <w:szCs w:val="24"/>
        </w:rPr>
        <w:t>анализировать слово с точки зрения его принадлежности к той или иной части речи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 </w:t>
      </w:r>
      <w:r>
        <w:rPr>
          <w:rFonts w:cs="Times New Roman" w:ascii="Times New Roman" w:hAnsi="Times New Roman"/>
          <w:color w:val="000000"/>
          <w:sz w:val="24"/>
          <w:szCs w:val="24"/>
        </w:rPr>
        <w:t>употреблять формы слов различных частей речи в соответствии с нормами современного русского литературного языка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 </w:t>
      </w:r>
      <w:r>
        <w:rPr>
          <w:rFonts w:cs="Times New Roman" w:ascii="Times New Roman" w:hAnsi="Times New Roman"/>
          <w:color w:val="000000"/>
          <w:sz w:val="24"/>
          <w:szCs w:val="24"/>
        </w:rPr>
        <w:t>применять морфологические знания и умения в практике правописания, в различных видах анализа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 </w:t>
      </w:r>
      <w:r>
        <w:rPr>
          <w:rFonts w:cs="Times New Roman" w:ascii="Times New Roman" w:hAnsi="Times New Roman"/>
          <w:color w:val="000000"/>
          <w:sz w:val="24"/>
          <w:szCs w:val="24"/>
        </w:rPr>
        <w:t>распознавать явления грамматической омонимии, существенные для решения орфографических и пунктуационных задач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бучающийся получит возможность научиться: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 </w:t>
      </w:r>
      <w:r>
        <w:rPr>
          <w:rFonts w:cs="Times New Roman" w:ascii="Times New Roman" w:hAnsi="Times New Roman"/>
          <w:color w:val="000000"/>
          <w:sz w:val="24"/>
          <w:szCs w:val="24"/>
        </w:rPr>
        <w:t>анализировать синонимические средства морфологии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 </w:t>
      </w:r>
      <w:r>
        <w:rPr>
          <w:rFonts w:cs="Times New Roman" w:ascii="Times New Roman" w:hAnsi="Times New Roman"/>
          <w:color w:val="000000"/>
          <w:sz w:val="24"/>
          <w:szCs w:val="24"/>
        </w:rPr>
        <w:t>опознавать основные выразительные средства морфологии в публицистической и художественной речи и оценивать их; объяснять особенности употребления морфологических средств в текстах научного и официально-делового стилей речи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 </w:t>
      </w:r>
      <w:r>
        <w:rPr>
          <w:rFonts w:cs="Times New Roman" w:ascii="Times New Roman" w:hAnsi="Times New Roman"/>
          <w:color w:val="000000"/>
          <w:sz w:val="24"/>
          <w:szCs w:val="24"/>
        </w:rPr>
        <w:t>извлекать необходимую информацию из словарей грамматических трудностей, в том числе мультимедийных; использовать эту информацию в различных видах деятельности.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интаксис. Обучающийся научится: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 </w:t>
      </w:r>
      <w:r>
        <w:rPr>
          <w:rFonts w:cs="Times New Roman" w:ascii="Times New Roman" w:hAnsi="Times New Roman"/>
          <w:color w:val="000000"/>
          <w:sz w:val="24"/>
          <w:szCs w:val="24"/>
        </w:rPr>
        <w:t>опознавать основные единицы синтаксиса (словосочетание, предложение) и их виды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 </w:t>
      </w:r>
      <w:r>
        <w:rPr>
          <w:rFonts w:cs="Times New Roman" w:ascii="Times New Roman" w:hAnsi="Times New Roman"/>
          <w:color w:val="000000"/>
          <w:sz w:val="24"/>
          <w:szCs w:val="24"/>
        </w:rPr>
        <w:t>анализировать различные виды словосочетаний и предложений с точки зрения структурной и смысловой организации, функциональной предназначенности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 </w:t>
      </w:r>
      <w:r>
        <w:rPr>
          <w:rFonts w:cs="Times New Roman" w:ascii="Times New Roman" w:hAnsi="Times New Roman"/>
          <w:color w:val="000000"/>
          <w:sz w:val="24"/>
          <w:szCs w:val="24"/>
        </w:rPr>
        <w:t>употреблять синтаксические единицы в соответствии с нормами современного русского литературного языка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 </w:t>
      </w:r>
      <w:r>
        <w:rPr>
          <w:rFonts w:cs="Times New Roman" w:ascii="Times New Roman" w:hAnsi="Times New Roman"/>
          <w:color w:val="000000"/>
          <w:sz w:val="24"/>
          <w:szCs w:val="24"/>
        </w:rPr>
        <w:t>использовать разнообразные синонимические синтаксические конструкции в собственной речевой практике;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 </w:t>
      </w:r>
      <w:r>
        <w:rPr>
          <w:rFonts w:cs="Times New Roman" w:ascii="Times New Roman" w:hAnsi="Times New Roman"/>
          <w:color w:val="000000"/>
          <w:sz w:val="24"/>
          <w:szCs w:val="24"/>
        </w:rPr>
        <w:t>применять синтаксические знания и умения в практике правописания, в видах анализа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бучающийся получит возможность научиться: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 </w:t>
      </w:r>
      <w:r>
        <w:rPr>
          <w:rFonts w:cs="Times New Roman" w:ascii="Times New Roman" w:hAnsi="Times New Roman"/>
          <w:color w:val="000000"/>
          <w:sz w:val="24"/>
          <w:szCs w:val="24"/>
        </w:rPr>
        <w:t>анализировать синонимические средства синтаксиса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 </w:t>
      </w:r>
      <w:r>
        <w:rPr>
          <w:rFonts w:cs="Times New Roman" w:ascii="Times New Roman" w:hAnsi="Times New Roman"/>
          <w:color w:val="000000"/>
          <w:sz w:val="24"/>
          <w:szCs w:val="24"/>
        </w:rPr>
        <w:t>опознавать основные выразительные средства синтаксиса в публицистической и художественной речи и оценивать их; объяснять особенности употребления синтаксических конструкций в текстах научного и официально-делового стилей речи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 </w:t>
      </w:r>
      <w:r>
        <w:rPr>
          <w:rFonts w:cs="Times New Roman" w:ascii="Times New Roman" w:hAnsi="Times New Roman"/>
          <w:color w:val="000000"/>
          <w:sz w:val="24"/>
          <w:szCs w:val="24"/>
        </w:rPr>
        <w:t>анализировать особенности употребления синтаксических конструкций с точки зрения их функционально-стилистических качеств, требований выразительности речи.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авописание: орфография и пунктуация. Обучающийся научится: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 </w:t>
      </w:r>
      <w:r>
        <w:rPr>
          <w:rFonts w:cs="Times New Roman" w:ascii="Times New Roman" w:hAnsi="Times New Roman"/>
          <w:color w:val="000000"/>
          <w:sz w:val="24"/>
          <w:szCs w:val="24"/>
        </w:rPr>
        <w:t>соблюдать орфографические и пунктуационные нормы в процессе письма (в объёме содержания курса)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 </w:t>
      </w:r>
      <w:r>
        <w:rPr>
          <w:rFonts w:cs="Times New Roman" w:ascii="Times New Roman" w:hAnsi="Times New Roman"/>
          <w:color w:val="000000"/>
          <w:sz w:val="24"/>
          <w:szCs w:val="24"/>
        </w:rPr>
        <w:t>обнаруживать и исправлять орфографические и пунктуационные ошибки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 </w:t>
      </w:r>
      <w:r>
        <w:rPr>
          <w:rFonts w:cs="Times New Roman" w:ascii="Times New Roman" w:hAnsi="Times New Roman"/>
          <w:color w:val="000000"/>
          <w:sz w:val="24"/>
          <w:szCs w:val="24"/>
        </w:rPr>
        <w:t>извлекать необходимую информацию из орфографических словарей и справочников; использовать её в процессе письма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бучающийся получит возможность научиться: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 </w:t>
      </w:r>
      <w:r>
        <w:rPr>
          <w:rFonts w:cs="Times New Roman" w:ascii="Times New Roman" w:hAnsi="Times New Roman"/>
          <w:color w:val="000000"/>
          <w:sz w:val="24"/>
          <w:szCs w:val="24"/>
        </w:rPr>
        <w:t>демонстрировать роль орфографии и пунктуации в передаче смысловой стороны речи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 </w:t>
      </w:r>
      <w:r>
        <w:rPr>
          <w:rFonts w:cs="Times New Roman" w:ascii="Times New Roman" w:hAnsi="Times New Roman"/>
          <w:color w:val="000000"/>
          <w:sz w:val="24"/>
          <w:szCs w:val="24"/>
        </w:rPr>
        <w:t>извлекать необходимую информацию из мультимедийных орфографических словарей и справочников по правописанию; использовать эту информацию в процессе письма.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Язык и культура. Обучающийся научится: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 </w:t>
      </w:r>
      <w:r>
        <w:rPr>
          <w:rFonts w:cs="Times New Roman" w:ascii="Times New Roman" w:hAnsi="Times New Roman"/>
          <w:color w:val="000000"/>
          <w:sz w:val="24"/>
          <w:szCs w:val="24"/>
        </w:rPr>
        <w:t>выявлять единицы языка с национально-культурным компонентом значения в произведениях устного народного творчества, в художественной литературе и исторических текстах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 </w:t>
      </w:r>
      <w:r>
        <w:rPr>
          <w:rFonts w:cs="Times New Roman" w:ascii="Times New Roman" w:hAnsi="Times New Roman"/>
          <w:color w:val="000000"/>
          <w:sz w:val="24"/>
          <w:szCs w:val="24"/>
        </w:rPr>
        <w:t>приводить примеры, которые доказывают, что изучение языка позволяет лучше узнать историю и культуру страны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 </w:t>
      </w:r>
      <w:r>
        <w:rPr>
          <w:rFonts w:cs="Times New Roman" w:ascii="Times New Roman" w:hAnsi="Times New Roman"/>
          <w:color w:val="000000"/>
          <w:sz w:val="24"/>
          <w:szCs w:val="24"/>
        </w:rPr>
        <w:t>уместно использовать правила русского речевого этикета в учебной деятельности и повседневной жизни.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олучит возможность научиться: </w:t>
      </w:r>
      <w:r>
        <w:rPr>
          <w:rFonts w:cs="Times New Roman" w:ascii="Times New Roman" w:hAnsi="Times New Roman"/>
          <w:color w:val="000000"/>
          <w:sz w:val="24"/>
          <w:szCs w:val="24"/>
        </w:rPr>
        <w:t>• характеризовать на отдельных примерах взаимосвязь языка, культуры и истории народа — носителя языка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 </w:t>
      </w:r>
      <w:r>
        <w:rPr>
          <w:rFonts w:cs="Times New Roman" w:ascii="Times New Roman" w:hAnsi="Times New Roman"/>
          <w:color w:val="000000"/>
          <w:sz w:val="24"/>
          <w:szCs w:val="24"/>
        </w:rPr>
        <w:t>анализировать и сравнивать русский речевой этикет с речевым этикетом отдельных народов России и мира.</w:t>
      </w:r>
    </w:p>
    <w:sectPr>
      <w:footerReference w:type="default" r:id="rId22"/>
      <w:type w:val="nextPage"/>
      <w:pgSz w:w="11906" w:h="16838"/>
      <w:pgMar w:left="851" w:right="99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choolBookC">
    <w:charset w:val="cc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4</w:t>
    </w:r>
    <w:r>
      <w:rPr/>
      <w:fldChar w:fldCharType="end"/>
    </w:r>
  </w:p>
  <w:p>
    <w:pPr>
      <w:pStyle w:val="Footer"/>
      <w:spacing w:before="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0</w:t>
    </w:r>
    <w:r>
      <w:rPr/>
      <w:fldChar w:fldCharType="end"/>
    </w:r>
  </w:p>
  <w:p>
    <w:pPr>
      <w:pStyle w:val="Footer"/>
      <w:spacing w:before="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7">
    <w:lvl w:ilvl="0">
      <w:start w:val="1"/>
      <w:numFmt w:val="bullet"/>
      <w:lvlText w:val="٧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000000"/>
      <w:kern w:val="2"/>
      <w:sz w:val="18"/>
      <w:szCs w:val="18"/>
      <w:lang w:val="ru-RU" w:bidi="ar-SA" w:eastAsia="zh-CN"/>
    </w:rPr>
  </w:style>
  <w:style w:type="paragraph" w:styleId="Heading2">
    <w:name w:val="Heading 2"/>
    <w:next w:val="TextBody"/>
    <w:qFormat/>
    <w:pPr>
      <w:widowControl/>
      <w:numPr>
        <w:ilvl w:val="1"/>
        <w:numId w:val="1"/>
      </w:numPr>
      <w:bidi w:val="0"/>
      <w:outlineLvl w:val="1"/>
    </w:pPr>
    <w:rPr>
      <w:rFonts w:ascii="Arial Black" w:hAnsi="Arial Black" w:eastAsia="Times New Roman" w:cs="Arial Black"/>
      <w:color w:val="336666"/>
      <w:kern w:val="2"/>
      <w:sz w:val="28"/>
      <w:szCs w:val="28"/>
      <w:lang w:val="ru-RU" w:bidi="ar-SA" w:eastAsia="zh-CN"/>
    </w:rPr>
  </w:style>
  <w:style w:type="paragraph" w:styleId="Heading4">
    <w:name w:val="Heading 4"/>
    <w:next w:val="TextBody"/>
    <w:qFormat/>
    <w:pPr>
      <w:widowControl/>
      <w:numPr>
        <w:ilvl w:val="3"/>
        <w:numId w:val="1"/>
      </w:numPr>
      <w:bidi w:val="0"/>
      <w:spacing w:before="0" w:after="120"/>
      <w:outlineLvl w:val="3"/>
    </w:pPr>
    <w:rPr>
      <w:rFonts w:ascii="Arial Black" w:hAnsi="Arial Black" w:eastAsia="Times New Roman" w:cs="Arial Black"/>
      <w:color w:val="336666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sz w:val="24"/>
      <w:szCs w:val="24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 Black" w:hAnsi="Arial Black" w:eastAsia="Times New Roman" w:cs="Arial Black"/>
      <w:color w:val="336666"/>
      <w:kern w:val="2"/>
      <w:sz w:val="28"/>
      <w:szCs w:val="28"/>
      <w:lang w:val="ru-RU" w:bidi="ar-SA"/>
    </w:rPr>
  </w:style>
  <w:style w:type="character" w:styleId="4">
    <w:name w:val="Заголовок 4 Знак"/>
    <w:qFormat/>
    <w:rPr>
      <w:rFonts w:ascii="Arial Black" w:hAnsi="Arial Black" w:eastAsia="Times New Roman" w:cs="Arial Black"/>
      <w:color w:val="336666"/>
      <w:kern w:val="2"/>
      <w:sz w:val="22"/>
      <w:szCs w:val="22"/>
      <w:lang w:val="ru-RU" w:bidi="ar-SA"/>
    </w:rPr>
  </w:style>
  <w:style w:type="character" w:styleId="3">
    <w:name w:val="Основной текст 3 Знак"/>
    <w:qFormat/>
    <w:rPr>
      <w:rFonts w:ascii="Arial" w:hAnsi="Arial" w:eastAsia="Times New Roman" w:cs="Arial"/>
      <w:color w:val="000000"/>
      <w:kern w:val="2"/>
      <w:sz w:val="18"/>
      <w:szCs w:val="18"/>
      <w:lang w:val="ru-RU" w:bidi="ar-SA"/>
    </w:rPr>
  </w:style>
  <w:style w:type="character" w:styleId="Text">
    <w:name w:val="Text"/>
    <w:qFormat/>
    <w:rPr>
      <w:rFonts w:ascii="SchoolBookC" w:hAnsi="SchoolBookC" w:cs="SchoolBookC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  <w:lang w:val="ru-RU"/>
    </w:rPr>
  </w:style>
  <w:style w:type="character" w:styleId="Style13">
    <w:name w:val="Основной текст Знак"/>
    <w:qFormat/>
    <w:rPr>
      <w:rFonts w:ascii="Arial" w:hAnsi="Arial" w:eastAsia="Times New Roman" w:cs="Arial"/>
      <w:color w:val="000000"/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rFonts w:ascii="Arial" w:hAnsi="Arial" w:eastAsia="Times New Roman" w:cs="Arial"/>
      <w:color w:val="000000"/>
      <w:kern w:val="2"/>
      <w:sz w:val="18"/>
      <w:szCs w:val="18"/>
    </w:rPr>
  </w:style>
  <w:style w:type="character" w:styleId="Style15">
    <w:name w:val="Нижний колонтитул Знак"/>
    <w:qFormat/>
    <w:rPr>
      <w:rFonts w:ascii="Arial" w:hAnsi="Arial" w:eastAsia="Times New Roman" w:cs="Arial"/>
      <w:color w:val="000000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Segoe UI" w:hAnsi="Segoe UI" w:eastAsia="Times New Roman" w:cs="Segoe UI"/>
      <w:color w:val="00000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qFormat/>
    <w:pPr>
      <w:widowControl/>
      <w:bidi w:val="0"/>
      <w:spacing w:before="0" w:after="120"/>
    </w:pPr>
    <w:rPr>
      <w:rFonts w:ascii="Arial" w:hAnsi="Arial" w:eastAsia="Times New Roman" w:cs="Arial"/>
      <w:color w:val="000000"/>
      <w:kern w:val="2"/>
      <w:sz w:val="18"/>
      <w:szCs w:val="18"/>
      <w:lang w:val="ru-RU" w:bidi="ar-SA" w:eastAsia="zh-CN"/>
    </w:rPr>
  </w:style>
  <w:style w:type="paragraph" w:styleId="21">
    <w:name w:val="Маркированный список 2"/>
    <w:qFormat/>
    <w:pPr>
      <w:widowControl/>
      <w:bidi w:val="0"/>
      <w:spacing w:lineRule="auto" w:line="300" w:before="0" w:after="120"/>
      <w:ind w:left="360" w:hanging="360"/>
    </w:pPr>
    <w:rPr>
      <w:rFonts w:ascii="Arial" w:hAnsi="Arial" w:eastAsia="Times New Roman" w:cs="Arial"/>
      <w:color w:val="000000"/>
      <w:kern w:val="2"/>
      <w:sz w:val="18"/>
      <w:szCs w:val="18"/>
      <w:lang w:val="ru-RU" w:bidi="ar-SA" w:eastAsia="zh-CN"/>
    </w:rPr>
  </w:style>
  <w:style w:type="paragraph" w:styleId="Msoaccenttext5">
    <w:name w:val="msoaccenttext5"/>
    <w:qFormat/>
    <w:pPr>
      <w:widowControl/>
      <w:bidi w:val="0"/>
    </w:pPr>
    <w:rPr>
      <w:rFonts w:ascii="Arial" w:hAnsi="Arial" w:eastAsia="Times New Roman" w:cs="Arial"/>
      <w:color w:val="000000"/>
      <w:kern w:val="2"/>
      <w:sz w:val="14"/>
      <w:szCs w:val="14"/>
      <w:lang w:val="ru-RU" w:bidi="ar-SA" w:eastAsia="zh-CN"/>
    </w:rPr>
  </w:style>
  <w:style w:type="paragraph" w:styleId="Msoaccenttext7">
    <w:name w:val="msoaccenttext7"/>
    <w:qFormat/>
    <w:pPr>
      <w:widowControl/>
      <w:bidi w:val="0"/>
    </w:pPr>
    <w:rPr>
      <w:rFonts w:ascii="Arial Black" w:hAnsi="Arial Black" w:eastAsia="Times New Roman" w:cs="Arial Black"/>
      <w:color w:val="000000"/>
      <w:kern w:val="2"/>
      <w:sz w:val="16"/>
      <w:szCs w:val="16"/>
      <w:lang w:val="ru-RU" w:bidi="ar-SA" w:eastAsia="zh-CN"/>
    </w:rPr>
  </w:style>
  <w:style w:type="paragraph" w:styleId="Msoorganizationname">
    <w:name w:val="msoorganizationname"/>
    <w:qFormat/>
    <w:pPr>
      <w:widowControl/>
      <w:bidi w:val="0"/>
    </w:pPr>
    <w:rPr>
      <w:rFonts w:ascii="Arial Black" w:hAnsi="Arial Black" w:eastAsia="Times New Roman" w:cs="Arial Black"/>
      <w:caps/>
      <w:color w:val="336666"/>
      <w:kern w:val="2"/>
      <w:sz w:val="24"/>
      <w:szCs w:val="24"/>
      <w:lang w:val="ru-RU" w:bidi="ar-SA" w:eastAsia="zh-CN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Arial" w:hAnsi="Arial" w:eastAsia="Times New Roman" w:cs="Arial"/>
      <w:color w:val="000000"/>
      <w:kern w:val="2"/>
      <w:sz w:val="18"/>
      <w:szCs w:val="18"/>
      <w:lang w:val="ru-RU" w:bidi="ar-SA" w:eastAsia="zh-CN"/>
    </w:rPr>
  </w:style>
  <w:style w:type="paragraph" w:styleId="Style21">
    <w:name w:val="Текст выноски"/>
    <w:basedOn w:val="Normal"/>
    <w:qFormat/>
    <w:pPr>
      <w:spacing w:before="0" w:after="0"/>
    </w:pPr>
    <w:rPr>
      <w:rFonts w:ascii="Segoe UI" w:hAnsi="Segoe UI" w:cs="Times New Roman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hyperlink" Target="http://www.edu.ru/" TargetMode="External"/><Relationship Id="rId11" Type="http://schemas.openxmlformats.org/officeDocument/2006/relationships/hyperlink" Target="http://www.school.edu.ru/" TargetMode="External"/><Relationship Id="rId12" Type="http://schemas.openxmlformats.org/officeDocument/2006/relationships/hyperlink" Target="http://www.ict.edu.ru/" TargetMode="External"/><Relationship Id="rId13" Type="http://schemas.openxmlformats.org/officeDocument/2006/relationships/hyperlink" Target="http://www.valeo.edu.ru/data/index.php" TargetMode="External"/><Relationship Id="rId14" Type="http://schemas.openxmlformats.org/officeDocument/2006/relationships/hyperlink" Target="http://www.gramota.ru/" TargetMode="External"/><Relationship Id="rId15" Type="http://schemas.openxmlformats.org/officeDocument/2006/relationships/hyperlink" Target="http://www.ucheba.ru/" TargetMode="External"/><Relationship Id="rId16" Type="http://schemas.openxmlformats.org/officeDocument/2006/relationships/hyperlink" Target="http://www.alledu.ru/" TargetMode="External"/><Relationship Id="rId17" Type="http://schemas.openxmlformats.org/officeDocument/2006/relationships/hyperlink" Target="http://www.college.ru/" TargetMode="External"/><Relationship Id="rId18" Type="http://schemas.openxmlformats.org/officeDocument/2006/relationships/hyperlink" Target="http://www.vschool.km.ru/" TargetMode="External"/><Relationship Id="rId19" Type="http://schemas.openxmlformats.org/officeDocument/2006/relationships/hyperlink" Target="http://www.teachpro.ru/" TargetMode="External"/><Relationship Id="rId20" Type="http://schemas.openxmlformats.org/officeDocument/2006/relationships/hyperlink" Target="http://www.ozo.rcsz.ru/" TargetMode="External"/><Relationship Id="rId21" Type="http://schemas.openxmlformats.org/officeDocument/2006/relationships/hyperlink" Target="http://www.college.ru/" TargetMode="External"/><Relationship Id="rId22" Type="http://schemas.openxmlformats.org/officeDocument/2006/relationships/footer" Target="footer3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6:12:00Z</dcterms:created>
  <dc:creator>User</dc:creator>
  <dc:description/>
  <cp:keywords/>
  <dc:language>en-US</dc:language>
  <cp:lastModifiedBy>User</cp:lastModifiedBy>
  <cp:lastPrinted>2015-04-06T19:06:00Z</cp:lastPrinted>
  <dcterms:modified xsi:type="dcterms:W3CDTF">2016-08-31T03:16:00Z</dcterms:modified>
  <cp:revision>338</cp:revision>
  <dc:subject/>
  <dc:title/>
</cp:coreProperties>
</file>