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«Александровский детский сад «Ягод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Конспект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организованной образовательной деятельности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 конструированию в младшей группе.</w:t>
      </w:r>
    </w:p>
    <w:p>
      <w:pPr>
        <w:pStyle w:val="Normal"/>
        <w:jc w:val="center"/>
        <w:rPr>
          <w:rFonts w:ascii="Calibri" w:hAnsi="Calibri" w:cs="Brush Script MT"/>
          <w:b/>
          <w:b/>
          <w:sz w:val="72"/>
          <w:szCs w:val="28"/>
        </w:rPr>
      </w:pPr>
      <w:r>
        <w:rPr>
          <w:rFonts w:cs="Lucida Handwriting" w:ascii="Lucida Handwriting" w:hAnsi="Lucida Handwriting"/>
          <w:b/>
          <w:sz w:val="72"/>
          <w:szCs w:val="28"/>
        </w:rPr>
        <w:t>«</w:t>
      </w:r>
      <w:r>
        <w:rPr>
          <w:b/>
          <w:sz w:val="72"/>
          <w:szCs w:val="28"/>
        </w:rPr>
        <w:t>Дорожки</w:t>
      </w:r>
      <w:r>
        <w:rPr>
          <w:rFonts w:cs="Brush Script MT" w:ascii="Lucida Handwriting" w:hAnsi="Lucida Handwriting"/>
          <w:b/>
          <w:sz w:val="72"/>
          <w:szCs w:val="28"/>
        </w:rPr>
        <w:t>»</w:t>
      </w:r>
    </w:p>
    <w:p>
      <w:pPr>
        <w:pStyle w:val="Normal"/>
        <w:jc w:val="center"/>
        <w:rPr>
          <w:rFonts w:ascii="Calibri" w:hAnsi="Calibri" w:cs="Brush Script MT"/>
          <w:b/>
          <w:b/>
          <w:sz w:val="72"/>
          <w:szCs w:val="28"/>
        </w:rPr>
      </w:pPr>
      <w:r>
        <w:rPr>
          <w:rFonts w:cs="Brush Script MT" w:ascii="Calibri" w:hAnsi="Calibri"/>
          <w:b/>
          <w:sz w:val="72"/>
          <w:szCs w:val="28"/>
        </w:rPr>
        <w:drawing>
          <wp:inline distT="0" distB="0" distL="0" distR="0">
            <wp:extent cx="4161790" cy="282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rStyle w:val="C2"/>
          <w:bCs/>
          <w:color w:val="000000"/>
          <w:sz w:val="28"/>
          <w:szCs w:val="28"/>
        </w:rPr>
        <w:t>Дата проведения: 15.09.2016 г.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Style w:val="C2"/>
          <w:bCs/>
          <w:color w:val="000000"/>
          <w:sz w:val="28"/>
          <w:szCs w:val="28"/>
        </w:rPr>
        <w:t>Место проведения: младшая  группа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Style w:val="C2"/>
          <w:bCs/>
          <w:color w:val="000000"/>
          <w:sz w:val="28"/>
          <w:szCs w:val="28"/>
        </w:rPr>
        <w:t>Подготовила и провела: воспитатель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               </w:t>
      </w:r>
      <w:r>
        <w:rPr>
          <w:rStyle w:val="C2"/>
          <w:bCs/>
          <w:color w:val="000000"/>
          <w:sz w:val="28"/>
          <w:szCs w:val="28"/>
        </w:rPr>
        <w:t xml:space="preserve">МДБОУ «Александровский 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     </w:t>
      </w:r>
      <w:r>
        <w:rPr>
          <w:rStyle w:val="C2"/>
          <w:bCs/>
          <w:color w:val="000000"/>
          <w:sz w:val="28"/>
          <w:szCs w:val="28"/>
        </w:rPr>
        <w:t>детский сад «Ягодка»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 </w:t>
      </w:r>
      <w:r>
        <w:rPr>
          <w:rStyle w:val="C2"/>
          <w:bCs/>
          <w:color w:val="000000"/>
          <w:sz w:val="28"/>
          <w:szCs w:val="28"/>
        </w:rPr>
        <w:t>Семушенкова Л.В.</w:t>
      </w:r>
    </w:p>
    <w:p>
      <w:pPr>
        <w:pStyle w:val="Style15"/>
        <w:jc w:val="center"/>
        <w:rPr>
          <w:rStyle w:val="C2"/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Normal"/>
        <w:jc w:val="center"/>
        <w:rPr>
          <w:rFonts w:ascii="Calibri" w:hAnsi="Calibri" w:cs="Brush Script MT"/>
          <w:b/>
          <w:b/>
          <w:sz w:val="72"/>
          <w:szCs w:val="28"/>
        </w:rPr>
      </w:pPr>
      <w:r>
        <w:rPr>
          <w:rFonts w:cs="Brush Script MT" w:ascii="Calibri" w:hAnsi="Calibri"/>
          <w:b/>
          <w:sz w:val="7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28"/>
        </w:rPr>
      </w:pPr>
      <w:r>
        <w:rPr>
          <w:rFonts w:cs="Calibri" w:ascii="Calibri" w:hAnsi="Calibri"/>
          <w:b/>
          <w:sz w:val="7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ка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равление ОО «Художественно-эстетическое развитие».   Конструирован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бразовательная область</w:t>
      </w:r>
      <w:r>
        <w:rPr>
          <w:sz w:val="28"/>
          <w:szCs w:val="28"/>
        </w:rPr>
        <w:t>: Художественно-эстетическое развит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мочь детям овладевать простыми конструктивными приемами (плотно прикладывать кирпичики друг к другу узкими коротким гранями)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ограмм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разовательные: учить сооружать по показу способов конструирования дорожки двух цветов; удлинять дорожки: прикладывая новые  кирпичики. Учить называть детали, их цвет  (кирпичик  зелены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ющие: развивать навыки свободного общения с взрослыми и детьми. Развивать эмоциональную отзывчивость. Логическое мышление. Побуждать к речевому и игровому общ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ательные: учить внимательно слушать педагога и ответы других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Интегрируемые образовательные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развитие, (социально-коммуникативное развитие, речевое развитие, физическое развитие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кирпичик, длинная, короткая, ровна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наблюдения на прогулке за движением машин по дорог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кирпичики  двух цветов (желтого, зеленого), игрушки для обыгрывания построек (куклы, зверюшки, машинки), чудесный мешочек.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совместная деятельнос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етодические приемы:</w:t>
      </w:r>
      <w:r>
        <w:rPr>
          <w:sz w:val="28"/>
          <w:szCs w:val="28"/>
        </w:rPr>
        <w:t xml:space="preserve"> показ, беседа,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организованной 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Ребята, отгадайте, что у меня в чудесном мешочке?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(Отгадывают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Каждый из вас достанет из мешочка предмет. В мешочек подглядывать нельзя. Ваши ручки помогут вам найти предмет. Нужно достать его из мешочка, сказать как он называется, назвать цвет этого предмета. Злата, достань предмет из мешочка. Как он называется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(Отгадывает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Какого он цвета?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(Ответы детей).( </w:t>
      </w:r>
      <w:r>
        <w:rPr>
          <w:i/>
          <w:sz w:val="28"/>
          <w:szCs w:val="28"/>
        </w:rPr>
        <w:t>и т. д. спросить всех детей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Правильно, ребята, у всех кирпичики.  Для чего нам нужны кирпичики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Дело в том, что куколке Маше захотелось покататься на машине. Скажите, где машины едут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>Давайте поможем куколке Маше построить дорожки, чтобы она могла покататься на машине по дорожка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алее воспитатель обращает внимание детей на  две, построенные на столе, дорожки разного цвета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Скажите, ребята, из кирпичиков какого цвета построена первая дорожка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(Ответы детей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Вторая?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(Ответы детей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Давайте мы «походим» по этим дорожк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шагали ножки топ-топ-т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по дорожке топ-топ-т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ают сапожки топ-топ-топ.</w:t>
      </w:r>
    </w:p>
    <w:p>
      <w:pPr>
        <w:pStyle w:val="Normal"/>
        <w:rPr/>
      </w:pPr>
      <w:r>
        <w:rPr>
          <w:sz w:val="28"/>
          <w:szCs w:val="28"/>
        </w:rPr>
        <w:t>Это наши ножки топ-топ-топ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давайте желтую дорожку сделаем длиннее. Вячеслав, какого цвета твой кирпичик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(Ответы детей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Приставь свой кирпичик к желтой дорожке. У кого еще желтый кирпичик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(Ответы детей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Арина, приставь тоже свой кирпичик к  желтой дорожке. Вот какая стала длинная желтая дорожка! Какая желтая дорожка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(длинная)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А зеленая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(короткая)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А мы можем сделать короткую дорожку тоже длинной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(Ответы детей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Что нужно для этого сделать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(Приставить новый кирпичик)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Богдан, покажи. Вот какие длинные дорожки получились. Из каких деталей мы построили эти дорожки?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алее дети самостоятельно строят дорожки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конце занятия детям предлагается поиграть с постройкой. Возле дорожек посадить зеленые елочки. Куколка Маша катается на машин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Анализ заняти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оспитатель берет куклу  и от ее лица спрашивает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«Машенька, разреши мне, пожалуйста, погулять по дорожке? Какую ровную длинную дорогу построила Арина. Какую ровную длинную дорожку построил Роман. Роман, а какого цвета твоя дорожка? Из каких деталей она построена? Теперь я хочу погулять по Илюшиной дорож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7:33:00Z</dcterms:created>
  <dc:creator>56</dc:creator>
  <dc:description/>
  <cp:keywords/>
  <dc:language>en-US</dc:language>
  <cp:lastModifiedBy>Ирина Ивановна</cp:lastModifiedBy>
  <dcterms:modified xsi:type="dcterms:W3CDTF">2016-09-21T17:15:00Z</dcterms:modified>
  <cp:revision>12</cp:revision>
  <dc:subject/>
  <dc:title>Конспект  организованной образовательной деятельности по конструированию в младшей группе</dc:title>
</cp:coreProperties>
</file>