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астер-класс для педагогов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выявлению разных способов восприятия у до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тча о лягушатах и высокой баш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-то лягушата решили устроить соревнование: кто первый влезет на вершину баш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бралось много зрителей. Всем хотелось посмотреть, как лягушата будут прыгать, и посмеяться над участниками. Разумеется, никто из зрителей не верил, что хоть один лягушонок сможет залезть наверх. Соревнования начались, и со всех сторон послышались кри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 них ничего не получится! Это слишком сложно.</w:t>
      </w:r>
    </w:p>
    <w:p>
      <w:pPr>
        <w:pStyle w:val="Normal"/>
        <w:jc w:val="both"/>
        <w:rPr/>
      </w:pPr>
      <w:r>
        <w:rPr/>
        <w:t>- Нет шансов! Башня слишком высокая!</w:t>
      </w:r>
    </w:p>
    <w:p>
      <w:pPr>
        <w:pStyle w:val="Normal"/>
        <w:jc w:val="both"/>
        <w:rPr/>
      </w:pPr>
      <w:r>
        <w:rPr/>
        <w:t>Лягушата один за другом падали вниз, но некоторые все же еще карабкались. Толпа кричала громче:</w:t>
      </w:r>
    </w:p>
    <w:p>
      <w:pPr>
        <w:pStyle w:val="Normal"/>
        <w:jc w:val="both"/>
        <w:rPr/>
      </w:pPr>
      <w:r>
        <w:rPr/>
        <w:t>- Слишком трудно!!! Ни один не сможет это сделать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коре все лягушата устали и упали. Кроме одного, который поднимался все выше и выше... Он единственный сумел подняться на вершину башни.</w:t>
      </w:r>
    </w:p>
    <w:p>
      <w:pPr>
        <w:pStyle w:val="Normal"/>
        <w:jc w:val="both"/>
        <w:rPr/>
      </w:pPr>
      <w:r>
        <w:rPr/>
        <w:t>Все стали расспрашивать победителя, как ему удалось найти в себе столько сил. Оказалось, победитель был глухим.</w:t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Может, иногда и нам лучше оставаться глухими к чужим сомнениям и даже похвалам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Труд воспитателя, учителя, психолога можно сравнить со словами Б.Пастернака – «цель творчества самоотдача, деятельность творческих людей с трудом садовника, выращивающего различные растения. Одно растение любит яркий свет солнца, другое –прохладную тень; одно любит берег ручья, другое – высохшую горную вершину. Одно растение лучше всего произрастает на песчаной почве,  другое – на жирной глинистой. Каждому нужен особый, только для него подходящий уход, иначе оно не достигнет совершенства в своем развитии. …а надо быть живым, живым и только, живым и только до конца…». Включить куплет из Булата Окуджавы (второй)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ни-лекция «Восприятие»</w:t>
      </w:r>
    </w:p>
    <w:p>
      <w:pPr>
        <w:pStyle w:val="Normal"/>
        <w:spacing w:lineRule="auto" w:line="360"/>
        <w:jc w:val="both"/>
        <w:rPr/>
      </w:pPr>
      <w:r>
        <w:rPr/>
        <w:t>Обучение и воспитание для ребенка - это, в основном, процесс восприятия и усвоения предложенной информации. В зависимости от особенностей восприятия и переработки информации людей условно можно разделить на четыре категории.</w:t>
      </w:r>
    </w:p>
    <w:p>
      <w:pPr>
        <w:pStyle w:val="Normal"/>
        <w:spacing w:lineRule="auto" w:line="360"/>
        <w:jc w:val="both"/>
        <w:rPr/>
      </w:pPr>
      <w:r>
        <w:rPr/>
        <w:t>Визуалы - люди, воспринимающие большую часть информации с помощью зрения.</w:t>
      </w:r>
    </w:p>
    <w:p>
      <w:pPr>
        <w:pStyle w:val="Normal"/>
        <w:spacing w:lineRule="auto" w:line="360"/>
        <w:jc w:val="both"/>
        <w:rPr/>
      </w:pPr>
      <w:r>
        <w:rPr/>
        <w:t>Аудиалы - те, кто в основном получает информацию через слуховой канал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инестетики - люди, воспринимающие большую часть информации через другие ощущения (обоняние, осязание и др.) и с помощью движений.</w:t>
      </w:r>
    </w:p>
    <w:p>
      <w:pPr>
        <w:pStyle w:val="Normal"/>
        <w:spacing w:lineRule="auto" w:line="360"/>
        <w:jc w:val="both"/>
        <w:rPr/>
      </w:pPr>
      <w:r>
        <w:rPr/>
        <w:t>Дискреты - у них восприятие информации происходит в основном через логическое осмысление, с помощью цифр, знаков, логических доводов. Эта категория, пожалуй, самая немногочисленная вообще среди людей. А школьникам младших и средних классов такой способ восприятия информации обычно вовсе не свойственен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жне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«У попа была собака…» </w:t>
      </w:r>
      <w:r>
        <w:rPr/>
        <w:t xml:space="preserve">(В.В. Надаров)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 для меня как для психолога важно, чтобы люди понимали друг друга, поэтому важно знать какой у человека тип восприятия информ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держание:</w:t>
      </w:r>
      <w:r>
        <w:rPr/>
        <w:t xml:space="preserve">     Теперь кратко о том, как мы можем распознать у человека ведущий канал восприятия и переработки информации. Если ребенок учится в начальной школе или в средних классах, выводы делаются в основном по наблюдениям. Если это подросток или взрослый, то ему можно предложить еще и специальный опросник (самодиагностика).</w:t>
      </w:r>
    </w:p>
    <w:p>
      <w:pPr>
        <w:pStyle w:val="Normal"/>
        <w:spacing w:lineRule="auto" w:line="360"/>
        <w:jc w:val="both"/>
        <w:rPr/>
      </w:pPr>
      <w:r>
        <w:rPr/>
        <w:t>На что обязательно обращают внимание?</w:t>
      </w:r>
    </w:p>
    <w:p>
      <w:pPr>
        <w:pStyle w:val="Normal"/>
        <w:spacing w:lineRule="auto" w:line="360"/>
        <w:jc w:val="both"/>
        <w:rPr/>
      </w:pPr>
      <w:r>
        <w:rPr/>
        <w:t>- Словарь общения. Визуал в своей речи употребляет существительные, глаголы, прилагательные, связанные в основном со зрением (смотреть, наблюдать, картина, на первый взгляд, прозрачный, яркий, красочный, как видите и т.д.). Для аудиала характерно употребление слов, связанных со слуховым восприятием (голос, послушайте, обсуждать, молчаливый, тишина, громкий, благозвучный и т. д.). Словарь кинестетика в основном включает слова, описывающие чувства или движения (схватывать, мягкий, теплый, прикосновение, гибкий, хороший нюх и пр.). Дискрет - человек, у которого восприятие информации происходит через логическое осмысление, с помощью цифр, знаков, логических доводов. Эта категория людей встречается реже всего, а детям обычно вовсе не свойственна.</w:t>
      </w:r>
    </w:p>
    <w:p>
      <w:pPr>
        <w:pStyle w:val="Normal"/>
        <w:spacing w:lineRule="auto" w:line="360"/>
        <w:jc w:val="both"/>
        <w:rPr/>
      </w:pPr>
      <w:r>
        <w:rPr/>
        <w:t>- Направление взгляда. У визуалов при общении взгляд направлен в основном вверх, у аудиалов - по средней линии, у кинестетиков - вниз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Особенности внимания. Кинестетику вообще трудно концентрировать свое внимание, и его можно отвлечь чем угодно; аудиал легко отвлекается на звуки; визуалу шум практически не мешает.</w:t>
      </w:r>
    </w:p>
    <w:p>
      <w:pPr>
        <w:pStyle w:val="Normal"/>
        <w:spacing w:lineRule="auto" w:line="360"/>
        <w:jc w:val="both"/>
        <w:rPr/>
      </w:pPr>
      <w:r>
        <w:rPr/>
        <w:t>- Особенности запоминания. Визуал помнит то, что видел, запоминает картинами. Аудиал - то, что обсуждал; запоминает слушая. Кинестетик помнит общее впечатление. Запоминает двигаясь.</w:t>
      </w:r>
    </w:p>
    <w:p>
      <w:pPr>
        <w:pStyle w:val="Normal"/>
        <w:spacing w:lineRule="auto" w:line="360"/>
        <w:jc w:val="both"/>
        <w:rPr/>
      </w:pPr>
      <w:r>
        <w:rPr/>
        <w:t>- Есть еще такие характеристики, как предпочитаемая поза, телодвижения, тембр голоса, темп речи. Однако существующие по этим пунктам мнения пока достаточно противоречивые. Основные рекомендации вы можете найти в Приложении 5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итаются отрывки из сочинений детей с разным типом восприятия (Приложение 1). Слушатели отгадывают, кто является автором каждого отрывк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сле этого ведущий делит группу на четыре команды, каждой выдает карточку (Приложение 2) с названием одной из репрезентативных систем и просит команды рассказать известную «докучную» сказку «У попа была собака…» в характерной для визуалов, аудиалов, кинестетиков манере. Каждая подгруппа снабжается раздаточным материалом – отпечатанными листами с наиболее характерными для всех трех категорий словами, словосочетаниями и фразеологизмами (смотри Приложение 3).</w:t>
      </w:r>
    </w:p>
    <w:p>
      <w:pPr>
        <w:pStyle w:val="Normal"/>
        <w:spacing w:lineRule="auto" w:line="360"/>
        <w:jc w:val="both"/>
        <w:rPr/>
      </w:pPr>
      <w:r>
        <w:rPr/>
        <w:t xml:space="preserve">Группы работают 10-15 минут, после чего читают свое произведение. Остальные участники отгадывают, кто является автором: визуалы, аудиалы или кинестетик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разцы готовых сказок приводятся в Приложении 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 xml:space="preserve">    </w:t>
      </w:r>
      <w:r>
        <w:rPr>
          <w:i/>
        </w:rPr>
        <w:t>Образцы сочинений детей-аудиалов, кинестетиков и визуалов (по материалам книги М.А. Павловой «Интенсивный курс повышения грамотности НЛП»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визуальной системе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«Зимний лес. Кругом белым-бело. Вокруг огромные сугробы. Они похожи на диковинных зверей. Под высокой сосной я вижу разбросанные коричневые ветки. На них темно-зеленые иголки. Между камнями на снегу едва приметны чьи-то маленькие следы. Я смотрю на морщинистый ствол. На ветке красногрудый снегирь, похожий на пушистый шарик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кинестетической систем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/>
        <w:t>«Я иду по зимнему лесу. Ноги тонут в глубоком снегу. Идти трудно. Мороз щиплет щеки. В лицо бьет ветер, он бросает в меня пригоршни колючего снега. Замерзли руки и пальцы на ногах. На шарфе возле рта замерзли сосульки. Мне кажется, снег пахнет арбузом»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 аудиальной системе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>«Зимний лес…Он поражает меня с первого мгновения торжественной звенящей тишиной. Сначала кажется, что все вокруг неживое, безмолвное. Но, прислушавшись внимательнее, я начинаю различать множество звуков: вот хрустнула ветка; вот вдалеке закаркали вороны, вероятно поспорив из-за добычи; вот раздался едва уловимый ухом стук; это белка сбросила с ветки не понравившийся ей орех; вот слышен вой ветра и треск сухих веток… Сколько звуков кругом! Значит, жив лес, не в спячке он, а ведь сначала казался таким омертвелым и неприветливым…»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изу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удиалы</w:t>
            </w:r>
          </w:p>
        </w:tc>
      </w:tr>
      <w:tr>
        <w:trPr>
          <w:trHeight w:val="16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инесте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искреты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Приложение 3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ловарь слов и выражений, характерных для визуалов, аудиалов, кинестетиков.</w:t>
      </w:r>
    </w:p>
    <w:p>
      <w:pPr>
        <w:pStyle w:val="Normal"/>
        <w:spacing w:lineRule="auto" w:line="360"/>
        <w:jc w:val="center"/>
        <w:rPr/>
      </w:pPr>
      <w:r>
        <w:rPr/>
        <w:t>(составлен Е.К. Лютовой, Г.Б. Мониной по материалам книги А. Льюис, Р. Пуселик, 1995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изуальная система восприятия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уществительные:</w:t>
      </w:r>
      <w:r>
        <w:rPr/>
        <w:t xml:space="preserve"> картина, точка зрения, перспектива, видение, угол зрения, горизонт, иллюзия, экран и др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Глаголы: </w:t>
      </w:r>
      <w:r>
        <w:rPr/>
        <w:t>видеть, представлять, появляться, замечать, освещать, описывать, фокусировать, различать, иллюстрировать, прояснять, наблюдать, смотреть, показывать, затемнять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Прилагательные  и причастия: </w:t>
      </w:r>
      <w:r>
        <w:rPr/>
        <w:t>четкий, блестящий, ясный, цветной, светящийся, большой, маленький, открытый, закрытый, изолированный, удалённый, гигантский и т.д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Выражения: </w:t>
      </w:r>
      <w:r>
        <w:rPr/>
        <w:t>я вижу, о чем вы говорите; видеть «в розовых очках»; «пролить свет»; быть на виду; показать в истинном свете; на первый взгляд и д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Аудиальная система восприятия: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уществительные:</w:t>
      </w:r>
      <w:r>
        <w:rPr>
          <w:b/>
        </w:rPr>
        <w:t xml:space="preserve"> </w:t>
      </w:r>
      <w:r>
        <w:rPr/>
        <w:t>тон, слово, крик, интонация, симфония, речь, мелодия, эхо, песня и др,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Глаголы: </w:t>
      </w:r>
      <w:r>
        <w:rPr/>
        <w:t>слушать, усиливать, гармонировать, говорить, рычать, молчать, кричать, звонить, звать, объявлять, опрашивать, выражать, обсуждать, излагать и др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Прилагательные и причастия: </w:t>
      </w:r>
      <w:r>
        <w:rPr/>
        <w:t>говорящий, шумный, молчаливый, глухой, немой, болтливый, мелодичный, неслыханный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Выражения:</w:t>
      </w:r>
      <w:r>
        <w:rPr/>
        <w:t xml:space="preserve"> говоря другими словами; «задавать тон»; «медведь на ухо наступил»; напрягая слу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Кинестетическая система восприятие: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Существительные: </w:t>
      </w:r>
      <w:r>
        <w:rPr/>
        <w:t>тяжесть, дыхание, чувства, напряжение, вес. Нагрузка, давление, удар, движение, температур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Глаголы: </w:t>
      </w:r>
      <w:r>
        <w:rPr/>
        <w:t>касаться, трогать, поражать, ощупывать, стучать, мять, брать, смягчать, ощущать, шевелиться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Прилагательные и причастия: </w:t>
      </w:r>
      <w:r>
        <w:rPr/>
        <w:t xml:space="preserve"> чувствительный, ощутимый, крепкий, парализованный, душевный, холодный, раздраженный, ледяной, твердый, вялый, Сентиментальный, невыносимый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Выражения: </w:t>
      </w:r>
      <w:r>
        <w:rPr/>
        <w:t>чувствовать проблему; «сдвигать камень»; «развязать проблему»; «вбивать клин»; «наложить лапу»; воспользоваться случаем; стоять на своем; «резать подметки на ходу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искретная система восприятия: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Существительные: </w:t>
      </w:r>
      <w:r>
        <w:rPr/>
        <w:t>закон, логика, следствие, мысль, причина, цель, результат, образ, мышление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Глаголы: </w:t>
      </w:r>
      <w:r>
        <w:rPr/>
        <w:t>выявлять, размышлять, следовать, рассуждать, выводить, обобщить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Прилагательные и причастия: </w:t>
      </w:r>
      <w:r>
        <w:rPr/>
        <w:t>рассудительный, обобщающий, логичный, здравомыслящий, осмысляющий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Выражения: </w:t>
      </w:r>
      <w:r>
        <w:rPr/>
        <w:t>из этого следует, это значит, таким образом, согласно теории вероятностей или законам логики…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/>
        <w:t xml:space="preserve"> </w:t>
      </w:r>
      <w:r>
        <w:rPr>
          <w:b/>
        </w:rPr>
        <w:t>Приложение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амятка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 сколько возможностей у учителя и родителей понаблюдать за разными типами учащихся в их повседневных делах! Например, посмотреть, кто как записывает домашнее задание. Допустим, оно написано на классной доске.</w:t>
      </w:r>
    </w:p>
    <w:p>
      <w:pPr>
        <w:pStyle w:val="Normal"/>
        <w:spacing w:lineRule="auto" w:line="360"/>
        <w:jc w:val="both"/>
        <w:rPr/>
      </w:pPr>
      <w:r>
        <w:rPr/>
        <w:t>Визуал: послушно откроет дневник и запишет, вернее, перепишет с доски то, что задано на дом. Он предпочитает иметь нужную ему информацию, чем спрашивать у других. Он легко воспримет ее записанной именно на доске.</w:t>
      </w:r>
    </w:p>
    <w:p>
      <w:pPr>
        <w:pStyle w:val="Normal"/>
        <w:spacing w:lineRule="auto" w:line="360"/>
        <w:jc w:val="both"/>
        <w:rPr/>
      </w:pPr>
      <w:r>
        <w:rPr/>
        <w:t>Аудиал: если захочет записать домашнее задание в школе, то, скорее всего, переспросит у соседа по парте, что задано. Со слуха запишет эту информацию себе в дневник. Дома может "сесть на телефон" и узнать о том, что задано у одноклассников. Или просит сделать это родителей и сказать ему.</w:t>
      </w:r>
    </w:p>
    <w:p>
      <w:pPr>
        <w:pStyle w:val="Normal"/>
        <w:spacing w:lineRule="auto" w:line="360"/>
        <w:jc w:val="both"/>
        <w:rPr/>
      </w:pPr>
      <w:r>
        <w:rPr/>
        <w:t>Кинестетик: чаще всего долго роется у себя в портфеле, достает оттуда учебники, находит нужные страницы и прямо в учебниках обводит номера нужных упражнений.</w:t>
      </w:r>
    </w:p>
    <w:p>
      <w:pPr>
        <w:pStyle w:val="Normal"/>
        <w:spacing w:lineRule="auto" w:line="360"/>
        <w:jc w:val="both"/>
        <w:rPr/>
      </w:pPr>
      <w:r>
        <w:rPr/>
        <w:t>Многое даст наблюдение за поведением детей на перемене.</w:t>
      </w:r>
    </w:p>
    <w:p>
      <w:pPr>
        <w:pStyle w:val="Normal"/>
        <w:spacing w:lineRule="auto" w:line="360"/>
        <w:jc w:val="both"/>
        <w:rPr/>
      </w:pPr>
      <w:r>
        <w:rPr/>
        <w:t>Визуал: чаще всего остается в классе, если большинство учеников из него выходит. Для него главное - возможность спокойно окунуться в свои зрительные образы. Но ему могут помешать шумные диалоги аудиалов или подвижные игры кинестетиков. Тогда он предпочтет выйти в коридор, где будет наблюдать за другими детьми или рассматривать информацию на стенах.</w:t>
      </w:r>
    </w:p>
    <w:p>
      <w:pPr>
        <w:pStyle w:val="Normal"/>
        <w:spacing w:lineRule="auto" w:line="360"/>
        <w:jc w:val="both"/>
        <w:rPr/>
      </w:pPr>
      <w:r>
        <w:rPr/>
        <w:t>Аудиалы используют перемену, чтобы наговориться и пошуметь. Особенно если на предыдущем уроке пришлось "держать рот на замке".</w:t>
      </w:r>
    </w:p>
    <w:p>
      <w:pPr>
        <w:pStyle w:val="Normal"/>
        <w:spacing w:lineRule="auto" w:line="360"/>
        <w:jc w:val="both"/>
        <w:rPr/>
      </w:pPr>
      <w:r>
        <w:rPr/>
        <w:t>Для кинестетика перемена нужна, чтобы размяться, подвигаться.</w:t>
      </w:r>
    </w:p>
    <w:p>
      <w:pPr>
        <w:pStyle w:val="Normal"/>
        <w:spacing w:lineRule="auto" w:line="360"/>
        <w:jc w:val="both"/>
        <w:rPr/>
      </w:pPr>
      <w:r>
        <w:rPr/>
        <w:t>О чем говорят эти наблюдения? Не стоит заставлять всех детей водить на перемене хороводы или слушать тихую музыку. Каждый ребенок инстинктивно выбирает подходящий ему способ восстановления сил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Также индивидуально нужно подходить к каждому из них и в учебной работе.</w:t>
      </w:r>
    </w:p>
    <w:p>
      <w:pPr>
        <w:pStyle w:val="Normal"/>
        <w:spacing w:lineRule="auto" w:line="360"/>
        <w:jc w:val="both"/>
        <w:rPr/>
      </w:pPr>
      <w:r>
        <w:rPr/>
        <w:t>Специалисты говорят:</w:t>
      </w:r>
    </w:p>
    <w:p>
      <w:pPr>
        <w:pStyle w:val="Normal"/>
        <w:spacing w:lineRule="auto" w:line="360"/>
        <w:jc w:val="both"/>
        <w:rPr/>
      </w:pPr>
      <w:r>
        <w:rPr/>
        <w:t>- от визуала можно требовать быстрого решения задач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от аудиала - немедленного повторения услышанного им материала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от кинестетика лучше не ждать ни того, ни другого - он нуждается в другом отношении, ему нужно больше времени и терпения со стороны учителей и домашних! </w:t>
      </w:r>
    </w:p>
    <w:p>
      <w:pPr>
        <w:pStyle w:val="Normal"/>
        <w:spacing w:lineRule="auto" w:line="360"/>
        <w:jc w:val="both"/>
        <w:rPr/>
      </w:pPr>
      <w:r>
        <w:rPr/>
        <w:t>При выполнении работы на уроке или дома рекомендуется:</w:t>
      </w:r>
    </w:p>
    <w:p>
      <w:pPr>
        <w:pStyle w:val="Normal"/>
        <w:spacing w:lineRule="auto" w:line="360"/>
        <w:jc w:val="both"/>
        <w:rPr/>
      </w:pPr>
      <w:r>
        <w:rPr/>
        <w:t>- визуалу разрешить иметь под рукой листок, на котором он в процессе осмысления и запоминания материала может чертить, штриховать, рисовать и т.д.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аудиалу не делать замечания, когда он в процессе запоминания издает звуки, шевелит губами - так ему легче справиться с заданием;</w:t>
      </w:r>
    </w:p>
    <w:p>
      <w:pPr>
        <w:pStyle w:val="Normal"/>
        <w:spacing w:lineRule="auto" w:line="360"/>
        <w:jc w:val="both"/>
        <w:rPr/>
      </w:pPr>
      <w:r>
        <w:rPr/>
        <w:t>- кинестетика не заставлять сидеть долгое время неподвижно; обязательно давать ему возможность моторной разрядки (сходить за мелом, журналом, писать на доске, дома - сходить в другую комнату и т.д.); запоминание материала у него легче происходит во время движения.</w:t>
      </w:r>
    </w:p>
    <w:p>
      <w:pPr>
        <w:pStyle w:val="Normal"/>
        <w:spacing w:lineRule="auto" w:line="360"/>
        <w:jc w:val="both"/>
        <w:rPr/>
      </w:pPr>
      <w:r>
        <w:rPr/>
        <w:t>Разумеется, очень важно общаться с ребенком на "его языке":</w:t>
      </w:r>
    </w:p>
    <w:p>
      <w:pPr>
        <w:pStyle w:val="Normal"/>
        <w:spacing w:lineRule="auto" w:line="360"/>
        <w:jc w:val="both"/>
        <w:rPr/>
      </w:pPr>
      <w:r>
        <w:rPr/>
        <w:t>- с визуалом используя слова, описывающие цвет, размер, форму, местоположение; выделяя цветом различные пункты или аспекты содержания; записывая действия, используя схемы, таблицы, наглядные пособия и др.;</w:t>
      </w:r>
    </w:p>
    <w:p>
      <w:pPr>
        <w:pStyle w:val="Normal"/>
        <w:spacing w:lineRule="auto" w:line="360"/>
        <w:jc w:val="both"/>
        <w:rPr/>
      </w:pPr>
      <w:r>
        <w:rPr/>
        <w:t>- с аудиалом используя вариации голоса (громкость, паузы, высоту), отражая телом ритм речи (особенно головой) со скоростью, характерной для этого типа восприятия;</w:t>
      </w:r>
    </w:p>
    <w:p>
      <w:pPr>
        <w:pStyle w:val="Normal"/>
        <w:spacing w:lineRule="auto" w:line="360"/>
        <w:jc w:val="both"/>
        <w:rPr/>
      </w:pPr>
      <w:r>
        <w:rPr/>
        <w:t>- с кинестетиком используя жесты, прикосновения и типичную для них медленную скорость мыслительных процессов; помнить, что кинестетики обучаются посредством мышечной памяти; чем больше преувеличения, тем лучше для запоминания; позволять им проигрывать в ролях части вашей информации.</w:t>
      </w:r>
    </w:p>
    <w:p>
      <w:pPr>
        <w:pStyle w:val="Normal"/>
        <w:spacing w:lineRule="auto" w:line="360"/>
        <w:jc w:val="both"/>
        <w:rPr/>
      </w:pPr>
      <w:r>
        <w:rPr/>
        <w:t>Да и замечание ребенку произведет нужный эффект, если будет сделано "на его языке":</w:t>
      </w:r>
    </w:p>
    <w:p>
      <w:pPr>
        <w:pStyle w:val="Normal"/>
        <w:spacing w:lineRule="auto" w:line="360"/>
        <w:jc w:val="both"/>
        <w:rPr/>
      </w:pPr>
      <w:r>
        <w:rPr/>
        <w:t>- визуалу лучше покачать головой, погрозить пальцем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аудиалу - сказать шепотом "ш-ш-ш"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кинестетику - положить руку на плечо, похлопать по нему.</w:t>
      </w:r>
    </w:p>
    <w:p>
      <w:pPr>
        <w:pStyle w:val="Normal"/>
        <w:spacing w:lineRule="auto" w:line="360"/>
        <w:jc w:val="both"/>
        <w:rPr/>
      </w:pPr>
      <w:r>
        <w:rPr/>
        <w:t>ДИСКРЕТЫ – это весьма своеобразный тип людей. Они более ориентированы на смысл, содержание, важность и функциональность. Как сказал один мальчик: «Я полюбил чеснок после того, как узнал, какой он полезный».</w:t>
      </w:r>
    </w:p>
    <w:p>
      <w:pPr>
        <w:pStyle w:val="Normal"/>
        <w:spacing w:lineRule="auto" w:line="360"/>
        <w:jc w:val="both"/>
        <w:rPr/>
      </w:pPr>
      <w:r>
        <w:rPr/>
        <w:t>Дискреты как бы оторваны от реального опыта, они более думают самими словами, а не тем, что за словами стоит. Для них написанное или проговоренное как бы и является реальностью. Если для всех остальных слова – это доступ к опыту, то для Дискретов весь опыт состоит из слов. Проблема дискретной системы в том, что она сама по себе, без обращения к другим каналам не способна менять информацию. Слова переходят только в слова, и все возвращается к исходной точке.</w:t>
      </w:r>
    </w:p>
    <w:p>
      <w:pPr>
        <w:pStyle w:val="Normal"/>
        <w:spacing w:lineRule="auto" w:line="360"/>
        <w:jc w:val="both"/>
        <w:rPr/>
      </w:pPr>
      <w:r>
        <w:rPr/>
        <w:t>Итак, речь у дискретов исключительно логическая: в ней по минимуму встречаются слова, соответствующие классическому восприятию людей – через органы чувств. Дискрет будет говорить логически и о логических процессах, а не о красоте или звучании, цветах, или звуках, эмоциях или других характеристиках обсуждаемых вещей. Речь у него будет похожей на автоматическую: без особых оттенков, интонаций и эмоций. Дискрет обычно использует такие слова как: «во-первых, в следствие, из этого следует, это значит, таким образом, согласно теории вероятностей или законам логики»…</w:t>
      </w:r>
    </w:p>
    <w:p>
      <w:pPr>
        <w:pStyle w:val="Normal"/>
        <w:spacing w:lineRule="auto" w:line="360"/>
        <w:jc w:val="both"/>
        <w:rPr/>
      </w:pPr>
      <w:r>
        <w:rPr/>
        <w:t>Кроме того бытует мнение, что дискреты вообще трудно идут на общение и редко открываются другим людям. Часто дискретов описывают как закомплексованных и закрытых людей. Но скорее всего, будучи людьми чувствительными, они просто стараются скрывать это в себе, не демонстрируя окружающим свою эмоциональность.</w:t>
      </w:r>
    </w:p>
    <w:p>
      <w:pPr>
        <w:pStyle w:val="Normal"/>
        <w:spacing w:lineRule="auto" w:line="360"/>
        <w:jc w:val="both"/>
        <w:rPr/>
      </w:pPr>
      <w:r>
        <w:rPr/>
        <w:t>Визуальный контакт во время разговора отвлекает дискретов, поэтому они отводят глаза в сторону. Дискреты не смотрят глаза-в-глаза, чтобы не терять нить беседы и подбирать правильные слова (то есть если человек не смотрит вам в глаза – это вовсе не значит, что он лжет). Кроме того, дискреты с помощью касания и других физических ощущений возвращаются от своих мыслей к окружающей действительности.</w:t>
      </w:r>
    </w:p>
    <w:p>
      <w:pPr>
        <w:pStyle w:val="Normal"/>
        <w:spacing w:lineRule="auto" w:line="360"/>
        <w:jc w:val="both"/>
        <w:rPr/>
      </w:pPr>
      <w:r>
        <w:rPr/>
        <w:t>В вопросах вкуса дискретам приписывают любовь к строгому стилю и (что мне лично кажется странным) – к классическому дизайну. А на просторах интернета я нашла бесподобную по своей сути фразу, которая подчеркивает все тонкости восприятия дискретами окружающего мира: «Я полюбил чеснок после того, как узнал, какой он полезный.»</w:t>
      </w:r>
    </w:p>
    <w:p>
      <w:pPr>
        <w:pStyle w:val="Normal"/>
        <w:spacing w:lineRule="auto" w:line="360"/>
        <w:jc w:val="both"/>
        <w:rPr/>
      </w:pPr>
      <w:r>
        <w:rPr/>
        <w:t>Считается, что дискретами не рождаются, но становятся. Речи человек обучается гораздо позже, чем восприятию и самовыражению с помощью ведущих органов чувств. Поэтому при определении ведущего типа восприятия у детей, тип “дискрет” часто даже не рассматривают.</w:t>
      </w:r>
    </w:p>
    <w:p>
      <w:pPr>
        <w:pStyle w:val="Normal"/>
        <w:spacing w:lineRule="auto" w:line="360"/>
        <w:jc w:val="both"/>
        <w:rPr/>
      </w:pPr>
      <w:r>
        <w:rPr/>
        <w:t>Возможно, всем моим читателям, которые в прошлый раз заявили, что они похожи на дискретов (и если они еще не передумали, дочитав статью до конца), будет интересно узнать мнение отдельных специалистов, что … дискреты скорее всего сами не подозревают, что они дискреты. А если в этом и уверены, то никогда в этом не признаются.</w:t>
      </w:r>
    </w:p>
    <w:p>
      <w:pPr>
        <w:pStyle w:val="Normal"/>
        <w:spacing w:lineRule="auto" w:line="360"/>
        <w:jc w:val="both"/>
        <w:rPr/>
      </w:pPr>
      <w:r>
        <w:rPr/>
        <w:t>Кто вы? Напомню, что определить это в первую очередь можно по речи, словарному запасу человека. В зависимости от того, какие акценты присущи человеку в разговоре. Попробуйте описать какую-нибудь приятную памятную для вас ситуацию – в течение пары минут. Основная масса глаголов, эпитетов, наречий, существительных охарактеризует ваш ведущий тип. Если это свет, цвет, оттенки, красота – вы визуал. Если это звуки – шум воды, шепот ветра – вы аудиал. Если это касания и тактильные ощущения разной степени – прохладный ветер, вода ласкает ноги – вы кинестетик.</w:t>
      </w:r>
    </w:p>
    <w:p>
      <w:pPr>
        <w:pStyle w:val="Normal"/>
        <w:spacing w:lineRule="auto" w:line="360"/>
        <w:jc w:val="both"/>
        <w:rPr/>
      </w:pPr>
      <w:r>
        <w:rPr/>
        <w:t>Разумеется, любой человек в своей жизни, и ребенок в том числе, использует самые разные каналы восприятия. Он может быть по своей природе визуалом, и это не значит, что другие органы чувств у него практически не работают. Их можно и нужно развивать. Чем больше каналов открыто для восприятия информации, тем эффективнее идет процесс обуч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16:00Z</dcterms:created>
  <dc:creator>Светлана</dc:creator>
  <dc:description/>
  <cp:keywords/>
  <dc:language>en-US</dc:language>
  <cp:lastModifiedBy>Наталья Тихонова</cp:lastModifiedBy>
  <dcterms:modified xsi:type="dcterms:W3CDTF">2016-09-21T05:17:00Z</dcterms:modified>
  <cp:revision>4</cp:revision>
  <dc:subject/>
  <dc:title>Матер-класс для педагогов</dc:title>
</cp:coreProperties>
</file>