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едставление команды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Рыбновская школа-интернат для детей сирот и детей, оставшихся без попечения родителей, находится в живописном уголке Рязанщины – в городе Рыбное. Наш Рыбновский район достаточно известен даже потому, что, например, в местечке Глебово-Городище в 1378 году произошла знаменитая переломная битва на Воже между ордой мурзы Бегича и  войсками под руководством великого князя Московского Дмитрия Ивановича (будущего Донского).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А вот знаменитыми нашими земляками, известными всему миру, являются замечательный поэт Сергей Есенин, родившийся в селе Константиново, а также великие русские певцы, солисты Большого театра братья Пироговы, уроженцы села Новосёлки.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2: - Ксюш, ну ты чего завела тягомотину такую, разве так надо нас представлять?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К.: - А как же надо?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2: - А вот так, например… (</w:t>
      </w:r>
      <w:r>
        <w:rPr>
          <w:rFonts w:cs="Times New Roman" w:ascii="Times New Roman" w:hAnsi="Times New Roman"/>
          <w:i/>
          <w:sz w:val="32"/>
          <w:szCs w:val="32"/>
        </w:rPr>
        <w:t>звучит вступление Частушек</w:t>
      </w:r>
      <w:r>
        <w:rPr>
          <w:rFonts w:cs="Times New Roman" w:ascii="Times New Roman" w:hAnsi="Times New Roman"/>
          <w:sz w:val="32"/>
          <w:szCs w:val="32"/>
        </w:rPr>
        <w:t xml:space="preserve">, </w:t>
      </w:r>
      <w:r>
        <w:rPr>
          <w:rFonts w:cs="Times New Roman" w:ascii="Times New Roman" w:hAnsi="Times New Roman"/>
          <w:i/>
          <w:sz w:val="32"/>
          <w:szCs w:val="32"/>
        </w:rPr>
        <w:t>он поёт)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ы отличные ребята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талантливы во всём: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ак Есенин, стихи пишем, 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, как Пирогов, поём!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К.: - Коля, прекрати паясничать! Мне тут поручено ответственное дело – представить нашу школу и наш район на Всероссийских соревнованиях, а ты…    Отойди-ка, не мешай мне.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м-гм, кха-кха… Во время Великой Отечественной войны на полях нашего района работала совершившая трудовой подвиг женская тракторная бригада Дарьи Михайловны Гармаш…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(</w:t>
      </w:r>
      <w:r>
        <w:rPr>
          <w:rFonts w:cs="Times New Roman" w:ascii="Times New Roman" w:hAnsi="Times New Roman"/>
          <w:i/>
          <w:sz w:val="32"/>
          <w:szCs w:val="32"/>
        </w:rPr>
        <w:t>звучит проигрыш Частушек, 2 девчонки вприплясочку вокруг Ксюши и отодвигая её от микрофона, поют</w:t>
      </w:r>
      <w:r>
        <w:rPr>
          <w:rFonts w:cs="Times New Roman" w:ascii="Times New Roman" w:hAnsi="Times New Roman"/>
          <w:sz w:val="32"/>
          <w:szCs w:val="32"/>
        </w:rPr>
        <w:t>):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Мы работы не боимся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И нигде не пропадём.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 xml:space="preserve">Мы, как Гармаш, вам и вспашем, 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И засеем, и пожнём!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.: - Девочки, имейте совесть! Вы меня сбиваете! Отойдите!(</w:t>
      </w:r>
      <w:r>
        <w:rPr>
          <w:rFonts w:cs="Times New Roman" w:ascii="Times New Roman" w:hAnsi="Times New Roman"/>
          <w:i/>
          <w:sz w:val="32"/>
          <w:szCs w:val="32"/>
        </w:rPr>
        <w:t>смотрит в текст)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ак…  а! (</w:t>
      </w:r>
      <w:r>
        <w:rPr>
          <w:rFonts w:cs="Times New Roman" w:ascii="Times New Roman" w:hAnsi="Times New Roman"/>
          <w:i/>
          <w:sz w:val="32"/>
          <w:szCs w:val="32"/>
        </w:rPr>
        <w:t>читает)</w:t>
      </w:r>
      <w:r>
        <w:rPr>
          <w:rFonts w:cs="Times New Roman" w:ascii="Times New Roman" w:hAnsi="Times New Roman"/>
          <w:sz w:val="32"/>
          <w:szCs w:val="32"/>
        </w:rPr>
        <w:t xml:space="preserve">  На территории нашего района расположен Всесоюзный научно-исследовательский институт Коневодства, уникальный не только в нашей стране, но и во всём мире. Кроме того в Рыбном есть также Научно-исследовательский институт пчеловодства, и они, кстати, являются нашими шефами.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(</w:t>
      </w:r>
      <w:r>
        <w:rPr>
          <w:rFonts w:cs="Times New Roman" w:ascii="Times New Roman" w:hAnsi="Times New Roman"/>
          <w:i/>
          <w:sz w:val="32"/>
          <w:szCs w:val="32"/>
        </w:rPr>
        <w:t>ещё пара ребят под проигрыш Частушек отодвигают Ксюшу от микрофона и поют)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ы вообще – друзья природы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животных любим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ручим любую лошадь,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чёлку приголубим…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К.: - Нет, я так больше не могу. Я отказываюсь работать в таких условия. Представляйтесь дальше сами, как хотите!  (</w:t>
      </w:r>
      <w:r>
        <w:rPr>
          <w:rFonts w:cs="Times New Roman" w:ascii="Times New Roman" w:hAnsi="Times New Roman"/>
          <w:i/>
          <w:sz w:val="32"/>
          <w:szCs w:val="32"/>
        </w:rPr>
        <w:t>Отходит обиженно)  Выходят несколько человек, поют:</w:t>
      </w:r>
    </w:p>
    <w:p>
      <w:pPr>
        <w:pStyle w:val="Style15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</w:t>
      </w:r>
      <w:r>
        <w:rPr>
          <w:rFonts w:cs="Times New Roman" w:ascii="Times New Roman" w:hAnsi="Times New Roman"/>
          <w:sz w:val="32"/>
          <w:szCs w:val="32"/>
        </w:rPr>
        <w:t>Частушки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ша школа-интернат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амая прекрасная: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дагоги просто клад,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служащие классные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ы бездельников не любим,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с не нужно заставлять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нь расписан по минутам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аже некогда гулять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ного секций есть спортивных,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а, со спортом мы дружны,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едь хорошие спортсмены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шей Родине нужны!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 на наших на ребят 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икто не нарывается,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едь у нас любой салага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амбо занимается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то на теннис, кто в футбол, 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Лыжи, самбо, плаванье - </w:t>
      </w:r>
    </w:p>
    <w:p>
      <w:pPr>
        <w:pStyle w:val="Style15"/>
        <w:rPr/>
      </w:pPr>
      <w:r>
        <w:rPr>
          <w:rFonts w:cs="Times New Roman" w:ascii="Times New Roman" w:hAnsi="Times New Roman"/>
          <w:sz w:val="32"/>
          <w:szCs w:val="32"/>
        </w:rPr>
        <w:t>Каждый здесь себя нашёл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спорте – это главное!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32"/>
          <w:szCs w:val="32"/>
        </w:rPr>
        <w:t>Кроме этого мы в школе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танцуем, и поём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ак что в праздники и в будни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мечательно живём.</w:t>
      </w:r>
    </w:p>
    <w:p>
      <w:pPr>
        <w:pStyle w:val="Style15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нтернат свой очень любим 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его не подведём!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оль победу не добудем, 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ак хоть весело споём!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гости мы вас приглашаем,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ды все у нас гостям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сем удачи мы желаем, 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б досталося и нам!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Девиз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 xml:space="preserve">Главное – не победи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А оставь всех позади!!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Будьте здоровы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муз. Г.Гладкова      сл.Ю.Ким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Товарищи, точно известно -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Хотите верьте, хотите нет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Что спорт до сих пор повсеместн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Приносит пользу, а не вред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Считают солидные люди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И можно смело поверить им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Что если здоровым не будешь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То будешь скорей всего больны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Припев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Поэтому снова и снов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Мы вам готовы повторять (Апчхи!)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"Будьте здоровы, будьте здоровы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Будьте любезны не хворать"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Нам щеки мороз обжигает,</w:t>
        <w:br/>
        <w:t>А мы смеёмся, ветрам назло</w:t>
        <w:br/>
        <w:t>Кто радости этой не знает,</w:t>
        <w:br/>
        <w:t>Тому, считай, не повезло!</w:t>
        <w:br/>
        <w:t>Возьмём, победим, одолеем</w:t>
        <w:br/>
        <w:t>Любую кручу, любой подъем</w:t>
        <w:br/>
        <w:t xml:space="preserve">Чем меньше себя пожалеем, </w:t>
        <w:br/>
        <w:t>Тем больше силы наберё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br/>
        <w:t xml:space="preserve">Припев:  тот же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Толкайте огромные штанги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Крутите «солнце», кидайте диск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Надев на себя акваланги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Ныряйте, не поднимая брызг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И если, пройдя через это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Удастся выжить и уцелеть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Тогда и сомнения нету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Ничем вы не будете болеть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Припев: тот же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Zagol">
    <w:name w:val="zagol"/>
    <w:basedOn w:val="Style14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4:47:00Z</dcterms:created>
  <dc:creator>Q</dc:creator>
  <dc:description/>
  <cp:keywords/>
  <dc:language>en-US</dc:language>
  <cp:lastModifiedBy>Q</cp:lastModifiedBy>
  <cp:lastPrinted>2012-05-13T21:47:00Z</cp:lastPrinted>
  <dcterms:modified xsi:type="dcterms:W3CDTF">2012-05-13T17:50:00Z</dcterms:modified>
  <cp:revision>2</cp:revision>
  <dc:subject/>
  <dc:title/>
</cp:coreProperties>
</file>