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сад № 25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НОД по познавательному развитию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 «Пробуждение весны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 кв.кат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злова С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Арзамас 2016 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представлений детей о весн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)Образовательные</w:t>
      </w:r>
      <w:r>
        <w:rPr>
          <w:sz w:val="28"/>
          <w:szCs w:val="28"/>
        </w:rPr>
        <w:t xml:space="preserve"> – способствовать формированию представлений детей о весне, как времени года, о характерных признаках весны, о твердом и жидком состоянии воды;  способствовать формированию умений понимать закономерности явлений природ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2) Развивающие</w:t>
      </w:r>
      <w:r>
        <w:rPr>
          <w:sz w:val="28"/>
          <w:szCs w:val="28"/>
        </w:rPr>
        <w:t xml:space="preserve"> – содействовать развитию интереса к изменениям, происходящим в природе; побуждать делать выводы через решение логических задач;  содействовать развитию умений устанавливать взаимосвязь, развитию наблюдательности, речи, мышления, эстетического вкуса; обогащать словарный запас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3) Воспитательные</w:t>
      </w:r>
      <w:r>
        <w:rPr>
          <w:sz w:val="28"/>
          <w:szCs w:val="28"/>
        </w:rPr>
        <w:t xml:space="preserve"> – побуждать детей любить родную природу, ценить красоту природы, беречь е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одические приемы</w:t>
      </w:r>
      <w:r>
        <w:rPr>
          <w:sz w:val="28"/>
          <w:szCs w:val="28"/>
        </w:rPr>
        <w:t xml:space="preserve">: этюд «Назовите ласково друг друга по имени», сюрпризный момент - письмо из леса от Старичка-Лесовичка; мотивация – «Помочь Старичку-Лесовичку разбудить лес, так как наступила весна»; беседа «Признаки весны»; рассказ воспитателя, «Как образуется сосулька»; загадки о весне, сосульке, ручейке; игра с мячом «Опиши весну»; чтение стихотворения А. Плещеева «Уж тает снег, бегут ручьи…»; игра «Что лишнее?», музыкальное сопровождение – А.Вивальди «Времена года. Весна», звуки капели, щебетание птиц; экспериментальная деятельность «Что происходит с сосулькой в теплых условиях»; физкультминутка «Мишка»; художественное творчество (рисование цветными карандашами) – «Листья на деревьях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редства</w:t>
      </w:r>
      <w:r>
        <w:rPr>
          <w:sz w:val="28"/>
          <w:szCs w:val="28"/>
        </w:rPr>
        <w:t>: классическая музыка А. Вивальди «Времена года. Весна»,  звуки капели и щебетания птиц, презентация, ноутбук, мультимедийный проектор, конверт с письмом; металлический поднос; мольберт; альбомный лист (по количеству детей),  цветные карандаши (по количеству детей), мяч, контейнеры с сосулькой (по количеству детей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я на прогулке за весенними призна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ние картин о весне: А.К. Саврасов «Грачи прилетели»; И. Левитан «Март», «Весна», «Весна. Большая вода», «Весенняя пора. Последний снег»; И.И. Шишкин «Лес весной»; Борис Кустодиев «Весна»; В. Бакшеев «Голубая весна»; К. Юон «Мартовское солнце»; Альфред Сислей «Вес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: Ф.И Тютчев «Весенние воды»,  «Весна»; И. Соколов-Микитов «Весна в лесу», «Ранней весной»;  Н. Сладков «Птицы весну принесли», «Весенние ручьи»; С. Маршак «Круглый год», «Апрельский дождь»; Г. Скребицкий «Апрель»; С. Есенин «Черемуха», А.А. Фет «Уж верба вся пушистая»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учивание примет, пословиц, стихотворений о весне: Ф.И Тютчев «Весенние воды»,  «Весн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Беседы на темы: «Ранняя весна», «Середина весны», «Поздняя весна», «Признаки весны», «Первые весенние цветы», «Звери весной», «Перелетные птиц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когда вы шли в детский сад, вы заметили какое сегодня утро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, сегодня воздух прозрачный, свежий и чистый. Солнце нежное и теплое. Небо высокое и лазурное. Какое настроение у вас в это чудесное утро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, дорогие ребята, мы с вами продолжим наше путешествие в сказочный природный мир. Прежде чем начать наше путешествие, давайте встанем поудобнее и посмотрим друг на друга: улыбнитесь и ласково назовите друг друга по имени. Мне нравятся ваши лица, и я вижу, что у вас хорошее настроение. Значит, мы можем с вами отправляться  в путешеств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сегодня мы совершим путешествие и отправимся в гости. А к кому вы узнаете, отгадав загад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ет снеж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л луж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 прибыв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это бывает? (Весно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сегодня мы отправимся в гости к весн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есна – это переход от зимы к лету. Солнце ярко светит и припекает. Сегодня старичок-лесовичок прислал нам письмо из леса. Сейчас мы посмотрим, что в нём. «Дорогие ребята. Произошла беда. Весна уже наступила, а лес не просыпается. Помогите, пожалуйста, разбудить зверей, птиц, землю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на чем мы отправимся в лес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Я предлагаю отправиться в лес на ковре-самолете. Полетели (</w:t>
      </w:r>
      <w:r>
        <w:rPr>
          <w:i/>
          <w:sz w:val="28"/>
          <w:szCs w:val="28"/>
        </w:rPr>
        <w:t>дети садятся на ковер и слушают музыку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Звучит отрывок музыкального произведения А.Вивальди «Времена года. Весна» </w:t>
      </w:r>
      <w:r>
        <w:rPr>
          <w:sz w:val="28"/>
          <w:szCs w:val="28"/>
        </w:rPr>
        <w:t>(1 минута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ебята, какие эмоции у вас возникли при прослушивании этого музыкального произведения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читает стихотвор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 тает снег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ж тает снег, бегут ручьи, </w:t>
        <w:br/>
        <w:t xml:space="preserve">В окно повеяло весною... </w:t>
        <w:br/>
        <w:t xml:space="preserve">Засвищут скоро соловьи, </w:t>
        <w:br/>
        <w:t xml:space="preserve">И лес оденется листвою! </w:t>
        <w:br/>
        <w:t xml:space="preserve">Чиста небесная лазурь, </w:t>
        <w:br/>
        <w:t xml:space="preserve">Теплей и ярче солнце стало, </w:t>
        <w:br/>
        <w:t xml:space="preserve">Пора метелей злых и бурь </w:t>
        <w:br/>
        <w:t>Опять надолго миновала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Алексей Плещеев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ебята, о каких признаках весны вы услышали в стихотворении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какие еще признаки весны вы знаете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давайте порадуем весну красивыми словами. Поиграем в игру «Опиши весну». Я буду кидать вам мяч, а вы опишите мне, какая же она – весна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а какие весенние месяцы вы знаете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 у нас конец марта. Скажите мне, какие изменения в природе произошли к этому периоду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мы и прилетели в весенний л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же мы с вами сможем помочь весне? Что нужно, что бы снег начал таять? (разбудим солнышко). Давайте разбудим солнышко, а помогут нам в этом, угадайте кто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звуки кап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тут они вниз головой</w:t>
        <w:br/>
        <w:t>И звонко плачут лишь вес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это? (сосульки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вильно, сосуль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гда сосульки плачут, </w:t>
        <w:br/>
        <w:t>Мы слышим целый день</w:t>
        <w:br/>
        <w:t>Веселую и звонкую</w:t>
        <w:br/>
        <w:t xml:space="preserve">Весеннюю капел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егодня, когда я шла в детский сад, я увидела много сосулек и решила вам их показать. (</w:t>
      </w:r>
      <w:r>
        <w:rPr>
          <w:i/>
          <w:sz w:val="28"/>
          <w:szCs w:val="28"/>
        </w:rPr>
        <w:t>Раздаёт каждому ребёнку контейнер с сосулькой. Предлагает потрогать сосульку и сказать, какая он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трогайте ее, какая она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А теперь посмотрите на сосульку, какая она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смотрим, как образуется сосуль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снег тает, появляется капелька, она стекает с крыши и застывает, затем следующая стекает и снова застывает, присоединившись к первой капельке. Вот так образуются сосульки. Они состоят из множества капелек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воспитателем делают вывод, что сосулька – это замерзшие капельки воды, которые превращаются в ле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 будет происходить, если поднять сосульку над ладошкой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авильно, сосулька начинает капать. Почему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 сосулька начинает таять и превращаться в воду, так как находится в теплых услов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Если расположить сосульку над металлическим подносом, то мы услышим звуки капели. (</w:t>
      </w:r>
      <w:r>
        <w:rPr>
          <w:i/>
          <w:sz w:val="28"/>
          <w:szCs w:val="28"/>
        </w:rPr>
        <w:t>Воспитатель с детьми держат сосульки над металлическим подносом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сульки капает, звенит капель, солнышко проснулось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 читает загадк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яет солнце спозаранку</w:t>
        <w:br/>
        <w:t>Снег темный сделался, намок</w:t>
        <w:br/>
        <w:t>И распевая звонко песни</w:t>
        <w:br/>
        <w:t>Бежит веселый…. (ручеек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авильно, ручеек. Солнце светит ярче. От весеннего тепла снег растаял, и побежали, зажурчали, проснулись ручей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ие бывают ручьи?  Что они делают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а какие звери живут в лесу? Что с ними происходит весной? (ответы детей). Давайте разбудим медведя, выполним физкультминутк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изкультминутка «Мишка» (2 раза)</w:t>
      </w:r>
      <w:r>
        <w:rPr>
          <w:sz w:val="28"/>
          <w:szCs w:val="28"/>
        </w:rPr>
        <w:br/>
        <w:t xml:space="preserve">Мишка вылез из берлоги, </w:t>
        <w:br/>
        <w:t xml:space="preserve">Огляделся на пороге (повороты влево и вправо) </w:t>
        <w:br/>
        <w:t xml:space="preserve">Потянулся он со сна (потягивания-руки вверх) </w:t>
        <w:br/>
        <w:t xml:space="preserve">К нам опять пришла весна. </w:t>
        <w:br/>
        <w:t xml:space="preserve">Чтоб скорей набраться сил, </w:t>
        <w:br/>
        <w:t xml:space="preserve">Головой медведь крутил. (вращения головой) </w:t>
        <w:br/>
        <w:t xml:space="preserve">Наклонился взад-вперед, (наклоны вперед-назад) </w:t>
        <w:br/>
        <w:t xml:space="preserve">Вот он по лесу идет. </w:t>
        <w:br/>
        <w:t>Ищет мишка корешки</w:t>
        <w:br/>
        <w:t xml:space="preserve">И трухлявые пеньки. </w:t>
        <w:br/>
        <w:t>В них съедобные личинки-</w:t>
        <w:br/>
        <w:t>Для медведя витаминки. (</w:t>
      </w:r>
      <w:r>
        <w:rPr>
          <w:i/>
          <w:sz w:val="28"/>
          <w:szCs w:val="28"/>
        </w:rPr>
        <w:t>наклоны: правой рукой коснуться левой ступни, потом наоборот</w:t>
      </w:r>
      <w:r>
        <w:rPr>
          <w:sz w:val="28"/>
          <w:szCs w:val="28"/>
        </w:rPr>
        <w:t xml:space="preserve">) </w:t>
        <w:br/>
        <w:t>Наконец медведь наелся,</w:t>
        <w:br/>
        <w:t>И на бревнышке уселся. (</w:t>
      </w:r>
      <w:r>
        <w:rPr>
          <w:i/>
          <w:sz w:val="28"/>
          <w:szCs w:val="28"/>
        </w:rPr>
        <w:t>Дети садятся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а знаете ли вы, какие первые весенние цветы появляются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 Давайте и их разбуд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конечно. Весной их очень много появляется на проталинках. Цветки мать-и-мачехи, подснежника, гусиные лапки, ландыши. Они радуют глаза людей весной своими цветк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 теперь поиграем в знакомую вам игру «Что лишнее?».  (Воспитатель показывает картинки на слайде (мать-и-мачеха, подснежник, ландыш, кактус)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что тут лишнее? Как вы думаете и почему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 не всех мы еще разбудили в лес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слышится щебетание пт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вы слышите эти зву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! К нам птицы прилетели! Какие птицы прилетели к нам из теплых стран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роде всех мы разбудили, но чего-то в лесу не хватает. Как вы думаете, чего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не хватает листьев у деревьев. Давайте нарисуем и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спитатель раздает детям альбомный лист с нарисованным деревом без листьев. Дети рисуют листья на деревьях на альбомном листе карандашам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о окончании работы дети размещают свои работы на мольберт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от мы и помогли старичку – лесовичку разбудить лес и совершили увлекательное путешествие в мир весны. Пора нам возвращаться обратно в детский сад. Усаживаемся на ковер – самолет и полетели. А пока мы летим я хочу вас спросить – что вам больше всего понравилось в гостях у старичка-лесовичка? Как мы помогли старичку-лесовичку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 чем вам было справиться сложнее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прилетели обратно в наш детский с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 каждом человеке прячется вес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ты печальный - значит, спит о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ты бежишь, смеясь, босяком по лужам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, значит, в вас весна вылезла наружу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я хочу пожелать вам голубого, чистого неба, яркого ласкового солнышка и прекрасного весеннего настроения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6:06:00Z</dcterms:created>
  <dc:creator>Admin</dc:creator>
  <dc:description/>
  <cp:keywords/>
  <dc:language>en-US</dc:language>
  <cp:lastModifiedBy>Методический кабинет</cp:lastModifiedBy>
  <dcterms:modified xsi:type="dcterms:W3CDTF">2016-04-11T10:50:00Z</dcterms:modified>
  <cp:revision>21</cp:revision>
  <dc:subject/>
  <dc:title>Конспект непосредственно образовательной деятельности </dc:title>
</cp:coreProperties>
</file>