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Рабочая программа по литературному чтению составлена  на основе Федерального государственного образовательного стандарта начального общего образования, </w:t>
      </w:r>
      <w:r>
        <w:rPr>
          <w:rFonts w:cs="Times New Roman"/>
          <w:sz w:val="22"/>
          <w:szCs w:val="22"/>
          <w:lang w:val="ru-RU"/>
        </w:rPr>
        <w:t xml:space="preserve">авторской программы  по  УМК «Школа России»,   </w:t>
      </w:r>
      <w:r>
        <w:rPr>
          <w:sz w:val="22"/>
          <w:szCs w:val="22"/>
          <w:lang w:val="ru-RU"/>
        </w:rPr>
        <w:t xml:space="preserve">в соответствии с </w:t>
      </w:r>
      <w:r>
        <w:rPr>
          <w:rFonts w:cs="Times New Roman"/>
          <w:sz w:val="22"/>
          <w:szCs w:val="22"/>
          <w:lang w:val="ru-RU"/>
        </w:rPr>
        <w:t>учебником «Литературное чтение 2 класс» авторов Л. Ф. Климанова, В. Г. Горецкий, М. В. Голованова и др., Москва, «Просвещение», 2015 год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>Литературное чтение — один из основных предметов в об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>Успешность изучения курса литературного чтения обеспечивает результативность по другим предметам начальной школ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  <w:t>Место курса «Литературное чтение» в учебном плане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изучение литературного чтения во втором классе начальной школы согласно учебному плану МОУ «Большеелховская СОШ» </w:t>
      </w:r>
      <w:r>
        <w:rPr>
          <w:rFonts w:eastAsia="Times New Roman"/>
          <w:sz w:val="22"/>
          <w:szCs w:val="22"/>
          <w:lang w:val="ru-RU" w:eastAsia="ru-RU"/>
        </w:rPr>
        <w:t xml:space="preserve">отводится </w:t>
      </w:r>
      <w:r>
        <w:rPr>
          <w:rFonts w:eastAsia="Times New Roman"/>
          <w:b/>
          <w:sz w:val="22"/>
          <w:szCs w:val="22"/>
          <w:lang w:val="ru-RU" w:eastAsia="ru-RU"/>
        </w:rPr>
        <w:t>136 ч (4 ч в неделю, 34 учебные недели).</w:t>
      </w:r>
    </w:p>
    <w:p>
      <w:pPr>
        <w:pStyle w:val="Normal"/>
        <w:rPr>
          <w:rFonts w:eastAsia="Times New Roman"/>
          <w:b/>
          <w:b/>
          <w:sz w:val="22"/>
          <w:szCs w:val="22"/>
          <w:lang w:val="ru-RU" w:eastAsia="ru-RU"/>
        </w:rPr>
      </w:pPr>
      <w:r>
        <w:rPr>
          <w:rFonts w:eastAsia="Times New Roman"/>
          <w:b/>
          <w:sz w:val="22"/>
          <w:szCs w:val="22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ru-RU"/>
        </w:rPr>
        <w:t xml:space="preserve">            </w:t>
      </w:r>
      <w:r>
        <w:rPr>
          <w:b/>
          <w:lang w:val="ru-RU"/>
        </w:rPr>
        <w:t>В 1 четверти  – 36 ч.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2 четверти – 28 ч.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3 четверти  –  40 ч.</w:t>
      </w:r>
    </w:p>
    <w:p>
      <w:pPr>
        <w:pStyle w:val="Style20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4 четверти  –  32ч.</w:t>
      </w:r>
    </w:p>
    <w:p>
      <w:pPr>
        <w:pStyle w:val="Normal"/>
        <w:shd w:fill="FFFFFF" w:val="clear"/>
        <w:autoSpaceDE w:val="false"/>
        <w:ind w:firstLine="426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>Цели курса: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 и рассказывать, импровизировать;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овладение осознанным, правильным, беглым и выразительным чтением как базовым 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Normal"/>
        <w:widowControl/>
        <w:suppressAutoHyphens w:val="false"/>
        <w:ind w:left="-360" w:firstLine="426"/>
        <w:jc w:val="both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 xml:space="preserve">    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>Основные задачи: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звивать у детей способность сопереживать героям, эмоционально откликаться на прочитанное,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учить чувствовать и понимать образный язык, развивать образное мышление,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формировать умение воссоздавать художественные образы литературного произведения, разви- 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вать творческое мышление, 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звивать поэтический слух,</w:t>
      </w:r>
    </w:p>
    <w:p>
      <w:pPr>
        <w:pStyle w:val="Normal"/>
        <w:widowControl/>
        <w:suppressAutoHyphens w:val="false"/>
        <w:ind w:firstLine="426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формировать потребность в постоянном чтении книги, развивать интерес к литературному твор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честву, творчеству писателей,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обогащать чувственный опыт ребёнка,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формировать эстетическое отношение ребёнка к жизни,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сширять кругозор детей через чтение книг различных жанров,</w:t>
      </w:r>
    </w:p>
    <w:p>
      <w:pPr>
        <w:pStyle w:val="Normal"/>
        <w:widowControl/>
        <w:suppressAutoHyphens w:val="false"/>
        <w:ind w:firstLine="426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обеспечить развитие речи школьников и активно формировать навык чтения и речевые умения.</w:t>
      </w:r>
    </w:p>
    <w:p>
      <w:pPr>
        <w:pStyle w:val="Normal"/>
        <w:shd w:fill="FFFFFF" w:val="clear"/>
        <w:autoSpaceDE w:val="false"/>
        <w:ind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Изучение предмета «Литературное чтение» решает множество важнейших задач начального обучения и готовит младшего школьника к успешному обучению в средней школ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Ценностные ориентиры содержания учебного предмета «Литературное чтение»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Ценность жизни 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Ценность добра – направленность на развитие и сохранение жизни через сострадание и милосердие как проявление любв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Ценность свободы, чести и достоинства как основа современных принципов и правил межличностных отношений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Ценность красоты и гармонии – 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Ценность истины 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познание как ценность – одна из задач образования, в том числе литературного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Ценность семьи. 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Ценность труда и творчества. 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Ценность гражданственности –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Ценность патриотизма. Любовь к России, активный интерес к её прошлому и настоящему, готовность служить ей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Ценность человечества. 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Общая характеристика курса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Курс литературного чтения для 1—4 классов является первой ступенью единого непрерывного курса литературы средней общеобразовательной школы. Важной особенностью начального этапа обучения является то, что ребенок переходит с позиции слушателя в категорию читателя, который начинает постепенно постигать огромный мир литературы — одного из сложнейших видов искусства. Юный читатель задумывается над тем, как, каким образом обыкновенные слова, которыми повседневно пользуются люди, под пером писателя и поэта превращаются в средство создания образов, заменяют ему краски, как у художника, и звуки, как у композитора-музыканта; как, почему, за казалось бы обычными словами, возникает целый мир (реальный или фантастический, волшебный), который начинает волновать читателя, будить воображение, заставляет его размышлять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Программа предполагает такое содержание учебных книг, их структуру и методику обучения, которые строятся на основе ведущих принципов: художественно-эстетического, литературоведческого и коммуникативно-речевого. При обучении детей чтению их знания должны пополниться и элементарными понятиями литературоведческого характера: простейшими сведениями об авторе — писателе, о теме читаемого произведения, его жанре, особенностях малых фольклорных жанров (загадка, прибаутка, пословица, считалка). Дети получат первоначальные представления об изобразительных и выразительных возможностях словесного искусства (о «живописании словом», о метафоре, сравнении, олицетворении, ритмичности и музыкальности стихотворной речи). Для углубления читательского опыта детей в программу введены некоторые произведения, повторяющиеся затем в программе средней школы и  уроки внеклассного чтения.</w:t>
      </w:r>
    </w:p>
    <w:p>
      <w:pPr>
        <w:pStyle w:val="Normal"/>
        <w:widowControl/>
        <w:tabs>
          <w:tab w:val="clear" w:pos="708"/>
          <w:tab w:val="center" w:pos="7833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Программа по литературному чтению для 2 класса включает:</w:t>
        <w:tab/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1)круг произведений для чтения,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2)развитие речевых умений и навыков при работе с текстом,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3)Обогащение и развитие опыта творческой деятельности и эмоционально-чувственного отношения в действительности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Включает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Слушание (аудирование). Восприятие на слух и понимание художественных произведений разных жанров (в пределах изучаемого материала)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Чтение. Осознанное чтение доступных по объему и жанру произведений. Осмысление цели чтения. Выбор вида чтения в соответствии с целью: ознакомительное, изучающее, выборочное. Способ чтения: чтение целыми словами. Правильность чтения: чтение незнакомого текста с соблюдением норм литературного произношения. Скорость чтения : установка на нормальный для читающего темп беглости, позволяющий ему осознать текст. Установка на постепенное увеличение скорости чтения. Выразительное чтение, использование интонаций, соответствующих смыслу текста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Говорение. Участие в диалоге при обсуждении прослушанного (прочитанного) произведения. Формулирование личной оценки, аргументация своего мнения с привлечением текста произведения или других источников. Умение ставить вопросы по содержанию прочитанного, отвечать на них. Пересказ текста. Построение небольшого монологического высказывания о произведении (героях, событиях); устное изложение текста по плану; устное сочинение повествовательного характера с элементами рассуждения и описания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Декламация (чтение наизусть) стихотворных произведений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Письмо. Создание небольших письменных ответов на поставленный вопрос по прочитанному (прослушанному) произведению (в том числе с использованием компьютера)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На уроках литературного чтения  во 2 классе идет работа над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звитием речевых умений и навыков при работе с текстом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звитие навыков чтения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звитие навыка осознанного и правильного чтения. Выработка основного способа — чтения целыми словами за счет:</w:t>
      </w:r>
    </w:p>
    <w:p>
      <w:pPr>
        <w:pStyle w:val="Normal"/>
        <w:widowControl/>
        <w:suppressAutoHyphens w:val="false"/>
        <w:ind w:firstLine="60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1) установки на плавное чтение целыми словами;</w:t>
      </w:r>
    </w:p>
    <w:p>
      <w:pPr>
        <w:pStyle w:val="Normal"/>
        <w:widowControl/>
        <w:suppressAutoHyphens w:val="false"/>
        <w:ind w:firstLine="60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2) проведения речевых зарядок или речевых гимнастик для овладения нормативным способом чтения (3—4 мин); 3) проведения соревнований и конкурсов на звание лучшего чтеца;</w:t>
      </w:r>
    </w:p>
    <w:p>
      <w:pPr>
        <w:pStyle w:val="Normal"/>
        <w:widowControl/>
        <w:suppressAutoHyphens w:val="false"/>
        <w:ind w:firstLine="60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4) развития темпового чтения. Обучение чтению про себя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звитие выразительности чтения и речи, формирование навыков орфоэпически правильного чтения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Ориентация детей на то, что чтение вслух — это чтение для слушателей, а чтение про себя — это чтение для себя. Обучение приемам выразительной речи и чтения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овершенствование звуковой культуры речи: развитие четкой дикции на основе введения специальных упражнений для разминки и тренировки речевого аппарата, для отработки и закрепления правильной артикуляции гласных и согласных в словах и фразах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   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Произношение скороговорок, чистоговорок, стихотворных строк для отработки отдельных звуков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   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Обучение орфоэпически правильному произношению слов при чтении; развитие темпа речи и чтения, соотнесение его с содержанием высказывания и текста; выработка умения убыстрять и замедлять темп речи и чтения, умения увеличивать и уменьшать силу голоса от громкой речи до шепота и, наоборот, в зависимости от речевой ситуации и коммуникативной задачи высказывания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Обучение чтению художественных произведений по ролям, драматизация произведений. Правила подготовки к выразительному чтению: обдумать содержание, представить себе изображенную картину, услышать звучание строки, фразы и уловить их мелодичность, осмыслить исполнительскую задачу. </w:t>
      </w:r>
    </w:p>
    <w:p>
      <w:pPr>
        <w:pStyle w:val="Normal"/>
        <w:widowControl/>
        <w:tabs>
          <w:tab w:val="clear" w:pos="708"/>
          <w:tab w:val="left" w:pos="8325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Выработка умений работать с текстом</w:t>
        <w:tab/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Ответы на вопросы по содержанию текста, нахождение в нем предложений, подтверждающих устное высказывание. Воспроизведение содержания текста по вопросам или картинному плану, данному в учебнике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Подробный пересказ небольших произведений с отчетливо выраженным сюжетом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скрытие содержания иллюстраций к произведению, соотнесение их с отрывками рассказа, нахождение в тексте предложений, соответствующих им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Деление текста на части, озаглавливание их, выявление основной мысли прочитанного (с помощью учителя)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Ориентировка в учебной книге: знакомство с содержанием, нахождение в нем названия нужного произведения, умение пользоваться заданиями и вопросами, помещенными в учебных книгах            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Воспитание внимания к авторскому слову в художественном произведен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Сопоставление слов, близких по значению; понимание значения слов и выражений в контексте : различение простейших случаев  многозначности слов, отыскивание в тексте (с помощью учителя) слов и выражений, характеризующих событие, действующих лиц, картины природы, воссоздание на этой основе соответствующих словесных картин      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Обогащение и развитие опыта творческой деятельности эмоционально-чувственного отношения к действительности 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Обогащение опыта эстетического восприятия окружающей действительности на основе наблюдений. Развитие творческих способностей школьников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Воспитание  способности воспринимать красоту природы, человека и предметного мира, созданного им, и потребности в нравственно-эстетическом отношении к окружающему миру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На основе проведения экскурсий обогащать опыт детей непосредственными наблюдениями за состоянием природы в разное время года, за поведением животных, их позами, выразительными движениям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звитие у школьников способности радоваться и удивляться в процессе общения с природой, людьми, замечать красивое в окружающем мире. Формирование умений передавать впечатления от общения с природой в устной речи с использованием рисунков, находить литературные произведения, созвучные своему эмоциональному настроению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звитие воображения, фантазии, ассоциативного мышления, образного восприятия окружающего мира с помощью целенаправленных упражнений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Выполнение заданий типа «С чем можно сравнить данный предмет?», «На что похожи предметы?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исование красками этих предметов, их словесное описание, рассказ по собственному рисунку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Придумывание своей концовки к известным сказкам «Колобок», «Теремок» и др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ссказывание-импровизация на заданную тему. Развитие интереса у детей к услышанным рассказам, сочинениям, стимулирование активности при их обсуждении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3.Развитие умения выразить в слове свои впечатления, свое видение предмета, состояние  природы и человека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Проведение игры «Найди меткое слово», активизирующей деятельность учеников в поисках подходящего слова для характеристики, описания предмета или героя прочитанной книги, коллективное сочинение различных историй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Устные и письменные рассказы детей на заданные им свободные темы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4.Обогащение опыта эстетического восприятия произведений художественной литературы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звитие умения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й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Приобщение детей к миру поэзии: слушание и заучивание наизусть стихотворений, развитие поэтического слуха, наблюдение над звукописью, звукоподражанием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Воспитание эмоционально-эстетической отзывчивости на произведение, его художественные особенности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5.Активизация способности учащихся полноценно воспринимать художественные произведения на основе целенаправленной деятельности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Знакомство со средствами художественной выразительности (эпитетами, сравнениями), воспитание интереса и уважения к писателям как художникам,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Развитие образных представлений с помощью произведений изобразительного искусства и музыки. Коллективное, групповое и индивидуальное создание картин, диафильмов по прочитанным произведениям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Развитие образных представлений с помощью произведений изобразительного искусства и музык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звитие умения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й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звитие у детей умения испытывать радость, получать удовольствие от повторного слушания произведений художественной литератур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В рабочую программу включён региональный компонент. При изучении раздела «Устное народное творчество» несколько уроков дети знакомятся с мордовскими народными сказками, песнями, играми.  В разделе «Из детских журналов» знакомятся с мордовскими детскими журналами «Тяштеня», «Лихтибряня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 xml:space="preserve"> 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</w:r>
    </w:p>
    <w:p>
      <w:pPr>
        <w:pStyle w:val="Normal"/>
        <w:jc w:val="center"/>
        <w:rPr/>
      </w:pPr>
      <w:r>
        <w:rPr>
          <w:b/>
        </w:rPr>
        <w:t>Количество</w:t>
      </w:r>
      <w:r>
        <w:rPr>
          <w:b/>
          <w:lang w:val="ru-RU"/>
        </w:rPr>
        <w:t xml:space="preserve"> </w:t>
      </w:r>
      <w:r>
        <w:rPr>
          <w:b/>
        </w:rPr>
        <w:t xml:space="preserve"> часов </w:t>
      </w:r>
      <w:r>
        <w:rPr>
          <w:b/>
          <w:lang w:val="ru-RU"/>
        </w:rPr>
        <w:t xml:space="preserve"> </w:t>
      </w:r>
      <w:r>
        <w:rPr>
          <w:b/>
        </w:rPr>
        <w:t>по</w:t>
      </w:r>
      <w:r>
        <w:rPr>
          <w:b/>
          <w:lang w:val="ru-RU"/>
        </w:rPr>
        <w:t xml:space="preserve"> </w:t>
      </w:r>
      <w:r>
        <w:rPr>
          <w:b/>
        </w:rPr>
        <w:t xml:space="preserve"> разделам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689"/>
        <w:gridCol w:w="2160"/>
        <w:gridCol w:w="208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разде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Количество часов</w:t>
            </w:r>
            <w:r>
              <w:rPr>
                <w:b/>
                <w:sz w:val="22"/>
                <w:szCs w:val="22"/>
                <w:lang w:val="ru-RU"/>
              </w:rPr>
              <w:t xml:space="preserve"> по программ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Количество часов</w:t>
            </w:r>
            <w:r>
              <w:rPr>
                <w:b/>
                <w:sz w:val="22"/>
                <w:szCs w:val="22"/>
                <w:lang w:val="ru-RU"/>
              </w:rPr>
              <w:t xml:space="preserve"> в рабочей программ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е великое чудо на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ное народное твор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лю природу русскую. Ос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ские пис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 братьях наших меньш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 детских журн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лю природу русскую. З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сатели -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 и мои друз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лю природу русскую. Ве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 в шутку и всерьё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тература зарубежных ст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6</w:t>
            </w:r>
          </w:p>
        </w:tc>
      </w:tr>
    </w:tbl>
    <w:p>
      <w:pPr>
        <w:pStyle w:val="Normal"/>
        <w:shd w:fill="FFFFFF" w:val="clear"/>
        <w:autoSpaceDE w:val="false"/>
        <w:rPr>
          <w:rFonts w:eastAsia="Times New Roman"/>
          <w:b/>
          <w:b/>
          <w:sz w:val="22"/>
          <w:szCs w:val="22"/>
          <w:lang w:val="ru-RU" w:eastAsia="ru-RU"/>
        </w:rPr>
      </w:pPr>
      <w:r>
        <w:rPr>
          <w:rFonts w:eastAsia="Times New Roman"/>
          <w:b/>
          <w:sz w:val="22"/>
          <w:szCs w:val="22"/>
          <w:lang w:val="ru-RU" w:eastAsia="ru-RU"/>
        </w:rPr>
      </w:r>
    </w:p>
    <w:p>
      <w:pPr>
        <w:pStyle w:val="Normal"/>
        <w:ind w:firstLine="357"/>
        <w:jc w:val="both"/>
        <w:rPr/>
      </w:pPr>
      <w:r>
        <w:rPr>
          <w:b/>
          <w:lang w:val="ru-RU"/>
        </w:rPr>
        <w:t xml:space="preserve">Количество часов  по авторской программе Образовательной системы «Школа России» </w:t>
      </w:r>
      <w:r>
        <w:rPr>
          <w:rFonts w:cs="Times New Roman"/>
          <w:b/>
          <w:sz w:val="22"/>
          <w:szCs w:val="22"/>
          <w:lang w:val="ru-RU"/>
        </w:rPr>
        <w:t>«Литературное чтение 2 класс» авторов Л. Ф. Климанова, В. Г. Горецкий, М. В. Голованова</w:t>
      </w:r>
      <w:r>
        <w:rPr>
          <w:b/>
          <w:lang w:val="ru-RU"/>
        </w:rPr>
        <w:t xml:space="preserve"> и в настоящей рабочей программе не изменено.   </w:t>
      </w:r>
    </w:p>
    <w:p>
      <w:pPr>
        <w:pStyle w:val="Normal"/>
        <w:ind w:firstLine="357"/>
        <w:jc w:val="both"/>
        <w:rPr>
          <w:b/>
          <w:b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  <w:t>Тематическое планирование по дисциплине «Литературное чтение»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17"/>
        <w:gridCol w:w="1334"/>
        <w:gridCol w:w="1218"/>
      </w:tblGrid>
      <w:tr>
        <w:trPr>
          <w:trHeight w:val="3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ая нагрузка учащегося, ч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775" w:leader="none"/>
                <w:tab w:val="right" w:pos="3550" w:leader="none"/>
              </w:tabs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етическое обучение, ч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верочные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Самое великое чудо на св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Введение. Знакомство с учеб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Игра «Крестики- нол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е великое чудо на св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ни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Устное народное твор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Устное народное твор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усские народные пес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усские народные потешки и прибау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короговорки, считалки, небы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агадки, пословицы, погово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Народные сказки. Ю. Мориц «Сказка по лесу идё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казка «Петушок и бобовое зёрныш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казка «У страха глаза вел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казка «Лиса и тетере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казка «Лиса и журав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казка «Каша из топ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казка «Гуси-лебед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Викторина по сказ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бобщение по разделу. Проверь себя! Устное народное твор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  <w:t>Люблю природу русскую. Ос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Люблю природу русскую. Ос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Ф. Тютчев «Есть в осени первоначальной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. Бальмонт «Поспевает брусника», А. Плещеев «Осень наступи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А. Фет «Ласточки пропа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«Осенние листья – тема для поэ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В. Берестов «Хитрые гриб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 Пришвин «Осеннее утро», И Бунин «сегодня так светло кругом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Обобщение по разделу. Проверь себя.  Люблю природу русскую. Ос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усские пис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Пушкин «У лукоморья дуб зелёный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ихи А. Пуш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Пушкин «Сказка о рыбаке и рыб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ение по теме «Сказки А. Пушк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 Крылов «Лебедь, Рак и Щу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 Крылов «Стрекоза и мурав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. Толстой «Старый дед и внуч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. Толстой «Филип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. Толстой «Котёнок», «Правда всего дорож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сёлые стих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ение по разделу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«Русские писатели». Проверь себ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 братьях наших мень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 братьях наших мень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 Заходер «Плачет киска в коридоре…», И. Пивоварова «Жила-была собака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Берестов «Кошкин ще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ашние жив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 Пришвин «Ребята и утя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. Чарушин «Страшный расска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 Житков «Храбрый утё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Бианки «Музыкан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. Бианки «С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ение по разделу «О братьях наших меньших». Проверь себ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 детских журн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 детских журн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 Хармс «Иг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 Хармс «Вы знаете?..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 Хармс, С. Маршак «Весёлые чи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 Хармс «Что это было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. Гернет, Д. Хармс «Очень-очень вкусный пи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Ю. Владимиров «Чуда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Введенский «Учёный Петя», «Лошад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Обобщение по разделу «Из детских журналов». Проверь себ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юблю природу русскую. Зи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лю природу русскую. Зи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ихи о первом сне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 Тютчев «Чародейкою зимою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 Есенин «Поёт зима - аукает..», «Берёз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азка «Два Мороз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 Михалков «Новогодняя бы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Барто «Дело было в январе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ение по разделу «Люблю природу русскую. Зима». Проверь себ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исатели - де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сатели - де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. Чуковский «Путан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. Чуковский «Рад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. Чуковский «Федорино гор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 Маршак «Кот и лоды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 Михалков «Мой секрет», «Сила во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 Михалков «Мой ще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Барто «Верёво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Барто «Мы не заметили жука…», «В школ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Барто «Вовка – добрая душ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. Носов «Затей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. Носов «Живая шляп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. Носов «На гор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ение по разделу «Писатели – детям». Проверь себ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Я и мои друз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 и мои друз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ихи о дружбе и оби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. Булгаков «Анна, не грусти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. Ермолаев «Два пирожны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Осеева «Волшебное сл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Осеева «Хороше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Осеева «Почему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ение по разделу «Я и мои друзья». Проверь себ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юблю природу русскую. Ве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лю природу русску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ихи Ф. Тютчева о вес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ихи А. Плещеева о вес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Блок «На луг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 Маршак «Снег теперь уже не тот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 Бунин «Мате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Плещеев «В бур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. Благинина «Посидим в тиши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. Мошковская «Я маму мою обидел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ение по разделу «Люблю природу русскую. Весна». Проверь себ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 в шутку и всерьё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 в шутку и всерьё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 Заходер «Товарищам детям», «Что красивей всего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 Заходер «Песенки Винни-Пух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. Успенский «Чебураш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. Успенский «Чебурашка», «Если был бы я девчонкой.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ихи Э. Успен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ихи В. Берес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ихи И. Токмаков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Остер «Будем знако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Драгунский «Тайное становится явны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ение по разделу «И в шутку и всерьё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итература зарубежных стр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тература зарубежных стр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мериканская и английская народные пес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сенки «Сюзон и мотылёк», «Знают мамы, знают дети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. Перро «Кот в сапог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. Перро «Красная Шапо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Х. Андерсен «Принцесса на гороши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. Хогарт «Мафин и пау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ение по разделу «Литература зарубежных стран». Проверь себ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Н «Цветик–семицвет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й: повторение пройд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rPr>
          <w:rFonts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/>
        </w:rPr>
        <w:tab/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bCs/>
          <w:sz w:val="22"/>
          <w:szCs w:val="22"/>
          <w:lang w:val="ru-RU" w:eastAsia="ru-RU"/>
        </w:rPr>
      </w:r>
    </w:p>
    <w:p>
      <w:pPr>
        <w:pStyle w:val="Normal"/>
        <w:ind w:left="-540"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40" w:hanging="0"/>
        <w:jc w:val="center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Основное содержание курса. 2 КЛАСС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(136 ч)</w:t>
      </w:r>
    </w:p>
    <w:p>
      <w:pPr>
        <w:pStyle w:val="Normal"/>
        <w:ind w:left="-540" w:firstLine="54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   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>Круг чтения.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Произведения устного народного творчества.  Произведения выдающихся представителей русской литературы,   классиков советской детской литературы;  произведения современной отечественной (с учетом многонационального характера России) и зарубежной литературы, доступные  для восприятия младшими школьниками. Научно-популярная, справочно-энциклопедическая литература.  Детские периодичекие издан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   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Жанровое разнообразие предлагаемых к изучению произведений:  малые фольклорные жанры, народная сказка; литературная  сказка; рассказ; стихотворение; басн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   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Основные темы детского чтения: произведения о Родине, о природе, о труде, о детях, о взаимоотношениях людей, добре и зле; о   приключениях и др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 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>Первоначальное литературное образование.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Понимание содержания литературного произведения. Тема (соотнесение произведения с темой детского чтения), главная мысль (идея). Умение выделить события (событие) или систему событий, составляющих основу художественного произведения, как первоначальная ступень в  освоении сюжета, композиции произведения. Герои произведения, восприятие и понимание их эмоционально-нравственных переживаний. Характер героя, его поступки и их мотивы. Выделение языковых средств художественной выразительности (без использования терминологии): умение практически различать эмоционально-оценочные (образные) средства художественной речи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    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азличение жанров произведений: малые фольклорные и литературные формы (сказка, басня, стихотворение, рассказ) на основе сравнения персонажей, структуры произведений,  языка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   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вязь произведений литературы с другими видами искусств: оценка иллюстраций к произведениям, сопоставление произведений художественной литературы и произведений живописи, музык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 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>Формирование умений читательской деятельности.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Различать виды информации (научная, художественная), опираясь на внешние показатели книги, ее справочно-иллюстративный материал. Пользоваться выходными  данными (автор, заглавие, подзаголовок), оглавлением, аннотацией,  предисловием, послесловием, иллюстрациями для  выбора и чтения   книг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>Учебный предмет включает в себя следующие те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Самое великое  чудо на свете (5 ч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Вводный урок по курсу литературного чтения. Книги, прочитанные летом. Герои любимых книг. Творчество читателя, талант читателя. Проект : «О чём может рассказать школьная библиотека». Читателю. Р. Сеф.                        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Устное  народное творчество (15 ч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Русские народные песни, потешки и прибаутки,  считалки, небылицы и перевёртыши, загадки, пословицы и поговорк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казки о животных, бытовые и волшебные («Сказка по лесу идёт…» Ю. Мориц,  «Петушок  и бобовое зёрнышко»,  «У страха глаза велики», «Лиса и тетерев»,  «Лиса и журавль», «Каша из топора»,  «Гуси – лебеди»)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Люблю природу русскую. Осень (8 часов)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Ф. Тютчев.  «Есть в осени первоначальной…»,  К. Бальмонт.»Поспевает брусника»,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А. Плещеев. «Осень наступила…», А. Фет. «Ласточки пропали…», А. Толстой. »Осень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Обсыпается весь наш бедный сад…»,  С. Есенин «Закружилась листва  золотая…»,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В. Брюсов. «Сухие листья»,  И. Токмакова. «Опустел скворечник…», В. Берестов. «Хитрые грибы»,  «Грибы» (из энциклопедии),  М. Пришвин. «Осеннее  утро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Русские  писатели   (14 ч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А. Пушкин. «У лукоморья дуб зелёный…»,  «Вот север  тучи нагоняя», «Зима!  Крестьянин,  торжествуя…»,  «Сказка о рыбаке и рыбке»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И. Крылов. «Лебедь, Щука и Рак», «Стрекоза и Муравей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Л. Толстой. «Старый дед и внучек».                    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О братьях наших меньших (12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Б. Заходер «Плачет киска в коридоре...», И. Пивоварова «Жила-была собака...», В. Берестов «Кошкин дом», М. Пришвин  «Ребята и утята», Е. Чарушин «Страшный рассказ»,  Б. Житков «Храбрый утенок».                   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Из детских журналов (9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Д. Хармс. «Игра», «Вы знаете?..»;  Д. Хармс, С. Mapшак. «Веселые чижи»;  Д. Хармс. «Что это было?»; Н. Гернет,  Д. Хармс. «Очень-очень вкусный пирог»;  Ю. Владимиров. «Чудаки»;  А. Введенский. «Ученый Петя»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Люблю природу русскую. Зима (9 часов)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И. Бунин. «Зимним холодом...», К. Бальмонт. «Светло-пушистая...», Я. Аким. «Утром кот...», Ф. Тютчев. « Чародейкою  Зимою…», С. Есенин. «Поет зима — аукает...». «Береза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Писатели — детям  (17 ч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Произведения о детях, о природе, написанные К. И. Чуковским («Путаница», «Радость»), С. Я. Маршаком («Кот и  лодыри»), С. В. Михалковым («Мой секрет», «Сила воли», «Мой щенок»),   А. Л. Барто («Веревочка», «Мы не заметили жука,..», «В школу»,  «Вовка — добрая душа»), Н. Н. Носовым («Затейники», «Живая шляпа»,)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Я  и  мои друзья (10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В. Берестов. «За игрой», Э. Мошковская. «Я ушел в свою обиду...», В. Берестов. «Гляжу с высоты...», В. Лунин. «Я и Вовка», Н. Булгаков. «Анна, не грусти!», Ю. Ермолаев. «Два пирожных», В. Осеева. «Хорошее»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Люблю природу русскую. Весна (9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Лирические стихотворения Ф. Тютчева, А. Плещеева, А. Блока, И. Бунина, С Маршака, Е. Благининой, Э. Мошковской. Приёмы контраста в создании картин зимы и весны. Слово как средство создания весенней картины природы. Звукопись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И  в шутку и всерьез (14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Б. Заходер. «Товарищам детям», «Что красивей всего?», «Песенки Винни Пуха»; Э. Успенский. «Чебурашка», «Если был бы я девчонкой...», «Над нашей квартирой», «Память»; В. Берестов. «Знакомый», «Путешественники», «Кисточка»;  И. Токмакова. «Плим», «В чудной стране»;  Г. Остер. «Будем знакомы»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Литература  зарубежных стран (13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Детский фольклор стран Западной Европы и Америки, произведения зарубежных классиков («Бульдог по кличке Дог», «Перчатки», «Храбрецы», «Сюзон и мотылек», «Знают  мамы, знают дети»). Сказки Ш. Перро («Кот в сапогах», «Красная Шапочка»), Г. X. Андерсена («Принцесса на  горошине»), Э. Хогарт («Мафии и паук»)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Среди произведений классиков русской и современной литературы  я выбирала  прозаические тексты и стихотворения для слушания, заучивания и драматизации,  не менее 8—10 произведений для заучивания наизусть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Новые понятия: фольклор, народная или литературная  сказка, рифма, басня, пьеса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ind w:left="540" w:hanging="0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/>
          <w:sz w:val="22"/>
          <w:szCs w:val="22"/>
          <w:lang w:val="ru-RU" w:eastAsia="ru-RU"/>
        </w:rPr>
        <w:t>Реализация программы обеспечивает достижение следующих личностных, метапредметных и предметных результатов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>Личностными результатами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изучения предмета «Литературное чтение» являются следующие умения:оценивать поступки людей, жизненные ситуации с точки зрения общепринятых норм и ценностей; оценивать конкретные поступки как хорошие или плохие;  эмоционально «проживать» текст, выражать свои эмоции; понимать эмоции других людей, сочувствовать, сопереживать; высказывать своё отношение к героям прочитанных произведений, к их поступкам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редством достижения этих результатов служат тексты литературных произведений, вопросы и задания к ним, тексты авторов учебника (диалоги постоянно действующих героев), обеспечивающие 4-ю линию развития – эмоционально-оценочное отношение к прочитанному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>Метапредметными результатами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изучения курса «Литературное чтение» является формирование универсальных учебных действий (УУД).</w:t>
      </w:r>
    </w:p>
    <w:p>
      <w:pPr>
        <w:pStyle w:val="Normal"/>
        <w:widowControl/>
        <w:tabs>
          <w:tab w:val="clear" w:pos="708"/>
          <w:tab w:val="left" w:pos="7095" w:leader="none"/>
        </w:tabs>
        <w:suppressAutoHyphens w:val="false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Регулятивные УУД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определять и формулировать цель деятельности на уроке с помощью учителя; проговаривать последовательность действий на уроке; учиться высказывать своё предположение (версию) на основе работы с иллюстрацией учебника; учиться работать по предложенному учителем плану 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редством формирования регулятивных УУД служит технология продуктивного чтения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Познавательные УУД: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ориентироваться в учебнике (на развороте, в оглавлении, в условных обозначениях); в словаре;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находить ответы на вопросы в тексте, иллюстрациях; делать выводы в результате совместной работы класса и учителя; преобразовывать информацию из одной формы в другую: подробно пересказывать небольшие тексты. Средством формирования познавательных УУД служат тексты учебника и его методический аппарат, обеспечивающие 1-ю линию развития – формирование функциональной грамотности (первичных навыков работы с информацией)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val="ru-RU" w:eastAsia="ru-RU" w:bidi="ar-SA"/>
        </w:rPr>
        <w:t>Коммуникативные УУД: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оформлять свои мысли в устной и письменной форме (на уровне предложения или небольшого текста);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лушать и понимать речь других; выразительно читать и пересказывать текст; договариваться с одноклассниками совместно с учителем о правилах поведения и общения и следовать им; учиться работать в паре, группе; выполнять различные роли (лидера исполнителя). 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>Предметными результатами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изучения курса «Литературное чтение» является сформированность следующих умений:воспринимать на слух тексты в исполнении учителя, учащихся; осознанно, правильно, выразительно читать целыми словами; понимать смысл заглавия произведения; выбирать наиболее подходящее заглавие из данных; самостоятельно озаглавливать текст; делить текст на части, озаглавливать части; выбирать наиболее точную формулировку главной мысли из ряда данных; подробно и выборочно пересказывать текст; составлять устный рассказ о герое прочитанного произведения по плану; размышлять о характере и поступках героя; относить произведение к одному из жанров: сказка, пословица, загадка, песенка, скороговорка; различать народную и литературную (авторскую) сказку; находить в сказке зачин, концовку, троекратный повтор и другие сказочные приметы; относить сказочных героев к одной из групп (положительные, отрицательные, герои-помощники, нейтральные персонажи); соотносить автора, название и героев прочитанных произведений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hd w:fill="FFFFFF" w:val="clear"/>
        <w:autoSpaceDE w:val="false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КАЛЕНДАРНО-ТЕМАТИЧЕСКОЕ ПЛАНИРОВАНИЕ ПО КУРСУ «ЛИТЕРАТУРНОЕ ЧТЕНИЕ»</w:t>
      </w:r>
    </w:p>
    <w:p>
      <w:pPr>
        <w:pStyle w:val="Normal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2  класс (136 часов, 4 часов в неделю)</w:t>
      </w:r>
    </w:p>
    <w:p>
      <w:pPr>
        <w:pStyle w:val="Normal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tbl>
      <w:tblPr>
        <w:tblW w:w="296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2551"/>
        <w:gridCol w:w="993"/>
        <w:gridCol w:w="1984"/>
        <w:gridCol w:w="1843"/>
        <w:gridCol w:w="1134"/>
        <w:gridCol w:w="1417"/>
        <w:gridCol w:w="18701"/>
      </w:tblGrid>
      <w:tr>
        <w:trPr>
          <w:trHeight w:val="4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Название основных  разделов. Тем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ид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ид самостоятельной работ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ата проведения занятия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Планируе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Фактическая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0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I четверть - 36 часов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Введение. Знакомство с учебни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и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бота в парах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Самостоятельное чтение. </w:t>
            </w:r>
            <w:r>
              <w:rPr>
                <w:rFonts w:eastAsia="Times New Roman"/>
              </w:rPr>
              <w:t>Рассматривание иллюст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b/>
                <w:bCs/>
                <w:lang w:val="ru-RU"/>
              </w:rPr>
              <w:t>Самое великое чудо на свете</w:t>
            </w:r>
            <w:r>
              <w:rPr>
                <w:rFonts w:eastAsia="Times New Roman"/>
                <w:b/>
                <w:bCs/>
                <w:lang w:val="ru-RU"/>
              </w:rPr>
              <w:t xml:space="preserve"> - 4 часов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1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рестики – нол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и закрепле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, 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Самое великое чудо на све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бота в парах. Индивидуа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08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Библиотеки. Проект: «О чём может рассказать школьная библиот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ект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ниг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Индивидуальный  опрос. Презентация исследовательской рабо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Устное народное творчество - 15 часов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Устное народное твор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ренировочные задания. Работа с таблиц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Русские народные пес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: составление пес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Русские народные потешки и прибау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короговорки, считалки, небыл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bCs/>
                <w:iCs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Загадки, пословицы, погово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ренировочные задания. Работа  в групп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iCs/>
                <w:lang w:val="ru-RU"/>
              </w:rPr>
              <w:t>Народные сказки. Ю. Мориц «Сказка по лесу идё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Сказка « Петушок и бобовое зёрнышк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ренировочные задания. Работа 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Сказка «У страха глаза вел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ренировочные зад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казка «Лиса и тетере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казка «Лиса и журав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Сказка «Каша из топо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ренировочные задания, работа в п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Сказка «Гуси-лебед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bCs/>
                <w:iCs/>
              </w:rPr>
              <w:t xml:space="preserve">Комбинированный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bCs/>
                <w:iCs/>
              </w:rPr>
              <w:t>Работа в п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зка «Гуси-лебед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bCs/>
                <w:iCs/>
              </w:rPr>
              <w:t xml:space="preserve">Комбинированны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Викторина по сказ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амоконтро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lang w:val="ru-RU"/>
              </w:rPr>
              <w:t xml:space="preserve">Обобщение по разделу «Устное народное творчество». </w:t>
            </w:r>
            <w:r>
              <w:rPr/>
              <w:t>КВН «Обожаем сказ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повторения и и закрепл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Люблю природу русскую. Осень - 8 часов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Люблю природу русскую. Ос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в групп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lang w:val="ru-RU"/>
              </w:rPr>
              <w:t xml:space="preserve">Ф.Тютчев «Есть в осени первоначальной…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. Рисование карт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lang w:val="ru-RU"/>
              </w:rPr>
              <w:t>К.Бальмонт .Поспевает брусника, А.Плещеев .Осень наступила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ноуровневое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А.Фет «Ласточки пропали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Осенние листья – тема для поэ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повторения и закреплен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.Берестов «Хитрые гриб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бота в группа Тренировоч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  <w:lang w:val="ru-RU"/>
              </w:rPr>
            </w:pPr>
            <w:r>
              <w:rPr>
                <w:lang w:val="ru-RU"/>
              </w:rPr>
              <w:t>М.Пришвин «Осеннее утро», И. Бунин «Сегодня так светло кру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lang w:val="ru-RU"/>
              </w:rPr>
              <w:t xml:space="preserve">Обобщение по разделу «Люблю природу русскую </w:t>
            </w:r>
            <w:r>
              <w:rPr/>
              <w:t>Осень» Проверь себя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повторения и закрепл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Русские писатели - 14 часов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А.Пушкин «У лукоморья дуб зелёный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тихи А. Пуш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А.Пушкин «Сказка о рыбаке и рыбке» и другие сказ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А.Пушкин «Сказка о рыбаке и рыбк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.Пушкин «Сказка о рыбаке и рыбк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повторения и закреплен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Работа в парах. Фронтальная работа. </w:t>
            </w: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общение по теме «Сказки Пушк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повторения и закреплен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Фронтальная работа. 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И.Крылов «Лебедь, Рак и Щу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Групповая работа: чтение в лиц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И.Крылов  «Стрекоза и Мурав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II четверть</w:t>
            </w:r>
            <w:r>
              <w:rPr>
                <w:b/>
              </w:rPr>
              <w:t xml:space="preserve"> - </w:t>
            </w:r>
            <w:r>
              <w:rPr>
                <w:rFonts w:eastAsia="Times New Roman"/>
                <w:b/>
              </w:rPr>
              <w:t>28 часов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/3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Л.Толстой «Старый дед и внуч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Работа в парах. Фронтальная работа. </w:t>
            </w: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/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Л.Толстой «Филипп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крытие новых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/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Толстой «Филипп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/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lang w:val="ru-RU"/>
              </w:rPr>
              <w:t>Л.Толстой  «Котёнок», «Правда всего дорож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Работа в парах. Фронтальная работа. </w:t>
            </w: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/4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есёлые стих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Фронтальная работа. Тренировочные задания. Работа 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/4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Обобщение по разделу. Проверь себя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контроля и оценки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/>
              </w:rPr>
              <w:t>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О братьях наших меньших - 12 часов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/4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братьях наших меньш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/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Б. Заходер «Плачет киска в коридоре», И.Пивоварова «Жила-была собака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Фронтальная работа. Тренировочные задания. 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/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В.Берестов «Кошкин щен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/4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Домашние живот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повторения и закреплен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Работа в парах. Фронтальная работа. </w:t>
            </w: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/4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М.Пришвин «Ребята и утя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Работа в парах. Фронтальная работа. </w:t>
            </w: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/4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.Пришвин «Ребята и утя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Работа в парах. Фронтальная работа. </w:t>
            </w: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/4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Е. Чарушин «Страшный рассказ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/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 Чарушин «Страшный рассказ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/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Б.Жидков «Храбрый утен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/5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.Бианки «Музыкан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Урок развития умений и навы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/5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.Бианки «Со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/5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lang w:val="ru-RU"/>
              </w:rPr>
              <w:t xml:space="preserve">Обобщение по разделу. Проверь себя! </w:t>
            </w:r>
            <w:r>
              <w:rPr/>
              <w:t>«О братьях наших меньши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повторения и закреплен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роч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                  </w:t>
            </w:r>
            <w:r>
              <w:rPr>
                <w:rFonts w:eastAsia="Times New Roman"/>
                <w:b/>
                <w:bCs/>
              </w:rPr>
              <w:t>Из детских журналов - 9 часов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/5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Из детских журн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повторения и закреплен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Работа в парах. Фронтальная работа. </w:t>
            </w: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/5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Д. Хармс «Иг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бота в парах. Фронта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/5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Д. Хармс «Вы знаете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/5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Д.Хармс, С.Маршак «Веселые чиж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/5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Д. Хармс «Что это было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/6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. Гернет, Д.Хармс «Очень-очень вкусный пирог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в п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/6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.Владимиров «Чуда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бота в парах. Фронта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/6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Введенский «Ученый Петя», «Лошад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бота в парах. Фронта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/6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общение по разделу. Проверь себя! </w:t>
            </w:r>
            <w:r>
              <w:rPr/>
              <w:t>«Из детских журнал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 xml:space="preserve">Урок контроля и  оценки зна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юблю природу русскую. Зима - </w:t>
            </w:r>
            <w:r>
              <w:rPr>
                <w:rFonts w:eastAsia="Times New Roman"/>
                <w:b/>
                <w:bCs/>
                <w:lang w:val="ru-RU"/>
              </w:rPr>
              <w:t>9 часов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/6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лю природу русскую. Зи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4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III четверть</w:t>
            </w:r>
            <w:r>
              <w:rPr/>
              <w:t xml:space="preserve"> - </w:t>
            </w:r>
            <w:r>
              <w:rPr>
                <w:rFonts w:eastAsia="Times New Roman"/>
                <w:b/>
              </w:rPr>
              <w:t>4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III четверть</w:t>
            </w:r>
            <w:r>
              <w:rPr>
                <w:b/>
                <w:bCs/>
              </w:rPr>
              <w:t xml:space="preserve"> - </w:t>
            </w:r>
            <w:r>
              <w:rPr>
                <w:rFonts w:eastAsia="Times New Roman"/>
                <w:b/>
                <w:bCs/>
              </w:rPr>
              <w:t>40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/6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ихи о первом сне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/6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.Тютчев « Чародейкою Зимо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/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. Есенин « Поёт зима – укает…»,  « Берёз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/6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казка « Два Мороз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Работа в парах. Фронтальная работа. </w:t>
            </w: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/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Михалков « Новогодняя бы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/7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А.Барто « Дело было в январ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Тренировочные задания Работа в парах. </w:t>
            </w:r>
            <w:r>
              <w:rPr>
                <w:rFonts w:eastAsia="Times New Roman"/>
              </w:rPr>
              <w:t>Фронт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/7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Обобщение по разделу. Проверь себя.! </w:t>
            </w:r>
            <w:r>
              <w:rPr>
                <w:rFonts w:eastAsia="Times New Roman"/>
              </w:rPr>
              <w:t xml:space="preserve">« Люблю берёзу русскую». Зи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 xml:space="preserve">Урок контроля и  оценки зна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/7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гра «Поле чуде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повторения и закрепления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Писатели – детям - 17 часов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/7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/>
              <w:t>Писатели - дет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/7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К.Чуковский «Путани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ренировочные задания. Работа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/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Чуковский «Рад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/7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К.Чуковский «Федорино гор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Фронтальная работа</w:t>
            </w:r>
          </w:p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бота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/7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.Чуковский «Федорино гор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повторения и закреплен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71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/7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С.Маршак «Кот и лодыр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/7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lang w:val="ru-RU"/>
              </w:rPr>
              <w:t>С.Михалков «Мой секрет», «Сила вол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/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.Михалков «Мой щен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Работа в парах. Фронтальная работа. </w:t>
            </w: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/8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.Барто «Верево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Работа в парах. Фронтальная работа. </w:t>
            </w: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/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А.Барто «Мы не заметили жука…»,  «В школ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/8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А.Барто «Вовка - добрая душ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Индивиду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/8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.Носов «Затейн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/8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Н.Носов «Живая шляп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Фронтальная работа. Тренировочные задания. Работа 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/8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Носов «Живая шляп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/8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Н.Носов «На горк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ренировочные задания. Работа  в п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/8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Носов «На горк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повторения и закреплен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/8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lang w:val="ru-RU"/>
              </w:rPr>
              <w:t xml:space="preserve">Обобщение по разделу. Проверь себя! </w:t>
            </w:r>
            <w:r>
              <w:rPr/>
              <w:t>«Писатели – детя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>Урок контроля и оценки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с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b/>
                <w:bCs/>
                <w:lang w:val="ru-RU"/>
              </w:rPr>
              <w:t>Я и мои друзья</w:t>
            </w:r>
            <w:r>
              <w:rPr>
                <w:rFonts w:eastAsia="Times New Roman"/>
                <w:b/>
                <w:bCs/>
                <w:lang w:val="ru-RU"/>
              </w:rPr>
              <w:t xml:space="preserve"> - 10 часов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/9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Я и мои друз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/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Стихи о дружбе и оби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ект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/9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Н.Булгаков « Анна , не грусти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/9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Ю.Ермолаев «Два пирожны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bCs/>
                <w:iCs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0/9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Осеева «Волшебное сло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ренировочные зад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/9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Осеева «Волшебное сло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/9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В.Осеева «Хороше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/9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В.Осеева «Почему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4/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Осеева «Почему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/9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lang w:val="ru-RU"/>
              </w:rPr>
              <w:t xml:space="preserve">Обобщение по разделу «Я и мои друзья».  </w:t>
            </w:r>
            <w:r>
              <w:rPr/>
              <w:t>Проверь себя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контроля и оценки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сты «</w:t>
            </w:r>
            <w:r>
              <w:rPr/>
              <w:t xml:space="preserve"> Проверь себя!</w:t>
            </w:r>
            <w:r>
              <w:rPr>
                <w:rFonts w:eastAsia="Times New Roman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Люблю природу русскую. Весна - 10 часов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/1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Люблю природу русскую. Вес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/10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ихи Ф. Тютчева о вес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повторения и закреплен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8/1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Стихи А. Плещеева о вес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9/10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А.Блок «На луг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/1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.Маршак «Снег уже теперь не тот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ренировочные задания. 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               </w:t>
            </w:r>
            <w:r>
              <w:rPr>
                <w:b/>
              </w:rPr>
              <w:t xml:space="preserve">IV четверть - </w:t>
            </w:r>
            <w:r>
              <w:rPr>
                <w:rFonts w:eastAsia="Times New Roman"/>
                <w:b/>
              </w:rPr>
              <w:t>32 часа</w:t>
            </w:r>
          </w:p>
        </w:tc>
        <w:tc>
          <w:tcPr>
            <w:tcW w:w="1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четверть -</w:t>
            </w:r>
            <w:r>
              <w:rPr>
                <w:rFonts w:eastAsia="Times New Roman"/>
                <w:b/>
                <w:bCs/>
              </w:rPr>
              <w:t>32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/1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И.Бунин «Матер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/1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А. Плещеев «В бур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Тренировочные задания. </w:t>
            </w:r>
          </w:p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бота в п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/1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  <w:lang w:val="ru-RU"/>
              </w:rPr>
            </w:pPr>
            <w:r>
              <w:rPr>
                <w:lang w:val="ru-RU"/>
              </w:rPr>
              <w:t>Е. Благинина «Посидим в тишине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/10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Э.Мошковская «Я маму мою обидел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/10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lang w:val="ru-RU"/>
              </w:rPr>
              <w:t xml:space="preserve">Обобщение по разделу «Люблю природу русскую. </w:t>
            </w:r>
            <w:r>
              <w:rPr/>
              <w:t>Весна». Проверь себя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повторения и закреплен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>Работа в группах . Тест «</w:t>
            </w:r>
            <w:r>
              <w:rPr>
                <w:lang w:val="ru-RU"/>
              </w:rPr>
              <w:t>Проверь себя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b/>
                <w:bCs/>
                <w:lang w:val="ru-RU"/>
              </w:rPr>
              <w:t>И в шутку и всерьез</w:t>
            </w:r>
            <w:r>
              <w:rPr>
                <w:rFonts w:eastAsia="Times New Roman"/>
                <w:b/>
                <w:bCs/>
                <w:lang w:val="ru-RU"/>
              </w:rPr>
              <w:t xml:space="preserve"> - 14 часов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/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И в шутку и всерьё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Тренировочные задания. </w:t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бота в п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/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Б. Заходер «Что красивей всего?», «Товарищам детя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дивидуальный опрос. Разноуровневые зад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/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Б.Заходер «Песенки Вини-Пух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руппов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/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.Заходер «Песенки Вини-Пух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/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Э.Успенский «Чебураш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/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Э.Успенский «Чебурашка», «Если был бы я девчонкой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/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тихи Э. Успенск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/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тихи В. Берест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/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хи И. Токмак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с карти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/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Остер «Будем знако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/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Остер «Будем знако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/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Драгунский «Тайное становится явны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/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 Драгунский «Тайное становится явны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/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ение по разделу. Проверь себя! «И в шутку и всерьез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контроля и оценки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Тест «</w:t>
            </w:r>
            <w:r>
              <w:rPr/>
              <w:t>Проверь себя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тература зарубежных стран</w:t>
            </w:r>
            <w:r>
              <w:rPr>
                <w:rFonts w:eastAsia="Times New Roman"/>
                <w:b/>
                <w:bCs/>
              </w:rPr>
              <w:t xml:space="preserve"> - 13 часов</w:t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/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 зарубежных стр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Фронтальная работа.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/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мериканская и английская народные пес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Фронтальная работа.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/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Песенки «Сюзон и мотылёк», «Знают мамы, знают де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бота в парах.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/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Ш.Перро «Кот в сапог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/1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Ш.Перро «Кот в сапог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/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Ш.Перро «Красная Шапо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/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Г.Х.Андерсен «Принцесса на гороши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/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Э.Хогарт «Мафин и пау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Фронтальная работа.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/1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Э.Хогарт «Мафин и пау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Фронтальная работа. Тренировоч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/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lang w:val="ru-RU"/>
              </w:rPr>
              <w:t xml:space="preserve">Обобщение по разделу «Литература зарубежных стран». </w:t>
            </w:r>
            <w:r>
              <w:rPr/>
              <w:t>Проверь себя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Урок контроля и оценки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0/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КВН «Цветик-семицвет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Открытие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>Фронтальная работа. Работа в па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/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Повторение изученн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742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Урок контроля и  оценки зна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Фронтальная работа. Самостоятельная работа.  Тест 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/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Повторение изученн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742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bCs/>
                <w:iCs/>
                <w:lang w:val="ru-RU"/>
              </w:rPr>
              <w:t xml:space="preserve">Урок контроля и  оценки зна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Фронтальная работа.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ind w:left="540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атериально-техническое обеспечение учебного предмет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43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425"/>
        <w:gridCol w:w="567"/>
        <w:gridCol w:w="1073"/>
      </w:tblGrid>
      <w:tr>
        <w:trPr>
          <w:trHeight w:val="576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>
          <w:trHeight w:val="355" w:hRule="atLeas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>
          <w:trHeight w:val="2117" w:hRule="atLeast"/>
        </w:trPr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лиманова Л., Бойкина М. Литературное чтение. Рабочие программ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Литературное чтение. Учебник. 2 класс. Климанова Л.Ф, Горецкий В.Г, Виноградская Л.А. -  М.; Просвещение, 201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Литературное чтение 2 класс. Поурочные разработки. С.В. Кутявина. – М. : Просвещение, 201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имерная программа начального общего образования по литературному чтению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вые комплексные работы 2 класс. О.Логинова. М.; Просвещение, 2013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ная деятельность учащихся. М.Господникова. Волгоград,  Учитель, 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Д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 xml:space="preserve">К 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Д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Д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К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Д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ru-RU"/>
              </w:rPr>
              <w:t>Печатные пособия</w:t>
            </w:r>
          </w:p>
        </w:tc>
      </w:tr>
      <w:tr>
        <w:trPr>
          <w:trHeight w:val="1855" w:hRule="atLeast"/>
        </w:trPr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Наборы сюжетных картинок в соответствии с тематикой, определённой в примерной программе по литературному чтению </w:t>
            </w:r>
          </w:p>
          <w:p>
            <w:pPr>
              <w:pStyle w:val="Normal"/>
              <w:shd w:fill="FFFFFF" w:val="clear"/>
              <w:autoSpaceDE w:val="false"/>
              <w:ind w:left="102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ловари </w:t>
            </w:r>
          </w:p>
          <w:p>
            <w:pPr>
              <w:pStyle w:val="Normal"/>
              <w:shd w:fill="FFFFFF" w:val="clear"/>
              <w:autoSpaceDE w:val="false"/>
              <w:ind w:left="102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продукции картин и художественные фотографии в соответствии с содержанием обучения по литературному чтению (в том числе в цифровой форме).</w:t>
            </w:r>
          </w:p>
          <w:p>
            <w:pPr>
              <w:pStyle w:val="Normal"/>
              <w:shd w:fill="FFFFFF" w:val="clear"/>
              <w:autoSpaceDE w:val="false"/>
              <w:ind w:left="102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етские книги разных типов из круга детского чтения.</w:t>
            </w:r>
          </w:p>
          <w:p>
            <w:pPr>
              <w:pStyle w:val="Normal"/>
              <w:shd w:fill="FFFFFF" w:val="clear"/>
              <w:autoSpaceDE w:val="false"/>
              <w:ind w:left="102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Портреты поэтов и пис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</w:rPr>
              <w:t>Д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</w:rPr>
              <w:t>Д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Д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</w:rPr>
              <w:t>Д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</w:rPr>
              <w:t>Д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библиотеке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Технические средства обучения</w:t>
            </w:r>
          </w:p>
        </w:tc>
      </w:tr>
      <w:tr>
        <w:trPr>
          <w:trHeight w:val="1080" w:hRule="atLeast"/>
        </w:trPr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лассная магнитная  доска с набором приспособлений для крепления постеров </w:t>
            </w:r>
          </w:p>
          <w:p>
            <w:pPr>
              <w:pStyle w:val="Normal"/>
              <w:shd w:fill="FFFFFF" w:val="clear"/>
              <w:autoSpaceDE w:val="false"/>
              <w:ind w:left="102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ультимедийный проектор.</w:t>
            </w:r>
          </w:p>
          <w:p>
            <w:pPr>
              <w:pStyle w:val="Normal"/>
              <w:shd w:fill="FFFFFF" w:val="clear"/>
              <w:autoSpaceDE w:val="false"/>
              <w:ind w:left="102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омпьютер.</w:t>
            </w:r>
          </w:p>
          <w:p>
            <w:pPr>
              <w:pStyle w:val="Normal"/>
              <w:shd w:fill="FFFFFF" w:val="clear"/>
              <w:autoSpaceDE w:val="false"/>
              <w:ind w:left="102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Экспозиционный эк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Д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ru-RU"/>
              </w:rPr>
              <w:t>Д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Д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Д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нное приложение к учебнику Л.Ф. Климановой «Литературное чтение» 2 класс (диск С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 xml:space="preserve">), </w:t>
            </w:r>
            <w:r>
              <w:rPr>
                <w:rStyle w:val="26"/>
                <w:sz w:val="22"/>
                <w:szCs w:val="22"/>
                <w:lang w:val="ru-RU"/>
              </w:rPr>
              <w:t xml:space="preserve"> М.: Просвещение, 2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Д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2" w:hRule="atLeast"/>
        </w:trPr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ru-RU"/>
              </w:rPr>
              <w:t>Оборудование класс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right="-4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ченические столы двухместные с комплектом стуль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>К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779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дставки для книг, держатели для схе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779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0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/>
                <w:sz w:val="22"/>
                <w:szCs w:val="22"/>
              </w:rPr>
              <w:t>тол учительский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Д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7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2" w:hanging="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Шкафы для хранения учебников, дидактических материалов, пособ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Д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стенные доски для вывешивания иллюстративн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tabs>
          <w:tab w:val="clear" w:pos="708"/>
          <w:tab w:val="left" w:pos="2310" w:leader="none"/>
          <w:tab w:val="center" w:pos="4677" w:leader="none"/>
        </w:tabs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ab/>
      </w:r>
      <w:r>
        <w:rPr>
          <w:b/>
          <w:lang w:val="ru-RU"/>
        </w:rPr>
        <w:t>Основная учебно-методическая литература</w:t>
      </w:r>
    </w:p>
    <w:p>
      <w:pPr>
        <w:pStyle w:val="Normal"/>
        <w:tabs>
          <w:tab w:val="clear" w:pos="708"/>
          <w:tab w:val="left" w:pos="2310" w:leader="none"/>
          <w:tab w:val="center" w:pos="467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310" w:leader="none"/>
          <w:tab w:val="center" w:pos="4677" w:leader="none"/>
        </w:tabs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 Примерные программы по учебным предметам. Начальная школа. В 2 частях. – 4-е изд. – М.: Просвещение, 2011г</w:t>
      </w:r>
    </w:p>
    <w:p>
      <w:pPr>
        <w:pStyle w:val="Normal"/>
        <w:tabs>
          <w:tab w:val="clear" w:pos="708"/>
          <w:tab w:val="left" w:pos="2310" w:leader="none"/>
          <w:tab w:val="center" w:pos="4677" w:leader="none"/>
        </w:tabs>
        <w:ind w:firstLine="426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 Сборник рабочих программ   «Школа России»; М.: Просвещение, 2011г. </w:t>
      </w:r>
    </w:p>
    <w:p>
      <w:pPr>
        <w:pStyle w:val="Style18"/>
        <w:ind w:right="-144" w:firstLine="426"/>
        <w:jc w:val="both"/>
        <w:rPr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3. Климанова Л., Бойкина М. Литературное чтение. Рабочие программы. М.:Просвещение, 2014.</w:t>
      </w:r>
    </w:p>
    <w:p>
      <w:pPr>
        <w:pStyle w:val="Normal"/>
        <w:widowControl/>
        <w:suppressAutoHyphens w:val="false"/>
        <w:spacing w:before="0" w:after="200"/>
        <w:ind w:firstLine="426"/>
        <w:contextualSpacing/>
        <w:jc w:val="both"/>
        <w:rPr/>
      </w:pPr>
      <w:r>
        <w:rPr>
          <w:rFonts w:eastAsia="Calibri" w:cs="Times New Roman"/>
          <w:color w:val="000000"/>
          <w:sz w:val="22"/>
          <w:szCs w:val="22"/>
          <w:lang w:val="ru-RU" w:bidi="ar-SA"/>
        </w:rPr>
        <w:t>4. Климанова Л.Ф., Горецкий В.Г., Голованова М.В, Литературное чтение. Учебник для 2 класса начальной школы. В 2-х ч. Ч 1,2. – М.: Просвещение, 2015.</w:t>
      </w:r>
    </w:p>
    <w:p>
      <w:pPr>
        <w:pStyle w:val="Normal"/>
        <w:shd w:fill="FFFFFF" w:val="clear"/>
        <w:autoSpaceDE w:val="false"/>
        <w:jc w:val="both"/>
        <w:rPr>
          <w:rFonts w:eastAsia="Calibri" w:cs="Times New Roman"/>
          <w:color w:val="000000"/>
          <w:sz w:val="22"/>
          <w:szCs w:val="22"/>
          <w:lang w:val="ru-RU" w:bidi="ar-SA"/>
        </w:rPr>
      </w:pPr>
      <w:r>
        <w:rPr>
          <w:rFonts w:eastAsia="Calibri" w:cs="Times New Roman"/>
          <w:color w:val="000000"/>
          <w:sz w:val="22"/>
          <w:szCs w:val="22"/>
          <w:lang w:val="ru-RU" w:bidi="ar-SA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Дополнительная учебно-методическая литература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кон об образовании</w:t>
      </w:r>
    </w:p>
    <w:p>
      <w:pPr>
        <w:pStyle w:val="Style18"/>
        <w:numPr>
          <w:ilvl w:val="0"/>
          <w:numId w:val="2"/>
        </w:numPr>
        <w:ind w:left="720" w:right="-144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едеральный государственный образовательный стандарт начального общего образования. М:  Просвещение, 2010</w:t>
      </w:r>
    </w:p>
    <w:p>
      <w:pPr>
        <w:pStyle w:val="Style18"/>
        <w:numPr>
          <w:ilvl w:val="0"/>
          <w:numId w:val="2"/>
        </w:numPr>
        <w:ind w:left="720" w:right="-144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мерная основная образовательная программа образовательного учреждения. Начальная школа /сост.Е.С.Савинов/.-М.: Просвещение, 2010г</w:t>
      </w:r>
    </w:p>
    <w:p>
      <w:pPr>
        <w:pStyle w:val="Style18"/>
        <w:numPr>
          <w:ilvl w:val="0"/>
          <w:numId w:val="2"/>
        </w:numPr>
        <w:ind w:left="720" w:right="-144" w:hanging="360"/>
        <w:jc w:val="both"/>
        <w:rPr/>
      </w:pPr>
      <w:r>
        <w:rPr>
          <w:sz w:val="22"/>
          <w:szCs w:val="22"/>
          <w:lang w:val="ru-RU"/>
        </w:rPr>
        <w:t>Планируемые результаты начального общего образования /под ред. Г. С. Ковалевой, Б. Логиновой. – 3-е изд.- М.: Просвещение, 2012г</w:t>
      </w:r>
    </w:p>
    <w:p>
      <w:pPr>
        <w:pStyle w:val="Style18"/>
        <w:numPr>
          <w:ilvl w:val="0"/>
          <w:numId w:val="2"/>
        </w:numPr>
        <w:ind w:left="720" w:right="-144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цепция духовно-нравственного развития и воспитания личности гражданина России. А. Данилюк, А.Кондаков., М.: Просвещение, 2013</w:t>
      </w:r>
    </w:p>
    <w:p>
      <w:pPr>
        <w:pStyle w:val="Style18"/>
        <w:numPr>
          <w:ilvl w:val="0"/>
          <w:numId w:val="2"/>
        </w:numPr>
        <w:ind w:left="720" w:right="-144" w:hanging="360"/>
        <w:jc w:val="both"/>
        <w:rPr>
          <w:sz w:val="22"/>
          <w:szCs w:val="22"/>
          <w:lang w:val="ru-RU"/>
        </w:rPr>
      </w:pPr>
      <w:r>
        <w:rPr>
          <w:rFonts w:eastAsia="Calibri" w:cs="Times New Roman"/>
          <w:color w:val="000000"/>
          <w:sz w:val="22"/>
          <w:szCs w:val="22"/>
          <w:lang w:val="ru-RU" w:bidi="ar-SA"/>
        </w:rPr>
        <w:t xml:space="preserve">Контрольно-измерительные материалы. Литературное чтение. 2 класс / С. В. Кутявина. – М.: ВАКО, 2013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contextualSpacing/>
        <w:jc w:val="both"/>
        <w:rPr/>
      </w:pPr>
      <w:r>
        <w:rPr>
          <w:rFonts w:eastAsia="Calibri" w:cs="Times New Roman"/>
          <w:color w:val="000000"/>
          <w:sz w:val="22"/>
          <w:szCs w:val="22"/>
          <w:lang w:val="ru-RU" w:bidi="ar-SA"/>
        </w:rPr>
        <w:t>Панкова О.Б. Проверочные работы по литературному чтению. 2 класс. – М.: Издательство «Экзамен», 2012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color w:val="000000"/>
          <w:sz w:val="22"/>
          <w:szCs w:val="22"/>
          <w:lang w:val="ru-RU" w:bidi="ar-SA"/>
        </w:rPr>
      </w:pPr>
      <w:r>
        <w:rPr>
          <w:rFonts w:eastAsia="Calibri" w:cs="Times New Roman"/>
          <w:color w:val="000000"/>
          <w:sz w:val="22"/>
          <w:szCs w:val="22"/>
          <w:lang w:val="ru-RU" w:bidi="ar-SA"/>
        </w:rPr>
        <w:t>Логинова О.Б., Яковлева С.Г. Мои достижения. Итоговые комплексные работы. 2 класс. – М.: Просвещение, 2012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ru-RU" w:bidi="ar-SA"/>
        </w:rPr>
        <w:t>Кутявина С.В. Поурочные разработки по литературному чтению: 2 класс. – М.: ВАКО,2014.</w:t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val="ru-RU" w:bidi="ar-SA"/>
        </w:rPr>
      </w:r>
    </w:p>
    <w:p>
      <w:pPr>
        <w:pStyle w:val="ParagraphStyle"/>
        <w:spacing w:lineRule="auto" w:line="264" w:before="6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тернет-ресурсы.</w:t>
      </w:r>
    </w:p>
    <w:p>
      <w:pPr>
        <w:pStyle w:val="ParagraphStyle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иная коллекция цифровых образовательных ресурсов. – Режим доступа : http://school-collection.edu.ru</w:t>
      </w:r>
    </w:p>
    <w:p>
      <w:pPr>
        <w:pStyle w:val="ParagraphStyle"/>
        <w:numPr>
          <w:ilvl w:val="0"/>
          <w:numId w:val="2"/>
        </w:numPr>
        <w:spacing w:lineRule="auto" w:line="264"/>
        <w:rPr/>
      </w:pPr>
      <w:r>
        <w:rPr>
          <w:rFonts w:cs="Times New Roman" w:ascii="Times New Roman" w:hAnsi="Times New Roman"/>
          <w:color w:val="000000"/>
        </w:rPr>
        <w:t>2. КМ-школа – образовательная среда для комплексной информатизации школы. – Режим доступа : http://www.km-school.ru</w:t>
      </w:r>
    </w:p>
    <w:p>
      <w:pPr>
        <w:pStyle w:val="ParagraphStyle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езентация уроков «Начальная школа». – Режим доступа : http://nachalka/info/about/193</w:t>
      </w:r>
    </w:p>
    <w:p>
      <w:pPr>
        <w:pStyle w:val="ParagraphStyle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Я иду на урок начальной школы (материалы к уроку). – Режим доступа : http://nsc.1septem-ber. ru/urok</w:t>
      </w:r>
    </w:p>
    <w:p>
      <w:pPr>
        <w:pStyle w:val="ParagraphStyle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Презентации уроков «Начальная школа». – Режим доступа : http://nachalka.info/about/193 </w:t>
      </w:r>
    </w:p>
    <w:p>
      <w:pPr>
        <w:pStyle w:val="ParagraphStyle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Начальная школа – детям, родителям, учителям. – Режим доступа : http:www.Nachalka.com</w:t>
      </w:r>
    </w:p>
    <w:p>
      <w:pPr>
        <w:pStyle w:val="ParagraphStyle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Детские презентации : коллекция. – Режим доступа : http:www.viku.rdf.ru</w:t>
      </w:r>
    </w:p>
    <w:p>
      <w:pPr>
        <w:pStyle w:val="ParagraphStyle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Архив учебных программ и презентаций. – Режим доступа : http:www.rusedu.ru </w:t>
      </w:r>
    </w:p>
    <w:p>
      <w:pPr>
        <w:pStyle w:val="ParagraphStyle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Международная ассоциация «Развивающее обучение». – Режим доступа : http://www.maro. newmail.ru</w:t>
      </w:r>
    </w:p>
    <w:p>
      <w:pPr>
        <w:pStyle w:val="ParagraphStyle"/>
        <w:numPr>
          <w:ilvl w:val="0"/>
          <w:numId w:val="2"/>
        </w:numPr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Детские песни, мультфильмы, сказки, звуковые сказки // Сайт «Детский...». – Режим доступа : http://www.skazochki.narod.ru/index_flash.html </w:t>
      </w:r>
    </w:p>
    <w:p>
      <w:pPr>
        <w:pStyle w:val="ParagraphStyle"/>
        <w:numPr>
          <w:ilvl w:val="0"/>
          <w:numId w:val="2"/>
        </w:numPr>
        <w:spacing w:lineRule="auto" w:line="264"/>
        <w:rPr/>
      </w:pPr>
      <w:r>
        <w:rPr>
          <w:rFonts w:cs="Times New Roman" w:ascii="Times New Roman" w:hAnsi="Times New Roman"/>
        </w:rPr>
        <w:t xml:space="preserve">11. Интернет-ресурсы учителю начальной школы. </w:t>
      </w:r>
      <w:r>
        <w:rPr>
          <w:rFonts w:cs="Times New Roman" w:ascii="Times New Roman" w:hAnsi="Times New Roman"/>
          <w:color w:val="000000"/>
        </w:rPr>
        <w:t>– Режим доступа :  http://www.int-edu.ni</w:t>
      </w:r>
    </w:p>
    <w:p>
      <w:pPr>
        <w:pStyle w:val="ParagraphStyle"/>
        <w:numPr>
          <w:ilvl w:val="0"/>
          <w:numId w:val="2"/>
        </w:numPr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Новости сайта «Детский мир»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6">
    <w:name w:val="Основной текст26"/>
    <w:qFormat/>
    <w:rPr>
      <w:shd w:fill="FFFFFF" w:val="clear"/>
      <w:lang w:bidi="ar-SA"/>
    </w:rPr>
  </w:style>
  <w:style w:type="character" w:styleId="Style15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1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SimSun;宋体" w:cs="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18"/>
      <w:szCs w:val="18"/>
      <w:lang w:val="ru-RU" w:bidi="he-IL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2:55:00Z</dcterms:created>
  <dc:creator>Admin</dc:creator>
  <dc:description/>
  <cp:keywords/>
  <dc:language>en-US</dc:language>
  <cp:lastModifiedBy>Людмила</cp:lastModifiedBy>
  <cp:lastPrinted>2015-09-18T21:17:00Z</cp:lastPrinted>
  <dcterms:modified xsi:type="dcterms:W3CDTF">2016-09-19T17:30:00Z</dcterms:modified>
  <cp:revision>40</cp:revision>
  <dc:subject/>
  <dc:title>МУНИЦИПАЛЬНОЕ ОБЩЕОБРАЗОВАТЕЛЬНОЕ УЧРЕЖДЕНИЕ</dc:title>
</cp:coreProperties>
</file>