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7" w:hanging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5" w:leader="none"/>
        </w:tabs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запис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 тематическому планированию по литературному чтению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ному чтению составлена на основе авторской программы О. В. Кубасовой «Литературное чтение. 1 класс» 2014 года издания и требований к уровню подготовки обучающихся 1 –го класс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учение учебного предмета отводится 40 часов из расчёта 4 часа в неделю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держание программы реализуется по следующим учебникам и учебным пособиям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басова, О. В. Литературное чтение: любимые страницы: учебник для 1 класса общеобразовательных учреждений / О. В. Кубасова. – 6-е издание. – Смоленск: Ассоциация ХХI век, 2015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басова, О. В. Литературное чтение. 1 класс. Рабочая тетрадь. – Смоленск: Ассоциация ХХI век, 2015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басова, О. В. Литературное чтение: тестовые задания к учебнику «Любимые страницы»  для  1 класса общеобразовательных учреждений / О. В. Кубасова. – Смоленск: Ассоциация XXI век, 2015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я чтению в начальных классах является формирование «талантливого читателя» (С. Маршак), т.е. читателя, адекватно, полноценно и творчески постигающего литературное наследие челове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ворчество писателя и читателя состоится, если ребенок будет читать высокохудожественные произведения, способные затронуть его душу, и овладеет специальными читательскими умениями и навы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чтению по данной программе предполагает реализацию следующих задач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ормирование устойчивого желания читать доступную возрасту литературу. (Мотивационная сторона читательской деятельности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вершенствование у детей навыка чтения: осмысленности, правильности, беглости, выразительности. (Техническая основа процесса чтения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. Формирование способности к полноценному (адекватному и всестороннему) восприятию литературного текста. (Содержательная сторона чтения: непосредственный эмоциональный отклик, обдумывающее восприятие, постижение подтекста, авторского замысла и собственного отношения к тому, что и как написан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своение различных способов творческой интерпретации художественного текста: выразительного чтения по книге и наизусть, драматизации, словесного р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ания, творческого пересказа, музыкального иллюстрирования, составления диафильма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учение практическим умениям преобразования текста: определению главного и второстепенного, нахождению опорных слов, выделению смысловых частей, озаглавливанию, составлению плана, пересказу и др. (Общеучебные умения работы с текстом, позволяющие логически перерабатывать и усваивать познавательную информацию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жанровой принадлежности, и на этой базе практическое освоение элементарных литературоведческих понятий. (Основы литературного развития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владение детьми умением пользоваться определенным программой набором средств внетекстовой информации (обложка, титульный лист и др.), превращающих текст в книгу и позволяющих ориентироваться в н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овать перечисленные выше задачи* учителю поможет специально созданный для этого комплект учебников по чтению «Любимые страницы» и сборники методических рекоменд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чебный матери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г для чтения подобран таким образом, чтобы наиболее полно раскрыть весь спектр литературы для детей в ее идейно-тематическом, видожанровом, эстетическом многообразии. Здесь собраны литературные произведения, соответствующие возрастным особенностям детей, способные заинтересовать их, побудить к организации собственной творческой деятельности на основе прочитанного. В учебные книги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ю входит золотой фонд детской литературы: произведения русского и зарубежного фольклора, литературные сказки, басни, лирические и эпические стихотворения, рассказы и повести, произведения драматургическойформы, познавательные статьи и очер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оответствии с требованиями ФГОС  к уровню подготовки обучающихся, оканчивающих 1 класс, должны сформироваться следующие предметные и метапредметные результа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НАВЫК ЧТ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мысленность чт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ад пониманием читаемого с помощью вопросов по содержа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ысловая работа по определению того, что из описанного в тексте соответствует действительности,  что — нет (небылицы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оздание литературного образа по совокупности его признаков (загадк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ение темы произведения путем выбора более точного заголовка из предложенных учебник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ждение главной мысли, сформулированной в текс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ение идеи произведения при выборе из ряда пословиц той, которая наиболее точно выражает главную мысл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ение произведений на основе их содержательно-тематических особен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ьность чт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ад предупреждением искажения звукобуквенного состава слов (скороговорки, специальные упражне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соблюдению орфоэпических нор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лавного слогового способа чт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орость чт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онцу учебного года — 30–35 слов в минуту (указан минимум для выставления учащимся высшей отметк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разительность чт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интонационно оформлять предложения разных тип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ад передачей основного эмоционального тона произвед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чтения по ролям небольших произве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РАБОТА С ТЕКСТОМ И КНИГО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осознавать тот факт, что читаемое создано кем-то (народом, конкретным человеком), что способствует преодолению «наивного реализма» в восприятии литера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аглавливание прочитанно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восстановлению деформированного картинного пла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картинного пла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каз с опорой на картинный пла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ориентировке в Содержании (оглавлении) кни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онимать характер книги по ее облож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тературоведче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педевт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пление, обобщение и систематизация жанровых и тематических литературных впечатл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принадлежности литературного произведения к народному или авторскому творчеств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общности одножанровых народных и авторских текс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в активный словарь терминов: персонаж, загадка, считалка, небылица, скороговорка, пословица, бас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творческих способ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 воссоздающего и творческого вообра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ая интерпретация читаемого посредством интонационной вырази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чтения по рол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ментарное словесное творчество по подоб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басова О.В. Литературное чтение. 1 класс- Смоленск, Ассоциац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, 20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басова О.В. Литературное чтение. 1 класс. Рабочая тетрадь - Смоленск, Ассоциац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,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сова, О. В. Литературное чтение: тестовые задания к учебнику «Любимые страницы»  для  1 класса общеобразовательных учреждений / О. В. Кубасова. – Смоленск: Ассоциация XXI век, 20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сова, О. В. Методические рекомендации к тестовым заданиям к учебнику «Любимые страницы»  для  1 класса общеобразовательных учреждений / О. В. Кубасова. – Смоленск: Ассоциация XXI век, 2015.</w:t>
      </w:r>
    </w:p>
    <w:p>
      <w:pPr>
        <w:pStyle w:val="Normal"/>
        <w:autoSpaceDE w:val="false"/>
        <w:spacing w:lineRule="auto" w:line="240" w:before="0" w:after="0"/>
        <w:ind w:left="-57" w:hanging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7" w:hanging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7" w:hanging="0"/>
        <w:jc w:val="center"/>
        <w:rPr>
          <w:rFonts w:ascii="Arial" w:hAnsi="Arial" w:cs="Arial"/>
          <w:b/>
          <w:b/>
          <w:i/>
          <w:i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</w:rPr>
        <w:t xml:space="preserve">Календарно-тематическое планирование по литературному чтению в 1 классе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  <w:i/>
          <w:i/>
          <w:smallCaps/>
          <w:sz w:val="20"/>
          <w:szCs w:val="20"/>
          <w:u w:val="single"/>
        </w:rPr>
      </w:pPr>
      <w:r>
        <w:rPr>
          <w:rFonts w:cs="Arial" w:ascii="Arial" w:hAnsi="Arial"/>
          <w:b/>
          <w:i/>
          <w:smallCaps/>
          <w:sz w:val="20"/>
          <w:szCs w:val="20"/>
          <w:u w:val="single"/>
        </w:rPr>
      </w:r>
    </w:p>
    <w:tbl>
      <w:tblPr>
        <w:tblW w:w="1886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076"/>
        <w:gridCol w:w="1280"/>
        <w:gridCol w:w="2846"/>
        <w:gridCol w:w="2958"/>
        <w:gridCol w:w="3465"/>
        <w:gridCol w:w="992"/>
        <w:gridCol w:w="142"/>
        <w:gridCol w:w="142"/>
        <w:gridCol w:w="709"/>
        <w:gridCol w:w="646"/>
        <w:gridCol w:w="2885"/>
      </w:tblGrid>
      <w:tr>
        <w:trPr>
          <w:trHeight w:val="416" w:hRule="atLeast"/>
        </w:trPr>
        <w:tc>
          <w:tcPr>
            <w:tcW w:w="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0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урока</w:t>
            </w:r>
          </w:p>
        </w:tc>
        <w:tc>
          <w:tcPr>
            <w:tcW w:w="1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ип урока</w:t>
            </w:r>
          </w:p>
        </w:tc>
        <w:tc>
          <w:tcPr>
            <w:tcW w:w="28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Элементы обязательного минимума содержания</w:t>
            </w:r>
          </w:p>
        </w:tc>
        <w:tc>
          <w:tcPr>
            <w:tcW w:w="6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и</w:t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учаемые вопросы</w:t>
            </w:r>
          </w:p>
        </w:tc>
        <w:tc>
          <w:tcPr>
            <w:tcW w:w="3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ксперимент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Демонстрационные опыты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Лабораторные опыты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№, название)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плану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факту</w:t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3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ок «Литературное чтение. Обучение грамоте» (92 час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буквенный период (23 часа)</w:t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ство с учителем, одноклассниками, первым учебником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-игр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комятся с одноклассниками, рассматривают условные обозначения букваря, находят их на страницах. Слушают речь учителя, отвечают на его вопросы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комство с учебником и его условными обозначениями, понимание их смысла. Обучение выполнению рекомендаций учител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ие воспри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онимать звучащую речь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Как мы здороваемся и прощаемся?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ют высказывания, соотносят этикетные высказывания с рисунками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владение нормами речевого этикета в ситуациях учебного и бытового общения (приветствие, прощание)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ие 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нформацию, представленную картинками букваря,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здавать высказыва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мение анализ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речевые ситуаци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рав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редства языка,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бир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х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Моделировать </w:t>
            </w:r>
            <w:r>
              <w:rPr>
                <w:rFonts w:cs="Arial" w:ascii="Arial" w:hAnsi="Arial"/>
                <w:sz w:val="24"/>
                <w:szCs w:val="24"/>
              </w:rPr>
              <w:t>речь с помощью учител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чем нужна речь?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оздают высказывания, слушают речь одноклассников и корректируют её, обосновывают своё мнение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нимание, что такое речь устная и письменная. Знание признаков предложений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>Умение анализиров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речевые ситуации, </w:t>
            </w: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>наблюд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за речью одноклассников, </w:t>
            </w: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>делать вывод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о важности речи, </w:t>
            </w: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>оценив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предлагаемую учителем схему речи, </w:t>
            </w: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>аргументиров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её неправильность, </w:t>
            </w: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>корректиров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модель реч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вила хорошей речи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комятся с требованиями к качеству речи – быть понятной и вежливой.</w:t>
            </w:r>
            <w:r>
              <w:rPr>
                <w:rFonts w:cs="Arial" w:ascii="Arial" w:hAnsi="Arial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Наблюдают за речью учителя, одноклассников, оценивают выполнение правил речи, высказывают своё мнение, дают советы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слушать говорящего, смотреть на него, обращаться к собеседнику по имени. Различение предложения и текста. Определение функции «речи» в жизни людей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Анализ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речевые ситуации на рисунках букваря, оценивать поведение персонажей, делать вывод о необходимости соблюдать правила обще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Разыгрывать речевые ситуации</w:t>
            </w:r>
            <w:r>
              <w:rPr>
                <w:rFonts w:cs="Arial" w:ascii="Arial" w:hAnsi="Arial"/>
                <w:sz w:val="24"/>
                <w:szCs w:val="24"/>
              </w:rPr>
              <w:t xml:space="preserve">, меняясь ролями: говорящий – слушающий.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льзоваться этикетными словами</w:t>
            </w:r>
            <w:r>
              <w:rPr>
                <w:rFonts w:cs="Arial" w:ascii="Arial" w:hAnsi="Arial"/>
                <w:sz w:val="24"/>
                <w:szCs w:val="24"/>
              </w:rPr>
              <w:t>, правилами речи в общении со взрослыми и сверстникам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одном и том же по-разному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ятся со стилями речи (без термина)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создавать короткие устные высказывания разных видов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анализ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еры реч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различ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разновидности реч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здавать высказыва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разных видов речи по картинкам букваря, на основе собственного опыта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чь устная и письменная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ятся с формами речи, с их особенностями и средствам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яснять, почему речь необходима, знать правила общения. Умение различать речь устную и письменную, объяснить, какой должна быть речь человека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«Озвучивать»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диалоги, разыгрывать ситуации общения.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Различ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ситуации устной и письменной речи.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Соотноси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образцы речи с модельными изображениями видов речи.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Характеризов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настроение персонажей по их мимике, пользоваться средствами выразительности в своей устной речи, слушать учителя и одноклассников,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оценив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выразительность их реч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ложение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чатся выражать мысли. Знакомятся с правилом оформления границ предложения (прописная буква в начале предложения и знаки препинания в конце). Знакомятся с выражением: «опасные при письме места» применительно к оформлению границ предложения. Знакомятся с письмом под диктовку слов и предложений (квази-письмо)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графически оформлять предложение и слово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водить (вместе с учителем) действия при письме под диктовку и самостоятельно «записывать» предложения в виде схем (моделировать)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Наблюд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за оформлением границ предложения в устной реч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ценива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речи как понятной и непонятной,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явл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средств оформления предложений в устной речи, соотнесение их со способами оформления в письменной речи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ово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ятся со значением слова как его основным признаком. Разграничивают реальные предметы и слова как их названия. Выясняют, что в именах собственных (без использования термина) используется прописная буква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устанавливать количество и порядок слов в предложении. Понимание того, что слова в предложении пишутся раздельно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Умение сравнив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едметы и слова как их названия; </w:t>
            </w:r>
            <w:r>
              <w:rPr>
                <w:rFonts w:cs="Arial" w:ascii="Arial" w:hAnsi="Arial"/>
                <w:i/>
                <w:sz w:val="24"/>
                <w:szCs w:val="24"/>
              </w:rPr>
              <w:t>делать выводы</w:t>
            </w:r>
            <w:r>
              <w:rPr>
                <w:rFonts w:cs="Arial" w:ascii="Arial" w:hAnsi="Arial"/>
                <w:sz w:val="24"/>
                <w:szCs w:val="24"/>
              </w:rPr>
              <w:t xml:space="preserve">, доказывать, что слово и называемый им предмет – не одно и то же.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делят</w:t>
            </w:r>
            <w:r>
              <w:rPr>
                <w:rFonts w:cs="Arial" w:ascii="Arial" w:hAnsi="Arial"/>
                <w:sz w:val="24"/>
                <w:szCs w:val="24"/>
              </w:rPr>
              <w:t xml:space="preserve">ь слова из предложения, конструировать, преобразовывать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ставл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едложе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блюд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а значениями слов, отличать «настоящие» слова от «ненастоящих», объяснять отличие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предел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количество слов в предложении.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оде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услышанное или составленное предложение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ог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владевают приёмом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скандирования как способом деления слова на слог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делить слова на слоги путём скандирования. Словесное ударение. Моделировать слоговой состав слов с помощью слоговых схе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 xml:space="preserve">Умение разыгрывать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речевые ситуации. </w:t>
            </w: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>Скандировать слова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, «озвучивая» картинки букваря, воспроизводить действия учителя. </w:t>
            </w: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>Наблюд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за делением слова на части, слушать сообщение учителя о названии этих частей. </w:t>
            </w: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приём скандирования как способ действия. </w:t>
            </w: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>Соотноси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слоговые схемы и слова, подбирать слова к схемам; группировать слова в зависимости от их слогового строе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вуки вокруг нас. Звуки речи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ятся с особенностями речевых звуков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шают звуки окружающего мира и объясняют отличие от них звуков речи, сравнивают звуки и значения слов, выявляют и называют смыслоразличительные звуки; объясняют смыслоразличительную роль звук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зличать звуки речевые и неречевые. Понимание особенностей речевых звуков. Различать звуки гласные и согласные. Умение делить слова на слог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Понима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информации, представленной в рисунках, умение передавать её словесно. Вслед за учителем выполнять действия для выделения отдельных звуков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Называть </w:t>
            </w:r>
            <w:r>
              <w:rPr>
                <w:rFonts w:cs="Arial" w:ascii="Arial" w:hAnsi="Arial"/>
                <w:sz w:val="24"/>
                <w:szCs w:val="24"/>
              </w:rPr>
              <w:t>изображённые предметы, определять количество звуков в словах, соотносить слова с их звуковыми моделям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вуки речи: 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владевают способом выделения звуков и вычленением их последовательности в слове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ределение ударных звуков на слух. Умение выделять указанные в моделях звуки слов. Умение создавать слова из отдельных звуков. Деление слов на слоги. Осознание слогообразующей роли гласных звуков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Понима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учебных заданий, представленных в схематичной форме, и их выполнение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отнес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 со звуковыми моделями; </w:t>
            </w:r>
            <w:r>
              <w:rPr>
                <w:rFonts w:cs="Arial" w:ascii="Arial" w:hAnsi="Arial"/>
                <w:i/>
                <w:sz w:val="24"/>
                <w:szCs w:val="24"/>
              </w:rPr>
              <w:t>группировка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 в соответствии со звуковыми моделями.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м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контролировать процесс и результат звукового анализа слов одноклассникам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умения выделять звуки речи. Стартовая диагностика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фонетического слуха: обучающиеся учатся различать слова и предложения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зграничивать речевые и неречевые звуки. Деление слов на слоги. Постановка ударения. Смыслоразличительная роль ударения в словах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Умение осознав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звуки речи как предмет наблюде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Понимать задания </w:t>
            </w:r>
            <w:r>
              <w:rPr>
                <w:rFonts w:cs="Arial" w:ascii="Arial" w:hAnsi="Arial"/>
                <w:sz w:val="24"/>
                <w:szCs w:val="24"/>
              </w:rPr>
              <w:t xml:space="preserve">букваря, представленные в модельном виде. Подражая учителю,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произносить отдельные звуки </w:t>
            </w:r>
            <w:r>
              <w:rPr>
                <w:rFonts w:cs="Arial" w:ascii="Arial" w:hAnsi="Arial"/>
                <w:sz w:val="24"/>
                <w:szCs w:val="24"/>
              </w:rPr>
              <w:t xml:space="preserve">и их последовательность в слове; обозначать каждый звук условным значком.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оде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вуковой состав слова, отражая в модели количество звуков; составлять из отдельных звуков слова, составлять слова в соответствии с моделью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вуки гласные и согласны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ятся с особенностями гласных и согласных звуков, с их характеристиками, с приёмами вычленения звуков из слова и определения их характера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личение слова и предложения. Разграничение речевых и неречевых звуков. Понятие слога как естественной произносительной единицы. Деление слов на слог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ие участвовать в коллективной беседе</w:t>
            </w:r>
            <w:r>
              <w:rPr>
                <w:rFonts w:cs="Arial" w:ascii="Arial" w:hAnsi="Arial"/>
                <w:sz w:val="24"/>
                <w:szCs w:val="24"/>
              </w:rPr>
              <w:t xml:space="preserve">, в общих наблюдениях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Сопоставля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вый и последний звуки в слове, сравнивать их, выявлять особенности их произнесе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тавить фонетический опыт</w:t>
            </w:r>
            <w:r>
              <w:rPr>
                <w:rFonts w:cs="Arial" w:ascii="Arial" w:hAnsi="Arial"/>
                <w:sz w:val="24"/>
                <w:szCs w:val="24"/>
              </w:rPr>
              <w:t xml:space="preserve">: пытаться произносить звуки слова заданным способом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Слушать информацию </w:t>
            </w:r>
            <w:r>
              <w:rPr>
                <w:rFonts w:cs="Arial" w:ascii="Arial" w:hAnsi="Arial"/>
                <w:sz w:val="24"/>
                <w:szCs w:val="24"/>
              </w:rPr>
              <w:t xml:space="preserve">учителя о делении звуков на гласные и согласные. </w:t>
            </w:r>
            <w:r>
              <w:rPr>
                <w:rFonts w:cs="Arial" w:ascii="Arial" w:hAnsi="Arial"/>
                <w:i/>
                <w:sz w:val="24"/>
                <w:szCs w:val="24"/>
              </w:rPr>
              <w:t>Формулировать (совместно с учителем) вывод</w:t>
            </w:r>
            <w:r>
              <w:rPr>
                <w:rFonts w:cs="Arial" w:ascii="Arial" w:hAnsi="Arial"/>
                <w:sz w:val="24"/>
                <w:szCs w:val="24"/>
              </w:rPr>
              <w:t xml:space="preserve"> об особенностях произнесения этих звуков, выявлять способ их различе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пол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намеченный способ действия, различать гласные и согласные звуки, обозначать их соответствующими условными значкам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вуки гласные и согласные: 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тся выполнять фонетический анализ слов, частичный и полный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тносят слова со звуковыми моделями; классифицируют слова в зависимости от характеристики звук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нятие слога как естественной произносительной единицы. Деление слов на слоги. Постановка ударения. Смыслоразличительная роль ударения в словах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pacing w:val="2"/>
                <w:sz w:val="24"/>
                <w:szCs w:val="24"/>
              </w:rPr>
              <w:t>Понимать задачу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работы на уроке. </w:t>
            </w:r>
            <w:r>
              <w:rPr>
                <w:rFonts w:cs="Arial" w:ascii="Arial" w:hAnsi="Arial"/>
                <w:i/>
                <w:spacing w:val="2"/>
                <w:sz w:val="24"/>
                <w:szCs w:val="24"/>
              </w:rPr>
              <w:t>Моделировать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звуковой состав слова, отражая последовательность и характеристику звуков как гласных и согласных. </w:t>
            </w:r>
            <w:r>
              <w:rPr>
                <w:rFonts w:cs="Arial" w:ascii="Arial" w:hAnsi="Arial"/>
                <w:i/>
                <w:spacing w:val="2"/>
                <w:sz w:val="24"/>
                <w:szCs w:val="24"/>
              </w:rPr>
              <w:t>Контролировать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процесс звукового анализа и оценивать его правильность. </w:t>
            </w:r>
            <w:r>
              <w:rPr>
                <w:rFonts w:cs="Arial" w:ascii="Arial" w:hAnsi="Arial"/>
                <w:i/>
                <w:spacing w:val="2"/>
                <w:sz w:val="24"/>
                <w:szCs w:val="24"/>
              </w:rPr>
              <w:t>Участвовать в беседе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по обсуждаемым на уроке проблемам, высказывать свою точку зрения и выслушивать чужую; соблюдать правила речевого поведения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2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арение. Ударные и безударные гласные звуки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ятся с приёмом определения ударного гласного звука. Характеризуют звуковой состав слова по его модели; выбирают слова, подходящие к модел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переносить понятие «ударный» и «безударный» слог на гласный звук как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основу слога; обозначать ударные и безударные гласные звуки условными значками. Умение соотносить звуковые модели слов и слова; группировать слова в соответствии с моделями; проверять звуковые схемы слов, находить в них «ошибки»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Слуш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описание ситуации, изображённой на картинке букваря, предполагать и «озвучивать» вопрос мальчика.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блюд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а произнесением слов с интонацией удивления; сравнивать произнесение слогов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луш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нформацию об ударных и безударных слогах и их обозначении в схеме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действие «с удивлением спроси» как способ выявления ударного слога.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пол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нужный способ действия и определять место ударения в слове, разграничивать ударные и безударные слоги и гласные звуки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451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дарные и безударные гласные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звуки: закрепление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и систематизации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нируются в разграничении ударных и безударных гласных звуков и слогов. Моделируют звуковой состав слов, отражая последовательность звуков и их характеристику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сравнивать слова, отличающиеся ударение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означение звуков на схеме артикуляционно-обоснованными условными значкам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 значкам-заданиям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учебную задачу урока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относ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зображения предметов, их названия и модели слов; группировать слова по их моделям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Делать вывод </w:t>
            </w:r>
            <w:r>
              <w:rPr>
                <w:rFonts w:cs="Arial" w:ascii="Arial" w:hAnsi="Arial"/>
                <w:sz w:val="24"/>
                <w:szCs w:val="24"/>
              </w:rPr>
              <w:t xml:space="preserve">о смыслоразличительной роли ударе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Обобщать </w:t>
            </w:r>
            <w:r>
              <w:rPr>
                <w:rFonts w:cs="Arial" w:ascii="Arial" w:hAnsi="Arial"/>
                <w:sz w:val="24"/>
                <w:szCs w:val="24"/>
              </w:rPr>
              <w:t>сведения о звуках речи, строить деловой монолог на основе модел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гласные звуки: твёрдые и мягкие.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ятся с характеристиками твёрдых и мягких согласных звуков. Сравнивают значения слов, различающихся одним звуком; наблюдают за смыслоразличительной ролью звук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  <w:t>Умение различать твёрдые и мягкие согласные, обозначать их условными значкам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pacing w:val="4"/>
                <w:sz w:val="24"/>
                <w:szCs w:val="24"/>
              </w:rPr>
              <w:t>Соотносить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изображения предметов и слова как их названия. </w:t>
            </w:r>
            <w:r>
              <w:rPr>
                <w:rFonts w:cs="Arial" w:ascii="Arial" w:hAnsi="Arial"/>
                <w:i/>
                <w:spacing w:val="4"/>
                <w:sz w:val="24"/>
                <w:szCs w:val="24"/>
              </w:rPr>
              <w:t>Выделять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и сравнивать согласные звуки, выявлять их различие. </w:t>
            </w:r>
            <w:r>
              <w:rPr>
                <w:rFonts w:cs="Arial" w:ascii="Arial" w:hAnsi="Arial"/>
                <w:i/>
                <w:spacing w:val="4"/>
                <w:sz w:val="24"/>
                <w:szCs w:val="24"/>
              </w:rPr>
              <w:t>Слушать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информацию о названиях этих звуков и способах их обозначения. </w:t>
            </w:r>
            <w:r>
              <w:rPr>
                <w:rFonts w:cs="Arial" w:ascii="Arial" w:hAnsi="Arial"/>
                <w:i/>
                <w:spacing w:val="4"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различные задания, представленные в модельном виде, и выполнять их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4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4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4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вёрдые и мягкие согласные звуки: 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и систематизации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ятся с непарными твёрдыми и непарными мягкими согласными звуками. Выделяют отдельные звуки, дают им характеристику по твёрдости и мягкост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составлять пары слов по заданному признаку. Моделировать звуковой состав слова, отражая последовательность звуков и их характеристику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ие критически оце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оответствие рисунка (слова) и модели. </w:t>
            </w:r>
            <w:r>
              <w:rPr>
                <w:rFonts w:cs="Arial" w:ascii="Arial" w:hAnsi="Arial"/>
                <w:i/>
                <w:sz w:val="24"/>
                <w:szCs w:val="24"/>
              </w:rPr>
              <w:t>Участвовать в коллективном решении проблемы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 зада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, представленные в рисунках. </w:t>
            </w:r>
            <w:r>
              <w:rPr>
                <w:rFonts w:cs="Arial" w:ascii="Arial" w:hAnsi="Arial"/>
                <w:i/>
                <w:sz w:val="24"/>
                <w:szCs w:val="24"/>
              </w:rPr>
              <w:t>Различать изображе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едметов и слова как их назва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дел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отдельные звук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характериз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х как парные или непарные по твёрдости-мягкост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арные и безударные гласные, твёрдые и мягкие согласные звуки: 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тся разграничивать ударные и безударные гласные звуки, а также твёрдые и мягкие согласные звуки. Составляют предложения в соответствии с моделью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нимание, что такое ударение, выделение ударного слога, ударного гласного, безударного гласного в словах. Разграничение ударного и безударного гласного звука, слога. Разграничение твердых и мягких согласных.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ры согласных звуков по твердости – мягкост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Понимать зада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, представленные в модельном виде. </w:t>
            </w:r>
            <w:r>
              <w:rPr>
                <w:rFonts w:cs="Arial" w:ascii="Arial" w:hAnsi="Arial"/>
                <w:i/>
                <w:sz w:val="24"/>
                <w:szCs w:val="24"/>
              </w:rPr>
              <w:t>Различ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гласные и согласны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звуки</w:t>
            </w:r>
            <w:r>
              <w:rPr>
                <w:rFonts w:cs="Arial" w:ascii="Arial" w:hAnsi="Arial"/>
                <w:sz w:val="24"/>
                <w:szCs w:val="24"/>
              </w:rPr>
              <w:t xml:space="preserve">, характеризовать их. </w:t>
            </w:r>
            <w:r>
              <w:rPr>
                <w:rFonts w:cs="Arial" w:ascii="Arial" w:hAnsi="Arial"/>
                <w:i/>
                <w:sz w:val="24"/>
                <w:szCs w:val="24"/>
              </w:rPr>
              <w:t>Группировать слова</w:t>
            </w:r>
            <w:r>
              <w:rPr>
                <w:rFonts w:cs="Arial" w:ascii="Arial" w:hAnsi="Arial"/>
                <w:sz w:val="24"/>
                <w:szCs w:val="24"/>
              </w:rPr>
              <w:t xml:space="preserve"> в зависимости от характеристики согласных; подбирать слова в соответствии с моделью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рав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вуковые модели, подбирать к ним слова. </w:t>
            </w:r>
            <w:r>
              <w:rPr>
                <w:rFonts w:cs="Arial" w:ascii="Arial" w:hAnsi="Arial"/>
                <w:i/>
                <w:sz w:val="24"/>
                <w:szCs w:val="24"/>
              </w:rPr>
              <w:t>Участвовать в общей беседе</w:t>
            </w:r>
            <w:r>
              <w:rPr>
                <w:rFonts w:cs="Arial" w:ascii="Arial" w:hAnsi="Arial"/>
                <w:sz w:val="24"/>
                <w:szCs w:val="24"/>
              </w:rPr>
              <w:t>, соблюдать правила речевого поведе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сные и согласные звуки: обобщ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обобщения и повторения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тся разграничивать ударные и безударные гласные звуки, а также твёрдые и мягкие согласные звуки. Составляют монологическое высказывание на основе изображений и графической модел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нимание, что такое ударение, выделение ударного слога, ударного гласного, безударного гласного в словах. Разграничение ударного и безударного гласного звука, слога.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ие понимать и выполнять зада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, представленные схематически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относ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зображения предметов, их названия и модели. </w:t>
            </w:r>
            <w:r>
              <w:rPr>
                <w:rFonts w:cs="Arial" w:ascii="Arial" w:hAnsi="Arial"/>
                <w:i/>
                <w:sz w:val="24"/>
                <w:szCs w:val="24"/>
              </w:rPr>
              <w:t>Групп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а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общ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нания о звуках реч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троить монологические высказыва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основе как серии рисунков, так и модели, отражающей характеристику звуков русского языка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гласные звуки: глухие и звонкие.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ваивают приём распознавания глухих и звонких согласных звуков. Сравнивают значения слов, различающихся одним звуком; наблюдают за смыслоразличительной ролью звук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выделять и сравнивать согласные звуки, выявлять их различие. Различать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звонкие и глухие согласные, обозначать их условными значками. Выделять согласные звуки, характеризовать их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нформацию, представленную в виде рисунков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Осознав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способ действия для разграничения двух групп согласных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луш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нформацию о названии этих групп согласных звуков и способах их обозначе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Групп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а в зависимости от характеристики согласных; подбирать слова в соответствии с моделью; критически оценивать соответствие рисунка (слова) и модели. </w:t>
            </w:r>
            <w:r>
              <w:rPr>
                <w:rFonts w:cs="Arial" w:ascii="Arial" w:hAnsi="Arial"/>
                <w:i/>
                <w:sz w:val="24"/>
                <w:szCs w:val="24"/>
              </w:rPr>
              <w:t>Участв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коллективном обсуждении проблемы, соблюдать правила речевого поведе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ухие и звонкие согласные звуки: 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ятся с непарными звонкими и глухими согласными звукам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указанные в схемах звуки, объединять их в пары. Характеризовать звуки как парные или непарные по глухости-звонкост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Понимать задания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, представленные схематически.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Моделиров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звуковой состав слов, отражая последовательность звуков и их характеристику.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Обобщать знания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о звуках речи, строить деловые монологические высказывания на основе модели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Звуки речи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обобщ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Повторение.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обобщения и систематизации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нируются в выполнении фонетического анализа сл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анализировать звуковой состав слов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pacing w:val="-6"/>
                <w:sz w:val="24"/>
                <w:szCs w:val="24"/>
              </w:rPr>
              <w:t xml:space="preserve">Умение рассматривать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картину, </w:t>
            </w:r>
            <w:r>
              <w:rPr>
                <w:rFonts w:cs="Arial" w:ascii="Arial" w:hAnsi="Arial"/>
                <w:i/>
                <w:spacing w:val="-6"/>
                <w:sz w:val="24"/>
                <w:szCs w:val="24"/>
              </w:rPr>
              <w:t>участвовать в беседе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по ней. </w:t>
            </w:r>
            <w:r>
              <w:rPr>
                <w:rFonts w:cs="Arial" w:ascii="Arial" w:hAnsi="Arial"/>
                <w:i/>
                <w:spacing w:val="-6"/>
                <w:sz w:val="24"/>
                <w:szCs w:val="24"/>
              </w:rPr>
              <w:t>Слушать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описание картины и соотносить словесную информацию с изобразительной. </w:t>
            </w:r>
            <w:r>
              <w:rPr>
                <w:rFonts w:cs="Arial" w:ascii="Arial" w:hAnsi="Arial"/>
                <w:i/>
                <w:spacing w:val="-6"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познавательное значение умения читать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6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86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Основной период (67 часов)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А а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О о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Знакомятся с гласными звуками [а], [о] и буквами </w:t>
            </w:r>
            <w:r>
              <w:rPr>
                <w:rFonts w:cs="Arial" w:ascii="Arial" w:hAnsi="Arial"/>
                <w:i/>
                <w:spacing w:val="-6"/>
                <w:sz w:val="24"/>
                <w:szCs w:val="24"/>
              </w:rPr>
              <w:t>Аа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spacing w:val="-6"/>
                <w:sz w:val="24"/>
                <w:szCs w:val="24"/>
              </w:rPr>
              <w:t>Оо,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обозначающими эти звуки на письме. Слушают и воспроизводят названия букв. Определяют ударный гласный звук, обозначаемый указанной буквой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Умение разграничивать понятия: звук [а] и буква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А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, звук [о] и буква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О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. Анализировать звуковой состав слов. Вычленять из слов ударные гласные звуки и обозначать их буквами. Умение различать звуки и буквы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Создавать и слуш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высказывания о книгах, чтении на основе картинки буквар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желание научиться читать. </w:t>
            </w:r>
            <w:r>
              <w:rPr>
                <w:rFonts w:cs="Arial" w:ascii="Arial" w:hAnsi="Arial"/>
                <w:i/>
                <w:sz w:val="24"/>
                <w:szCs w:val="24"/>
              </w:rPr>
              <w:t>Расп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зученные буквы, читать их ряды, перемещая ударение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И и – ы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ятся с гласными звуками [и], [ы] и буквами Ии, ы, обозначающими эти звуки на письме. Слушают и воспроизводят названия букв. Читают слоги с буквами. Работают в паре, составляют короткие высказывания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зграничивать понятия: звук [и] и буква Ии, звук [ы] и буква ы. Умение различать звуки и буквы, делить слова на слоги, выделять ударный слог. Соотнесение моделей слов с их звучание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Эксперимент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звукоподражании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пределять роли </w:t>
            </w:r>
            <w:r>
              <w:rPr>
                <w:rFonts w:cs="Arial" w:ascii="Arial" w:hAnsi="Arial"/>
                <w:sz w:val="24"/>
                <w:szCs w:val="24"/>
              </w:rPr>
              <w:t>и очередность действий при работе в паре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Расп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зученные буквы, читать их ряды, перемещая ударение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У у – Э э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гласными звуками [у], [э] и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Уу, Ээ,</w:t>
            </w:r>
            <w:r>
              <w:rPr>
                <w:rFonts w:cs="Arial" w:ascii="Arial" w:hAnsi="Arial"/>
                <w:sz w:val="24"/>
                <w:szCs w:val="24"/>
              </w:rPr>
              <w:t xml:space="preserve"> обозначающими эти звуки на письме. Слушают и воспроизводят названия букв. Читают слоги с буквами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разграничивать понятия: звук [у] и буква </w:t>
            </w:r>
            <w:r>
              <w:rPr>
                <w:rFonts w:cs="Arial" w:ascii="Arial" w:hAnsi="Arial"/>
                <w:i/>
                <w:sz w:val="24"/>
                <w:szCs w:val="24"/>
              </w:rPr>
              <w:t>Уу</w:t>
            </w:r>
            <w:r>
              <w:rPr>
                <w:rFonts w:cs="Arial" w:ascii="Arial" w:hAnsi="Arial"/>
                <w:sz w:val="24"/>
                <w:szCs w:val="24"/>
              </w:rPr>
              <w:t xml:space="preserve">, звук [э] и буква </w:t>
            </w:r>
            <w:r>
              <w:rPr>
                <w:rFonts w:cs="Arial" w:ascii="Arial" w:hAnsi="Arial"/>
                <w:i/>
                <w:sz w:val="24"/>
                <w:szCs w:val="24"/>
              </w:rPr>
              <w:t>Ээ</w:t>
            </w:r>
            <w:r>
              <w:rPr>
                <w:rFonts w:cs="Arial" w:ascii="Arial" w:hAnsi="Arial"/>
                <w:sz w:val="24"/>
                <w:szCs w:val="24"/>
              </w:rPr>
              <w:t>. Анализировать звуковой состав слов. Вычленять из слов ударные гласные звуки и обозначать их буквам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ознавать изученные буквы, читать их ряды, перемещая ударение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луш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троки, находить «ошибки» в употреблении слов, выявлять различия в звуко-буквенном составе «спутанных» слов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и систематизации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репление навыков работы со звуковыми моделями слов. Обучение чтению слогов и сл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ознание роли гласных 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обозначении твердости-мягкости согласных. Умение называть 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Аа, Оо, Ии, ы, Уу, Ээ</w:t>
            </w:r>
            <w:r>
              <w:rPr>
                <w:rFonts w:cs="Arial" w:ascii="Arial" w:hAnsi="Arial"/>
                <w:sz w:val="24"/>
                <w:szCs w:val="24"/>
              </w:rPr>
              <w:t>, различать звуки и буквы. Умение делить слова на слоги. Умение обозначать гласные звуки буквам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 опорой на модель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осуществля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зи-чтение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Осознав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общее правило чтения слогов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луш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троки, находить «ошибки» в употреблении слов, выявлять различия в звуко-буквенном составе «спутанных» слов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Л л – М м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Знакомятся с парными (по твердости-мягкости) согласными звуками [л], [л'] и [м], [м'] и буквами </w:t>
            </w:r>
            <w:r>
              <w:rPr>
                <w:rFonts w:cs="Arial" w:ascii="Arial" w:hAnsi="Arial"/>
                <w:i/>
                <w:spacing w:val="-6"/>
                <w:sz w:val="24"/>
                <w:szCs w:val="24"/>
              </w:rPr>
              <w:t>Лл, Мм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, обозначающими эти звуки на письме. Сравнивают слова по значению; объясняют различие в значении слов, отличающихся одной буквой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непарные звонкие согласные звуки [л] и [м]. Деление слов на слоги, выделение ударного слога и звука, обозначение его буквам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ие наход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новую букву среди ранее изученных. 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онтро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вою работу по разгадыванию загадок, соотнося слова-отгадки с их звуковыми моделям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, устанавливают связь между звучанием, написанием и значением слов; наблюдают за изменениями слов, составляют и читают слова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слышать звуки слова и выделять их в указанной позици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ихи и загадки о буквах. Чтение слов с изученными буквам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необходимость узнать буквы для обозначения этих звуков, запоминать облик и названия букв.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Классифициров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буквы в зависимости от обозначаемых ими звуков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Н н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парными (по твердости-мягкости) согласными звуками [н], [н'] и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н</w:t>
            </w:r>
            <w:r>
              <w:rPr>
                <w:rFonts w:cs="Arial" w:ascii="Arial" w:hAnsi="Arial"/>
                <w:sz w:val="24"/>
                <w:szCs w:val="24"/>
              </w:rPr>
              <w:t>, обозначающими эти звуки на письме. Читают слоги и слова с изученными буквами. Соотносят прочитанные слова с картинками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згадывать стихи и загадки о буквах. Чтение слов с изученными буквами. Понимание правила чтения прямых слогов, умение действовать по этому правилу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чле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словах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твёрдые и мягкие согласные звуки, </w:t>
            </w:r>
            <w:r>
              <w:rPr>
                <w:rFonts w:cs="Arial" w:ascii="Arial" w:hAnsi="Arial"/>
                <w:i/>
                <w:spacing w:val="-4"/>
                <w:sz w:val="24"/>
                <w:szCs w:val="24"/>
              </w:rPr>
              <w:t>наблюдать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за использованием букв, </w:t>
            </w:r>
            <w:r>
              <w:rPr>
                <w:rFonts w:cs="Arial" w:ascii="Arial" w:hAnsi="Arial"/>
                <w:i/>
                <w:spacing w:val="-4"/>
                <w:sz w:val="24"/>
                <w:szCs w:val="24"/>
              </w:rPr>
              <w:t>выводить правил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чтения и читать, твёрдо или мягко, буквы согласных перед буквами гласных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Р р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парными (по твердости-мягкости) согласными звуками [р], [р'] и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Рр</w:t>
            </w:r>
            <w:r>
              <w:rPr>
                <w:rFonts w:cs="Arial" w:ascii="Arial" w:hAnsi="Arial"/>
                <w:sz w:val="24"/>
                <w:szCs w:val="24"/>
              </w:rPr>
              <w:t xml:space="preserve">, обозначающими эти звуки на письме. Дополняют слоги до слов. 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бирают к звуковым моделям соответствующие слова. Определяют наличие в звучащем слове твёрдого [р] и мягкого [р']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замечать различные знаки препинания в конце и внутри предложений, в соответствии с ними выразительно читать; делать умозаключения, выводы о связи знаков препинания, смысла и интонаци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рав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о значению слова-омонимы; критическ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це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х соответствие, </w:t>
            </w:r>
            <w:r>
              <w:rPr>
                <w:rFonts w:cs="Arial" w:ascii="Arial" w:hAnsi="Arial"/>
                <w:i/>
                <w:sz w:val="24"/>
                <w:szCs w:val="24"/>
              </w:rPr>
              <w:t>задавать вопросы</w:t>
            </w:r>
            <w:r>
              <w:rPr>
                <w:rFonts w:cs="Arial" w:ascii="Arial" w:hAnsi="Arial"/>
                <w:sz w:val="24"/>
                <w:szCs w:val="24"/>
              </w:rPr>
              <w:t xml:space="preserve"> о значении слов; находить предлагаемые слова в текстах; </w:t>
            </w:r>
            <w:r>
              <w:rPr>
                <w:rFonts w:cs="Arial" w:ascii="Arial" w:hAnsi="Arial"/>
                <w:i/>
                <w:sz w:val="24"/>
                <w:szCs w:val="24"/>
              </w:rPr>
              <w:t>изме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а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крепление.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pacing w:val="-6"/>
                <w:sz w:val="24"/>
                <w:szCs w:val="24"/>
              </w:rPr>
              <w:t>Урок повторения и систематизации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 слоги и слова с изученными буквами. Соотносят слова и соответствующие им модели, работают в паре над составлением сл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членять в словах твёрдые и мягкие согласные звуки, обозначать звуки буквами, делить слова на слоги, соотносить модели слов с их звучанием. Умение классифицировать буквы в зависимости от обозначаемых ими звуков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контролиров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правильность и беглость чтения слогов и слов.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Классифициров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изученные буквы, осознавать необходимость дальнейшего изучения букв.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Соотноси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отдельные предложения с рисунками, моделями;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находить в текст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предложение к иллюстрации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С с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парными (по твердости-мягкости) согласными звуками [с], [с'] и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с</w:t>
            </w:r>
            <w:r>
              <w:rPr>
                <w:rFonts w:cs="Arial" w:ascii="Arial" w:hAnsi="Arial"/>
                <w:sz w:val="24"/>
                <w:szCs w:val="24"/>
              </w:rPr>
              <w:t>, обозначающими эти звуки на письме. Дополняют слоги до сл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парные глухие согласные звуки [с] и [с’]. Умение слушать и воспроизводить названия букв, запоминать их облик, сравнивать с другими буквами. Читать слоги и слова с изученными буквами, действовать по правилу чтени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звуковой состав слов,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дел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отдельные звуки и пытаться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означ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х буквам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наличие неизвестных букв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К к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парными (по твердости-мягкости) согласными звуками [к], [к'] и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к,</w:t>
            </w:r>
            <w:r>
              <w:rPr>
                <w:rFonts w:cs="Arial" w:ascii="Arial" w:hAnsi="Arial"/>
                <w:sz w:val="24"/>
                <w:szCs w:val="24"/>
              </w:rPr>
              <w:t xml:space="preserve"> обозначающими эти звуки на письме. Определяют наличие в звучащем слове твёрдого звука [к] и мягкого [к']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парные глухие согласные звуки [к] и [к’]. Рассказывать правила чтения и письма по модели. Составлять и читать слова, преобразовывать их, сравнивать по значению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блюд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делать выводы</w:t>
            </w:r>
            <w:r>
              <w:rPr>
                <w:rFonts w:cs="Arial" w:ascii="Arial" w:hAnsi="Arial"/>
                <w:sz w:val="24"/>
                <w:szCs w:val="24"/>
              </w:rPr>
              <w:t xml:space="preserve"> о наличии пар звуков по твёрдости-мягкости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означ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гласные и согласные звуки в сильных позициях изученными буквами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крепление.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чают на вопросы по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фактическому содержанию текста. Озаглавливают текст по его теме, выбирают более точный заголовок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правильно и бегло читать слова с изученными буквами. Сравнивать по значению многозначные слова, наблюдать за их употребление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pacing w:val="2"/>
                <w:sz w:val="24"/>
                <w:szCs w:val="24"/>
              </w:rPr>
              <w:t xml:space="preserve">контролировать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правильность и беглость чтения слов. </w:t>
            </w:r>
            <w:r>
              <w:rPr>
                <w:rFonts w:cs="Arial" w:ascii="Arial" w:hAnsi="Arial"/>
                <w:i/>
                <w:spacing w:val="2"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и выполнять задания, представленные условными обозначениями.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Т т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парными (по твердости-мягкости) согласными звуками [т], [т'] и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Тт</w:t>
            </w:r>
            <w:r>
              <w:rPr>
                <w:rFonts w:cs="Arial" w:ascii="Arial" w:hAnsi="Arial"/>
                <w:sz w:val="24"/>
                <w:szCs w:val="24"/>
              </w:rPr>
              <w:t>, обозначающими эти звуки на письме. Соотносят слова и соответствующие им модели, работают в паре над составлением сл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парные глухие согласные звуки [т] и [т’]. Читать слоги и слова с изученными буквами, действовать по правилу чтения. Составлять и читать слова, преобразовывать их, сравнивать по значению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необходимую последовательность предложений, выявлять её наруше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Замеч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различные знаки препинания в предложении, соотносить их со смыслом и интонацией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В в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парными (по твердости-мягкости) согласными звуками [в], [в'] и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Вв</w:t>
            </w:r>
            <w:r>
              <w:rPr>
                <w:rFonts w:cs="Arial" w:ascii="Arial" w:hAnsi="Arial"/>
                <w:sz w:val="24"/>
                <w:szCs w:val="24"/>
              </w:rPr>
              <w:t>, обозначающими эти звуки на письме. Соотносят слова и соответствующие им модели, работают в паре над составлением сл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парные звонкие согласные звуки [в] и [в’]. Умение слушать и воспроизводить названия букв, запоминать их облик, сравнивать с другими буквами. Читать слоги и слова с изученными буквами, действовать по правилу чтени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Разыгрывать диалоги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sz w:val="24"/>
                <w:szCs w:val="24"/>
              </w:rPr>
              <w:t>читать по ролям</w:t>
            </w:r>
            <w:r>
              <w:rPr>
                <w:rFonts w:cs="Arial" w:ascii="Arial" w:hAnsi="Arial"/>
                <w:sz w:val="24"/>
                <w:szCs w:val="24"/>
              </w:rPr>
              <w:t xml:space="preserve"> отдельные реплики;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онтро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цесс чтения,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це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его выразительность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-игр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 слоги и слова с изученными буквами. Составляют и читают слова, преобразовывают их, сравнивают по значению. Отвечают на вопросы по фактическому содержанию текста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зграничивать понятия «звук» и «буква», правильно называть звуки и буквы. Читать слоги и слова с изученными буквами, действовать по правилу чтени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 xml:space="preserve">Самостоятельно готовиться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к чтению трудных слов, выделяя в них слоги; понимать различные способы помощи в чтении слов и пользоваться ими.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Анализиров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звуковой состав слов.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Обознач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гласные и согласные звуки в сильных позициях изученными буквами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П 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парными (по твердости-мягкости) согласными звуками [п], [п'] и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п</w:t>
            </w:r>
            <w:r>
              <w:rPr>
                <w:rFonts w:cs="Arial" w:ascii="Arial" w:hAnsi="Arial"/>
                <w:sz w:val="24"/>
                <w:szCs w:val="24"/>
              </w:rPr>
              <w:t>, обозначающими эти звуки на письме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парные глухие согласные звуки [п] и [п’]. Составление слов, соотнесение их со звуковыми моделям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Участвовать в обсуждении </w:t>
            </w:r>
            <w:r>
              <w:rPr>
                <w:rFonts w:cs="Arial" w:ascii="Arial" w:hAnsi="Arial"/>
                <w:sz w:val="24"/>
                <w:szCs w:val="24"/>
              </w:rPr>
              <w:t>прочитанного; соблюдать правила речевого поведения; оценивать соблюдение этих правил всеми участникам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Ш ш</w:t>
            </w:r>
            <w:r>
              <w:rPr>
                <w:rFonts w:cs="Arial" w:ascii="Arial" w:hAnsi="Arial"/>
                <w:sz w:val="24"/>
                <w:szCs w:val="24"/>
              </w:rPr>
              <w:t>. Правописание сочетания «ши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непарным твердым согласным звуком [ш] и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Шш</w:t>
            </w:r>
            <w:r>
              <w:rPr>
                <w:rFonts w:cs="Arial" w:ascii="Arial" w:hAnsi="Arial"/>
                <w:sz w:val="24"/>
                <w:szCs w:val="24"/>
              </w:rPr>
              <w:t>, обозначающими этот звук на письме. Тренируются в чтении слов с сочетанием «ши»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непарный твёрдый согласный звук [ш]. Выводить правило написания ударного сочетания «ши»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онтро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равильность и беглость чтения слов. </w:t>
            </w:r>
            <w:r>
              <w:rPr>
                <w:rFonts w:cs="Arial" w:ascii="Arial" w:hAnsi="Arial"/>
                <w:i/>
                <w:spacing w:val="-4"/>
                <w:sz w:val="24"/>
                <w:szCs w:val="24"/>
              </w:rPr>
              <w:t>Анализировать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звуковой состав слов, выделять отдельные звуки и пытаться обозначать их буквами. </w:t>
            </w:r>
            <w:r>
              <w:rPr>
                <w:rFonts w:cs="Arial" w:ascii="Arial" w:hAnsi="Arial"/>
                <w:i/>
                <w:spacing w:val="-4"/>
                <w:sz w:val="24"/>
                <w:szCs w:val="24"/>
              </w:rPr>
              <w:t>Сравнивать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произношение слов (содержащих сочетание «ши») с их написанием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товятся к чтению трудных слов, выделяя в них слоги; пользуются различными способами помощи в чтении слов. Анализируют звуковой состав слов. Озаглавливают текст по его теме, выбирают более точный заголовок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правильно и бегло читать слова с изученными буквами, анализировать звуковой состав слова, выделять заданные звуки и обозначать их буквами. Читать текст, озаглавливать его, отвечать на вопросы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Разыгрывать диалоги</w:t>
            </w:r>
            <w:r>
              <w:rPr>
                <w:rFonts w:cs="Arial" w:ascii="Arial" w:hAnsi="Arial"/>
                <w:sz w:val="24"/>
                <w:szCs w:val="24"/>
              </w:rPr>
              <w:t xml:space="preserve">, читать по ролям отдельные реплики;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онтро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цесс чтения, оценивать его выразительность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означ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гласные и согласные звуки в сильных позициях изученными буквам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ы – И и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авнивают использование букв «ы» – «и» после букв согласных звуков; с опорой на модель формулируют правило чтения прямых слогов, действуют в соответствии с ним при чтени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ъяснять назначение заглавной буквы «И» и отсутствие заглавной «ы». Обозначать звуки буквами. Анализировать звуковой состав слов, выделять гласные звуки, характеризовать предыдущий согласный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Слуш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тихотворные описания букв, </w:t>
            </w:r>
            <w:r>
              <w:rPr>
                <w:rFonts w:cs="Arial" w:ascii="Arial" w:hAnsi="Arial"/>
                <w:i/>
                <w:sz w:val="24"/>
                <w:szCs w:val="24"/>
              </w:rPr>
              <w:t>различ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зученные и неизученные буквы.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бир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букву для каждого звука, осознавать необходимость узнать ещё одну букву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А а – я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авнивают использование букв «а» – «я» после букв согласных звуков. Составляют и читают слова, преобразовывают их, сравнивают по значению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являть общий признак у изображенных предметов. Читать слова с мягкими и твёрдыми согласными звуками. Обозначать звуки буквам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Выявл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каждой предъявленной паре букв новую, воспринимать информацию о её работе. </w:t>
            </w:r>
            <w:r>
              <w:rPr>
                <w:rFonts w:cs="Arial" w:ascii="Arial" w:hAnsi="Arial"/>
                <w:i/>
                <w:sz w:val="24"/>
                <w:szCs w:val="24"/>
              </w:rPr>
              <w:t>Допол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модель правила чтения, объяснять в ней место новой буквы; в</w:t>
            </w:r>
            <w:r>
              <w:rPr>
                <w:rFonts w:cs="Arial" w:ascii="Arial" w:hAnsi="Arial"/>
                <w:i/>
                <w:sz w:val="24"/>
                <w:szCs w:val="24"/>
              </w:rPr>
              <w:t>оспроизвод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нформацию по модел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Э э – е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авнивают использование букв «э» – «е» после букв согласных звуков. Соотносят слова и соответствующие им модели, работают в паре над составлением слов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правильно и бегло читать слова с изученными буквами, анализировать звуковой состав слова, выделять заданные звуки и обозначать их буквам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олнять правило </w:t>
            </w:r>
            <w:r>
              <w:rPr>
                <w:rFonts w:cs="Arial" w:ascii="Arial" w:hAnsi="Arial"/>
                <w:sz w:val="24"/>
                <w:szCs w:val="24"/>
              </w:rPr>
              <w:t xml:space="preserve">чте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Изме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а, наблюдать за сохранением мягкости согласного звука на конце слова,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блему способа обозначения его мягкост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овторения и систематизации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ируют звуковой состав слов. Озаглавливают текст по его теме, выбирают более точный заголовок. Готовятся к чтению трудных слов, выделяя в них слоги; пользуются различными способами помощи в чтении сл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разовывать слова из данных с помощью приставок (без использования термина)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Срав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а по значению, различать слова-омонимы, многозначные слова;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 значения</w:t>
            </w:r>
            <w:r>
              <w:rPr>
                <w:rFonts w:cs="Arial" w:ascii="Arial" w:hAnsi="Arial"/>
                <w:sz w:val="24"/>
                <w:szCs w:val="24"/>
              </w:rPr>
              <w:t>, вносимые приставками, суффиксами, окончаниями (без терминов); значения фразеологических сочетаний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О о – ё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-игр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авнивают использование букв «о» – «ё» после букв согласных звуков. Работают в парах над созданием коротких высказываний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означать звуки буквами. Читать слоги и слова с изученными буквами, действовать по правилу чтени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Чит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разыгрывать диалоги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зд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короткие монологические высказывания, участвовать в общении на уроке, выполнять правила речевого поведе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У у – ю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авнивают использование букв «у» – «ю» после букв согласных звуков. Учатся отвечать на вопросы по тексту, конструировать предложения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означать звуки буквами. Составлять и читать слова, преобразовывать их, сравнивать по значению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читаемые слова, предложения,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относ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х с рисунками, находить несоответств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онстру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едложения, договаривая слова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заголовкам предполагают содержание текста, проверяют предположение при чтени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правильно и бегло читать слова с изученными буквами. Читать текст, озаглавливать его, отвечать на вопросы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С опорой на условные обозначения </w:t>
            </w:r>
            <w:r>
              <w:rPr>
                <w:rFonts w:cs="Arial" w:ascii="Arial" w:hAnsi="Arial"/>
                <w:i/>
                <w:spacing w:val="-4"/>
                <w:sz w:val="24"/>
                <w:szCs w:val="24"/>
              </w:rPr>
              <w:t>готовиться к чтению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текста. К</w:t>
            </w:r>
            <w:r>
              <w:rPr>
                <w:rFonts w:cs="Arial" w:ascii="Arial" w:hAnsi="Arial"/>
                <w:i/>
                <w:spacing w:val="-4"/>
                <w:sz w:val="24"/>
                <w:szCs w:val="24"/>
              </w:rPr>
              <w:t>онтролировать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правильность и беглость чте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а </w:t>
            </w:r>
            <w:r>
              <w:rPr>
                <w:rFonts w:cs="Arial" w:ascii="Arial" w:hAnsi="Arial"/>
                <w:i/>
                <w:sz w:val="24"/>
                <w:szCs w:val="24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буквой </w:t>
            </w:r>
            <w:r>
              <w:rPr>
                <w:rFonts w:cs="Arial" w:ascii="Arial" w:hAnsi="Arial"/>
                <w:i/>
                <w:sz w:val="24"/>
                <w:szCs w:val="24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как показателем мягкости предшествующего согласного звука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сравнивать слова, содержащие мягкий знак, со звуковой моделью этих слов и делать выводы. Анализировать звуковой состав слов, выделять гласные звуки, характеризовать предыдущий согласный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Воспри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ведения об основном назначении буквы «ь».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ъяс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афическую информацию об особенностях этой буквы, передавать её словесно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римен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яют и сравнивают использование букв «ь» и «е, ё, ю, я, и» после букв согласных звуков. Сравнивают по звучанию и обозначению звуков буквами слова в парах, столбиках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означать звуки буквами, работать со звуковой моделью слова. Анализировать звуковой состав слов, выделять гласные звуки, характеризовать предыдущий согласный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Выявл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ходство и различие букв «ь» и «е, ё, ю, я, и»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общ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воспроизвод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о модели сведения об изученных буквах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пасности письма» на месте безударных гласных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авнивают безударные гласные звуки и буквы на их месте, моделируют результаты наблюдений; делают вывод о наличии «опасности письма» на месте безударных гласных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наруживать по освоенным признакам имеющиеся в слове, в предложении «опасные при письме места»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звуковой состав слов-омонимов,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моделиров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его,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рав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модели. С помощью учителя обозначать звуки буквами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 слова, сравнивают звуки и буквы безударных гласных, проверяют правильность сделанного вывода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моделировать вывод в сводной таблице «Опасные при письме места». Умение обнаруживать «опасные при письме места» в слове, предложени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частв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коллективной беседе по иллюстрации к сказке. Словесно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формлять вывод</w:t>
            </w:r>
            <w:r>
              <w:rPr>
                <w:rFonts w:cs="Arial" w:ascii="Arial" w:hAnsi="Arial"/>
                <w:sz w:val="24"/>
                <w:szCs w:val="24"/>
              </w:rPr>
              <w:t xml:space="preserve">, представленный в модели.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пол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адания, предъявленные в модельном виде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Й й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 слова с буквой «й», сравнивают их по значению, выявляют противоположные по смыслу, устанавливают родственные связи сл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обозначать звук [й’]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й</w:t>
            </w:r>
            <w:r>
              <w:rPr>
                <w:rFonts w:cs="Arial" w:ascii="Arial" w:hAnsi="Arial"/>
                <w:sz w:val="24"/>
                <w:szCs w:val="24"/>
              </w:rPr>
              <w:t xml:space="preserve"> ил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я, е, ё, ю.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нимать классификацию букв, представленную в модели (ленте букв); строить на основе модели сообщение о буквах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анализ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вуковой состав слов, выделять звук [й’],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его место в слове и обозначать буквой «й»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репление и обобщение знаний о непарных по глухости-звонкости согласных звуках и их буквах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и систематизации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ируют звуковой состав слов. Озаглавливают текст по его теме, выбирают более точный заголовок. Готовятся к чтению трудных слов, выделяя в них слоги; пользуются различными способами помощи в чтении сл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ние мягкого согласного звука [й’]. Умение различать мягкие и твердые согласные; обозначать мягкость согласных звуков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й, я, е, ё, ю</w:t>
            </w:r>
            <w:r>
              <w:rPr>
                <w:rFonts w:cs="Arial" w:ascii="Arial" w:hAnsi="Arial"/>
                <w:sz w:val="24"/>
                <w:szCs w:val="24"/>
              </w:rPr>
              <w:t>. Умение вычленять непарные по глухости-звонкости согласные звук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Различ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зученные и неизученные буквы.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онтро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авильность и беглость чтения слов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Готовиться к чтению </w:t>
            </w:r>
            <w:r>
              <w:rPr>
                <w:rFonts w:cs="Arial" w:ascii="Arial" w:hAnsi="Arial"/>
                <w:sz w:val="24"/>
                <w:szCs w:val="24"/>
              </w:rPr>
              <w:t xml:space="preserve">текстов, читать,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х содержание. </w:t>
            </w:r>
            <w:r>
              <w:rPr>
                <w:rFonts w:cs="Arial" w:ascii="Arial" w:hAnsi="Arial"/>
                <w:i/>
                <w:sz w:val="24"/>
                <w:szCs w:val="24"/>
              </w:rPr>
              <w:t>Делать обобщ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о буквах непарных звонких согласных звуков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З з – С с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равнивают пары согласных звуков, выделяют парные по глухости-звонкости, осознают понятие «парные» звуки, опознают их буквы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классифицировать, группировать буквы парных или непарных по глухости-звонкости согласных. Читать слова с изученными буквами, выявлять те, значение которых не совсем понятно, формулировать вопросы о них, находить информацию на страницах буквар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Систематиз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(на основе модели) информацию о буквах и обозначаемых ими звуках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Выявля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неизученные буквы, понимать учебную задачу урока. </w:t>
            </w:r>
            <w:r>
              <w:rPr>
                <w:rFonts w:cs="Arial" w:ascii="Arial" w:hAnsi="Arial"/>
                <w:i/>
                <w:sz w:val="24"/>
                <w:szCs w:val="24"/>
              </w:rPr>
              <w:t>Групп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а по различным признакам.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адания, представленные схематически, и выполнять их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Б б – П 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блюдают за сильной и слабой позициями звука [б] в предложенных словах. Сопоставляют парные звуки по твердости-мягкости [б] – [б'] и [п] – [п'] и парные звуки по звонкости-глухости [б] – [п], [б'] – [п']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выделять парные согласные [б] – [п] по глухости-звонкости и их место в слове. Правильно произносить, составлять, преобразовывать слова, в том числе путём замены одной буквы. 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конструиров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едложения, выбирать для них слова.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тему текста (без терминов) и отражать её в заголовке;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ход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тексте предложения с главной мыслью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авнивают пары согласных звуков, выделяют парные по глухости-звонкости, осознают понятие «парные» звуки, опознают их буквы. Читают предложения, тексты, понимают и выполняют задания, представленные в графической форме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нимание смыслоразличительной роли звука и буквы на его месте. Анализировать звуковой состав слов. Умение читать правильно и плавно целыми словами и по слога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амостоятельно </w:t>
            </w:r>
            <w:r>
              <w:rPr>
                <w:rFonts w:cs="Arial" w:ascii="Arial" w:hAnsi="Arial"/>
                <w:i/>
                <w:sz w:val="24"/>
                <w:szCs w:val="24"/>
              </w:rPr>
              <w:t>готовиться</w:t>
            </w:r>
            <w:r>
              <w:rPr>
                <w:rFonts w:cs="Arial" w:ascii="Arial" w:hAnsi="Arial"/>
                <w:sz w:val="24"/>
                <w:szCs w:val="24"/>
              </w:rPr>
              <w:t xml:space="preserve"> к чтению, делить для этого трудные слова на слог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использ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другие способы помощи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твеч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опросы после текста, контролировать понимание читаемого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Г г – К к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блюдают за сильной и слабой позициями звука [г] в предложенных словах. Сопоставляют парные звуки по твердости-мягкости [г] – [г'] и [к] – [к'] и парные звуки по звонкости-глухости [г] – [к], [г'] – [к']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выделять парные согласные по глухости-звонкости [г] – [к] и их место 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слове. Умение читать правильно и плавно целыми словами и по слога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Обнаруж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текстах «опасные места»,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рав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буквы безударных гласных,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мысл понятия «опасное при письме 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»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Д д – Т т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блюдают за сильной и слабой позициями звука [д] в предложенных словах. Сопоставляют парные звуки по твердости-мягкости [д] – [д'] и [т] – [т'] и парные звуки по звонкости-глухости [д] – [т], [д'] – [т']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выделять парные согласные по глухости-звонкости [д] – [т] и их место 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слове. Умение читать правильно и плавно целыми словами и по слога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онтро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це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авильность и беглость своего чтения,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блюд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а нормами культуры речи, соблюдать их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авнивают пары согласных звуков, выделяют парные по глухости-звонкости, осознают понятие «парные» звуки, опознают их буквы. Читают предложения, тексты, понимают и выполняют задания, представленные в графической форме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вычленять непарные по глухости-звонкости согласные звуки. Умение классифицировать, группировать буквы парных или непарных по глухости-звонкости согласных. 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общ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ведения о буквах на основе модел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форму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х.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полнять правила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ения на уроке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пасности 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>письма» на месте парных по глухости-звонкости согласных (на конце слова)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римен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лушают орфоэпическое чтение, выделяют и называют гласные звуки. Сравнивают два вида чтения: «как написано», «как говорим», выявляют случаи совпадения и различия звуков и бук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елять и сравнивать согласные звуки, парные по глухости-звонкости, на конце слова; сравнивать буквы на их месте; моделировать результаты наблюдений; делать вывод о наличии «опасности письма» на месте парных по глухости-звонкости согласных на конце слова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роводить аналогию </w:t>
            </w:r>
            <w:r>
              <w:rPr>
                <w:rFonts w:cs="Arial" w:ascii="Arial" w:hAnsi="Arial"/>
                <w:sz w:val="24"/>
                <w:szCs w:val="24"/>
              </w:rPr>
              <w:t xml:space="preserve">с согласными звуками и их буквами. </w:t>
            </w:r>
            <w:r>
              <w:rPr>
                <w:rFonts w:cs="Arial" w:ascii="Arial" w:hAnsi="Arial"/>
                <w:i/>
                <w:sz w:val="24"/>
                <w:szCs w:val="24"/>
              </w:rPr>
              <w:t>Допол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нформацию в таблице, моделировать в ней новый вывод. </w:t>
            </w:r>
            <w:r>
              <w:rPr>
                <w:rFonts w:cs="Arial" w:ascii="Arial" w:hAnsi="Arial"/>
                <w:i/>
                <w:sz w:val="24"/>
                <w:szCs w:val="24"/>
              </w:rPr>
              <w:t>Чит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а, сравнивать звуки и буквы на конце слова, </w:t>
            </w:r>
            <w:r>
              <w:rPr>
                <w:rFonts w:cs="Arial" w:ascii="Arial" w:hAnsi="Arial"/>
                <w:i/>
                <w:sz w:val="24"/>
                <w:szCs w:val="24"/>
              </w:rPr>
              <w:t>провер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авильность сделанного вывода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В в – Ф ф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блюдают за сильной и слабой позициями звука [в] в предложенных словах. Сопоставляют парные звуки по твердости-мягкости [в] — [в'] и [ф] — [ф'] и парные звуки по звонкости-глухости [в] — [ф], [в'] — [ф']. Анализируют звуковой состав сл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правильно произносить, составлять, преобразовывать слова, в том числе путём замены одной буквы; понимать смыслоразличительную роль звука и буквы на его месте. Умение выделять парные согласные по глухости-звонкости [в] – [ф] и их место в слове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Систематиз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(на основе модели) информацию о буквах и обозначаемых ими звуках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рав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ары согласных звуков, выделять парные по глухости-звонкост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нятие «парные» звуки, опознавать их буквы,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явл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неизученные, понимать учебную задачу урока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Ж ж – Ш ш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блюдают за сильной и слабой позициями звука [ж] в предложенных словах. Группируют буквы парных или непарных по глухости-звонкости согласных. Конструируют предложения, выбирают для них слова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парные согласные по глухости-звонкости [ж] – [ш] и их место в слове. Умение читать слова с изученными буквами, выявлять те, значение которых не совсем понятно, формулировать вопросы о них, находить информацию на страницах буквар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Групп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а по различным признакам.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 зада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, представленные схематически, и выполнять их.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 тему текста</w:t>
            </w:r>
            <w:r>
              <w:rPr>
                <w:rFonts w:cs="Arial" w:ascii="Arial" w:hAnsi="Arial"/>
                <w:sz w:val="24"/>
                <w:szCs w:val="24"/>
              </w:rPr>
              <w:t xml:space="preserve"> (без терминов) и отражать её в заголовке; находить в тексте предложения с главной мыслью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и систематизации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амостоятельно готовятся к чтению, делят для этого трудные слова на слоги, используют другие способы помощи. Отвечают на вопросы после текста, контролируют понимание читаемого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вильно произносить, составлять, преобразовывать слова, в том числе путём замены одной буквы; понимать смыслоразличительную роль звука и буквы на его месте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нтро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це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авильность и беглость своего чтения, наблюдать за нормами культуры речи, соблюдать их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общ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ведения о буквах на основе модели, формулировать их.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пол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авила общения на уроке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вописание ударных сочетаний «жи–ши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авнивают звучание ударных слогов в словах типа «мыла», «шила», выявляют сходство гласных звуков; выбирают буквы для их обозначения и объясняют различие букв. Читают слова с ударными сочетаниями «жи–ши», проводят аналогию между ним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блюдение за звучанием и написанием сочетания «жи», распространение правила обозначения ударного гласного звука [ы] в сочетании «ши» на сочетание «жи», обобщение сведений и формулирование правила правописания ударных сочетаний «жи–ши»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Умение моделиров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авило и дополнять сводную таблицу «Опасные при письме места» новой моделью.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онстру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едложения,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их порядок слов,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онтро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ясность выражения мысли. </w:t>
            </w:r>
            <w:r>
              <w:rPr>
                <w:rFonts w:cs="Arial" w:ascii="Arial" w:hAnsi="Arial"/>
                <w:i/>
                <w:sz w:val="24"/>
                <w:szCs w:val="24"/>
              </w:rPr>
              <w:t>Чит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текст,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мысл,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ход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словах «опасные сочетания»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репление сведений об «опасностях письма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римен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руппируют слова по указанным признакам. Читают пары слов, сравнивают последние согласные звуки и буквы на их месте; пополняют информацию об «опасностях письма» на месте мягких согласных, парных по глухости-звонкости, на конце слова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наруживать в текстах «опасные места», сравнивать буквы безударных гласных, осознавать смысл понятия «опасное при письме место»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 условным обозначениям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тему и задачи урока,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выполнять </w:t>
            </w:r>
            <w:r>
              <w:rPr>
                <w:rFonts w:cs="Arial" w:ascii="Arial" w:hAnsi="Arial"/>
                <w:sz w:val="24"/>
                <w:szCs w:val="24"/>
              </w:rPr>
              <w:t>задания, представленные в словесной и модельной формах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зученного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овторения и обобщения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 пары слов, сравнивают последние согласные звуки и буквы на их месте; пополняют информацию об «опасностях письма» на месте мягких согласных, парных по глухости-звонкости, на конце слова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слова с изученными буквами, выявлять те слова, значение которых не совсем понятно, формулировать вопросы о них, находить информацию на страницах буквар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Систематиз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(на основе модели) информацию о буквах,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ъяс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х группировку. К</w:t>
            </w:r>
            <w:r>
              <w:rPr>
                <w:rFonts w:cs="Arial" w:ascii="Arial" w:hAnsi="Arial"/>
                <w:i/>
                <w:sz w:val="24"/>
                <w:szCs w:val="24"/>
              </w:rPr>
              <w:t>онтро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це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авильность и беглость чтения слов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ем и рассказываем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 предложения, тексты, понимают и выполняют задания, представленные в графической форме, составляют монологические высказывания, в том числе по картинкам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наруживать «опасные при письме места» в слове, предложении. Читать бегло, правильно и выразительно, в том числе по роля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Чит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тексты,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х,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ход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них ответы на заданные вопросы. </w:t>
            </w:r>
            <w:r>
              <w:rPr>
                <w:rFonts w:cs="Arial" w:ascii="Arial" w:hAnsi="Arial"/>
                <w:i/>
                <w:sz w:val="24"/>
                <w:szCs w:val="24"/>
              </w:rPr>
              <w:t>Разыгры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диалоги.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Участвовать в обсуждении </w:t>
            </w:r>
            <w:r>
              <w:rPr>
                <w:rFonts w:cs="Arial" w:ascii="Arial" w:hAnsi="Arial"/>
                <w:sz w:val="24"/>
                <w:szCs w:val="24"/>
              </w:rPr>
              <w:t>прочитанного, соблюдать правила обще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зученного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-игр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казывают о звуках и буквах по опорным моделям, воспроизводят правила чтения, осознают их использование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полнять задания, представленные в графической форме. Сравнивать звуки и буквы в словах, выявлять их совпадение и расхождение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Умение подтвержд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вывод о наличии «опасных при письме мест»; по освоенным признакам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наруж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такие места в словах. </w:t>
            </w:r>
            <w:r>
              <w:rPr>
                <w:rFonts w:cs="Arial" w:ascii="Arial" w:hAnsi="Arial"/>
                <w:i/>
                <w:sz w:val="24"/>
                <w:szCs w:val="24"/>
              </w:rPr>
              <w:t>Чит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тексты,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блюд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а их построением и использованием слов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пасности письма» на месте парных по глухости-звонкости согласных (перед согласными)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блюдают за обозначением парных по глухости-звонкости согласных звуков перед буквами согласных, распространяют сделанный вывод о наличии «опасности письма» на месте парных по глухости-звонкости согласных на конце слова на положение перед другим согласным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ссказывать об «опасностях письма» по таблице, находить их в отдельных словах и текстах. Читать, контролировать правильность, беглость чтения, понимание смысла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ие моде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ывод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допол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м сводную таблицу «Опасные при письме места»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зд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едложения по картинке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блюдать правила</w:t>
            </w:r>
            <w:r>
              <w:rPr>
                <w:rFonts w:cs="Arial" w:ascii="Arial" w:hAnsi="Arial"/>
                <w:sz w:val="24"/>
                <w:szCs w:val="24"/>
              </w:rPr>
              <w:t xml:space="preserve"> обще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Х х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парными (твердым и мягким) согласными звуками [х], [х'] и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Хх</w:t>
            </w:r>
            <w:r>
              <w:rPr>
                <w:rFonts w:cs="Arial" w:ascii="Arial" w:hAnsi="Arial"/>
                <w:sz w:val="24"/>
                <w:szCs w:val="24"/>
              </w:rPr>
              <w:t>, обозначающими эти звуки на письме. Анализируют звучащую речь, выявляют звуки по указанным признакам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использовать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средства выразительности при повторном чтении, анализировать звуковой состав слов, вычленять заданные звуки, обозначать их буквам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анализ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вучащую речь, выявлять звуки по указанным признакам. </w:t>
            </w:r>
            <w:r>
              <w:rPr>
                <w:rFonts w:cs="Arial" w:ascii="Arial" w:hAnsi="Arial"/>
                <w:i/>
                <w:sz w:val="24"/>
                <w:szCs w:val="24"/>
              </w:rPr>
              <w:t>Вычле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з слов непарные по глухости-звонкости согласные звук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луш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нформацию об обозначении этих звуков буквам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запомин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х начертания и названия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, отвечают на вопросы, обнаруживают «опасные при письме места» в слове, предложени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классифицировать буквы парных и непарных по глухости-звонкости согласных, читать с ними слова. Читать, контролировать правильность, беглость чтения, понимание смысла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классифициров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буквы парных и непарных по глухости-звонкости согласных.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Вычленя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из слов непарные по глухости-звонкости согласные звуки,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слуш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информацию об обозначении этих звуков буквами, </w:t>
            </w:r>
            <w:r>
              <w:rPr>
                <w:rFonts w:cs="Arial" w:ascii="Arial" w:hAnsi="Arial"/>
                <w:i/>
                <w:spacing w:val="-2"/>
                <w:sz w:val="24"/>
                <w:szCs w:val="24"/>
              </w:rPr>
              <w:t>запоминать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их начертания и назва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Ц ц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Знакомятся с непарным твердым согласным звуком [ц] и буквами </w:t>
            </w:r>
            <w:r>
              <w:rPr>
                <w:rFonts w:cs="Arial" w:ascii="Arial" w:hAnsi="Arial"/>
                <w:i/>
                <w:spacing w:val="-4"/>
                <w:sz w:val="24"/>
                <w:szCs w:val="24"/>
              </w:rPr>
              <w:t>Цц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, обозначающими этот звук на письме. Вычленяют из слов непарные по глухости-звонкости согласные звук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непарный согласный [ц] и его место в слове. Умение читать слова с изученными буквами, выявлять те, значение которых не совсем понятно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анализ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вучащую речь, выявлять звуки по указанным признакам. </w:t>
            </w:r>
            <w:r>
              <w:rPr>
                <w:rFonts w:cs="Arial" w:ascii="Arial" w:hAnsi="Arial"/>
                <w:i/>
                <w:sz w:val="24"/>
                <w:szCs w:val="24"/>
              </w:rPr>
              <w:t>Чит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тексты,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х,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ход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них ответы на заданные вопросы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Ч ч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непарным мягким согласным звуком [ч'] и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Чч</w:t>
            </w:r>
            <w:r>
              <w:rPr>
                <w:rFonts w:cs="Arial" w:ascii="Arial" w:hAnsi="Arial"/>
                <w:sz w:val="24"/>
                <w:szCs w:val="24"/>
              </w:rPr>
              <w:t>, обозначающими этот звук на письме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непарный согласный [ч'] и его место в слове. Читать, контролировать правильность, беглость чтения, понимание смысла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нстру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едложения,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их порядок слов,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онтро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ясность выражения мысли. </w:t>
            </w:r>
            <w:r>
              <w:rPr>
                <w:rFonts w:cs="Arial" w:ascii="Arial" w:hAnsi="Arial"/>
                <w:i/>
                <w:sz w:val="24"/>
                <w:szCs w:val="24"/>
              </w:rPr>
              <w:t>Чит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текст,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оним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мысл,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ход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словах «опасные сочетания»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Щ щ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непарным мягким согласным звуком [ш'] и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Щ, щ</w:t>
            </w:r>
            <w:r>
              <w:rPr>
                <w:rFonts w:cs="Arial" w:ascii="Arial" w:hAnsi="Arial"/>
                <w:sz w:val="24"/>
                <w:szCs w:val="24"/>
              </w:rPr>
              <w:t>, обозначающими этот звук на письме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непарный согласный [ш'] и его место в слове. Анализировать звуковой состав слов, вычленять заданные звуки, обозначать их буквам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лассифицировать буквы</w:t>
            </w:r>
            <w:r>
              <w:rPr>
                <w:rFonts w:cs="Arial" w:ascii="Arial" w:hAnsi="Arial"/>
                <w:sz w:val="24"/>
                <w:szCs w:val="24"/>
              </w:rPr>
              <w:t xml:space="preserve"> парных и непарных по глухости-звонкости согласных, </w:t>
            </w:r>
            <w:r>
              <w:rPr>
                <w:rFonts w:cs="Arial" w:ascii="Arial" w:hAnsi="Arial"/>
                <w:i/>
                <w:sz w:val="24"/>
                <w:szCs w:val="24"/>
              </w:rPr>
              <w:t>чит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 ними слова,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ставл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выразительно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произносить </w:t>
            </w:r>
            <w:r>
              <w:rPr>
                <w:rFonts w:cs="Arial" w:ascii="Arial" w:hAnsi="Arial"/>
                <w:sz w:val="24"/>
                <w:szCs w:val="24"/>
              </w:rPr>
              <w:t>предложе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 тексты, объясняют значения слов, наблюдают за их строением, родственными связям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вильно произносить, составлять, преобразовывать слова, в том числе путём замены одной буквы; понимать смыслоразличительную роль звука и буквы на его месте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самостоятельно </w:t>
            </w:r>
            <w:r>
              <w:rPr>
                <w:rFonts w:cs="Arial" w:ascii="Arial" w:hAnsi="Arial"/>
                <w:i/>
                <w:sz w:val="24"/>
                <w:szCs w:val="24"/>
              </w:rPr>
              <w:t>готовиться</w:t>
            </w:r>
            <w:r>
              <w:rPr>
                <w:rFonts w:cs="Arial" w:ascii="Arial" w:hAnsi="Arial"/>
                <w:sz w:val="24"/>
                <w:szCs w:val="24"/>
              </w:rPr>
              <w:t xml:space="preserve"> к чтению трудных по структуре слов;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вязь между строением и значением слова. </w:t>
            </w:r>
            <w:r>
              <w:rPr>
                <w:rFonts w:cs="Arial" w:ascii="Arial" w:hAnsi="Arial"/>
                <w:i/>
                <w:sz w:val="24"/>
                <w:szCs w:val="24"/>
              </w:rPr>
              <w:t>Провер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авильность и беглость своего чте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ем и обсуждаем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римен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 тексты, выделяют в них главные сведения, понимают смысл знаков препинания, отражают его в интонации. Составляют диалоги в парах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наруживать «опасные при письме места» в слове, предложении. Читать бегло, правильно и выразительно, в том числе по роля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участв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коллективной беседе по прочитанному,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блюд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авила обще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вописание сочетаний «ча–ща, чу–щу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-игр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авнивают согласные звуки, произносимые при чтении перед буквами «а–я», «у–ю». Наблюдают за выбором букв ударных гласных после букв мягких согласных [ч’] и [щ’], выявляют отклонения от общего правила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писать гласные буквы в ударных слогах ча–ща, чу–щу, создавать короткие устные высказывани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чит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название урока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предполаг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наличие новых сведений. На основе модели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воспроизводи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авила чтения и письма прямых слогов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форму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авила чтения и письма таких слов.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: «жи–ши, ча–ща, чу–щу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улируют особое правило написания ударных сочетаний «ча–ща», «чу–щу» в группах, проверяют «открытое» правило по букварю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находить при чтении ударные сочетания «ча–ща», «чу–щу», а также «жи–ши» как «опасные места», объяснять в них выбор букв. 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анализ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вучащую речь, выявлять звуки по указанным признакам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Модел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включать правило в сводную таблицу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торение изученного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овторения и обобщения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 тексты, осмысливают их по вопросам; выполняют на их основе задания, представленные в словесной и модельной форме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полнять задания, представленные в графической форме. Сравнивать звуки и буквы в словах, выявлять их совпадение и расхождение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>обобща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сведения об «опасностях письма», строить сообщения о них на основе моделей в сводной таблице; </w:t>
            </w: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  <w:t>находить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известные «опасные места» в отдельных словах, предложениях и текстах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Е е, Ё ё, Ю ю, Я я</w:t>
            </w:r>
            <w:r>
              <w:rPr>
                <w:rFonts w:cs="Arial" w:ascii="Arial" w:hAnsi="Arial"/>
                <w:sz w:val="24"/>
                <w:szCs w:val="24"/>
              </w:rPr>
              <w:t xml:space="preserve"> в начале слова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буквами, обозначающими на письме сочетания звуков [й'э], [й'о], [й'у], [й'а]. Читают слова с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е, ё, ю, я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сравнивать слова, содержащие 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е, ё, ю, я</w:t>
            </w:r>
            <w:r>
              <w:rPr>
                <w:rFonts w:cs="Arial" w:ascii="Arial" w:hAnsi="Arial"/>
                <w:sz w:val="24"/>
                <w:szCs w:val="24"/>
              </w:rPr>
              <w:t xml:space="preserve"> в начале слова, со звуковыми моделями этих слов и делать выводы. Выделять первую букву и первый звук в предложенных словах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Наблюд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а названиями букв «е, ё, ю, я», за «превращением» слов при изменении позиции этих букв, </w:t>
            </w:r>
            <w:r>
              <w:rPr>
                <w:rFonts w:cs="Arial" w:ascii="Arial" w:hAnsi="Arial"/>
                <w:i/>
                <w:sz w:val="24"/>
                <w:szCs w:val="24"/>
              </w:rPr>
              <w:t>осозна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учебную задачу урока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е, ё, ю, я</w:t>
            </w:r>
            <w:r>
              <w:rPr>
                <w:rFonts w:cs="Arial" w:ascii="Arial" w:hAnsi="Arial"/>
                <w:sz w:val="24"/>
                <w:szCs w:val="24"/>
              </w:rPr>
              <w:t xml:space="preserve"> после бук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сных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еляют звук [й’] в словах, определяют его место и обозначают соответствующими буквами. Анализируют слова, соотносят их с моделям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выделять первую букву и первый звук в предложенных слова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нание правила обозначения звука [й’] буквами </w:t>
            </w:r>
            <w:r>
              <w:rPr>
                <w:rFonts w:cs="Arial" w:ascii="Arial" w:hAnsi="Arial"/>
                <w:i/>
                <w:sz w:val="24"/>
                <w:szCs w:val="24"/>
              </w:rPr>
              <w:t>й, и, я, е, ё, ю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Умение наблюдать, </w:t>
            </w:r>
            <w:r>
              <w:rPr>
                <w:rFonts w:cs="Arial" w:ascii="Arial" w:hAnsi="Arial"/>
                <w:i/>
                <w:spacing w:val="4"/>
                <w:sz w:val="24"/>
                <w:szCs w:val="24"/>
              </w:rPr>
              <w:t>сравнивать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pacing w:val="4"/>
                <w:sz w:val="24"/>
                <w:szCs w:val="24"/>
              </w:rPr>
              <w:t>делать обобщение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о второй «работе» букв «е, ё, ю, я»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 слова с буквами «е, ё, ю, я» в разных позициях. Читают тексты, осмысливают их по вопросам; выполняют на их основе задания, представленные в словесной и модельной форме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ние звука [й’] и его роли при обозначении мягкости согласных. Умение выделять букву и звук в предложенных словах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рассказы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о модели правила чте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рав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спользование букв «й» и «е, ё, ю, я» для обозначения звука [й’]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общение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бота» букв гласных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овторения и обобщения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Анализируют слова с буквами «е, ё, ю, я» в разных позициях, соотносят их со звуковыми моделями. В парах разыгрывают диалог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сравнивать слова, содержащие 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е, ё, ю, я</w:t>
            </w:r>
            <w:r>
              <w:rPr>
                <w:rFonts w:cs="Arial" w:ascii="Arial" w:hAnsi="Arial"/>
                <w:sz w:val="24"/>
                <w:szCs w:val="24"/>
              </w:rPr>
              <w:t xml:space="preserve"> в начале слова, после гласного со звуковыми моделями этих слов и делать выводы. Выделять первую букву и первый звук в предложенных словах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 основе моделей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общ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знания о звуках и буквах, о способах обозначения твёрдости и мягкости согласных, звука [й’]; с опорой на модел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тро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вязные высказыва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таем и наблюдаем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-игр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ируют слова с буквами «е, ё, ю, я» в разных позициях, соотносят их со звуковыми моделями. Читают тексты, выявляют их смысл, восстанавливают последовательность предложений, озаглавливают с учётом темы, главной мысли (без терминов)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бегло, правильно, выразительно. Составлять диалоги и монологические высказывания, наблюдать за «работой» букв в словах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разительно </w:t>
            </w:r>
            <w:r>
              <w:rPr>
                <w:rFonts w:cs="Arial" w:ascii="Arial" w:hAnsi="Arial"/>
                <w:i/>
                <w:sz w:val="24"/>
                <w:szCs w:val="24"/>
              </w:rPr>
              <w:t>чит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едложения, </w:t>
            </w:r>
            <w:r>
              <w:rPr>
                <w:rFonts w:cs="Arial" w:ascii="Arial" w:hAnsi="Arial"/>
                <w:i/>
                <w:sz w:val="24"/>
                <w:szCs w:val="24"/>
              </w:rPr>
              <w:t>разыгры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диалоги,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рав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а по значению, звуковому составу и строению, </w:t>
            </w:r>
            <w:r>
              <w:rPr>
                <w:rFonts w:cs="Arial" w:ascii="Arial" w:hAnsi="Arial"/>
                <w:i/>
                <w:sz w:val="24"/>
                <w:szCs w:val="24"/>
              </w:rPr>
              <w:t>находить</w:t>
            </w:r>
            <w:r>
              <w:rPr>
                <w:rFonts w:cs="Arial" w:ascii="Arial" w:hAnsi="Arial"/>
                <w:sz w:val="24"/>
                <w:szCs w:val="24"/>
              </w:rPr>
              <w:t xml:space="preserve"> «лишнее»,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объяснять </w:t>
            </w:r>
            <w:r>
              <w:rPr>
                <w:rFonts w:cs="Arial" w:ascii="Arial" w:hAnsi="Arial"/>
                <w:sz w:val="24"/>
                <w:szCs w:val="24"/>
              </w:rPr>
              <w:t>различия слов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авниваем «работу» букв </w:t>
            </w:r>
            <w:r>
              <w:rPr>
                <w:rFonts w:cs="Arial" w:ascii="Arial" w:hAnsi="Arial"/>
                <w:i/>
                <w:sz w:val="24"/>
                <w:szCs w:val="24"/>
              </w:rPr>
              <w:t>й, е, ё, ю, я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 тексты, выявляют их смысл, восстанавливают последовательность предложений, озаглавливают с учётом темы, главной мысли (без терминов)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сравнивать слова, содержащие 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е, ё, ю, я</w:t>
            </w:r>
            <w:r>
              <w:rPr>
                <w:rFonts w:cs="Arial" w:ascii="Arial" w:hAnsi="Arial"/>
                <w:sz w:val="24"/>
                <w:szCs w:val="24"/>
              </w:rPr>
              <w:t xml:space="preserve"> в начале слова, со звуковыми моделями этих слов и делать выводы. Выделять первую букву и первый звук в предложенных словах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контролиров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авильность и беглость чте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Участв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 коллективном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обсуждении </w:t>
            </w:r>
            <w:r>
              <w:rPr>
                <w:rFonts w:cs="Arial" w:ascii="Arial" w:hAnsi="Arial"/>
                <w:sz w:val="24"/>
                <w:szCs w:val="24"/>
              </w:rPr>
              <w:t>прочитанного, соблюдать правила общения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ква </w:t>
            </w:r>
            <w:r>
              <w:rPr>
                <w:rFonts w:cs="Arial" w:ascii="Arial" w:hAnsi="Arial"/>
                <w:i/>
                <w:sz w:val="24"/>
                <w:szCs w:val="24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(разделительный)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римен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нируются в чтении слов с разделительным мягким знаком. Анализируют слова, соотносят их со звуковыми моделями. В парах работают над составлением высказывания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зывать слова, в которых слышится звук [й'], но нет буквы </w:t>
            </w:r>
            <w:r>
              <w:rPr>
                <w:rFonts w:cs="Arial" w:ascii="Arial" w:hAnsi="Arial"/>
                <w:i/>
                <w:sz w:val="24"/>
                <w:szCs w:val="24"/>
              </w:rPr>
              <w:t>й</w:t>
            </w:r>
            <w:r>
              <w:rPr>
                <w:rFonts w:cs="Arial" w:ascii="Arial" w:hAnsi="Arial"/>
                <w:sz w:val="24"/>
                <w:szCs w:val="24"/>
              </w:rPr>
              <w:t xml:space="preserve"> (разные случаи). Умение различать роли мягкого знака в русском языке: показателя мягкости и разделительного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 модели в букваре </w:t>
            </w:r>
            <w:r>
              <w:rPr>
                <w:rFonts w:cs="Arial" w:ascii="Arial" w:hAnsi="Arial"/>
                <w:i/>
                <w:sz w:val="24"/>
                <w:szCs w:val="24"/>
              </w:rPr>
              <w:t>уточ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особенность буквы «ь»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равни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написание и произношение слов с разделительным мягким знаком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чи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веселую путаницу методом перестановки слов (работа в парах)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ительный </w:t>
            </w:r>
            <w:r>
              <w:rPr>
                <w:rFonts w:cs="Arial" w:ascii="Arial" w:hAnsi="Arial"/>
                <w:i/>
                <w:sz w:val="24"/>
                <w:szCs w:val="24"/>
              </w:rPr>
              <w:t>ъ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римен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ренируются в чтении слов с разделительным твёрдым знаком. Анализируют слова, соотносят их со звуковыми моделями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ние роли разделительного знака </w:t>
            </w:r>
            <w:r>
              <w:rPr>
                <w:rFonts w:cs="Arial" w:ascii="Arial" w:hAnsi="Arial"/>
                <w:i/>
                <w:sz w:val="24"/>
                <w:szCs w:val="24"/>
              </w:rPr>
              <w:t>ъ</w:t>
            </w:r>
            <w:r>
              <w:rPr>
                <w:rFonts w:cs="Arial" w:ascii="Arial" w:hAnsi="Arial"/>
                <w:sz w:val="24"/>
                <w:szCs w:val="24"/>
              </w:rPr>
              <w:t>. Умение вычленять все звуки слова и характеризовать их, отражая проведённый анализ в звуковых схемах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Ставить «опыт»</w:t>
            </w:r>
            <w:r>
              <w:rPr>
                <w:rFonts w:cs="Arial" w:ascii="Arial" w:hAnsi="Arial"/>
                <w:sz w:val="24"/>
                <w:szCs w:val="24"/>
              </w:rPr>
              <w:t xml:space="preserve">: пробовать прочитать слово с отсутствующим разделительным знаком.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луш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нформацию учителя о второй «работе» буквы «ь». </w:t>
            </w:r>
            <w:r>
              <w:rPr>
                <w:rFonts w:cs="Arial" w:ascii="Arial" w:hAnsi="Arial"/>
                <w:i/>
                <w:sz w:val="24"/>
                <w:szCs w:val="24"/>
              </w:rPr>
              <w:t>Распространя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ведения о роли разделительного «ь» на «ъ»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абота» бук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ъ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и систематизации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блюдают за использованием разделительных «ь» и «ъ»; подтверждают вывод об их «работе». Читают слова с разделительными знаками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слова с разделительными знакам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мение сопоставлять роль разделительных знаков 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i/>
                <w:sz w:val="24"/>
                <w:szCs w:val="24"/>
              </w:rPr>
              <w:t>ъ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Анализиров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а со звуком [й’], сравнивать способы его обозначения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общ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информацию учителя о второй «работе» буквы «ь». 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общ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торени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овторения и обобщения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тают тексты, обсуждают их, находят в них ответы на вопросы. Составляют высказывания, тренируются обнаруживать «опасные места» при чтении текстов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плавно по слогам с постепенным переходом на чтение целыми словами. Умение обнаруживать «опасные при письме места» в читаемых текстах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авнивать две функции («работы») мягкого знака.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 основе моделей систематизировать сведения об «опасных местах», словесно оформлять их.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97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Завершающий период (2 часа)</w:t>
            </w:r>
          </w:p>
        </w:tc>
        <w:tc>
          <w:tcPr>
            <w:tcW w:w="2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фавит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тают текст, находят в нём новое слово (алфавит), узнают по тексту его значение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правильно называть все буквы алфавита и выразительно читать наизусть стих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Умение называть </w:t>
            </w:r>
            <w:r>
              <w:rPr>
                <w:rFonts w:cs="Arial" w:ascii="Arial" w:hAnsi="Arial"/>
                <w:sz w:val="24"/>
                <w:szCs w:val="24"/>
              </w:rPr>
              <w:t xml:space="preserve">буквы в алфавитном порядке; выяснять количество букв алфавита. </w:t>
            </w:r>
            <w:r>
              <w:rPr>
                <w:rFonts w:cs="Arial" w:ascii="Arial" w:hAnsi="Arial"/>
                <w:i/>
                <w:sz w:val="24"/>
                <w:szCs w:val="24"/>
              </w:rPr>
              <w:t>Чит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стихотворные отрывки о буквах, опознавать их, добавлять пропущенные, определять их место в алфавитном ряду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к хорошо уметь читать!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римен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тают авторские тексты, узнают авторов, книги; показывают с помощью средств выразительности своё отношение к читаемому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вное слогов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мение интонационно правильно читать повествовательные, восклицательные и вопросительные предложени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сматривать обложки </w:t>
            </w:r>
            <w:r>
              <w:rPr>
                <w:rFonts w:cs="Arial" w:ascii="Arial" w:hAnsi="Arial"/>
                <w:sz w:val="24"/>
                <w:szCs w:val="24"/>
              </w:rPr>
              <w:t xml:space="preserve">детских книг, предполагать темы книг; </w:t>
            </w:r>
            <w:r>
              <w:rPr>
                <w:rFonts w:cs="Arial" w:ascii="Arial" w:hAnsi="Arial"/>
                <w:i/>
                <w:sz w:val="24"/>
                <w:szCs w:val="24"/>
              </w:rPr>
              <w:t>соотносить отрывки</w:t>
            </w:r>
            <w:r>
              <w:rPr>
                <w:rFonts w:cs="Arial" w:ascii="Arial" w:hAnsi="Arial"/>
                <w:sz w:val="24"/>
                <w:szCs w:val="24"/>
              </w:rPr>
              <w:t xml:space="preserve"> из произведений с обложками книг. </w:t>
            </w:r>
            <w:r>
              <w:rPr>
                <w:rFonts w:cs="Arial" w:ascii="Arial" w:hAnsi="Arial"/>
                <w:i/>
                <w:sz w:val="24"/>
                <w:szCs w:val="24"/>
              </w:rPr>
              <w:t>Обсуждать прочитанное</w:t>
            </w:r>
            <w:r>
              <w:rPr>
                <w:rFonts w:cs="Arial" w:ascii="Arial" w:hAnsi="Arial"/>
                <w:sz w:val="24"/>
                <w:szCs w:val="24"/>
              </w:rPr>
              <w:t>, рассказывать одноклассникам о своих любимых книгах, слушать рассказы других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97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ок «Литературное чтение» (40 часов)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венит звонок – начинается урок (7 часов)</w:t>
            </w:r>
          </w:p>
        </w:tc>
        <w:tc>
          <w:tcPr>
            <w:tcW w:w="2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. Дьяконов «Первоклассникам»;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. Барто «Стали грамотными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Знакомятся с литературными произведениями школьной тематики. Учатся осознанному чтению доступных по объёму и жанру произведений. Отрабатывают правильное произношение и употребление слов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ние названий произведений, их авторов. Умение объяснять значение каждого слова. Отвечать на вопросы; комментировать чтение; читать текст по роля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33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оспринимать на слух художественные произведения разных жанров в исполнении учителя и учащихся, читать вслух плавно по слогам или целыми словами.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Новицкая «Книжки»; Р. Сеф «Учись читать!..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-инсценировк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жняются в умении целостного и дифференцированного восприятия слов. Игра «Радиотеатр»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по ролям, отвечать на вопросы. Осваивать игру «Радиотеатр»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разительно читать литературные произведения по ролям, используя интонационные средства выразительности, отвечать на вопросы по содержанию литературного текста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Пантелеев «Ау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. Погореловски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Ох, и непорядки в 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Мишкино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  <w:t>тетрадке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тся выразительному чтению, использованию интонации, соответствующей смыслу текста. Упражняются в интонационно-выразительном чтени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самостоятельно читать, выражать свое отношение к прочитанному; называть рассказ, подбирать из нескольких вариантов названий один, наиболее подходящий; участие в чтении текста по роля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«про себя», понимая содержание текста, определять эмоциональный характер текста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Голявкин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Болтуны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-инсценировк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тся вдумчивому чтению целыми словами; совершенствуют навык смыслового чтения. Игра «Радиотеатр»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амостоятельное чтение; описание иллюстрации; умение отвечать на вопросы; осваивать игру «Радиотеатр»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епенно увеличивать скорость чтения в соответствии с индивидуальными возможностями. Умение читать текст с интонационным выделением знаков препинания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Марша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Угомон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товятся к выразительному чтению стихотворения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разительно читать литературные произведения по ролям, используя интонационные средства выразительност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«про себя», понимая содержание текста, заучивать стихотворения наизусть и декламировать их, обмениваться мнениями с одноклассниками по поводу читаемых произведений и школьной жизни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. Мошковска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Можно всему- всему научиться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бщение прочитанного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бирают пословицы, подходящие к содержанию стихотворений раздела, объясняют смысл пословиц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Умение объяснить смысл пословиц, сопоставление пословицы с содержанием стихотворений раздела;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чтение наизусть понравившихся стихотворений; выполнение проверочной работы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соотносить название произведения с его содержанием, соотносить пословицы с произведениями.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97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потехи (9 часов)</w:t>
            </w:r>
          </w:p>
        </w:tc>
        <w:tc>
          <w:tcPr>
            <w:tcW w:w="2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 Смит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Час потехи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тся воспринимать на слух и понимать художественные произведения разных жанров. Упражняются в интонационно-выразительном чтении. Совершенствуют навык смыслового чтения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зличать элементы книги (обложка, оглавление, титульный лист, иллюстрация, аннотация). Умение самостоятельно работать над выразительным чтением стихотворений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вслух плавно по слогам или целыми словами, развивать воссоздающее и творческое воображение, читать выразительно, передавая эмоциональный характер текста и соблюдая знаки препина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тешки;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ыбельные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тся воспринимать на слух и понимать художественные произведения разных жанров. Знакомятся с русским фольклором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пояснить, что такое потешка, колыбельная песня; приводить примеры потешек, колыбельных песен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оспринимать на слух художественные произведения разных жанров в исполнении учителя и учащихся, сравнивать фольклорные произведения малых фор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усские народные побасёнки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жнение в интонационно-выразительном чтении. Совершенствование навыка смыслового чтения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пояснить, что такое побасёнка; определение темпа и интонационной выразительности чтения. 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выразительно, передавая эмоциональный характер текста и соблюдая знаки препинания, сравнивать фольклорные произведения малых фор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гадки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ваивают способы составления и разгадывания загадок, выполняют упражнения, вырабатывающие правильность и беглость чтения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зличать народные и авторские загадки, приводить примеры загадок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епенно увеличивать скорость чтения в соответствии с индивидуальными возможностями. Умение развивать воссоздающее и творческое воображение, сравнивать фольклорные произведения малых фор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. Цыферов «В среду решили он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грать в прятки...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 Берест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Искалочка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комятся с литературными произведениями школьной тематики. Обогащение словарного запаса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осознанно текст художественного произведения. Объяснять значение слов: ссора, спор, мир, дружба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мение читать по ролям, используя интонационные средства выразительности, отвечать на вопросы по содержанию литературного текста, корректировать картинный план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усские народные считал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 Берест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 игрой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русским фольклором. Учатся различать жанры произведений: малые фольклорные жанры, народная сказка, литературная сказка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зличать жанры устного народного творчества, приводить примеры. Тренироваться в выразительности чтени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мениваться мнениями с одноклассниками по поводу читаемых произведений, ранжировать произведения по их тематик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ловесные игры: скороговорки,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былиц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 Маршак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Я видел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-игр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гра-соревнование «Скороговорки». Упражняются в беглости чтения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ть выразительно читать стихотворение, доказывать, что это небылица, подбирать к рисункам строчки из стихотворени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соотносить фрагменты текста и иллюстрации, элементарно иллюстрировать текс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. Босе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 нами Смех!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. Усачё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Если вы собрались в гости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суждают понятия: настроение стихотворения, авторская интерпретация смеха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доказывать при помощи текста авторскую позицию в описании смеха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составлять рассказ по иллюстрации и на основе собственных впечатлений.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. Маршак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«Пудель»; обобщение прочитанного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и обобщения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ют над выразительным чтением с передачей смешного настроения. Учатся работать с деформированным картинным планом. Выполняют проверочную работу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находить отрывки произведения к картинкам, составлять описание к картинка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корректировать картинный план, элементарно иллюстрировать текст, соотносить название произведения с его содержание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86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то такое хорошо и что такое плохо (11 часов)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Н. Толст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авда всего дороже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. Прокофье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казка про честные ушки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вуют в диалоге при обсуждении прослушанного (прочитанного) произведения. Совершенствуют навык чтения целыми словами. Учатся подробному пересказу текста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ъяснять значение слов; читать текст самостоятельно; отвечать на вопросы; подробно пересказывать текст; составлять план рассказа; различать слова действующих лиц в тексте и читать по роля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оспринимать на слух художественные произведения разных жанров в исполнении учителя и учащихся, читать вслух плавно по слогам или целыми слов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 Орл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Кто первый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Э. Мошковска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е надо больше ссориться!..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. Толсто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Кто прав?»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жняются в интонационно-выразительном чтении. Учатся сравнению содержания двух рассказов. Обосновывают выбор симпатичного героя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текст выразительно, отвечать на вопросы; подбирать пословицу к тексту; читать и объяснять пословицы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пределять эмоциональный характер текста, высказывать суждения о значении тех или иных нравственных качеств, соотносить пословицы с произведения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Осее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сё вместе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рабатывают правильное произношение и употребление слов. Активизация словаря, автоматизация разных звуков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текст выразительно; подбирать пословицу к тексту; соотносить пословицы с текстом; редактировать текст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твечать на вопросы по содержанию литературного текста, характеризовать литературного героя, определять собственное отношение к персонажу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. Пермяк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ля чего руки нужны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зоп «Собрался старик помирать…»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атривают и соотносят иллюстрации с текстом. Знакомятся с новым видом жанра – басней. Отрабатывают умение пересказывать текст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текст выразительно; подбирать пословицу к тексту; соотносить пословицы с текстом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мение соотносить пословицы с произведениями, озаглавливать текст, иллюстрацию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Л.Н. Толстой «Два раза не умирать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Л.Н. Толстой «Два товарища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тся сравнению содержания двух рассказов. Обосновывают выбор симпатичного героя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находить в тексте главную мысль произведения; соотносить пословицы с текстом; находить главную мысль в произведени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характеризовать литературного героя, определять отношение автора к персонажу, соотносить название произведения с его содержание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. Росин «Друзья познаются в беде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знаний,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ют над содержанием произведений, анализируют их, отвечают на вопросы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находить в тексте главную мысль произведения; выбирать название рассказа из предложенных вариантов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нжировать небольшие произведения по тематике, жанровой принадлежности, обобщать прочитанное, инсценировать прочитанно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Михалков «Ошибка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рабатывают умение читать выразительно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ролям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ъяснять значение термина «басня»; пересказывать текст; составлять план басни; отвечать на вопросы; находить в тексте слова, выражающие главную мысль басн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литературные произведения по ролям, используя интонационные средства выразительности, обмениваться мнениями с одноклассниками по поводу читаемых произведени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 Михалк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вивка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ыполняют упражнения, вырабатывающие правильность и беглость чтения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выразительно, передавая эмоциональное состояние героя; отвечать на вопросы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отвечать на вопросы по содержанию литературного текста, характеризовать литературного героя, составлять небольшой рассказ о герое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. Яхнин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Силачи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ваивают чтение по ролям, соотносят название и содержание произведения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твечать на вопросы по содержанию текста; находить в тексте главную мысль произведения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Умение высказывать суждения о значении тех или иных нравственных качеств, определять собственное отношение к персонажу, определять отношение автора к персонажу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. Пляцковский «Добрая лошадь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знаний,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ют с деформированным картинным планом, учатся пересказу по плану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читать сказку. Работать с деформированным картинным планом. Пересказывать текст по плану. 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нжировать небольшие произведения по тематике, жанровой принадлежности, обобщать прочитанное, инсценировать прочитанное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бщающий урок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овторения и обобщения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заглавливают прочитанный текст, иллюстраци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вуют в коллективном рассуждении о значении обучения и умения читать. Выполняют проверочную работу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соотносить пословицы с текстом; находить главную мысль в произведении; пересказывать небольшой текст; выразительно читать; объяснять, что высмеивается в басне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Умение обобщать прочитанное, осуществлять выбор  книги по заданному параметру. 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86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ам чудеса (11 часов)</w:t>
            </w:r>
          </w:p>
        </w:tc>
      </w:tr>
      <w:tr>
        <w:trPr>
          <w:trHeight w:val="1546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 Шибае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Сказки просят...»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-викто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рин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уют навык чтения целыми словами. Литературная мини-викторина «Знатоки сказок». Рассматривают иллюстрации и соотносят их с текстом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ние содержания произведения; умение отвечать на вопросы литературной викторины; рассказывать о знакомых сказках, отгадывать их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мение соотносить название произведения с его содержанием, иллюстрации – с фрагментами текста, пословицы – с произведениями, участвовать в литературной викторин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усская народная сказка «Лиса и рак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 героями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роизведений, осваивают подробный пересказ текста. Озаглавливают прочитанный текст, иллюстрации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приводить примеры произведений фольклора (пословицы, загадки, сказки); выразительно читать произведение. Выбирать заголовок к произведению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борочно читать текст с целью аргументации своего мнения, выразительно читать литературные произведения по ролям, разыгрывать сценки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сская народная сказка «Петушок и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бобовое зёрнышко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ют над скоростью чтения: установка на нормальный для читающего темп беглости, позволяющий ему осознать текст. Чтение сказки с использованием предметов-персонажей. 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отвечать на вопросы по содержанию сказки; читать выразительно. Кратко и подробно пересказывать сказку; выражать свое отношение к ее героям; подбирать заголовок к произведению. Корректировать картинный план; пересказывать сказку по картинному плану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разительно читать литературные произведения по ролям, разыгрывать сценки, пересказывать прочитанное в опоре на схему, картинный план, используя языковые выразительные средства из прочитанного текст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гушская сказк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яц и черепаха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формирования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ятся со сказками других народов. Прогнозируют содержание сказки. Выявляют подтекст читаемого произведения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читать выразительно текст художественного произведения; пересказывать его и инсценировать; различать жанры художественной литературы (сказка, рассказ, басня). 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составлять рассказ по иллюстрации, иллюстрировать прочитанное, определять тему, идею произвед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ериканская сказка «Вот он, вор!»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Комбинированный урок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накомятся со сказками других народов. Работают с картинными иллюстрациями к произведению. Соотносят содержание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азки с пословицей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твечать на вопросы по содержанию сказки; выражать свое отношение к героям сказки. Оценивать поступки героев сказки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выборочно читать текст с целью аргументации своего мнения, выразительно читать литературные произведения по ролям, разыгрывать сценк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рмянская сказка «Заказчик 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стер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знаний,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комятся со сказками других народов. Работают с картинными иллюстрациями к произведению. Соотносят содержание сказки с пословицей. Выявляют подтекст сказк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находить главную мысль в тексте; соотносить содержание сказки с пословицей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составлять рассказ по иллюстрации, иллюстрировать прочитанное, определять тему, идею произвед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каз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.С. Пушкина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знаний,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товятся к выразительной декламации стихотворения, учатся ориентироваться в содержании книги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зличать жанры художественной литературы (сказка, рассказ, басня). Различать авторскую и народную сказку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читать вслух плавно по слогам или целыми словами, определять эмоциональный характер текста, высказывать суждения о значении тех или иных нравственных качеств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торина «Сказк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Х. К. Андерсена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Х. К. Андерсен «Принцесса на горошине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-викторина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яют упражнения, вырабатывающие правильность и беглость чтения. Учатся осознанному и выразительному чтению. Знакомятся с авторскими сказками зарубежных писателей. Осваивают навык пересказа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твечать на вопросы викторины, обосновывать своё мнение; выразительно читать; пересказывать текст близко к тексту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общать прочитанное, сравнивать произведения схожей тематики, соотносить иллюстрации с фрагментами текста, участвовать в литературной викторин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. Орлов «Абрикос в лесу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знаний,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яют подтекст читаемого произведения. Осваивают чтение по ролям.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ределяют тему текста. Работают с картинным планом. Радиотеатр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ъяснять, какая мудрая мысль высказана в сказке; различать сказки народные и литературные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пересказывать прочитанное в опоре на схему, картинный план; используя языковые выразительные средства из прочитанного текста, составлять рассказ по иллюстрац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. Курляндский «Первое сентября попугая Кеши»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закрепления знаний, умений и навыков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тся пересказу текста. Учатся давать характеристику герою, обосновывая свой ответ (подтверждение черт персонажа нужными местами в сказке)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различать сказки народные и литературные;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лять небольшое монологическое высказывание с опорой на авторский текст, оценивать события, героев произведения. Высказывать оценочное суждение о прочитанном произведении; ставить вопросы по содержанию прочитанного, отвечать на них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читать «про себя», осознавая содержание текста, отвечать на вопросы по содержанию литературного текста, определять тему, идею произведения, обмениваться мнениями с одноклассниками по поводу читаемых произведений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бщающий урок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к повторения и обобщения.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яют итоговую работу, оценивают её, анализируют результаты своей учёбы в первом классе.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ние литературных жанров; умение ориентироваться по содержанию книги, обложке; давать характеристику героям; находить главную мысль в тексте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ие обмениваться мнениями с одноклассниками по поводу читаемых произведений, характеризовать персонаж в опоре на текст, определять тему, идею произведения, выборочно читать текст с целью аргументации своего мн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-4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зервные уроки.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Материально-техническое обеспечение программы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1) портреты писателей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2) репродукции картин и художественные фотографии в соответствии с содержанием программы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3) иллюстрации к литературным произведениям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4) детская периодика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5) настольные развивающие игры (литературное лото), викторина.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лектронно-программное обеспечение (при возможности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) компьютер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) презентационное оборудование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) выход в Интернет (выход в открытое информационное пространство сети Интернет только для учителя начальной школы, для учащихся – на уровне ознакомления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) целевой набор ЦОР в составе УМК для поддержки работы учителя с использованием диалога с классом при обучении и ИКТ на компакт-дисках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цифровые зоны: коммуникационная (веб-камера на рабочем месте учителя, доступ через скайп), алгоритмическая (решение логических задач, компьютерное моделирование в учебных средах на сайте Единой коллекции ЦОР: http://school-collection.edu.ru/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6) электронные сопровождения к учебникам и тетрадям: материал для учителя (в свободном доступе на сайте издательства: www.a21vek.ru). 1 класс. – 2011.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OpenSymbol;MS Mincho" w:hAnsi="OpenSymbol;MS Mincho" w:cs="Open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MS Mincho" w:hAnsi="OpenSymbol;MS Mincho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MS Mincho" w:hAnsi="OpenSymbol;MS Mincho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MS Mincho" w:hAnsi="OpenSymbol;MS Mincho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MS Mincho" w:hAnsi="OpenSymbol;MS Mincho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MS Mincho" w:hAnsi="OpenSymbol;MS Mincho" w:cs="Courier New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OpenSymbol;MS Mincho" w:hAnsi="OpenSymbol;MS Mincho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OpenSymbol;MS Mincho" w:hAnsi="OpenSymbol;MS Mincho" w:cs="OpenSymbol;MS Mincho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OpenSymbol;MS Mincho" w:hAnsi="OpenSymbol;MS Mincho" w:cs="OpenSymbol;MS Mincho"/>
    </w:rPr>
  </w:style>
  <w:style w:type="character" w:styleId="WW8Num15z0">
    <w:name w:val="WW8Num15z0"/>
    <w:qFormat/>
    <w:rPr>
      <w:rFonts w:ascii="Symbol" w:hAnsi="Symbol" w:cs="OpenSymbol;MS Mincho"/>
    </w:rPr>
  </w:style>
  <w:style w:type="character" w:styleId="WW8Num15z1">
    <w:name w:val="WW8Num15z1"/>
    <w:qFormat/>
    <w:rPr>
      <w:rFonts w:ascii="OpenSymbol;MS Mincho" w:hAnsi="OpenSymbol;MS Mincho" w:cs="OpenSymbol;MS Mincho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Palatino Linotype" w:hAnsi="Palatino Linotype" w:cs="Palatino Linotyp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Продолжение списка1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[Основной абзац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Times New Roman" w:cs="Minion Pro"/>
      <w:color w:val="000000"/>
      <w:sz w:val="24"/>
      <w:szCs w:val="24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47:00Z</dcterms:created>
  <dc:creator>5</dc:creator>
  <dc:description/>
  <cp:keywords/>
  <dc:language>en-US</dc:language>
  <cp:lastModifiedBy>Jim</cp:lastModifiedBy>
  <cp:lastPrinted>2013-02-20T14:28:00Z</cp:lastPrinted>
  <dcterms:modified xsi:type="dcterms:W3CDTF">2016-09-21T17:43:00Z</dcterms:modified>
  <cp:revision>46</cp:revision>
  <dc:subject/>
  <dc:title>Серия «Образовательный стандарт»</dc:title>
</cp:coreProperties>
</file>