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 и  тестовые  задания  на  знание  текста  романа-эпопеи  «Война  и  мир» Л.Н.Толстого.  1  вариант.</w:t>
      </w:r>
    </w:p>
    <w:p>
      <w:pPr>
        <w:pStyle w:val="Normal"/>
        <w:rPr/>
      </w:pPr>
      <w:r>
        <w:rPr>
          <w:sz w:val="28"/>
          <w:szCs w:val="28"/>
        </w:rPr>
        <w:t xml:space="preserve">1. Перечислите  основные  события  первой  част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т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слите  членов  семьи:  а)Ростовых; б) Друбец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ие  персонажи  из  романа  имеют  прототипы  из  реальной  жизни 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 каком  сражении  проявили  себя  Тимохин, Тушин, Долох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то  из  героев  романа  увлекается  масонст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 ком  в  конце  романа  женится  Пьер  Безух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ак  зовут  компаньонку  Марьи  Болкон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Кто  в  романе  противопоставлен  Наполе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Роман  начинается  с  описания:  а) Шенграбенского  сражения;  б) Именин  у  Ростовых;  в) вечера  у  А.П. Шерер; г)встречи  отца  и  сына  Болкон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В  ком  Л.Н.Толстой  видит  решающую  силу  истории:  а)царь; б)военачальники; в)аристократия; г)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Л.Н.Толстой  делил  героев  романа  на  «любимых»  и  «нелюбимых». К  любимым  героям  относились :  а)А.Болконский; б)Б.Друбецкой; в)П.Безухов; г)М. Болконская; д)Берг;е) Наполе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Кто  из  героев  наблюдает  за  Бородинским  сражением: а) Николай  Ростов; б)Пьер  Безухов;  в)Анатоль  Курагин;  г) Андрей  Болко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Как  называлась  деревня  князя  Андрея, которую  определил  ему  отец:                    а) Отрадное; б)Богучарово; в)Марьино;г) Лысые 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 Вернувшись  из  плена, князь  Андрей  приходит  к  мысли, что   «счастье  есть  только  отсутствие  этих  двух  зол».  Каких  именно:  а)  бедность  и  унижение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угрызения  совести  и  болезнь;  в) болезнь  и  нищета;  г) вражда  и  полное  забв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Наташа  Ростова  выйдет  замуж  за:  а) Анатоля  Курагина;  б)  Андрея  Болконск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Пьера  Безухова;  г)Ипполита  Курагина.</w:t>
      </w:r>
    </w:p>
    <w:p>
      <w:pPr>
        <w:pStyle w:val="Normal"/>
        <w:rPr/>
      </w:pPr>
      <w:r>
        <w:rPr>
          <w:sz w:val="28"/>
          <w:szCs w:val="28"/>
        </w:rPr>
        <w:t xml:space="preserve">16.  Брак  Андрея  Болконского  и  Наташи  Ростовой  расстроился  из-за:  а)несогласия  отца  Андрея  на  брак;  б) недоброжелательство  родителей  Наташи  к  жени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мимолетное  увлечение  Наташи  Анатолем ;  г)  тайных  отношений  Наташи  с  Борисом  Друбецки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8:16:00Z</dcterms:created>
  <dc:creator>Валера</dc:creator>
  <dc:description/>
  <dc:language>en-US</dc:language>
  <cp:lastModifiedBy>Валера</cp:lastModifiedBy>
  <cp:lastPrinted>2005-05-26T23:34:00Z</cp:lastPrinted>
  <dcterms:modified xsi:type="dcterms:W3CDTF">2005-05-26T19:37:00Z</dcterms:modified>
  <cp:revision>1</cp:revision>
  <dc:subject/>
  <dc:title>Вопросы  и  тестовые  задания  на  знание  текста  романа-эпопеи  «Война  и  мир» Л</dc:title>
</cp:coreProperties>
</file>