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чного концерта, посвященного 50-летнему юбилею Рыбновской школы-интерн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Церемония вручения наград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sz w:val="28"/>
          <w:szCs w:val="28"/>
        </w:rPr>
        <w:t>24 февраля 2011года</w:t>
      </w:r>
    </w:p>
    <w:p>
      <w:pPr>
        <w:pStyle w:val="Normal"/>
        <w:rPr/>
      </w:pPr>
      <w:r>
        <w:rPr>
          <w:b/>
          <w:sz w:val="28"/>
          <w:szCs w:val="28"/>
        </w:rPr>
        <w:t>Ведущие:</w:t>
        <w:tab/>
      </w:r>
      <w:r>
        <w:rPr>
          <w:sz w:val="28"/>
          <w:szCs w:val="28"/>
        </w:rPr>
        <w:t>В.Н.Прот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.С.Воробь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лок «Откры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за кадром:</w:t>
        <w:tab/>
      </w:r>
      <w:r>
        <w:rPr>
          <w:sz w:val="28"/>
          <w:szCs w:val="28"/>
        </w:rPr>
        <w:t>Если звезды зажиг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начит, это кому-нибудь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начит, это необходи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ы каждый день над город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Зажигалась хотя бы одна звез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строятся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чит, это кому-нибудь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начит, это необходимо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Звонят колокола»</w:t>
      </w:r>
      <w:r>
        <w:rPr>
          <w:sz w:val="28"/>
          <w:szCs w:val="28"/>
        </w:rPr>
        <w:t xml:space="preserve"> -исп. Э.Лазутина, Н.Тарабар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  <w:tab/>
      </w:r>
      <w:r>
        <w:rPr>
          <w:sz w:val="28"/>
          <w:szCs w:val="28"/>
        </w:rPr>
        <w:t>Сверкает яркими ог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ой знакомый школь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зде сегодня только рад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дь наша школа – юбиляр!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  <w:tab/>
        <w:tab/>
      </w:r>
      <w:r>
        <w:rPr>
          <w:sz w:val="28"/>
          <w:szCs w:val="28"/>
        </w:rPr>
        <w:t>От снега  серебрится Рязанская земля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в школе от улыбок июльская жар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ы школу с юбилеем поздравить все спеши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 то, что есть на свете, ее благодарим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фанфары)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  <w:tab/>
      </w:r>
      <w:r>
        <w:rPr>
          <w:sz w:val="28"/>
          <w:szCs w:val="28"/>
        </w:rPr>
        <w:t>Добрый вечер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  <w:tab/>
      </w:r>
      <w:r>
        <w:rPr>
          <w:sz w:val="28"/>
          <w:szCs w:val="28"/>
        </w:rPr>
        <w:t>Добрый вечер, дамы и господа! Сегодня необычная встреча, сегодня мы отмечаем юбилей нашей школы, которой исполнилось 50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  <w:tab/>
      </w:r>
      <w:r>
        <w:rPr>
          <w:sz w:val="28"/>
          <w:szCs w:val="28"/>
        </w:rPr>
        <w:t>Для мировой истории это, может быть, всего лишь краткий миг, но для нас – это цел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rFonts w:cs="Arial" w:ascii="Arial" w:hAnsi="Arial"/>
          <w:color w:val="6600FF"/>
          <w:sz w:val="18"/>
          <w:szCs w:val="18"/>
        </w:rPr>
        <w:tab/>
      </w:r>
      <w:r>
        <w:rPr>
          <w:color w:val="000000"/>
          <w:sz w:val="28"/>
          <w:szCs w:val="28"/>
        </w:rPr>
        <w:t xml:space="preserve">50 лет - 50 вех, 50 лестниц. </w:t>
        <w:br/>
        <w:t>Медленный всход на высоту.</w:t>
        <w:br/>
        <w:t>Изо дня в день, из месяца в месяц.</w:t>
        <w:br/>
        <w:t>50 лет - 50 вех, 50 всходов.</w:t>
        <w:br/>
        <w:t>Что день - то ступень,</w:t>
        <w:br/>
        <w:t>И стуки минут - раздумья и труд.</w:t>
        <w:br/>
        <w:t>Год за годом.</w:t>
        <w:br/>
        <w:t>50 лет - большой срок.</w:t>
        <w:br/>
        <w:t>Сколько событий произошло за этот период!</w:t>
        <w:br/>
        <w:t>Что-то забылось, но многое осталось в нашей памяти и стало историей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Славные страницы истории школы, связанные с ее педагогами и учениками, людьми, которые помогали и помогают развиваться и совершенствоваться все эти 50 лет, ее достижения и традиции бережно хранит музей истории нашей школы, который расположился сегодня в галерее, где каждый желающий может ознакомиться со всеми экспозициями. Там вы сможете увидеть и вспомнить людей, которые стояли у истоков, тех, кто отдал большую часть своей жизни нашей школе, тех, кто работает в ней и по сей день. Среди них и первый директор Владимир Иванович Ушаков , и пришедший ему на смену Петр Митрофанович Чаплин, и Алевтина Ивановна Курзина, которая возглавляла школу в 1973 – 1975гг, и Николай Валентинович Каплин, проработавший в нашей школе в должности директора 21 год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ab/>
        <w:t>В своем стремлении воспитать детей честными, порядочными гражданами, помочь развитию их способностей и становлению личности, школа не одинока. Много лет мы находимся под надежным крылом наших учредителей – Министерства Образования Рязанской области, руководит которым Надежда Константиновна Бушкова.  А также с нами всегда надежные союзники – наши шефы. Благодаря этому сотрудничеству наш школьный дом такой уютный и красивый, в нем каждый ребенок чувствует себя уверенным и защищенным. В наше непростое время школа как никогда нуждается в мудрых, понимающих друзьях. К счастью, они у нас есть, и мы никогда не испытываем дефицита в их добрых словах, моральной и финансовой поддержке. Вопреки сложившимся традициям, в свой юбилей мы счастливы, вручить награды нашим добрым друзьям.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фанфары)</w:t>
      </w:r>
    </w:p>
    <w:p>
      <w:pPr>
        <w:pStyle w:val="Normal"/>
        <w:ind w:left="1410" w:hanging="141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.</w:t>
        <w:tab/>
      </w:r>
      <w:r>
        <w:rPr>
          <w:color w:val="000000"/>
          <w:sz w:val="28"/>
          <w:szCs w:val="28"/>
        </w:rPr>
        <w:t xml:space="preserve">Дорогие друзья, мы рады приветствовать вас на </w:t>
      </w:r>
      <w:r>
        <w:rPr>
          <w:b/>
          <w:color w:val="000000"/>
          <w:sz w:val="28"/>
          <w:szCs w:val="28"/>
        </w:rPr>
        <w:t xml:space="preserve">«Церемонии вручения наград» </w:t>
      </w:r>
      <w:r>
        <w:rPr>
          <w:color w:val="000000"/>
          <w:sz w:val="28"/>
          <w:szCs w:val="28"/>
        </w:rPr>
        <w:t xml:space="preserve">в номинации </w:t>
      </w:r>
      <w:r>
        <w:rPr>
          <w:b/>
          <w:color w:val="000000"/>
          <w:sz w:val="28"/>
          <w:szCs w:val="28"/>
        </w:rPr>
        <w:t>«За помощь детям-сиротам»</w:t>
      </w:r>
      <w:r>
        <w:rPr>
          <w:color w:val="000000"/>
          <w:sz w:val="28"/>
          <w:szCs w:val="28"/>
        </w:rPr>
        <w:t xml:space="preserve"> в честь 50-летнего юбилея Рыбновской школы-интерна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  <w:tab/>
      </w:r>
      <w:r>
        <w:rPr>
          <w:sz w:val="28"/>
          <w:szCs w:val="28"/>
        </w:rPr>
        <w:t>Юбилей – это улыбки и цветы, музыка и тосты, поздравления и пожелания.</w:t>
      </w:r>
    </w:p>
    <w:p>
      <w:pPr>
        <w:pStyle w:val="Normal"/>
        <w:rPr/>
      </w:pPr>
      <w:r>
        <w:rPr>
          <w:b/>
          <w:sz w:val="28"/>
          <w:szCs w:val="28"/>
        </w:rPr>
        <w:t>Вместе.</w:t>
      </w:r>
      <w:r>
        <w:rPr>
          <w:sz w:val="28"/>
          <w:szCs w:val="28"/>
        </w:rPr>
        <w:tab/>
        <w:t>С днем рождения тебя, любима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День рождения» - </w:t>
      </w:r>
      <w:r>
        <w:rPr>
          <w:sz w:val="28"/>
          <w:szCs w:val="28"/>
        </w:rPr>
        <w:t>исп. вокальный ансамбль, рук. Э.Лаз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блок «Школа – это маленькая Роди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>Прямо сейчас мы переходим к объявлению победителей в номинации «За помощь детям-сиротам». С большим удовольствием для объявления победителя я приглашаю на эту сцену самого серьезного, самого ответственного, самого «взрослого» жителя нашего дома.  На сцену приглашается  Русаков Ро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фанфа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 официальным лиц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>Школа – это маленькая Родина. Она отражает в себе мир, время, и детям в нем жить. Ребенок будет расти, и чтобы из него получился настоящий человек и гражданин, нужны люди с неравнодушным сердцем, глубокими знаниями и острым умом. И счастье наше, что живут среди нас те, кто не говорит о добре, а творит его. Благодаря именно таким людям родилась и живет наша школь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Мы дети твои, Россия!» - </w:t>
      </w:r>
      <w:r>
        <w:rPr>
          <w:sz w:val="28"/>
          <w:szCs w:val="28"/>
        </w:rPr>
        <w:t>исп. вокальный ансамбль, рук. Э.Лаз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 xml:space="preserve"> Мы продолжаем нашу церемонию. С большой честью мне хочется назвать имена и пригласить на сцену людей, которые посвятили много лет работе в Р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одар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ветер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выпускни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Белый шиповник» -</w:t>
      </w:r>
      <w:r>
        <w:rPr>
          <w:sz w:val="28"/>
          <w:szCs w:val="28"/>
        </w:rPr>
        <w:t xml:space="preserve"> хореографическая композиция, исп. хореогр. коллектив, рук. О.Воробь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лок « От улыбки станет мир светлей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Очень приятно пригласить на эту сцену для объявления победителя в номинации «За помощь детям-сиротам» ведущего психолога РШИ, учителя высшей квалификационной категории, элегантного, обаятельного, вдушипроникающего мужчину, Олега Викторовича Маланина и учителя первой квалификационной категории, знатока глубин русского языка и недр мировой литературы, высокохудожественную, умную, зажигательную Ольгу Николаевну Постни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Дуэт лисы Алисы и кота Базили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ab/>
        <w:tab/>
        <w:t>Это мы удачненько заглянули. Ты глянь, какие все расфуфыр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ab/>
        <w:t>Мяу-у! Да есть чем пожи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  <w:tab/>
      </w:r>
      <w:r>
        <w:rPr>
          <w:sz w:val="28"/>
          <w:szCs w:val="28"/>
        </w:rPr>
        <w:t>Интерес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но получается. Вообще-то у нас  тут юбилей. А на праздники подарки принято 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.</w:t>
        <w:tab/>
      </w:r>
      <w:r>
        <w:rPr>
          <w:sz w:val="28"/>
          <w:szCs w:val="28"/>
        </w:rPr>
        <w:tab/>
        <w:t>Да-да, конечно. У нас тут как раз завалялся замечательный подарок, самый луч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ab/>
        <w:t>Да ты че? (Лиса отнимает у кота 5 золот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ab/>
        <w:tab/>
        <w:t>А кому дарить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 xml:space="preserve"> Вот сидит наш директор, Валерий Никола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ab/>
        <w:t>Ну держите. Вы теперь самый богатейший и счастливейший директор на земле. Эти драгоцейнейшие монеты будут храниться у вас в животе, и вам не надо будет тратить их ни на питание, ни на ремонт, ни на аппаратуру, ни на костюмы, ни 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ab/>
        <w:t>Все это, конечно, замечательно, спасибо за подарок. Но у нас тут торжественное мероприятие. А раз вы все равно тут будьте добры помочь нам и назвать следующего победителя нашей церемо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учение награ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Песенка о дружбе» </w:t>
      </w:r>
      <w:r>
        <w:rPr>
          <w:sz w:val="28"/>
          <w:szCs w:val="28"/>
        </w:rPr>
        <w:t>- исп. вокальный ансамбль, рук. Э.Лаз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рузья»</w:t>
      </w:r>
      <w:r>
        <w:rPr>
          <w:sz w:val="28"/>
          <w:szCs w:val="28"/>
        </w:rPr>
        <w:t xml:space="preserve"> - поздравление групп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школ-интерн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Барбарики» </w:t>
      </w:r>
      <w:r>
        <w:rPr>
          <w:sz w:val="28"/>
          <w:szCs w:val="28"/>
        </w:rPr>
        <w:t>- исп. Я.Тарабарка и младшая группа хореографического коллектива РШИ, рук. О.Вороб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лок «Рады мы вас виде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С огромным удовольствием мне хочется назвать имя человека, который назовет следующих победителей в номинации «За помощь детям-сиротам». Этот человек  проработал в нашей школе почти четверть века, ветеран труда, вообщем  активистка, спортсменка, комсомолка и просто красавица Наталья Федоровна Ермол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появляются Новые русские бабки и поют)</w:t>
      </w:r>
    </w:p>
    <w:p>
      <w:pPr>
        <w:pStyle w:val="Normal"/>
        <w:rPr/>
      </w:pPr>
      <w:r>
        <w:rPr>
          <w:b/>
          <w:sz w:val="28"/>
          <w:szCs w:val="28"/>
        </w:rPr>
        <w:t>Бабки.</w:t>
        <w:tab/>
      </w:r>
      <w:r>
        <w:rPr>
          <w:sz w:val="28"/>
          <w:szCs w:val="28"/>
        </w:rPr>
        <w:t>Веселые ста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кольн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ветливые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гоньки веселы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ходим по райо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ве белые в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любого поздрав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ишь угостит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ая.</w:t>
      </w:r>
      <w:r>
        <w:rPr>
          <w:sz w:val="28"/>
          <w:szCs w:val="28"/>
        </w:rPr>
        <w:tab/>
        <w:t>Да, а кого поздравить надо?</w:t>
      </w:r>
    </w:p>
    <w:p>
      <w:pPr>
        <w:pStyle w:val="Normal"/>
        <w:rPr/>
      </w:pPr>
      <w:r>
        <w:rPr>
          <w:b/>
          <w:sz w:val="28"/>
          <w:szCs w:val="28"/>
        </w:rPr>
        <w:t>Вторая.</w:t>
      </w:r>
      <w:r>
        <w:rPr>
          <w:sz w:val="28"/>
          <w:szCs w:val="28"/>
        </w:rPr>
        <w:tab/>
        <w:t>Кто у вас родился: девочка али мальчик?</w:t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Дев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ки. </w:t>
      </w:r>
      <w:r>
        <w:rPr>
          <w:sz w:val="28"/>
          <w:szCs w:val="28"/>
        </w:rPr>
        <w:t>(поют)</w:t>
        <w:tab/>
        <w:t>Девочки бывают разные, черные белые красные…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у, у нас не совсем девочка…</w:t>
      </w:r>
    </w:p>
    <w:p>
      <w:pPr>
        <w:pStyle w:val="Normal"/>
        <w:rPr/>
      </w:pPr>
      <w:r>
        <w:rPr>
          <w:b/>
          <w:sz w:val="28"/>
          <w:szCs w:val="28"/>
        </w:rPr>
        <w:t>Первая.</w:t>
      </w:r>
      <w:r>
        <w:rPr>
          <w:sz w:val="28"/>
          <w:szCs w:val="28"/>
        </w:rPr>
        <w:tab/>
        <w:t>Да, а сколько годков-то?</w:t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50 л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ки. </w:t>
      </w:r>
      <w:r>
        <w:rPr>
          <w:sz w:val="28"/>
          <w:szCs w:val="28"/>
        </w:rPr>
        <w:t>(поют) Бабушки-бабушки, бабушки-стару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</w:t>
        <w:tab/>
        <w:t>Нет, нет, вы не поняли. У нас юбилей школы. Церемония вручения наград. Помогите нам, пожалуйста, объявить имена следующих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Я по бережку ходила, молода…»</w:t>
      </w:r>
      <w:r>
        <w:rPr>
          <w:sz w:val="28"/>
          <w:szCs w:val="28"/>
        </w:rPr>
        <w:t xml:space="preserve"> - блок народных песен, рук. Э.Лаз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ая.</w:t>
        <w:tab/>
      </w:r>
      <w:r>
        <w:rPr>
          <w:sz w:val="28"/>
          <w:szCs w:val="28"/>
        </w:rPr>
        <w:t>Слышь, Цветочек, мне кажется поздравлять надо по-новому, по-современному.</w:t>
      </w:r>
    </w:p>
    <w:p>
      <w:pPr>
        <w:pStyle w:val="Normal"/>
        <w:rPr/>
      </w:pPr>
      <w:r>
        <w:rPr>
          <w:b/>
          <w:sz w:val="28"/>
          <w:szCs w:val="28"/>
        </w:rPr>
        <w:t>Вторая.</w:t>
        <w:tab/>
      </w:r>
      <w:r>
        <w:rPr>
          <w:sz w:val="28"/>
          <w:szCs w:val="28"/>
        </w:rPr>
        <w:t>Ну, Матрен, давай, зажи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ют РЭП о шк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ая.</w:t>
      </w:r>
      <w:r>
        <w:rPr>
          <w:sz w:val="28"/>
          <w:szCs w:val="28"/>
        </w:rPr>
        <w:tab/>
        <w:t>Ну, как, здорово мы им тут показались, возьмут нас теперь за стол, как думашь?</w:t>
      </w:r>
    </w:p>
    <w:p>
      <w:pPr>
        <w:pStyle w:val="Normal"/>
        <w:rPr/>
      </w:pPr>
      <w:r>
        <w:rPr>
          <w:b/>
          <w:sz w:val="28"/>
          <w:szCs w:val="28"/>
        </w:rPr>
        <w:t>Вторая.</w:t>
      </w:r>
      <w:r>
        <w:rPr>
          <w:sz w:val="28"/>
          <w:szCs w:val="28"/>
        </w:rPr>
        <w:tab/>
        <w:t>А как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ходят и поют)</w:t>
        <w:tab/>
        <w:t>День рожденья праздник детства, и никуда, никуда от него не де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На Ивана, на Купала…»</w:t>
      </w:r>
      <w:r>
        <w:rPr>
          <w:sz w:val="28"/>
          <w:szCs w:val="28"/>
        </w:rPr>
        <w:t xml:space="preserve"> - исп. старшая группа хореографического коллектива РШИ, рук. О.Вороб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лок «Мы зажигаем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 xml:space="preserve">А сейчас мне очень приятно пригласить на эту сцену </w:t>
      </w:r>
      <w:r>
        <w:rPr>
          <w:b/>
          <w:sz w:val="28"/>
          <w:szCs w:val="28"/>
        </w:rPr>
        <w:t>директора РШИ В.Н.Протас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Теряют люди друг друга» -</w:t>
      </w:r>
      <w:r>
        <w:rPr>
          <w:sz w:val="28"/>
          <w:szCs w:val="28"/>
        </w:rPr>
        <w:t xml:space="preserve"> вокально-хореографическая композиция, исп. Э.Лазутина, Н.Тарабарка и хореографический коллектив выпускников РШИ, рук. О.Вороб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Дорожная»</w:t>
      </w:r>
      <w:r>
        <w:rPr>
          <w:sz w:val="28"/>
          <w:szCs w:val="28"/>
        </w:rPr>
        <w:t xml:space="preserve"> - исп. старшая группа хореографического коллектива, рук. О.Вороб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нагр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Любите девушки» - </w:t>
      </w:r>
      <w:r>
        <w:rPr>
          <w:sz w:val="28"/>
          <w:szCs w:val="28"/>
        </w:rPr>
        <w:t>вокально-хореографическая композиция, исп. Э.Лазутина, Н.Тарабарка и хореографический коллектив РШИ, рук. О.Воробь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лок «Фи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Школьный дом – это кузница знаний и мастерская духовного воспитания, где ребенка окружают красота, поиск, фантазии,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Школьный дом – это поиск смысла жизни, профессионального самоопределения; поиск идеалов добра, любви, правды и красо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Школьный дом – это место, где учатся быть счастливыми, обретая знания, постигая законы природы 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Школьный дом – это возвышенный дух, мечта, ид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Школьный дом – это содружество детей и взрослых: учеников, учителей, воспитателей и друзей. Это радость творческого соз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Мы вместе» - </w:t>
      </w:r>
      <w:r>
        <w:rPr>
          <w:sz w:val="28"/>
          <w:szCs w:val="28"/>
        </w:rPr>
        <w:t>исп. Э.Лазутина, Н.Тарабарка, В.Н.Протасов и вокальный ансамбль Р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Творенье может пережить твор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ворец уйдет, природой побежд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образ дома, здесь запечатл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ками будет согревать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я, полета, новых идей и проектов, свершения всех ваших мечтаний! Добрых, умных, талантливых детей! Мудрых и понимающих педагог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юбилеем тебя родна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С днем рождения!» -</w:t>
      </w:r>
      <w:r>
        <w:rPr>
          <w:sz w:val="28"/>
          <w:szCs w:val="28"/>
        </w:rPr>
        <w:t xml:space="preserve"> финальная песня, исп. все участники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й то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Запомните, пожалуйста, это волнующее ощущение радости. Мы желаем вам, как можно чаще возвращаться в этот мир, имя которому «Дет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йервер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.</w:t>
        <w:tab/>
      </w:r>
      <w:r>
        <w:rPr>
          <w:sz w:val="28"/>
          <w:szCs w:val="28"/>
        </w:rPr>
        <w:t>Мы приглашаем всех гостей на праздничный ужи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09:00Z</dcterms:created>
  <dc:creator>SamLab.ws</dc:creator>
  <dc:description/>
  <cp:keywords/>
  <dc:language>en-US</dc:language>
  <cp:lastModifiedBy>SamLab.ws</cp:lastModifiedBy>
  <dcterms:modified xsi:type="dcterms:W3CDTF">2011-01-23T18:47:00Z</dcterms:modified>
  <cp:revision>21</cp:revision>
  <dc:subject/>
  <dc:title/>
</cp:coreProperties>
</file>