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360"/>
        <w:gridCol w:w="1080"/>
        <w:gridCol w:w="1350"/>
        <w:gridCol w:w="1350"/>
        <w:gridCol w:w="1980"/>
      </w:tblGrid>
      <w:tr>
        <w:trPr>
          <w:trHeight w:val="71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а Евраз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класс</w:t>
            </w:r>
          </w:p>
        </w:tc>
      </w:tr>
      <w:tr>
        <w:trPr>
          <w:trHeight w:val="52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, медиаресурсы</w:t>
            </w:r>
          </w:p>
        </w:tc>
      </w:tr>
      <w:tr>
        <w:trPr>
          <w:trHeight w:val="341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четверть </w:t>
            </w:r>
          </w:p>
        </w:tc>
      </w:tr>
      <w:tr>
        <w:trPr>
          <w:trHeight w:val="404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. Государства Евразии (обзор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</w:t>
            </w:r>
          </w:p>
        </w:tc>
      </w:tr>
      <w:tr>
        <w:trPr>
          <w:trHeight w:val="302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дная Европа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(Соединенное Королевство Великобритании и Северной Ирландии): географическое положение, природа, экономи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Евразии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(Соединенное Королевство Великобритании и Северной Ирландии): население, культура, обыча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схема - опор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(Французская Республика): географическое положение, природ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Евраз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(Французская Республика): население, культура, обыча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(Федеративная Республика Германи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 (Австрийская Республика). Швейцария (Швейцарская Конфедерация). Практическая работа №1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, контурные карт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Европ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. Португалия (Португальская Республика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 (Итальянская Республика) географическое положение, природ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Евраз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 (Итальянская Республика) население, культура, обычаи, традиц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 (Греческая Республика). Практическая работа №2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атлас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ная Европ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 (Королевство Норвег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 (Королевство Швец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 (Финляндская Республика). Практическая работа №3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ые карты, атлас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точная Европ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а (Республика Польша). Чехия (Чешская Республи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кия (Словацкая Республика) Венгрия (Венгерская Республи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ыния (Республика Румыния). Болгария (Республика Болгар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гославия. Албания (Республика Албания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 – 18 часов, практических работ - 3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ия (Эстонская Республи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я (Латвийская Республик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а (Литовская Республи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ин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ия (Республика Беларус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и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фото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ия (Республика Молдова). Практическая работа №4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ые карты, атлас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Азия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(Республика Казахст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 (Республика Узбекист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я (Туркменист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тетрад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гизия (Кыргызст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 (Республика Таджикистан). Практическая работа №5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таблица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го – Западная Азия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 (Республика Груз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 (Азербайджанская Республи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таблиц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ния (Республика Арм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ласы, таблица 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 – 14 часов, практических работ - 2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 xml:space="preserve">четверть 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(Республика Турц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карта Евраз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к (Республика Турц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ы, таблиц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(Исламская Республика Иран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схем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истан (Исламское Государство Афганистан) Практическая работа №6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ые карты, атлас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Азия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(Република Индия).Географическое положение, природ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, атласы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(Республика Индия) Население, культура, обычаи и традиц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точная Азия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Китайская народная республика) Географическое положение, природа, экономи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, таблица</w:t>
            </w:r>
          </w:p>
        </w:tc>
      </w:tr>
      <w:tr>
        <w:trPr>
          <w:trHeight w:val="42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Китацская Народная Республика). Население, культура, обычаи и традиц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 (Монгольская Народная Республи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я (Корейская Народно - Демократическая  Республика и Республика Коре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, таблиц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.Географическое положение, природ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 .Население, культура, обычаи и традиции. Практическая работа №7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фотоматериал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го – Восточная Азия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ьетнам (Социалистическая Республика Вьетнам)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, карточк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ос (Лаосская Народно – Демократическая Республика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ые карты, схем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нд (Королевство Тайланд). Практическая работа №8. Обозначение на контурной карте изученных государств, их столиц и город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проектор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Государства Евраз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(Российская Федерация) - крупнейшее государство Еврази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ая карт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и морские границы России (повторение). Практическая работа №9. Нанесение границы Европы и Ази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России 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деление России (повторени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, крупные города Росси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айды, проектор, </w:t>
            </w:r>
            <w:r>
              <w:rPr/>
              <w:t xml:space="preserve">карточки  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Росси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того – 21 часов, практических работ - 4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</w:t>
            </w:r>
          </w:p>
        </w:tc>
      </w:tr>
      <w:tr>
        <w:trPr>
          <w:trHeight w:val="255" w:hRule="atLeast"/>
        </w:trPr>
        <w:tc>
          <w:tcPr>
            <w:tcW w:w="1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 край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нашего кра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 края. Границы. Поверхность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-ная карта Росс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Предсказание погоды по местным признакам. Народные примет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схем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и почвы нашей местности. Практическая работа № 10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онтурнаыеь карты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, пруды, озера, каналы нашей местности. Водоснабжение нашего края питьевой водой. Охрана водоем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схемы</w:t>
            </w:r>
          </w:p>
        </w:tc>
      </w:tr>
      <w:tr>
        <w:trPr>
          <w:trHeight w:val="76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 нашего края (деревья, кустарники, травы,  цветочно - декоративные растения, грибы, орехи, ягоды, лекарственные растения.) Красная книга. Охрана растительного мира. Практическая работа №1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фотоматериалы</w:t>
            </w:r>
          </w:p>
        </w:tc>
      </w:tr>
      <w:tr>
        <w:trPr>
          <w:trHeight w:val="102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ашей местности( Хищные и травоядные, дикие и сельскохозяйственные животные, птицы, рыбы, земноводные, насекомые).Красная книга. Охрана животных. Помощь зимующим птицам. Заповедники, заказники. Практическая работа №1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фотоматериалы, атлас края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нашего края. Его состав. Национальные обычаи, традиции, костюмы, фольклорные песни и танцы, национальная кухн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, таблица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нашей местности. Ближайшее промышленное предприятие, где могут работать выпускники школ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арта</w:t>
            </w:r>
          </w:p>
        </w:tc>
      </w:tr>
      <w:tr>
        <w:trPr>
          <w:trHeight w:val="374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сельского хозяйства. Практическая работа № 13. Вычерчивание схемы структуры народного хозяйства кра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– опор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нашего края (наземный, железнодорожный, авиационный, речной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атериалы, карта -схема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о-исторические и культурные памятники нашего кра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и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аниц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атериалы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4. Обозначить на контурной карте России свой кра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контурн.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Моя малая Родина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очки - тесты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16 часов, практических работ -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57:00Z</dcterms:created>
  <dc:creator>1234</dc:creator>
  <dc:description/>
  <cp:keywords/>
  <dc:language>en-US</dc:language>
  <cp:lastModifiedBy>Марина</cp:lastModifiedBy>
  <cp:lastPrinted>2015-08-27T03:28:00Z</cp:lastPrinted>
  <dcterms:modified xsi:type="dcterms:W3CDTF">2015-08-26T23:28:00Z</dcterms:modified>
  <cp:revision>20</cp:revision>
  <dc:subject/>
  <dc:title>№ урока</dc:title>
</cp:coreProperties>
</file>