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ВОСТОЧНОЕ ОКРУЖНОЕ УПРАВЛЕНИЕ  ДЕПАРТАМЕНТА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АЯ (КОРРЕКЦИОННАЯ) ОБЩЕОБРАЗОВАТЕЛЬНА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ШКОЛА-ИНТЕРНАТ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ида  № 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1395, г. Москва, ул. Молдагуловой, д. 6-А                                                               тел. 374-11-31, 374-13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_______от_______________    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Internat</w:t>
        </w:r>
        <w:r>
          <w:rPr>
            <w:rStyle w:val="InternetLink"/>
            <w:sz w:val="20"/>
            <w:szCs w:val="20"/>
          </w:rPr>
          <w:t>31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Internat31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АЮ»                                                    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                                                        Методист НМ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школы-интерната №31                                    ВАО ДО г. Москвы</w:t>
      </w:r>
    </w:p>
    <w:p>
      <w:pPr>
        <w:pStyle w:val="Normal"/>
        <w:rPr/>
      </w:pPr>
      <w:r>
        <w:rPr>
          <w:sz w:val="28"/>
          <w:szCs w:val="28"/>
        </w:rPr>
        <w:t>Андреева Т. А. __________                                     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                                     ________________</w:t>
      </w:r>
      <w:r>
        <w:rPr/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ФАКУЛЬТАТИВНЫЙ  КУРС  по  ХИМ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ИЕ  ВЕЛИЧИНЫ  И  ИХ  ИЗМЕР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</w:rPr>
        <w:t>2014 – 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81330</wp:posOffset>
                </wp:positionV>
                <wp:extent cx="1371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37.9pt;width:10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80125" cy="836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31@rambler.ru" TargetMode="External"/><Relationship Id="rId3" Type="http://schemas.openxmlformats.org/officeDocument/2006/relationships/hyperlink" Target="http://www.Internat31.narod.ru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9:00Z</dcterms:created>
  <dc:creator>Школа-интернат №31</dc:creator>
  <dc:description/>
  <cp:keywords/>
  <dc:language>en-US</dc:language>
  <cp:lastModifiedBy>УЭКАРМ</cp:lastModifiedBy>
  <cp:lastPrinted>2010-06-08T13:39:00Z</cp:lastPrinted>
  <dcterms:modified xsi:type="dcterms:W3CDTF">2016-09-22T16:58:00Z</dcterms:modified>
  <cp:revision>6</cp:revision>
  <dc:subject/>
  <dc:title/>
</cp:coreProperties>
</file>