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4"/>
        <w:gridCol w:w="1134"/>
        <w:gridCol w:w="1134"/>
        <w:gridCol w:w="1134"/>
        <w:gridCol w:w="1134"/>
        <w:gridCol w:w="1134"/>
        <w:gridCol w:w="1134"/>
      </w:tblGrid>
      <w:tr>
        <w:trPr>
          <w:trHeight w:val="135" w:hRule="atLeast"/>
        </w:trPr>
        <w:tc>
          <w:tcPr>
            <w:tcW w:w="1701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28"/>
                <w:szCs w:val="28"/>
              </w:rPr>
            </w:pPr>
            <w:r>
              <w:rPr>
                <w:rFonts w:cs="VivaldiD CL;Mistral" w:ascii="VivaldiD CL;Mistral" w:hAnsi="VivaldiD CL;Mistral"/>
                <w:b/>
                <w:sz w:val="28"/>
                <w:szCs w:val="28"/>
              </w:rPr>
              <w:t>Контрольные упражнения</w:t>
            </w:r>
          </w:p>
        </w:tc>
        <w:tc>
          <w:tcPr>
            <w:tcW w:w="99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28"/>
                <w:szCs w:val="28"/>
              </w:rPr>
            </w:pPr>
            <w:r>
              <w:rPr>
                <w:rFonts w:cs="VivaldiD CL;Mistral" w:ascii="VivaldiD CL;Mistral" w:hAnsi="VivaldiD CL;Mistral"/>
                <w:b/>
                <w:sz w:val="28"/>
                <w:szCs w:val="28"/>
              </w:rPr>
              <w:t xml:space="preserve">Класс </w:t>
            </w:r>
          </w:p>
        </w:tc>
        <w:tc>
          <w:tcPr>
            <w:tcW w:w="3402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 xml:space="preserve">Мальчики </w:t>
            </w:r>
          </w:p>
        </w:tc>
        <w:tc>
          <w:tcPr>
            <w:tcW w:w="3402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 xml:space="preserve">Девочки </w:t>
            </w:r>
          </w:p>
        </w:tc>
      </w:tr>
      <w:tr>
        <w:trPr>
          <w:trHeight w:val="135" w:hRule="atLeast"/>
        </w:trPr>
        <w:tc>
          <w:tcPr>
            <w:tcW w:w="170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</w:r>
          </w:p>
        </w:tc>
        <w:tc>
          <w:tcPr>
            <w:tcW w:w="99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ivaldiD CL;Mistral" w:hAnsi="VivaldiD CL;Mistral" w:cs="VivaldiD CL;Mistral"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«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«3»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«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VivaldiD CL;Mistral" w:hAnsi="VivaldiD CL;Mistral" w:cs="VivaldiD CL;Mistral"/>
                <w:b/>
                <w:b/>
                <w:sz w:val="36"/>
                <w:szCs w:val="36"/>
              </w:rPr>
            </w:pPr>
            <w:r>
              <w:rPr>
                <w:rFonts w:cs="VivaldiD CL;Mistral" w:ascii="VivaldiD CL;Mistral" w:hAnsi="VivaldiD CL;Mistral"/>
                <w:b/>
                <w:sz w:val="36"/>
                <w:szCs w:val="36"/>
              </w:rPr>
              <w:t>«3»</w:t>
            </w:r>
          </w:p>
        </w:tc>
      </w:tr>
      <w:tr>
        <w:trPr>
          <w:trHeight w:val="510" w:hRule="atLeast"/>
        </w:trPr>
        <w:tc>
          <w:tcPr>
            <w:tcW w:w="1701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Поднимание туловища (30 сек.)</w:t>
            </w:r>
          </w:p>
        </w:tc>
        <w:tc>
          <w:tcPr>
            <w:tcW w:w="99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rsche;Courier New" w:hAnsi="Porsche;Courier New" w:cs="Porsche;Courier New"/>
                <w:sz w:val="32"/>
                <w:szCs w:val="32"/>
              </w:rPr>
            </w:pPr>
            <w:r>
              <w:rPr>
                <w:rFonts w:cs="Porsche;Courier New" w:ascii="Porsche;Courier New" w:hAnsi="Porsche;Courier New"/>
                <w:sz w:val="32"/>
                <w:szCs w:val="32"/>
              </w:rPr>
              <w:t>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rsche;Courier New" w:hAnsi="Porsche;Courier New" w:cs="Porsche;Courier New"/>
                <w:b/>
                <w:b/>
                <w:sz w:val="28"/>
                <w:szCs w:val="28"/>
              </w:rPr>
            </w:pPr>
            <w:r>
              <w:rPr>
                <w:rFonts w:cs="Porsche;Courier New" w:ascii="Porsche;Courier New" w:hAnsi="Porsche;Courier New"/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rsche;Courier New" w:hAnsi="Porsche;Courier New" w:cs="Porsche;Courier New"/>
                <w:sz w:val="32"/>
                <w:szCs w:val="32"/>
              </w:rPr>
            </w:pPr>
            <w:r>
              <w:rPr>
                <w:rFonts w:cs="Porsche;Courier New" w:ascii="Porsche;Courier New" w:hAnsi="Porsche;Courier New"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rsche;Courier New" w:hAnsi="Porsche;Courier New" w:cs="Porsche;Courier New"/>
                <w:b/>
                <w:b/>
                <w:sz w:val="28"/>
                <w:szCs w:val="28"/>
              </w:rPr>
            </w:pPr>
            <w:r>
              <w:rPr>
                <w:rFonts w:cs="Porsche;Courier New" w:ascii="Porsche;Courier New" w:hAnsi="Porsche;Courier New"/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rsche;Courier New" w:hAnsi="Porsche;Courier New" w:cs="Porsche;Courier New"/>
                <w:sz w:val="32"/>
                <w:szCs w:val="32"/>
              </w:rPr>
            </w:pPr>
            <w:r>
              <w:rPr>
                <w:rFonts w:cs="Porsche;Courier New" w:ascii="Porsche;Courier New" w:hAnsi="Porsche;Courier New"/>
                <w:sz w:val="32"/>
                <w:szCs w:val="3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7</w:t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rsche;Courier New" w:hAnsi="Porsche;Courier New" w:cs="Porsche;Courier New"/>
                <w:b/>
                <w:b/>
                <w:sz w:val="28"/>
                <w:szCs w:val="28"/>
              </w:rPr>
            </w:pPr>
            <w:r>
              <w:rPr>
                <w:rFonts w:cs="Porsche;Courier New" w:ascii="Porsche;Courier New" w:hAnsi="Porsche;Courier New"/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rsche;Courier New" w:hAnsi="Porsche;Courier New" w:cs="Porsche;Courier New"/>
                <w:sz w:val="32"/>
                <w:szCs w:val="32"/>
              </w:rPr>
            </w:pPr>
            <w:r>
              <w:rPr>
                <w:rFonts w:cs="Porsche;Courier New" w:ascii="Porsche;Courier New" w:hAnsi="Porsche;Courier New"/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rsche;Courier New" w:hAnsi="Porsche;Courier New" w:cs="Porsche;Courier New"/>
                <w:b/>
                <w:b/>
                <w:sz w:val="28"/>
                <w:szCs w:val="28"/>
              </w:rPr>
            </w:pPr>
            <w:r>
              <w:rPr>
                <w:rFonts w:cs="Porsche;Courier New" w:ascii="Porsche;Courier New" w:hAnsi="Porsche;Courier New"/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rsche;Courier New" w:hAnsi="Porsche;Courier New" w:cs="Porsche;Courier New"/>
                <w:sz w:val="32"/>
                <w:szCs w:val="32"/>
              </w:rPr>
            </w:pPr>
            <w:r>
              <w:rPr>
                <w:rFonts w:cs="Porsche;Courier New" w:ascii="Porsche;Courier New" w:hAnsi="Porsche;Courier New"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1</w:t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rsche;Courier New" w:hAnsi="Porsche;Courier New" w:cs="Porsche;Courier New"/>
                <w:b/>
                <w:b/>
                <w:sz w:val="28"/>
                <w:szCs w:val="28"/>
              </w:rPr>
            </w:pPr>
            <w:r>
              <w:rPr>
                <w:rFonts w:cs="Porsche;Courier New" w:ascii="Porsche;Courier New" w:hAnsi="Porsche;Courier New"/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rsche;Courier New" w:hAnsi="Porsche;Courier New" w:cs="Porsche;Courier New"/>
                <w:sz w:val="32"/>
                <w:szCs w:val="32"/>
              </w:rPr>
            </w:pPr>
            <w:r>
              <w:rPr>
                <w:rFonts w:cs="Porsche;Courier New" w:ascii="Porsche;Courier New" w:hAnsi="Porsche;Courier New"/>
                <w:sz w:val="32"/>
                <w:szCs w:val="3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2</w:t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rsche;Courier New" w:hAnsi="Porsche;Courier New" w:cs="Porsche;Courier New"/>
                <w:b/>
                <w:b/>
                <w:sz w:val="28"/>
                <w:szCs w:val="28"/>
              </w:rPr>
            </w:pPr>
            <w:r>
              <w:rPr>
                <w:rFonts w:cs="Porsche;Courier New" w:ascii="Porsche;Courier New" w:hAnsi="Porsche;Courier New"/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rsche;Courier New" w:hAnsi="Porsche;Courier New" w:cs="Porsche;Courier New"/>
                <w:sz w:val="32"/>
                <w:szCs w:val="32"/>
              </w:rPr>
            </w:pPr>
            <w:r>
              <w:rPr>
                <w:rFonts w:cs="Porsche;Courier New" w:ascii="Porsche;Courier New" w:hAnsi="Porsche;Courier New"/>
                <w:sz w:val="32"/>
                <w:szCs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3</w:t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rsche;Courier New" w:hAnsi="Porsche;Courier New" w:cs="Porsche;Courier New"/>
                <w:b/>
                <w:b/>
                <w:sz w:val="28"/>
                <w:szCs w:val="28"/>
              </w:rPr>
            </w:pPr>
            <w:r>
              <w:rPr>
                <w:rFonts w:cs="Porsche;Courier New" w:ascii="Porsche;Courier New" w:hAnsi="Porsche;Courier New"/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rsche;Courier New" w:hAnsi="Porsche;Courier New" w:cs="Porsche;Courier New"/>
                <w:sz w:val="32"/>
                <w:szCs w:val="32"/>
              </w:rPr>
            </w:pPr>
            <w:r>
              <w:rPr>
                <w:rFonts w:cs="Porsche;Courier New" w:ascii="Porsche;Courier New" w:hAnsi="Porsche;Courier New"/>
                <w:sz w:val="32"/>
                <w:szCs w:val="3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4</w:t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rsche;Courier New" w:hAnsi="Porsche;Courier New" w:cs="Porsche;Courier New"/>
                <w:b/>
                <w:b/>
                <w:sz w:val="28"/>
                <w:szCs w:val="28"/>
              </w:rPr>
            </w:pPr>
            <w:r>
              <w:rPr>
                <w:rFonts w:cs="Porsche;Courier New" w:ascii="Porsche;Courier New" w:hAnsi="Porsche;Courier New"/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rsche;Courier New" w:hAnsi="Porsche;Courier New" w:cs="Porsche;Courier New"/>
                <w:sz w:val="32"/>
                <w:szCs w:val="32"/>
              </w:rPr>
            </w:pPr>
            <w:r>
              <w:rPr>
                <w:rFonts w:cs="Porsche;Courier New" w:ascii="Porsche;Courier New" w:hAnsi="Porsche;Courier New"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rsche;Courier New" w:hAnsi="Porsche;Courier New" w:cs="Porsche;Courier New"/>
                <w:b/>
                <w:b/>
                <w:sz w:val="28"/>
                <w:szCs w:val="28"/>
              </w:rPr>
            </w:pPr>
            <w:r>
              <w:rPr>
                <w:rFonts w:cs="Porsche;Courier New" w:ascii="Porsche;Courier New" w:hAnsi="Porsche;Courier New"/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rsche;Courier New" w:hAnsi="Porsche;Courier New" w:cs="Porsche;Courier New"/>
                <w:sz w:val="32"/>
                <w:szCs w:val="32"/>
              </w:rPr>
            </w:pPr>
            <w:r>
              <w:rPr>
                <w:rFonts w:cs="Porsche;Courier New" w:ascii="Porsche;Courier New" w:hAnsi="Porsche;Courier New"/>
                <w:sz w:val="32"/>
                <w:szCs w:val="3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thinThickSmallGap" w:sz="12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thinThickSmallGap" w:sz="12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499" w:type="dxa"/>
            <w:gridSpan w:val="8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40"/>
                <w:szCs w:val="40"/>
              </w:rPr>
              <w:t xml:space="preserve">Сгибание рук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40"/>
                <w:szCs w:val="40"/>
              </w:rPr>
              <w:t>в упоре лёжа (раз)</w:t>
            </w:r>
          </w:p>
        </w:tc>
        <w:tc>
          <w:tcPr>
            <w:tcW w:w="99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rsche;Courier New" w:hAnsi="Porsche;Courier New" w:cs="Porsche;Courier New"/>
                <w:sz w:val="32"/>
                <w:szCs w:val="32"/>
              </w:rPr>
            </w:pPr>
            <w:r>
              <w:rPr>
                <w:rFonts w:cs="Porsche;Courier New" w:ascii="Porsche;Courier New" w:hAnsi="Porsche;Courier New"/>
                <w:sz w:val="32"/>
                <w:szCs w:val="32"/>
              </w:rPr>
              <w:t>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rsche;Courier New" w:hAnsi="Porsche;Courier New" w:cs="Porsche;Courier New"/>
                <w:b/>
                <w:b/>
                <w:sz w:val="28"/>
                <w:szCs w:val="28"/>
              </w:rPr>
            </w:pPr>
            <w:r>
              <w:rPr>
                <w:rFonts w:cs="Porsche;Courier New" w:ascii="Porsche;Courier New" w:hAnsi="Porsche;Courier New"/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rsche;Courier New" w:hAnsi="Porsche;Courier New" w:cs="Porsche;Courier New"/>
                <w:sz w:val="32"/>
                <w:szCs w:val="32"/>
              </w:rPr>
            </w:pPr>
            <w:r>
              <w:rPr>
                <w:rFonts w:cs="Porsche;Courier New" w:ascii="Porsche;Courier New" w:hAnsi="Porsche;Courier New"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rsche;Courier New" w:hAnsi="Porsche;Courier New" w:cs="Porsche;Courier New"/>
                <w:b/>
                <w:b/>
                <w:sz w:val="28"/>
                <w:szCs w:val="28"/>
              </w:rPr>
            </w:pPr>
            <w:r>
              <w:rPr>
                <w:rFonts w:cs="Porsche;Courier New" w:ascii="Porsche;Courier New" w:hAnsi="Porsche;Courier New"/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rsche;Courier New" w:hAnsi="Porsche;Courier New" w:cs="Porsche;Courier New"/>
                <w:sz w:val="32"/>
                <w:szCs w:val="32"/>
              </w:rPr>
            </w:pPr>
            <w:r>
              <w:rPr>
                <w:rFonts w:cs="Porsche;Courier New" w:ascii="Porsche;Courier New" w:hAnsi="Porsche;Courier New"/>
                <w:sz w:val="32"/>
                <w:szCs w:val="3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rsche;Courier New" w:hAnsi="Porsche;Courier New" w:cs="Porsche;Courier New"/>
                <w:b/>
                <w:b/>
                <w:sz w:val="28"/>
                <w:szCs w:val="28"/>
              </w:rPr>
            </w:pPr>
            <w:r>
              <w:rPr>
                <w:rFonts w:cs="Porsche;Courier New" w:ascii="Porsche;Courier New" w:hAnsi="Porsche;Courier New"/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rsche;Courier New" w:hAnsi="Porsche;Courier New" w:cs="Porsche;Courier New"/>
                <w:sz w:val="32"/>
                <w:szCs w:val="32"/>
              </w:rPr>
            </w:pPr>
            <w:r>
              <w:rPr>
                <w:rFonts w:cs="Porsche;Courier New" w:ascii="Porsche;Courier New" w:hAnsi="Porsche;Courier New"/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rsche;Courier New" w:hAnsi="Porsche;Courier New" w:cs="Porsche;Courier New"/>
                <w:b/>
                <w:b/>
                <w:sz w:val="28"/>
                <w:szCs w:val="28"/>
              </w:rPr>
            </w:pPr>
            <w:r>
              <w:rPr>
                <w:rFonts w:cs="Porsche;Courier New" w:ascii="Porsche;Courier New" w:hAnsi="Porsche;Courier New"/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rsche;Courier New" w:hAnsi="Porsche;Courier New" w:cs="Porsche;Courier New"/>
                <w:sz w:val="32"/>
                <w:szCs w:val="32"/>
              </w:rPr>
            </w:pPr>
            <w:r>
              <w:rPr>
                <w:rFonts w:cs="Porsche;Courier New" w:ascii="Porsche;Courier New" w:hAnsi="Porsche;Courier New"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rsche;Courier New" w:hAnsi="Porsche;Courier New" w:cs="Porsche;Courier New"/>
                <w:b/>
                <w:b/>
                <w:sz w:val="28"/>
                <w:szCs w:val="28"/>
              </w:rPr>
            </w:pPr>
            <w:r>
              <w:rPr>
                <w:rFonts w:cs="Porsche;Courier New" w:ascii="Porsche;Courier New" w:hAnsi="Porsche;Courier New"/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rsche;Courier New" w:hAnsi="Porsche;Courier New" w:cs="Porsche;Courier New"/>
                <w:sz w:val="32"/>
                <w:szCs w:val="32"/>
              </w:rPr>
            </w:pPr>
            <w:r>
              <w:rPr>
                <w:rFonts w:cs="Porsche;Courier New" w:ascii="Porsche;Courier New" w:hAnsi="Porsche;Courier New"/>
                <w:sz w:val="32"/>
                <w:szCs w:val="3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rsche;Courier New" w:hAnsi="Porsche;Courier New" w:cs="Porsche;Courier New"/>
                <w:b/>
                <w:b/>
                <w:sz w:val="28"/>
                <w:szCs w:val="28"/>
              </w:rPr>
            </w:pPr>
            <w:r>
              <w:rPr>
                <w:rFonts w:cs="Porsche;Courier New" w:ascii="Porsche;Courier New" w:hAnsi="Porsche;Courier New"/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rsche;Courier New" w:hAnsi="Porsche;Courier New" w:cs="Porsche;Courier New"/>
                <w:sz w:val="32"/>
                <w:szCs w:val="32"/>
              </w:rPr>
            </w:pPr>
            <w:r>
              <w:rPr>
                <w:rFonts w:cs="Porsche;Courier New" w:ascii="Porsche;Courier New" w:hAnsi="Porsche;Courier New"/>
                <w:sz w:val="32"/>
                <w:szCs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rsche;Courier New" w:hAnsi="Porsche;Courier New" w:cs="Porsche;Courier New"/>
                <w:b/>
                <w:b/>
                <w:sz w:val="28"/>
                <w:szCs w:val="28"/>
              </w:rPr>
            </w:pPr>
            <w:r>
              <w:rPr>
                <w:rFonts w:cs="Porsche;Courier New" w:ascii="Porsche;Courier New" w:hAnsi="Porsche;Courier New"/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rsche;Courier New" w:hAnsi="Porsche;Courier New" w:cs="Porsche;Courier New"/>
                <w:sz w:val="32"/>
                <w:szCs w:val="32"/>
              </w:rPr>
            </w:pPr>
            <w:r>
              <w:rPr>
                <w:rFonts w:cs="Porsche;Courier New" w:ascii="Porsche;Courier New" w:hAnsi="Porsche;Courier New"/>
                <w:sz w:val="32"/>
                <w:szCs w:val="3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rsche;Courier New" w:hAnsi="Porsche;Courier New" w:cs="Porsche;Courier New"/>
                <w:b/>
                <w:b/>
                <w:sz w:val="28"/>
                <w:szCs w:val="28"/>
              </w:rPr>
            </w:pPr>
            <w:r>
              <w:rPr>
                <w:rFonts w:cs="Porsche;Courier New" w:ascii="Porsche;Courier New" w:hAnsi="Porsche;Courier New"/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rsche;Courier New" w:hAnsi="Porsche;Courier New" w:cs="Porsche;Courier New"/>
                <w:sz w:val="32"/>
                <w:szCs w:val="32"/>
              </w:rPr>
            </w:pPr>
            <w:r>
              <w:rPr>
                <w:rFonts w:cs="Porsche;Courier New" w:ascii="Porsche;Courier New" w:hAnsi="Porsche;Courier New"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rsche;Courier New" w:hAnsi="Porsche;Courier New" w:cs="Porsche;Courier New"/>
                <w:b/>
                <w:b/>
                <w:sz w:val="28"/>
                <w:szCs w:val="28"/>
              </w:rPr>
            </w:pPr>
            <w:r>
              <w:rPr>
                <w:rFonts w:cs="Porsche;Courier New" w:ascii="Porsche;Courier New" w:hAnsi="Porsche;Courier New"/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rsche;Courier New" w:hAnsi="Porsche;Courier New" w:cs="Porsche;Courier New"/>
                <w:sz w:val="32"/>
                <w:szCs w:val="32"/>
              </w:rPr>
            </w:pPr>
            <w:r>
              <w:rPr>
                <w:rFonts w:cs="Porsche;Courier New" w:ascii="Porsche;Courier New" w:hAnsi="Porsche;Courier New"/>
                <w:sz w:val="32"/>
                <w:szCs w:val="3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thinThickSmallGap" w:sz="12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thinThickSmallGap" w:sz="12" w:space="0" w:color="000000"/>
              <w:right w:val="dash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dash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center"/>
        <w:rPr>
          <w:rFonts w:ascii="Porsche;Courier New" w:hAnsi="Porsche;Courier New" w:cs="Porsche;Courier New"/>
          <w:sz w:val="40"/>
          <w:szCs w:val="40"/>
        </w:rPr>
      </w:pPr>
      <w:r>
        <w:rPr>
          <w:rFonts w:cs="Porsche;Courier New" w:ascii="Porsche;Courier New" w:hAnsi="Porsche;Courier New"/>
          <w:sz w:val="40"/>
          <w:szCs w:val="40"/>
        </w:rPr>
        <w:t>Гимнастическое двоеборь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ivaldiD CL">
    <w:altName w:val="Mistral"/>
    <w:charset w:val="cc"/>
    <w:family w:val="script"/>
    <w:pitch w:val="variable"/>
  </w:font>
  <w:font w:name="Arial">
    <w:charset w:val="cc"/>
    <w:family w:val="swiss"/>
    <w:pitch w:val="variable"/>
  </w:font>
  <w:font w:name="Porsche">
    <w:altName w:val="Courier New"/>
    <w:charset w:val="cc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37:00Z</dcterms:created>
  <dc:creator>Admin</dc:creator>
  <dc:description/>
  <cp:keywords/>
  <dc:language>en-US</dc:language>
  <cp:lastModifiedBy>Е.Рубцова</cp:lastModifiedBy>
  <cp:lastPrinted>2009-09-06T17:18:00Z</cp:lastPrinted>
  <dcterms:modified xsi:type="dcterms:W3CDTF">2014-04-03T07:37:00Z</dcterms:modified>
  <cp:revision>2</cp:revision>
  <dc:subject/>
  <dc:title/>
</cp:coreProperties>
</file>