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биологии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tbl>
      <w:tblPr>
        <w:tblW w:w="1190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7"/>
      </w:tblGrid>
      <w:tr>
        <w:trPr/>
        <w:tc>
          <w:tcPr>
            <w:tcW w:w="1190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. Хранителем наследственной информации являются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рибосомы               В) хромосомы  Б) аппарат Гольджи   Г) клеточный центр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2. Защиту внутреннего содержимого клетки обеспечивает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мембрана               В) рибосома Б) митохондрия          Г) пластида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3. Рибосомы участвуют: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в передаче наследственной информации      Б) в выработке веществ, служащих источником энергии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) в образовании белков Г) в обеспечении избирательной проницаемости мембраны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4. В делении клеток принимает участие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клеточный центр    В) рибосомы           Б) хлоропласт               Г) вакуоли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5. Во внутриклеточном переваривании участвуют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лизосомы              В) хромосомы           Б) рибосомы               Г) цитоплазма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6. Зрительная зона располагается в :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теменной доле головного мозга   Б) височной доле     В) лобной доле    Г) затылочной доле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7. Цвет глазам придает: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склера   Б) радужка  В) роговица  Г) хрусталик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8. Если изображение предмета возникает перед сетчаткой, то это: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А) дальнозоркость              Б) близорукость 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) нормальное зрение        Г) слепота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9.Барабанная перепонка располагается на границе между: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костным и перепончатым лабиринтом Б) средним и внутренним ухом    В) наружным и средним ухом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Г) ушной раковиной и наружным слуховым проходом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0.Самые маленькие косточки тела человека располагаются в: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наружном ухе           В) внутреннем ухе     Б) среднем ухе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1. Дыхание – это процесс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газообмена между организмом и окружающей средой б) процесс поглощения СО2 и выделения О2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) процесс поглощения кислорода    г) процесс выделения углекислого газа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2. плевра – это: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разновидность мерцательного эпителия     б) орган, участвующий в образовании звуков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) тонкая плотная оболочка, покрывающая легкие   г) слизистая оболочка носовой полости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3. Пищеварение – это процесс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получения питательных веществ      б) механической переработки пищи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) химической переработки пищи  г) механической и химической переработки пищи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4. Внутренняя полость зуба с нервами и кровеносными сосудами называется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цемент    б) дентин    в) эмаль    г) пульпа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5. Соединения позвонков между собой – это соединение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- подвижное Б- неподвижное В- полуподвижное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6. Соединение костей черепа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- подвижное Б- неподвижное В- полуподвижное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7. Сколько у человека ребер?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- 12 пар       Б- 14 пар       В- 10 пар      Г- 8 пар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8. Нервная клетка - это: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нефрон       Б) аксон    В) нейрон      Г) дендрит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9. Пучки длинных отростков – это: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нервные узлы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t>Б) нервы В) нервные окончания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20. Рефлекс – это: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ответная реакция организма       Б) ответная реакция организма на внешнее или внутреннее раздражение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) ответная реакция организма на раздражение с участием нервной системы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21. Зрительная зона располагается в: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) теменной доле         В) височной доле  Б) лобной доле              Г) затылочной доле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22. Поджелудочная железа – это железа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 – внешней секреции  Б – смешанной секреции В – внутренней секреции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23. Железы внутренней секреции выделяют гормоны: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 – в кровь                  В – в нервные клетки      Б – в кишечник           Г – наружу</w:t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jc w:val="center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jc w:val="center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jc w:val="center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jc w:val="center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jc w:val="center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jc w:val="center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jc w:val="center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jc w:val="center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ind w:left="-471" w:right="0" w:firstLine="710"/>
              <w:jc w:val="center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Вариант 2</w:t>
            </w:r>
          </w:p>
        </w:tc>
      </w:tr>
    </w:tbl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Выбери один вер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. Основная функция митохондрий - это синтез: </w:t>
        <w:br/>
      </w:r>
      <w:r>
        <w:rPr>
          <w:rFonts w:cs="Times New Roman" w:ascii="Times New Roman" w:hAnsi="Times New Roman"/>
          <w:color w:val="444444"/>
          <w:sz w:val="24"/>
          <w:szCs w:val="24"/>
        </w:rPr>
        <w:t>1) АТФ            2) белка         3) углеводов 4) клетча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2.Ткань, выстилающую внутреннюю поверхность кровеносных сосудов, дыхательных путей назыв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мышечной  2)эпителиальной  3)соединительной  4) нерв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3. К какой группе тканей относится кровь и лимф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 эпителиальная 2) нервная; 3 соединительная 4)мышечная;                                                   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А4. Чем образовано серое вещество моз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длинными отростками двигательных нейронов; 2) отростками чувствительных нейро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) вставочными нейронами, телами и короткими отростками двигательных нейро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4). телами чувствительных ней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5. Окисление органических веществ, обеспечивающее организм энергией происходи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лёгких; 2 во всех клетках организма 3) крови 4).печени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6. Гипофиз выделя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;    адреналин 2) тироксин; 3) гормон роста 4) инсулин.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7. В затылочной доле коры головного мозга наход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моторная зона; 2) слуховая зона; 3) зона обонятельной чувствительности 4) зрительная зона.  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8. В состав внутреннего уха вход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улитка; 2) слуховые косточки; 3) слуховой проход;   4) барабанная перепонка.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9. Из чего образуется лимф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из артериальной крови     2) из тканевой жидкости, всосавшейся в лимфатический капилляр.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) из плазмы крови, вышедшей из кровеносного сос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4) из венозной кр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0. Вирус СПИДА пораж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лимфоциты;      2) тромбоциты; 3) эритроциты         4) все клетки кр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1. В каких сосудах происходит газообм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в аорте;      2) в артериях;   3) в капиллярах;    4) в ве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2. При выдохе воздух из гортани попадае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лёгкие;      2) носоглотку;  3) бронхи;         4) трах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3. В каком отделе пищеварительного тракта имеются ворсин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в тонкой кишке;       2) в пищеводе; 3) в толстой кишке;            4) в желу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4. В ротовой полости ферменты слюны расщепля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белки;      2) крахмал;      3) жиры;        4) целлюло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5. Выделительную функцию выполня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сердце; кожа, почки,    2) кожа; почки, легкие  3) почки, легкие, мышцы                      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6. Рахит развивается при недостатке витам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D;       2) B</w:t>
      </w:r>
      <w:r>
        <w:rPr>
          <w:rFonts w:cs="Times New Roman" w:ascii="Times New Roman" w:hAnsi="Times New Roman"/>
          <w:color w:val="444444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color w:val="444444"/>
          <w:sz w:val="24"/>
          <w:szCs w:val="24"/>
        </w:rPr>
        <w:t>   3) С;     4)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7.Условным началом большого круга кровообращения счит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правый желудочек  2.левый желудочек  3.правое предсердие  4.левое предсерд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8.зрительные рецепторы располож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в сетчатке 2. В хрусталике 3.в стекловидном теле 4.зрительном нер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.19.Первичная моча по своему составу сходна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лимфой 2. Вторичной мочой  3.межклеточным веществом  4. Плазмой кр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20.Больному дифтерией ввод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сыворотку 2. вакцину  3. ослабленные микроорганизмы 4. Возбудителей болезни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21.  При недостатке йода нарушается деятельность: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color w:val="333333"/>
        </w:rPr>
        <w:t>А – поджелудочной железы     Б – печени        В – щитовидной железы     Г – половых желез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</w:rPr>
        <w:t>22. ткань- это: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- группа клеток и межклеточного вещества       б- совокупность клеток разной формы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- группа клеток, выполняющих разные функции                    г  межклеточное вещество, являющееся продуктом жизнедеятельности кл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4 . сколько типов тканей выделяют у человека? </w:t>
      </w:r>
      <w:r>
        <w:rPr>
          <w:rFonts w:cs="Times New Roman" w:ascii="Times New Roman" w:hAnsi="Times New Roman"/>
          <w:color w:val="333333"/>
          <w:sz w:val="24"/>
          <w:szCs w:val="24"/>
        </w:rPr>
        <w:t>а – 1       б – 3    в – 2        г –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</w:rPr>
      </w:pPr>
      <w:r>
        <w:rPr>
          <w:rFonts w:cs="Times New Roman" w:ascii="Times New Roman" w:hAnsi="Times New Roman"/>
          <w:b/>
          <w:bCs/>
          <w:color w:val="444444"/>
        </w:rPr>
        <w:t>ИТОГОВОЕ                 ТЕСТИРОВАНИЕ ЗА КУРС  8 КЛАСС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</w:rPr>
      </w:pPr>
      <w:r>
        <w:rPr>
          <w:rFonts w:cs="Times New Roman" w:ascii="Times New Roman" w:hAnsi="Times New Roman"/>
          <w:b/>
          <w:bCs/>
          <w:color w:val="444444"/>
        </w:rPr>
        <w:t>ВАРИАНТ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</w:rPr>
        <w:t> </w:t>
      </w:r>
      <w:r>
        <w:rPr>
          <w:rFonts w:cs="Times New Roman" w:ascii="Times New Roman" w:hAnsi="Times New Roman"/>
          <w:b/>
          <w:bCs/>
          <w:color w:val="444444"/>
        </w:rPr>
        <w:t>Выбери один вер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. Рибосомы - органоиды клетки, отвечающие 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 - расщепление органических веществ         2 - синтез б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 - синтез АТФ                            4 - фотосинт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2. Аппарат Гольджи отвечает 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 - транспорт веществ по клетке            2 - перестройку молеку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 - образование лизосом                      4 - верны вс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3.Ткань, выстилающая внутренние орг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соединительная  2. Эпителиальная  3. Нервная  4. Мыше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4 . Кровь какой группы можно переливать всем люд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1. 0 (I)     2. A(II)   3. B(III)    4. AB(IV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5. Обеззараживание веществ происходи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лёгких; 2 во всех клетках организма 3) крови 4)печени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6. Поджелудочная железа  выделя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    адреналин 2) тироксин; 3) гормон роста 4) инсулин.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7. В височной доле коры головного мозга наход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моторная зона; 2) слуховая зона; 3) зона обонятельной чувствительности 4) зрительная зона.  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8. Из чего образуется лимф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из артериальной крови     2) из тканевой жидкости, всосавшейся в лимфатический капилляр.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) из плазмы крови, вышедшей из кровеносного сосуда; 4) из венозной кр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9. Какое вещество, содержащееся в крови, может переносить  кислор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глюкоза;   2) адреналин; 3) гемоглобин;    4) инсул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0. Продолговатый мозг располагается меж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спинным мозгом и промежуточным  2. Спинным мозгом и мостом  3. Промежуточным мозгом и средним мозгом  4.промежуточным мозгом и полушар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44444"/>
          <w:sz w:val="24"/>
          <w:szCs w:val="24"/>
        </w:rPr>
        <w:t>А11. Газообмен в легких   происходи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в артериолах;      2) в артериях;   3) в капиллярах;    4) в ве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2. При вдохе воздух из гортани попадае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лёгкие;      2) носоглотку;  3) бронхи;         4) трах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3. В каком отделе пищеварительного тракта выделяется соляная кисло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в тонкой кишке;       2) в пищеводе; 3) в толстой кишке;            4) в желу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4. В грудной полости располож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спинной мозг;          2) легкие;      3) желудок;        4) п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5. Фактором свертывания крови является бел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пепсин,    2) гемоглобин 3) фибриноген   4).трипсин                    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6. Цинга развивается при недостатке витам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D;       2) B</w:t>
      </w:r>
      <w:r>
        <w:rPr>
          <w:rFonts w:cs="Times New Roman" w:ascii="Times New Roman" w:hAnsi="Times New Roman"/>
          <w:color w:val="444444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color w:val="444444"/>
          <w:sz w:val="24"/>
          <w:szCs w:val="24"/>
        </w:rPr>
        <w:t>   3) С;     4)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7.Условным началом малого круга кровообращения счит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правый желудочек  2.левый желудочек  3.правое предсердие  4.левое предсерд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8.Слуховые  рецепторы располож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в полукружных каналах 2. в улитке 3.в  слуховых косточках 4.слуховом  нер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.19.Парасимпатическая нервная сист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 повышает кровяное давление  2. Тормозит работу пищеварительного тракта  3. Учащает дыхание  4. Учащает сердцеби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20. Иммунитет, вызванный после перенесенного заболевания назы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естественный врожденный  2. Искусственный активный  3. Искусственный пасс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4. Естественный приобрет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1.  кровь- это разновидность какой тка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- эпителиальной        в- мышечной      б- соединительной     г- нерв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2. ткань, способная сокращаться –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- эпителиальная         в- мышечная       б- соединительная        г- нер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3. твердое межклеточное вещество име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- хрящевая ткань                      в- кровь      б- костная ткань                         г- жиров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Итоговый тест по биологии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вариант 4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Выбери один вер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. Основная функция митохондрий - это синтез: </w:t>
        <w:br/>
      </w:r>
      <w:r>
        <w:rPr>
          <w:rFonts w:cs="Times New Roman" w:ascii="Times New Roman" w:hAnsi="Times New Roman"/>
          <w:color w:val="444444"/>
          <w:sz w:val="24"/>
          <w:szCs w:val="24"/>
        </w:rPr>
        <w:t>1) АТФ            2) белка         3) углеводов 4) клетча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2.Ткань, выстилающую внутреннюю поверхность кровеносных сосудов, дыхательных путей назыв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мышечной  2)эпителиальной  3)соединительной  4) нерв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3. К какой группе тканей относится кровь и лимф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 эпителиальная 2) нервная; 3 соединительная 4)мышечная;                                                   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А4. Чем образовано серое вещество моз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длинными отростками двигательных нейронов; 2) отростками чувствительных нейро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) вставочными нейронами, телами и короткими отростками двигательных нейро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4). телами чувствительных ней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5. Окисление органических веществ, обеспечивающее организм энергией происходи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лёгких; 2 во всех клетках организма 3) крови 4).печени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6. Гипофиз выделя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;    адреналин 2) тироксин; 3) гормон роста 4) инсулин.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7. В затылочной доле коры головного мозга наход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моторная зона; 2) слуховая зона; 3) зона обонятельной чувствительности 4) зрительная зона.  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8. В состав внутреннего уха вход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улитка; 2) слуховые косточки; 3) слуховой проход;   4) барабанная перепонка.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9. Из чего образуется лимф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из артериальной крови     2) из тканевой жидкости, всосавшейся в лимфатический капилляр.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) из плазмы крови, вышедшей из кровеносного сос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4) из венозной кр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0. Вирус СПИДА пораж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лимфоциты;      2) тромбоциты; 3) эритроциты         4) все клетки кр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1. В каких сосудах происходит газообм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в аорте;      2) в артериях;   3) в капиллярах;    4) в ве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2. При выдохе воздух из гортани попадае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лёгкие;      2) носоглотку;  3) бронхи;         4) трах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3. В каком отделе пищеварительного тракта имеются ворсин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в тонкой кишке;       2) в пищеводе; 3) в толстой кишке;            4) в желу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4. В ротовой полости ферменты слюны расщепля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белки;      2) крахмал;      3) жиры;        4) целлюло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5. Выделительную функцию выполня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сердце; кожа, почки,    2) кожа; почки, легкие  3) почки, легкие, мышцы                      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6. Рахит развивается при недостатке витам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D;       2) B</w:t>
      </w:r>
      <w:r>
        <w:rPr>
          <w:rFonts w:cs="Times New Roman" w:ascii="Times New Roman" w:hAnsi="Times New Roman"/>
          <w:color w:val="444444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color w:val="444444"/>
          <w:sz w:val="24"/>
          <w:szCs w:val="24"/>
        </w:rPr>
        <w:t>   3) С;     4)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7.Условным началом большого круга кровообращения счит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правый желудочек  2.левый желудочек  3.правое предсердие  4.левое предсерд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8.зрительные рецепторы располож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в сетчатке 2. В хрусталике 3.в стекловидном теле 4.зрительном нер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.19.Первичная моча по своему составу сходна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лимфой 2. Вторичной мочой  3.межклеточным веществом  4. Плазмой кр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20.Больному дифтерией ввод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сыворотку 2. вакцину  3. ослабленные микроорганизмы 4. Возбудителей болезни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ИТОГОВОЕ                 ТЕСТИРОВАНИЕ ЗА КУРС  8 КЛАСС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ВАРИАНТ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Выбери один верн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. Рибосомы - органоиды клетки, отвечающие 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 - расщепление органических веществ         2 - синтез б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 - синтез АТФ                            4 - фотосинт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2. Аппарат Гольджи отвечает 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 - транспорт веществ по клетке            2 - перестройку молеку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 - образование лизосом                      4 - верны вс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3.Ткань, выстилающая внутренние орг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соединительная  2. Эпителиальная  3. Нервная  4. Мыше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4 . Кровь какой группы можно переливать всем люд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1. 0 (I)     2. A(II)   3. B(III)    4. AB(IV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5. Обеззараживание веществ происходи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лёгких; 2 во всех клетках организма 3) крови 4)печени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6. Поджелудочная железа  выделя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    адреналин 2) тироксин; 3) гормон роста 4) инсулин.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7. В височной доле коры головного мозга наход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моторная зона; 2) слуховая зона; 3) зона обонятельной чувствительности 4) зрительная зона.  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8. Из чего образуется лимф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из артериальной крови     2) из тканевой жидкости, всосавшейся в лимфатический капилляр.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) из плазмы крови, вышедшей из кровеносного сосуда; 4) из венозной кр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9. Какое вещество, содержащееся в крови, может переносить  кислор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глюкоза;   2) адреналин; 3) гемоглобин;    4) инсул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0. Продолговатый мозг располагается меж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спинным мозгом и промежуточным  2. Спинным мозгом и мостом  3. Промежуточным мозгом и средним мозгом  4.промежуточным мозгом и полушар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44444"/>
          <w:sz w:val="24"/>
          <w:szCs w:val="24"/>
        </w:rPr>
        <w:t>А11. Газообмен в легких   происходи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в артериолах;      2) в артериях;   3) в капиллярах;    4) в ве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2. При вдохе воздух из гортани попадае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лёгкие;      2) носоглотку;  3) бронхи;         4) трах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3. В каком отделе пищеварительного тракта выделяется соляная кисло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в тонкой кишке;       2) в пищеводе; 3) в толстой кишке;            4) в желу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4. В грудной полости располож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спинной мозг;          2) легкие;      3) желудок;        4) п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5. Фактором свертывания крови является бел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пепсин,    2) гемоглобин 3) фибриноген   4).трипсин                    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6. Цинга развивается при недостатке витам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D;       2) B</w:t>
      </w:r>
      <w:r>
        <w:rPr>
          <w:rFonts w:cs="Times New Roman" w:ascii="Times New Roman" w:hAnsi="Times New Roman"/>
          <w:color w:val="444444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color w:val="444444"/>
          <w:sz w:val="24"/>
          <w:szCs w:val="24"/>
        </w:rPr>
        <w:t>   3) С;     4)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7.Условным началом малого круга кровообращения счит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правый желудочек  2.левый желудочек  3.правое предсердие  4.левое предсерд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18.Слуховые  рецепторы располож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в полукружных каналах 2. в улитке 3.в  слуховых косточках 4.слуховом  нер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.19.Парасимпатическая нервная сист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 повышает кровяное давление  2. Тормозит работу пищеварительного тракта  3. Учащает дыхание  4. Учащает сердцеби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20. Иммунитет, вызванный после перенесенного заболевания назы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естественный врожденный  2. Искусственный активный  3. Искусственный пасс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4. Естественный приобрете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Осязание – это способность восприним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давление, прикосновение    2) боль     3) вкусовые ощу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.Антитела выделяю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эпителиальные клетки    2) лимфоциты    3) эритроци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23. </w:t>
      </w:r>
      <w:r>
        <w:rPr>
          <w:rFonts w:cs="Times New Roman" w:ascii="Times New Roman" w:hAnsi="Times New Roman"/>
          <w:sz w:val="24"/>
          <w:szCs w:val="24"/>
        </w:rPr>
        <w:t>Наименьшая скорость движения крови в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76" w:leader="none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риях</w:t>
        <w:tab/>
        <w:tab/>
        <w:t>2.  аорте</w:t>
        <w:tab/>
        <w:tab/>
        <w:t>3.  капиллярах</w:t>
        <w:tab/>
        <w:tab/>
        <w:t>4.  вена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Итоговый тест по биологии за курс 8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.</w:t>
      </w:r>
    </w:p>
    <w:p>
      <w:pPr>
        <w:pStyle w:val="Normal"/>
        <w:shd w:fill="FFFFFF" w:val="clear"/>
        <w:spacing w:lineRule="auto" w:line="240" w:before="0" w:after="0"/>
        <w:ind w:left="0" w:right="9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Что происходит под действием ферментов? </w:t>
      </w:r>
    </w:p>
    <w:p>
      <w:pPr>
        <w:pStyle w:val="Style20"/>
        <w:numPr>
          <w:ilvl w:val="0"/>
          <w:numId w:val="62"/>
        </w:numPr>
        <w:shd w:fill="FFFFFF" w:val="clear"/>
        <w:tabs>
          <w:tab w:val="clear" w:pos="708"/>
          <w:tab w:val="left" w:pos="274" w:leader="none"/>
          <w:tab w:val="left" w:pos="567" w:leader="none"/>
        </w:tabs>
        <w:ind w:left="284" w:right="0" w:hanging="0"/>
        <w:rPr/>
      </w:pPr>
      <w:r>
        <w:rPr/>
        <w:t xml:space="preserve">разрушение клеток </w:t>
        <w:tab/>
        <w:tab/>
        <w:tab/>
        <w:tab/>
        <w:tab/>
        <w:t>3.  деление клеток</w:t>
      </w:r>
    </w:p>
    <w:p>
      <w:pPr>
        <w:pStyle w:val="Style20"/>
        <w:numPr>
          <w:ilvl w:val="0"/>
          <w:numId w:val="62"/>
        </w:numPr>
        <w:shd w:fill="FFFFFF" w:val="clear"/>
        <w:tabs>
          <w:tab w:val="clear" w:pos="708"/>
          <w:tab w:val="left" w:pos="264" w:leader="none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синтез и распад веществ в клетке</w:t>
        <w:tab/>
        <w:tab/>
        <w:tab/>
        <w:t>4.  сокращение клеток</w:t>
      </w:r>
    </w:p>
    <w:p>
      <w:pPr>
        <w:pStyle w:val="Normal"/>
        <w:shd w:fill="FFFFFF" w:val="clear"/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При недостаточном образовании гормона тироксина у взрослых развиваетс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азедова болезнь</w:t>
        <w:tab/>
        <w:t>2.  кретинизм</w:t>
        <w:tab/>
        <w:tab/>
        <w:t>3.  микседема</w:t>
        <w:tab/>
        <w:tab/>
        <w:t>4.  карликов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Сколько в среднем весит сердце взрослого человека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150 г</w:t>
        <w:tab/>
        <w:tab/>
        <w:t>2.  300 г</w:t>
        <w:tab/>
        <w:tab/>
        <w:t>3.  500 г</w:t>
        <w:tab/>
        <w:tab/>
        <w:t>4.  1к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Малый круг кровообращения начинает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от левого желудочка</w:t>
        <w:tab/>
        <w:t>2.  от правого желудочка</w:t>
        <w:tab/>
        <w:t>3.  от аорты</w:t>
        <w:tab/>
        <w:t>4.  от правого предсердия</w:t>
      </w:r>
    </w:p>
    <w:p>
      <w:pPr>
        <w:pStyle w:val="Normal"/>
        <w:shd w:fill="FFFFFF" w:val="clear"/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Как называются мелкие кровяные пластинки, участ</w:t>
        <w:softHyphen/>
        <w:t>вующие в процессе свертывания крови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лейкоциты</w:t>
        <w:tab/>
        <w:t>2.  лимфоциты</w:t>
        <w:tab/>
        <w:t>3.  тромбоциты</w:t>
        <w:tab/>
        <w:t>4.  ферменты</w:t>
      </w:r>
    </w:p>
    <w:p>
      <w:pPr>
        <w:pStyle w:val="Normal"/>
        <w:shd w:fill="FFFFFF" w:val="clear"/>
        <w:spacing w:lineRule="auto" w:line="240" w:before="0" w:after="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Как называется чрезмерное повышение артериального давления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гипертония</w:t>
        <w:tab/>
        <w:tab/>
        <w:t>2.  гипотония</w:t>
        <w:tab/>
        <w:tab/>
        <w:t>3.  аллергия</w:t>
        <w:tab/>
        <w:tab/>
        <w:t>4.  аритмия</w:t>
      </w:r>
    </w:p>
    <w:p>
      <w:pPr>
        <w:pStyle w:val="Normal"/>
        <w:shd w:fill="FFFFFF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 </w:t>
      </w:r>
      <w:r>
        <w:rPr>
          <w:rFonts w:cs="Times New Roman" w:ascii="Times New Roman" w:hAnsi="Times New Roman"/>
          <w:sz w:val="24"/>
          <w:szCs w:val="24"/>
        </w:rPr>
        <w:t>Из чего состоит средний слой стенки артерий, вен, желудка и кишечника?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274" w:leader="none"/>
          <w:tab w:val="left" w:pos="567" w:leader="none"/>
        </w:tabs>
        <w:ind w:left="284" w:right="0" w:hanging="0"/>
        <w:rPr/>
      </w:pPr>
      <w:r>
        <w:rPr/>
        <w:t xml:space="preserve">из гладких мышц </w:t>
        <w:tab/>
        <w:tab/>
        <w:tab/>
        <w:tab/>
        <w:t>3.  из эпителиальной ткани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08"/>
          <w:tab w:val="left" w:pos="264" w:leader="none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из скелетных мышц</w:t>
        <w:tab/>
        <w:tab/>
        <w:tab/>
        <w:tab/>
        <w:t>4.  из соединительной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Какие органы относятся к центральной нервной системе: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нервы, нервные узлы </w:t>
        <w:tab/>
        <w:tab/>
        <w:tab/>
        <w:tab/>
        <w:t>3.  спинной мозг, головной мозг, нервные узлы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пинной мозг, головной мозг                       4.  головной мозг, нервы, нервные узлы</w:t>
      </w:r>
    </w:p>
    <w:p>
      <w:pPr>
        <w:pStyle w:val="Normal"/>
        <w:shd w:fill="FFFFFF" w:val="clear"/>
        <w:spacing w:lineRule="auto" w:line="240" w:before="0" w:after="0"/>
        <w:ind w:left="540" w:right="20" w:hanging="540"/>
        <w:rPr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 </w:t>
      </w:r>
      <w:r>
        <w:rPr>
          <w:rFonts w:cs="Times New Roman" w:ascii="Times New Roman" w:hAnsi="Times New Roman"/>
          <w:bCs/>
          <w:sz w:val="24"/>
          <w:szCs w:val="24"/>
        </w:rPr>
        <w:t>Понятие «анализатор» включает следующие составляющие</w:t>
      </w:r>
    </w:p>
    <w:p>
      <w:pPr>
        <w:pStyle w:val="Style20"/>
        <w:numPr>
          <w:ilvl w:val="0"/>
          <w:numId w:val="4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ind w:left="284" w:right="0" w:hanging="0"/>
        <w:rPr>
          <w:bCs/>
        </w:rPr>
      </w:pPr>
      <w:r>
        <w:rPr>
          <w:bCs/>
        </w:rPr>
        <w:t xml:space="preserve">рецептор, воспринимающий сигнал </w:t>
        <w:tab/>
        <w:tab/>
        <w:tab/>
        <w:t>3.  проводящие пути</w:t>
      </w:r>
    </w:p>
    <w:p>
      <w:pPr>
        <w:pStyle w:val="Style20"/>
        <w:numPr>
          <w:ilvl w:val="0"/>
          <w:numId w:val="4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Cs/>
        </w:rPr>
        <w:t>зона коры, где проводится анализ раздражений</w:t>
        <w:tab/>
        <w:tab/>
        <w:t>4.  все указанные компонен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 </w:t>
      </w:r>
      <w:r>
        <w:rPr>
          <w:rFonts w:cs="Times New Roman" w:ascii="Times New Roman" w:hAnsi="Times New Roman"/>
          <w:sz w:val="24"/>
          <w:szCs w:val="24"/>
        </w:rPr>
        <w:t>Как называют память, действующую лишь тот срок, который необходим для совершения того или иного дей</w:t>
        <w:softHyphen/>
        <w:t>ствия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долговременной</w:t>
        <w:tab/>
        <w:t>2.  тренированной</w:t>
        <w:tab/>
        <w:tab/>
        <w:t>3.  нетренированной</w:t>
        <w:tab/>
        <w:tab/>
        <w:t>4.  оператив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 </w:t>
      </w:r>
      <w:r>
        <w:rPr>
          <w:rFonts w:cs="Times New Roman" w:ascii="Times New Roman" w:hAnsi="Times New Roman"/>
          <w:sz w:val="24"/>
          <w:szCs w:val="24"/>
        </w:rPr>
        <w:t>Наименьшая скорость движения крови в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76" w:leader="none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риях</w:t>
        <w:tab/>
        <w:tab/>
        <w:t>2.  аорте</w:t>
        <w:tab/>
        <w:tab/>
        <w:t>3.  капиллярах</w:t>
        <w:tab/>
        <w:tab/>
        <w:t>4.  венах</w:t>
      </w:r>
    </w:p>
    <w:p>
      <w:pPr>
        <w:pStyle w:val="Normal"/>
        <w:shd w:fill="FFFFFF" w:val="clear"/>
        <w:spacing w:lineRule="auto" w:line="240" w:before="0" w:after="0"/>
        <w:ind w:left="580" w:right="0" w:hanging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 </w:t>
      </w:r>
      <w:r>
        <w:rPr>
          <w:rFonts w:cs="Times New Roman" w:ascii="Times New Roman" w:hAnsi="Times New Roman"/>
          <w:sz w:val="24"/>
          <w:szCs w:val="24"/>
        </w:rPr>
        <w:t>Парным органом мочевыделительной системы являетс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3911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четочник 3.  мочеиспускательный канал    2. мочевой пузырь</w:t>
        <w:tab/>
        <w:t>4.  п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 </w:t>
      </w:r>
      <w:r>
        <w:rPr>
          <w:rFonts w:cs="Times New Roman" w:ascii="Times New Roman" w:hAnsi="Times New Roman"/>
          <w:sz w:val="24"/>
          <w:szCs w:val="24"/>
        </w:rPr>
        <w:t>Как называется оболочка, которой покрыты легкие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color w:val="000000"/>
          <w:spacing w:val="-1"/>
          <w:w w:val="10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легочная плевра</w:t>
        <w:tab/>
        <w:t xml:space="preserve">        2.  эпителий</w:t>
        <w:tab/>
        <w:tab/>
        <w:t>3.  альвеола</w:t>
        <w:tab/>
        <w:tab/>
        <w:t>4.  мембрана</w:t>
      </w:r>
    </w:p>
    <w:p>
      <w:pPr>
        <w:pStyle w:val="Normal"/>
        <w:shd w:fill="FFFFFF" w:val="clear"/>
        <w:spacing w:lineRule="auto" w:line="240" w:before="0" w:after="0"/>
        <w:ind w:left="0" w:right="-28" w:hanging="0"/>
        <w:rPr>
          <w:rFonts w:ascii="Times New Roman" w:hAnsi="Times New Roman" w:cs="Times New Roman"/>
          <w:color w:val="000000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w w:val="101"/>
          <w:sz w:val="24"/>
          <w:szCs w:val="24"/>
        </w:rPr>
        <w:t xml:space="preserve">14. 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К железам внешней секреции относят: </w:t>
      </w:r>
    </w:p>
    <w:p>
      <w:pPr>
        <w:pStyle w:val="Normal"/>
        <w:shd w:fill="FFFFFF" w:val="clear"/>
        <w:spacing w:lineRule="auto" w:line="240" w:before="0" w:after="0"/>
        <w:ind w:left="284" w:right="-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1.  печень</w:t>
        <w:tab/>
        <w:tab/>
        <w:t xml:space="preserve">2. 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половые железы</w:t>
        <w:tab/>
        <w:tab/>
        <w:t xml:space="preserve">3. 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гипофиз</w:t>
        <w:tab/>
        <w:tab/>
        <w:t>4.  надпочечники</w:t>
      </w:r>
    </w:p>
    <w:p>
      <w:pPr>
        <w:pStyle w:val="Normal"/>
        <w:shd w:fill="FFFFFF" w:val="clear"/>
        <w:spacing w:lineRule="auto" w:line="240" w:before="0" w:after="0"/>
        <w:ind w:left="580" w:right="0" w:hanging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 </w:t>
      </w:r>
      <w:r>
        <w:rPr>
          <w:rFonts w:cs="Times New Roman" w:ascii="Times New Roman" w:hAnsi="Times New Roman"/>
          <w:sz w:val="24"/>
          <w:szCs w:val="24"/>
        </w:rPr>
        <w:t>Дыхательные пути - это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овая полость, гортань, трахея </w:t>
        <w:tab/>
        <w:tab/>
        <w:tab/>
        <w:t>3.  только бронх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ая полость, гортань, трахея, бронхи</w:t>
        <w:tab/>
        <w:tab/>
        <w:t>4.  трахея и брон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 </w:t>
      </w:r>
      <w:r>
        <w:rPr>
          <w:rFonts w:cs="Times New Roman" w:ascii="Times New Roman" w:hAnsi="Times New Roman"/>
          <w:sz w:val="24"/>
          <w:szCs w:val="24"/>
        </w:rPr>
        <w:t>В органах пищеварения не расщепляются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глеводы</w:t>
        <w:tab/>
        <w:t>2.  води и минеральные соли</w:t>
        <w:tab/>
        <w:t>3.  жиры</w:t>
        <w:tab/>
        <w:t>4.  бе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 </w:t>
      </w:r>
      <w:r>
        <w:rPr>
          <w:rFonts w:cs="Times New Roman" w:ascii="Times New Roman" w:hAnsi="Times New Roman"/>
          <w:sz w:val="24"/>
          <w:szCs w:val="24"/>
        </w:rPr>
        <w:t xml:space="preserve">Пластический обмен это –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ез органических веществ из неорганических </w:t>
        <w:tab/>
        <w:tab/>
        <w:t>3.  синтез минеральных веществ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исление органических веществ</w:t>
        <w:tab/>
        <w:tab/>
        <w:tab/>
        <w:tab/>
        <w:t>4.  окисление минеральных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 </w:t>
      </w:r>
      <w:r>
        <w:rPr>
          <w:rFonts w:cs="Times New Roman" w:ascii="Times New Roman" w:hAnsi="Times New Roman"/>
          <w:sz w:val="24"/>
          <w:szCs w:val="24"/>
        </w:rPr>
        <w:t>При недостатке витамина В1 развиваетс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нга </w:t>
        <w:tab/>
        <w:tab/>
        <w:tab/>
        <w:tab/>
        <w:tab/>
        <w:tab/>
        <w:tab/>
        <w:tab/>
        <w:t>3.  рахи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ройство деятельности нервной системы</w:t>
        <w:tab/>
        <w:tab/>
        <w:t>4.   «куриная слепо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 </w:t>
      </w:r>
      <w:r>
        <w:rPr>
          <w:rFonts w:cs="Times New Roman" w:ascii="Times New Roman" w:hAnsi="Times New Roman"/>
          <w:sz w:val="24"/>
          <w:szCs w:val="24"/>
        </w:rPr>
        <w:t>В ротовую полость открываются протоки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ечени</w:t>
        <w:tab/>
        <w:tab/>
        <w:t>2.  поджелудочной железы</w:t>
        <w:tab/>
        <w:tab/>
        <w:t>3.  надпочечников</w:t>
        <w:tab/>
        <w:t>4.  слюнных жел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 </w:t>
      </w:r>
      <w:r>
        <w:rPr>
          <w:rFonts w:cs="Times New Roman" w:ascii="Times New Roman" w:hAnsi="Times New Roman"/>
          <w:sz w:val="24"/>
          <w:szCs w:val="24"/>
        </w:rPr>
        <w:t>К инфекционным болезням, передающимся через воздух, относится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инфаркт миокарда</w:t>
        <w:tab/>
        <w:t xml:space="preserve">     2.  СПИД</w:t>
        <w:tab/>
        <w:t xml:space="preserve">          3.  малокровие</w:t>
        <w:tab/>
        <w:t xml:space="preserve">            4.  туберкуле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 </w:t>
      </w:r>
      <w:r>
        <w:rPr>
          <w:rFonts w:cs="Times New Roman" w:ascii="Times New Roman" w:hAnsi="Times New Roman"/>
          <w:sz w:val="24"/>
          <w:szCs w:val="24"/>
        </w:rPr>
        <w:t>Какой орган выделительной системы главный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жа</w:t>
        <w:tab/>
        <w:tab/>
        <w:t>2.  сердце</w:t>
        <w:tab/>
        <w:tab/>
        <w:t>3.  почки</w:t>
        <w:tab/>
        <w:tab/>
        <w:t>4.  кишеч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 </w:t>
      </w:r>
      <w:r>
        <w:rPr>
          <w:rFonts w:cs="Times New Roman" w:ascii="Times New Roman" w:hAnsi="Times New Roman"/>
          <w:sz w:val="24"/>
          <w:szCs w:val="24"/>
        </w:rPr>
        <w:t>В состав какой системы входит спинной мозг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опорно-двигательной</w:t>
        <w:tab/>
        <w:tab/>
        <w:t>2.  пищеварительной</w:t>
        <w:tab/>
        <w:t>3.  нервной</w:t>
        <w:tab/>
        <w:tab/>
        <w:t>4.  кровеносной</w:t>
      </w:r>
    </w:p>
    <w:p>
      <w:pPr>
        <w:pStyle w:val="Normal"/>
        <w:shd w:fill="FFFFFF" w:val="clear"/>
        <w:spacing w:lineRule="auto" w:line="240" w:before="0" w:after="0"/>
        <w:ind w:left="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 </w:t>
      </w:r>
      <w:r>
        <w:rPr>
          <w:rFonts w:cs="Times New Roman" w:ascii="Times New Roman" w:hAnsi="Times New Roman"/>
          <w:sz w:val="24"/>
          <w:szCs w:val="24"/>
        </w:rPr>
        <w:t>Как называется неподвижное соединение костей?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lineRule="auto" w:line="240" w:before="0" w:after="0"/>
        <w:ind w:left="284" w:right="0" w:hanging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1.  стык</w:t>
        <w:tab/>
        <w:tab/>
        <w:t>2.  сустав</w:t>
        <w:tab/>
        <w:tab/>
        <w:t>3.  шов</w:t>
        <w:tab/>
        <w:tab/>
        <w:t>4.  хря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тоговый тест по биологии за курс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ВАРИАНТ 7.</w:t>
      </w:r>
    </w:p>
    <w:p>
      <w:pPr>
        <w:pStyle w:val="Normal"/>
        <w:shd w:fill="FFFFFF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Как называются постоянные части клетки, располо</w:t>
        <w:softHyphen/>
        <w:t>женные в цитоплазме, каждая из которых выполняет свои особые функции?</w:t>
      </w:r>
    </w:p>
    <w:p>
      <w:pPr>
        <w:pStyle w:val="Style20"/>
        <w:numPr>
          <w:ilvl w:val="0"/>
          <w:numId w:val="54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органоиды</w:t>
        <w:tab/>
        <w:tab/>
        <w:t>2.  мембраны</w:t>
        <w:tab/>
        <w:tab/>
        <w:t>3.  митохондрии</w:t>
        <w:tab/>
        <w:tab/>
        <w:t>4.  рибосом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Железы внутренней секреции</w:t>
      </w:r>
    </w:p>
    <w:p>
      <w:pPr>
        <w:pStyle w:val="Style20"/>
        <w:numPr>
          <w:ilvl w:val="0"/>
          <w:numId w:val="45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/>
      </w:pPr>
      <w:r>
        <w:rPr/>
        <w:t>имеют протоки, открывающиеся во внутреннюю среду организма</w:t>
      </w:r>
    </w:p>
    <w:p>
      <w:pPr>
        <w:pStyle w:val="Style20"/>
        <w:numPr>
          <w:ilvl w:val="0"/>
          <w:numId w:val="45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/>
      </w:pPr>
      <w:r>
        <w:rPr/>
        <w:t>имеют протоки, открывающиеся на поверхности тела</w:t>
      </w:r>
    </w:p>
    <w:p>
      <w:pPr>
        <w:pStyle w:val="Style20"/>
        <w:numPr>
          <w:ilvl w:val="0"/>
          <w:numId w:val="45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имеют протоки, открывающиеся в полости органов 4. не имеют протоков</w:t>
      </w:r>
    </w:p>
    <w:p>
      <w:pPr>
        <w:pStyle w:val="Normal"/>
        <w:shd w:fill="FFFFFF" w:val="clear"/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Как называются мельчайшие кровеносные сосуды, пронизывающие все органы человека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ены</w:t>
        <w:tab/>
        <w:tab/>
        <w:t>2.  артерии</w:t>
        <w:tab/>
        <w:tab/>
        <w:t xml:space="preserve">3.  капилляры </w:t>
        <w:tab/>
        <w:tab/>
        <w:t>4.  клапаны</w:t>
      </w:r>
    </w:p>
    <w:p>
      <w:pPr>
        <w:pStyle w:val="Normal"/>
        <w:shd w:fill="FFFFFF" w:val="clear"/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Сколько раз за одну минуту сокращается сердце здо</w:t>
        <w:softHyphen/>
        <w:t>рового человека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25-30 раз</w:t>
        <w:tab/>
        <w:tab/>
        <w:t>2.  60-70 раз</w:t>
        <w:tab/>
        <w:tab/>
        <w:t>3.  80-100 раз</w:t>
        <w:tab/>
        <w:tab/>
        <w:t>4.  100-120 ра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Что составляет основную часть плазмы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лки</w:t>
        <w:tab/>
        <w:tab/>
        <w:t>2.  жиры</w:t>
        <w:tab/>
        <w:tab/>
        <w:t>3.  углеводы</w:t>
        <w:tab/>
        <w:tab/>
        <w:t>4.  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Кровь движется к сердцу по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териям</w:t>
        <w:tab/>
        <w:t>2. капиллярам</w:t>
        <w:tab/>
        <w:t>3. венам</w:t>
        <w:tab/>
        <w:t>4. лимфатическим сосуд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</w:t>
      </w:r>
      <w:r>
        <w:rPr>
          <w:rFonts w:cs="Times New Roman" w:ascii="Times New Roman" w:hAnsi="Times New Roman"/>
          <w:sz w:val="24"/>
          <w:szCs w:val="24"/>
        </w:rPr>
        <w:t>Назовите основное свойство мышечной ткан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ластичность</w:t>
        <w:tab/>
        <w:t xml:space="preserve">     2.  волокнистость</w:t>
        <w:tab/>
        <w:t xml:space="preserve">         3.  сократимость</w:t>
        <w:tab/>
        <w:t>4.  гибк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Как называются длинные отростки тел нейронов, по</w:t>
        <w:softHyphen/>
        <w:t>крытые оболочкой из соединительной ткани и выходящие за пределы головного и спинного мозга?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2695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рвы               2. нервные центры</w:t>
        <w:tab/>
        <w:tab/>
        <w:t>3. нервные узлы</w:t>
        <w:tab/>
        <w:tab/>
        <w:t xml:space="preserve">4. гормоны </w:t>
      </w:r>
    </w:p>
    <w:p>
      <w:pPr>
        <w:pStyle w:val="Normal"/>
        <w:shd w:fill="FFFFFF" w:val="clear"/>
        <w:spacing w:lineRule="auto" w:line="240" w:before="0" w:after="0"/>
        <w:ind w:left="0" w:right="20" w:hanging="0"/>
        <w:rPr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 </w:t>
      </w:r>
      <w:r>
        <w:rPr>
          <w:rFonts w:cs="Times New Roman" w:ascii="Times New Roman" w:hAnsi="Times New Roman"/>
          <w:bCs/>
          <w:sz w:val="24"/>
          <w:szCs w:val="24"/>
        </w:rPr>
        <w:t>Структурой глазного яблока, регулирующей количество поступающих в глаз солнечных лучей, является</w:t>
      </w:r>
    </w:p>
    <w:p>
      <w:pPr>
        <w:pStyle w:val="Style20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Cs/>
        </w:rPr>
        <w:t>роговица</w:t>
        <w:tab/>
        <w:tab/>
        <w:t>2. зрачок</w:t>
        <w:tab/>
        <w:tab/>
        <w:t>3. хрусталик</w:t>
        <w:tab/>
        <w:tab/>
        <w:tab/>
        <w:t>4.  стекловидное тел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Что определяет поведение человека?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/>
      </w:pPr>
      <w:r>
        <w:rPr/>
        <w:t xml:space="preserve">условные рефлексы </w:t>
        <w:tab/>
        <w:tab/>
        <w:tab/>
        <w:t>3.  осознанные, обдуманные действия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безусловные рефлексы</w:t>
        <w:tab/>
        <w:tab/>
        <w:t>4.  инстинк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 </w:t>
      </w:r>
      <w:r>
        <w:rPr>
          <w:rFonts w:cs="Times New Roman" w:ascii="Times New Roman" w:hAnsi="Times New Roman"/>
          <w:sz w:val="24"/>
          <w:szCs w:val="24"/>
        </w:rPr>
        <w:t>Нормальное артериальное давление человека</w:t>
      </w:r>
    </w:p>
    <w:p>
      <w:pPr>
        <w:pStyle w:val="Style20"/>
        <w:numPr>
          <w:ilvl w:val="0"/>
          <w:numId w:val="39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100/60          </w:t>
        <w:tab/>
        <w:t>2. 120/70</w:t>
        <w:tab/>
        <w:tab/>
        <w:t xml:space="preserve">3.  150/90                </w:t>
        <w:tab/>
        <w:t>4. 180/100</w:t>
      </w:r>
    </w:p>
    <w:p>
      <w:pPr>
        <w:pStyle w:val="Normal"/>
        <w:shd w:fill="FFFFFF" w:val="clear"/>
        <w:spacing w:lineRule="auto" w:line="240" w:before="0" w:after="0"/>
        <w:ind w:left="580" w:right="0" w:hanging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 </w:t>
      </w:r>
      <w:r>
        <w:rPr>
          <w:rFonts w:cs="Times New Roman" w:ascii="Times New Roman" w:hAnsi="Times New Roman"/>
          <w:sz w:val="24"/>
          <w:szCs w:val="24"/>
        </w:rPr>
        <w:t>Наружная часть почки образован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ковым слоем </w:t>
        <w:tab/>
        <w:t>2.  мозговым слоем</w:t>
        <w:tab/>
        <w:t xml:space="preserve">  3.  почечной лоханкой</w:t>
        <w:tab/>
        <w:t>4.  сетью капилляр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 </w:t>
      </w:r>
      <w:r>
        <w:rPr>
          <w:rFonts w:cs="Times New Roman" w:ascii="Times New Roman" w:hAnsi="Times New Roman"/>
          <w:sz w:val="24"/>
          <w:szCs w:val="24"/>
        </w:rPr>
        <w:t>Что человек потребляет при дыхании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1.  азот</w:t>
        <w:tab/>
        <w:tab/>
        <w:t>2.  кислород</w:t>
        <w:tab/>
        <w:tab/>
        <w:t>3.  углекислый газ</w:t>
        <w:tab/>
        <w:tab/>
        <w:t>4.  водород</w:t>
      </w:r>
    </w:p>
    <w:p>
      <w:pPr>
        <w:pStyle w:val="Style21"/>
        <w:widowControl/>
        <w:suppressAutoHyphens w:val="true"/>
        <w:bidi w:val="0"/>
        <w:jc w:val="left"/>
        <w:rPr/>
      </w:pPr>
      <w:r>
        <w:rPr>
          <w:b/>
        </w:rPr>
        <w:t xml:space="preserve">14.  </w:t>
      </w:r>
      <w:r>
        <w:rPr/>
        <w:t>К железам внутренней секреции относят:</w:t>
      </w:r>
    </w:p>
    <w:p>
      <w:pPr>
        <w:pStyle w:val="Style21"/>
        <w:bidi w:val="0"/>
        <w:ind w:left="284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1.  поджелудочную железу  2.  слюнные железы     3.  надпочечники</w:t>
        <w:tab/>
        <w:t xml:space="preserve">4. потовые железы </w:t>
      </w:r>
    </w:p>
    <w:p>
      <w:pPr>
        <w:pStyle w:val="Normal"/>
        <w:shd w:fill="FFFFFF" w:val="clear"/>
        <w:spacing w:lineRule="auto" w:line="240" w:before="0" w:after="0"/>
        <w:ind w:left="580" w:right="0" w:hanging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 </w:t>
      </w:r>
      <w:r>
        <w:rPr>
          <w:rFonts w:cs="Times New Roman" w:ascii="Times New Roman" w:hAnsi="Times New Roman"/>
          <w:sz w:val="24"/>
          <w:szCs w:val="24"/>
        </w:rPr>
        <w:t>Голосовые связки расположены в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глотке</w:t>
        <w:tab/>
        <w:tab/>
        <w:t>2.  трахее</w:t>
        <w:tab/>
        <w:tab/>
        <w:t>3.  гортани</w:t>
        <w:tab/>
        <w:tab/>
        <w:t>4.   ротовой пол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 </w:t>
      </w:r>
      <w:r>
        <w:rPr>
          <w:rFonts w:cs="Times New Roman" w:ascii="Times New Roman" w:hAnsi="Times New Roman"/>
          <w:sz w:val="24"/>
          <w:szCs w:val="24"/>
        </w:rPr>
        <w:t xml:space="preserve">Белки расщепляются в 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ищеводе</w:t>
        <w:tab/>
        <w:t>2.  ротовой полости</w:t>
        <w:tab/>
        <w:tab/>
        <w:t>3.  печени</w:t>
        <w:tab/>
        <w:tab/>
        <w:t>4.  желудке, кишечн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 </w:t>
      </w:r>
      <w:r>
        <w:rPr>
          <w:rFonts w:cs="Times New Roman" w:ascii="Times New Roman" w:hAnsi="Times New Roman"/>
          <w:sz w:val="24"/>
          <w:szCs w:val="24"/>
        </w:rPr>
        <w:t xml:space="preserve">Энергетический обмен это  -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органических веществ из неорганических    2. синтез минеральных веществ</w:t>
      </w:r>
    </w:p>
    <w:p>
      <w:pPr>
        <w:pStyle w:val="Style20"/>
        <w:tabs>
          <w:tab w:val="clear" w:pos="708"/>
          <w:tab w:val="left" w:pos="567" w:leader="none"/>
        </w:tabs>
        <w:ind w:left="720" w:right="0" w:hanging="578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3окисление органических веществ с освобождением энергии 4.окисление минеральных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 </w:t>
      </w:r>
      <w:r>
        <w:rPr>
          <w:rFonts w:cs="Times New Roman" w:ascii="Times New Roman" w:hAnsi="Times New Roman"/>
          <w:sz w:val="24"/>
          <w:szCs w:val="24"/>
        </w:rPr>
        <w:t>Под влиянием солнечных лучей в коже человека может образоваться витамин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В1</w:t>
        <w:tab/>
        <w:tab/>
        <w:t>2.  С</w:t>
        <w:tab/>
        <w:tab/>
        <w:t xml:space="preserve">3.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ab/>
        <w:t>4. 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 </w:t>
      </w:r>
      <w:r>
        <w:rPr>
          <w:rFonts w:cs="Times New Roman" w:ascii="Times New Roman" w:hAnsi="Times New Roman"/>
          <w:sz w:val="24"/>
          <w:szCs w:val="24"/>
        </w:rPr>
        <w:t>У человека желудок расположен за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пищеводом   </w:t>
        <w:tab/>
        <w:tab/>
        <w:t>2.  глоткой</w:t>
        <w:tab/>
        <w:tab/>
        <w:t xml:space="preserve">3.  толстой кишкой </w:t>
        <w:tab/>
        <w:tab/>
        <w:t>4.  тонкой киш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 </w:t>
      </w:r>
      <w:r>
        <w:rPr>
          <w:rFonts w:cs="Times New Roman" w:ascii="Times New Roman" w:hAnsi="Times New Roman"/>
          <w:sz w:val="24"/>
          <w:szCs w:val="24"/>
        </w:rPr>
        <w:t>В качестве профилактики от заболевания гриппом нуж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спортом</w:t>
        <w:tab/>
        <w:t>3. прикрывать рот и нос марлевой повязкой при обращении с больны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зарядку</w:t>
        <w:tab/>
        <w:tab/>
        <w:t>4. не бывать на улице</w:t>
      </w:r>
    </w:p>
    <w:p>
      <w:pPr>
        <w:pStyle w:val="Normal"/>
        <w:shd w:fill="FFFFFF" w:val="clear"/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 </w:t>
      </w:r>
      <w:r>
        <w:rPr>
          <w:rFonts w:cs="Times New Roman" w:ascii="Times New Roman" w:hAnsi="Times New Roman"/>
          <w:sz w:val="24"/>
          <w:szCs w:val="24"/>
        </w:rPr>
        <w:t>Какой орган проталкивает по сосудам кровь ко всем органам тела человека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мышцы</w:t>
        <w:tab/>
        <w:tab/>
        <w:t>2.  кровеносные сосуды</w:t>
        <w:tab/>
        <w:tab/>
        <w:t>3.  бронхи</w:t>
        <w:tab/>
        <w:tab/>
        <w:t>4.  сердц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 </w:t>
      </w:r>
      <w:r>
        <w:rPr>
          <w:rFonts w:cs="Times New Roman" w:ascii="Times New Roman" w:hAnsi="Times New Roman"/>
          <w:sz w:val="24"/>
          <w:szCs w:val="24"/>
        </w:rPr>
        <w:t>Какая система осуществляет перенос кислорода от лег</w:t>
        <w:softHyphen/>
        <w:t>ких к тканям и органам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дыхательная</w:t>
        <w:tab/>
        <w:t xml:space="preserve">     2.  кровеносная</w:t>
        <w:tab/>
        <w:t xml:space="preserve">       3.  выделительная</w:t>
        <w:tab/>
        <w:t>4.  пищеварительная</w:t>
      </w:r>
    </w:p>
    <w:p>
      <w:pPr>
        <w:pStyle w:val="Normal"/>
        <w:shd w:fill="FFFFFF" w:val="clear"/>
        <w:spacing w:lineRule="auto" w:line="240" w:before="0" w:after="0"/>
        <w:ind w:left="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 </w:t>
      </w:r>
      <w:r>
        <w:rPr>
          <w:rFonts w:cs="Times New Roman" w:ascii="Times New Roman" w:hAnsi="Times New Roman"/>
          <w:sz w:val="24"/>
          <w:szCs w:val="24"/>
        </w:rPr>
        <w:t>Что защищает от повреждений спинной мозг?</w:t>
      </w:r>
    </w:p>
    <w:p>
      <w:pPr>
        <w:pStyle w:val="Normal"/>
        <w:shd w:fill="FFFFFF" w:val="clear"/>
        <w:tabs>
          <w:tab w:val="clear" w:pos="708"/>
          <w:tab w:val="left" w:pos="286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черепная коробка</w:t>
        <w:tab/>
        <w:t>2.  позвоночник</w:t>
        <w:tab/>
        <w:t>3.  грудная клетка</w:t>
        <w:tab/>
        <w:t>4.  лопа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биологии за курс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.</w:t>
      </w:r>
    </w:p>
    <w:p>
      <w:pPr>
        <w:pStyle w:val="Normal"/>
        <w:shd w:fill="FFFFFF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Где органические вещества подвергаются биологиче</w:t>
        <w:softHyphen/>
        <w:t>скому окислению?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в цитоплазме</w:t>
        <w:tab/>
        <w:tab/>
        <w:t>2.  в рибосомах</w:t>
        <w:tab/>
        <w:tab/>
        <w:t>3.  в митохондриях</w:t>
        <w:tab/>
        <w:tab/>
        <w:t>4.  в мембранах</w:t>
      </w:r>
    </w:p>
    <w:p>
      <w:pPr>
        <w:pStyle w:val="Normal"/>
        <w:shd w:fill="FFFFFF" w:val="clear"/>
        <w:spacing w:lineRule="auto" w:line="240" w:before="0" w:after="0"/>
        <w:ind w:left="2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Рефлекторная дуга заканчивается</w:t>
      </w:r>
    </w:p>
    <w:p>
      <w:pPr>
        <w:pStyle w:val="Style20"/>
        <w:numPr>
          <w:ilvl w:val="0"/>
          <w:numId w:val="55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/>
      </w:pPr>
      <w:r>
        <w:rPr/>
        <w:t xml:space="preserve">исполнительным органом </w:t>
        <w:tab/>
        <w:tab/>
        <w:tab/>
        <w:tab/>
        <w:t>3.  рецептором</w:t>
      </w:r>
    </w:p>
    <w:p>
      <w:pPr>
        <w:pStyle w:val="Style20"/>
        <w:numPr>
          <w:ilvl w:val="0"/>
          <w:numId w:val="55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чувствительным нейроном</w:t>
        <w:tab/>
        <w:tab/>
        <w:tab/>
        <w:tab/>
        <w:t>4.  вставочным нейроном</w:t>
      </w:r>
    </w:p>
    <w:p>
      <w:pPr>
        <w:pStyle w:val="Normal"/>
        <w:shd w:fill="FFFFFF" w:val="clear"/>
        <w:spacing w:lineRule="auto" w:line="240" w:before="0" w:after="0"/>
        <w:ind w:left="0" w:right="9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Что течет по легочным венам? </w:t>
      </w:r>
    </w:p>
    <w:p>
      <w:pPr>
        <w:pStyle w:val="Style20"/>
        <w:numPr>
          <w:ilvl w:val="0"/>
          <w:numId w:val="44"/>
        </w:numPr>
        <w:shd w:fill="FFFFFF" w:val="clear"/>
        <w:tabs>
          <w:tab w:val="clear" w:pos="708"/>
          <w:tab w:val="left" w:pos="266" w:leader="none"/>
          <w:tab w:val="left" w:pos="567" w:leader="none"/>
        </w:tabs>
        <w:ind w:left="284" w:right="9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артериальная кровь</w:t>
        <w:tab/>
        <w:t>2.  венозная кровь</w:t>
        <w:tab/>
        <w:t>3.  лимфа</w:t>
        <w:tab/>
        <w:t>4.  тканевая жидкость</w:t>
      </w:r>
    </w:p>
    <w:p>
      <w:pPr>
        <w:pStyle w:val="Normal"/>
        <w:shd w:fill="FFFFFF" w:val="clear"/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Как называются клетки, способные вырабатывать ан</w:t>
        <w:softHyphen/>
        <w:t>титела?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фагоциты</w:t>
        <w:tab/>
        <w:t>2.  лимфоциты</w:t>
        <w:tab/>
        <w:t>3.  эритроциты</w:t>
        <w:tab/>
        <w:t>4.  тромбоци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Лимфа фильтруется и обеззараживается, проходя через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лимфатические узлы </w:t>
        <w:tab/>
        <w:tab/>
        <w:tab/>
        <w:t>3.  ткани и органы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ровеносные сосуды</w:t>
        <w:tab/>
        <w:tab/>
        <w:tab/>
        <w:t>4.  мышцы</w:t>
      </w:r>
    </w:p>
    <w:p>
      <w:pPr>
        <w:pStyle w:val="Normal"/>
        <w:shd w:fill="FFFFFF" w:val="clear"/>
        <w:spacing w:lineRule="auto" w:line="240" w:before="0" w:after="0"/>
        <w:ind w:left="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Из чего образуется лимфа?</w:t>
      </w:r>
    </w:p>
    <w:p>
      <w:pPr>
        <w:pStyle w:val="Normal"/>
        <w:shd w:fill="FFFFFF" w:val="clear"/>
        <w:tabs>
          <w:tab w:val="clear" w:pos="708"/>
          <w:tab w:val="left" w:pos="291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из крови </w:t>
        <w:tab/>
        <w:tab/>
        <w:tab/>
        <w:tab/>
        <w:t>3.  из межклеточного веще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з тканевой жидкости</w:t>
        <w:tab/>
        <w:tab/>
        <w:t>4.  из желудочного сока</w:t>
      </w:r>
    </w:p>
    <w:p>
      <w:pPr>
        <w:pStyle w:val="Normal"/>
        <w:shd w:fill="FFFFFF" w:val="clear"/>
        <w:spacing w:lineRule="auto" w:line="240" w:before="0" w:after="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</w:t>
      </w:r>
      <w:r>
        <w:rPr>
          <w:rFonts w:cs="Times New Roman" w:ascii="Times New Roman" w:hAnsi="Times New Roman"/>
          <w:sz w:val="24"/>
          <w:szCs w:val="24"/>
        </w:rPr>
        <w:t>Какая мышца отвечает за сгибание руки в локтевом суставе?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двуглавая</w:t>
        <w:tab/>
        <w:tab/>
        <w:t>2.  трехглавая</w:t>
        <w:tab/>
        <w:tab/>
        <w:t>3.  плечевая</w:t>
        <w:tab/>
        <w:tab/>
        <w:t>4.  четырехглав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Что воспринимает внешнее раздражение и преобра</w:t>
        <w:softHyphen/>
        <w:t>зует его в систему нервных импульсов?</w:t>
      </w:r>
    </w:p>
    <w:p>
      <w:pPr>
        <w:pStyle w:val="Normal"/>
        <w:shd w:fill="FFFFFF" w:val="clear"/>
        <w:tabs>
          <w:tab w:val="clear" w:pos="708"/>
          <w:tab w:val="left" w:pos="271" w:leader="none"/>
          <w:tab w:val="left" w:pos="2695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йроны </w:t>
        <w:tab/>
        <w:t>2.  синапсы</w:t>
        <w:tab/>
        <w:tab/>
        <w:t>3. рецепторы</w:t>
        <w:tab/>
        <w:tab/>
        <w:t>4. щупальца</w:t>
      </w:r>
    </w:p>
    <w:p>
      <w:pPr>
        <w:pStyle w:val="Normal"/>
        <w:shd w:fill="FFFFFF" w:val="clear"/>
        <w:spacing w:lineRule="auto" w:line="240" w:before="0" w:after="0"/>
        <w:ind w:left="580" w:right="0" w:hanging="5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 </w:t>
      </w:r>
      <w:r>
        <w:rPr>
          <w:rFonts w:cs="Times New Roman" w:ascii="Times New Roman" w:hAnsi="Times New Roman"/>
          <w:sz w:val="24"/>
          <w:szCs w:val="24"/>
        </w:rPr>
        <w:t>Звуковая волна вызывает в первую очередь колебания</w:t>
      </w:r>
    </w:p>
    <w:p>
      <w:pPr>
        <w:pStyle w:val="Style20"/>
        <w:numPr>
          <w:ilvl w:val="0"/>
          <w:numId w:val="52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/>
      </w:pPr>
      <w:r>
        <w:rPr/>
        <w:t>волосковых клеток</w:t>
        <w:tab/>
        <w:tab/>
        <w:t>3.  жидкости улитки</w:t>
      </w:r>
    </w:p>
    <w:p>
      <w:pPr>
        <w:pStyle w:val="Style20"/>
        <w:numPr>
          <w:ilvl w:val="0"/>
          <w:numId w:val="52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мембраны улитки</w:t>
        <w:tab/>
        <w:tab/>
        <w:t>4.  барабанной перепон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 </w:t>
      </w:r>
      <w:r>
        <w:rPr>
          <w:rFonts w:cs="Times New Roman" w:ascii="Times New Roman" w:hAnsi="Times New Roman"/>
          <w:sz w:val="24"/>
          <w:szCs w:val="24"/>
        </w:rPr>
        <w:t>Как называется способность на основе известных зна</w:t>
        <w:softHyphen/>
        <w:t>ний добывать новую информацию?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271" w:leader="none"/>
          <w:tab w:val="left" w:pos="567" w:leader="none"/>
          <w:tab w:val="left" w:pos="2690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мышление </w:t>
        <w:tab/>
        <w:t>2. сознание</w:t>
        <w:tab/>
        <w:tab/>
        <w:t>3.  запоминание</w:t>
        <w:tab/>
        <w:tab/>
        <w:t>4.  воображ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 </w:t>
      </w:r>
      <w:r>
        <w:rPr>
          <w:rFonts w:cs="Times New Roman" w:ascii="Times New Roman" w:hAnsi="Times New Roman"/>
          <w:sz w:val="24"/>
          <w:szCs w:val="24"/>
        </w:rPr>
        <w:t>Длительность сокращения предсерди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с</w:t>
        <w:tab/>
        <w:tab/>
        <w:t>2.  0,3 с</w:t>
        <w:tab/>
        <w:tab/>
        <w:t>3.  0,4 с</w:t>
        <w:tab/>
        <w:tab/>
        <w:t>4.   0,8 с</w:t>
      </w:r>
    </w:p>
    <w:p>
      <w:pPr>
        <w:pStyle w:val="Normal"/>
        <w:shd w:fill="FFFFFF" w:val="clear"/>
        <w:spacing w:lineRule="auto" w:line="240" w:before="0" w:after="0"/>
        <w:ind w:left="580" w:right="0" w:hanging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В сутки у человека в норме образуется вторичной моч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л</w:t>
        <w:tab/>
        <w:t>2.  1,5-2 л</w:t>
        <w:tab/>
        <w:tab/>
        <w:t>3.  2-Зл</w:t>
        <w:tab/>
        <w:t>4.  более 3 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 </w:t>
      </w:r>
      <w:r>
        <w:rPr>
          <w:rFonts w:cs="Times New Roman" w:ascii="Times New Roman" w:hAnsi="Times New Roman"/>
          <w:sz w:val="24"/>
          <w:szCs w:val="24"/>
        </w:rPr>
        <w:t>Где расположены голосовые связки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86" w:leader="none"/>
          <w:tab w:val="left" w:pos="567" w:leader="none"/>
        </w:tabs>
        <w:spacing w:lineRule="auto" w:line="240" w:before="0" w:after="0"/>
        <w:ind w:left="284" w:right="0" w:hanging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 ротовой полости</w:t>
        <w:tab/>
        <w:tab/>
        <w:t>2.   в носоглотке</w:t>
        <w:tab/>
        <w:tab/>
        <w:t>3.  в трахее</w:t>
        <w:tab/>
        <w:tab/>
        <w:t>4.  в гортани</w:t>
      </w:r>
    </w:p>
    <w:p>
      <w:pPr>
        <w:pStyle w:val="Style21"/>
        <w:bidi w:val="0"/>
        <w:jc w:val="left"/>
        <w:rPr/>
      </w:pPr>
      <w:r>
        <w:rPr>
          <w:b/>
        </w:rPr>
        <w:t xml:space="preserve">14.  </w:t>
      </w:r>
      <w:r>
        <w:rPr/>
        <w:t>К железам смешенной секреции относят:</w:t>
      </w:r>
    </w:p>
    <w:p>
      <w:pPr>
        <w:pStyle w:val="Style21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1.  поджелудочную железу</w:t>
        <w:tab/>
        <w:t xml:space="preserve">          2.  слюнные железы</w:t>
        <w:tab/>
        <w:t xml:space="preserve">       3.  надпочечники</w:t>
        <w:tab/>
        <w:t xml:space="preserve">4. гипофиз </w:t>
      </w:r>
    </w:p>
    <w:p>
      <w:pPr>
        <w:pStyle w:val="Normal"/>
        <w:shd w:fill="FFFFFF" w:val="clear"/>
        <w:spacing w:lineRule="auto" w:line="240" w:before="0" w:after="0"/>
        <w:ind w:left="580" w:right="0" w:hanging="5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 </w:t>
      </w:r>
      <w:r>
        <w:rPr>
          <w:rFonts w:cs="Times New Roman" w:ascii="Times New Roman" w:hAnsi="Times New Roman"/>
          <w:sz w:val="24"/>
          <w:szCs w:val="24"/>
        </w:rPr>
        <w:t>В состав трахеи входят</w:t>
      </w:r>
    </w:p>
    <w:p>
      <w:pPr>
        <w:pStyle w:val="Style20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4218" w:leader="none"/>
        </w:tabs>
        <w:ind w:left="284" w:right="0" w:hanging="0"/>
        <w:rPr/>
      </w:pPr>
      <w:r>
        <w:rPr/>
        <w:t>хрящевые кольца</w:t>
        <w:tab/>
        <w:t>3.  костные кольца</w:t>
      </w:r>
    </w:p>
    <w:p>
      <w:pPr>
        <w:pStyle w:val="Style20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4226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хрящевые полукольца</w:t>
        <w:tab/>
        <w:t>4.  костные полуколь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Глюкоза в организм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источник энергии </w:t>
        <w:tab/>
        <w:tab/>
        <w:t>3.  источник воды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минеральных солей</w:t>
        <w:tab/>
        <w:t>4.  источник витам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 </w:t>
      </w:r>
      <w:r>
        <w:rPr>
          <w:rFonts w:cs="Times New Roman" w:ascii="Times New Roman" w:hAnsi="Times New Roman"/>
          <w:sz w:val="24"/>
          <w:szCs w:val="24"/>
        </w:rPr>
        <w:t>С энергетическим обменом связан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органических веществ</w:t>
        <w:tab/>
        <w:tab/>
        <w:t>3.  поступление кислорода в организ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органических веществ</w:t>
        <w:tab/>
        <w:tab/>
        <w:t>4.  выделение кисл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 </w:t>
      </w:r>
      <w:r>
        <w:rPr>
          <w:rFonts w:cs="Times New Roman" w:ascii="Times New Roman" w:hAnsi="Times New Roman"/>
          <w:sz w:val="24"/>
          <w:szCs w:val="24"/>
        </w:rPr>
        <w:t xml:space="preserve">При недостатке витамин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развиваетс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нга</w:t>
        <w:tab/>
        <w:tab/>
        <w:tab/>
        <w:tab/>
        <w:tab/>
        <w:tab/>
        <w:tab/>
        <w:t>3.  «куриная слепота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ройство деятельности нервной системы</w:t>
        <w:tab/>
        <w:t>4.  рах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 </w:t>
      </w:r>
      <w:r>
        <w:rPr>
          <w:rFonts w:cs="Times New Roman" w:ascii="Times New Roman" w:hAnsi="Times New Roman"/>
          <w:sz w:val="24"/>
          <w:szCs w:val="24"/>
        </w:rPr>
        <w:t xml:space="preserve">Протоки поджелудочной железы открываются в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удок </w:t>
        <w:tab/>
        <w:tab/>
        <w:tab/>
        <w:tab/>
        <w:tab/>
        <w:tab/>
        <w:t>3.  двенадцатиперстную кишку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од</w:t>
        <w:tab/>
        <w:tab/>
        <w:tab/>
        <w:tab/>
        <w:tab/>
        <w:tab/>
        <w:t>4.  тонкую киш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 </w:t>
      </w:r>
      <w:r>
        <w:rPr>
          <w:rFonts w:cs="Times New Roman" w:ascii="Times New Roman" w:hAnsi="Times New Roman"/>
          <w:sz w:val="24"/>
          <w:szCs w:val="24"/>
        </w:rPr>
        <w:t>К желудочно-кишечным болезням относитс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кровие   3.  Туберкулез    3. грипп            </w:t>
        <w:tab/>
        <w:tab/>
        <w:t>4.  дизентерия</w:t>
      </w:r>
    </w:p>
    <w:p>
      <w:pPr>
        <w:pStyle w:val="Normal"/>
        <w:shd w:fill="FFFFFF" w:val="clear"/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 </w:t>
      </w:r>
      <w:r>
        <w:rPr>
          <w:rFonts w:cs="Times New Roman" w:ascii="Times New Roman" w:hAnsi="Times New Roman"/>
          <w:sz w:val="24"/>
          <w:szCs w:val="24"/>
        </w:rPr>
        <w:t>Какая система осуществляет перенос углекислого газа от органов и тканей в легкие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 w:before="0" w:after="0"/>
        <w:ind w:left="284" w:righ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дыхательная</w:t>
        <w:tab/>
        <w:tab/>
        <w:t>2.  выделительная</w:t>
        <w:tab/>
        <w:tab/>
        <w:t>3.  кровеносная</w:t>
        <w:tab/>
        <w:tab/>
        <w:t>4.  нерв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 </w:t>
      </w:r>
      <w:r>
        <w:rPr>
          <w:rFonts w:cs="Times New Roman" w:ascii="Times New Roman" w:hAnsi="Times New Roman"/>
          <w:sz w:val="24"/>
          <w:szCs w:val="24"/>
        </w:rPr>
        <w:t>Какой из органов кровеносной системы способен со</w:t>
        <w:softHyphen/>
        <w:t>кращаться?</w:t>
      </w:r>
    </w:p>
    <w:p>
      <w:pPr>
        <w:pStyle w:val="Normal"/>
        <w:shd w:fill="FFFFFF" w:val="clear"/>
        <w:tabs>
          <w:tab w:val="clear" w:pos="708"/>
          <w:tab w:val="left" w:pos="271" w:leader="none"/>
          <w:tab w:val="left" w:pos="2690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мышцы</w:t>
        <w:tab/>
        <w:t>3.  кишечник</w:t>
        <w:tab/>
        <w:tab/>
        <w:t>2.  легкие</w:t>
        <w:tab/>
        <w:tab/>
        <w:t>4.  сердце</w:t>
      </w:r>
    </w:p>
    <w:p>
      <w:pPr>
        <w:pStyle w:val="Normal"/>
        <w:shd w:fill="FFFFFF" w:val="clear"/>
        <w:spacing w:lineRule="auto" w:line="240" w:before="0" w:after="0"/>
        <w:ind w:left="2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 </w:t>
      </w:r>
      <w:r>
        <w:rPr>
          <w:rFonts w:cs="Times New Roman" w:ascii="Times New Roman" w:hAnsi="Times New Roman"/>
          <w:sz w:val="24"/>
          <w:szCs w:val="24"/>
        </w:rPr>
        <w:t>Назовите самую крупную кость тела челове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0" w:hanging="0"/>
        <w:rPr>
          <w:b/>
          <w:b/>
        </w:rPr>
      </w:pPr>
      <w:r>
        <w:rPr/>
        <w:t>1.  бедренная</w:t>
        <w:tab/>
        <w:t>2.  берцовая</w:t>
        <w:tab/>
        <w:tab/>
        <w:t>3.  лучевая</w:t>
        <w:tab/>
        <w:tab/>
        <w:t>4.  нижнечелюст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;Century Gothic" w:cs="Calibri;Century Gothic"/>
          <w:b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биологии за курс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9.</w:t>
      </w:r>
    </w:p>
    <w:p>
      <w:pPr>
        <w:pStyle w:val="Normal"/>
        <w:shd w:fill="FFFFFF" w:val="clear"/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В чем заключена наследственная информация орга</w:t>
        <w:softHyphen/>
        <w:t>низма?</w:t>
      </w:r>
    </w:p>
    <w:p>
      <w:pPr>
        <w:pStyle w:val="Style20"/>
        <w:numPr>
          <w:ilvl w:val="0"/>
          <w:numId w:val="33"/>
        </w:numPr>
        <w:shd w:fill="FFFFFF" w:val="clear"/>
        <w:tabs>
          <w:tab w:val="clear" w:pos="708"/>
          <w:tab w:val="left" w:pos="271" w:leader="none"/>
          <w:tab w:val="left" w:pos="567" w:leader="none"/>
          <w:tab w:val="left" w:pos="2688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в мембране</w:t>
        <w:tab/>
        <w:tab/>
        <w:t>2.  в ядре</w:t>
        <w:tab/>
        <w:tab/>
        <w:t>3.  в цитоплазме</w:t>
        <w:tab/>
        <w:tab/>
        <w:t>4.  в генах</w:t>
      </w:r>
    </w:p>
    <w:p>
      <w:pPr>
        <w:pStyle w:val="Normal"/>
        <w:shd w:fill="FFFFFF" w:val="clear"/>
        <w:spacing w:lineRule="auto" w:line="240" w:before="0" w:after="0"/>
        <w:ind w:left="2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Вегетативная нервная система регулирует работу</w:t>
      </w:r>
    </w:p>
    <w:p>
      <w:pPr>
        <w:pStyle w:val="Style20"/>
        <w:numPr>
          <w:ilvl w:val="0"/>
          <w:numId w:val="38"/>
        </w:numPr>
        <w:shd w:fill="FFFFFF" w:val="clear"/>
        <w:tabs>
          <w:tab w:val="clear" w:pos="708"/>
          <w:tab w:val="left" w:pos="270" w:leader="none"/>
          <w:tab w:val="left" w:pos="567" w:leader="none"/>
        </w:tabs>
        <w:ind w:left="284" w:right="0" w:hanging="0"/>
        <w:rPr/>
      </w:pPr>
      <w:r>
        <w:rPr/>
        <w:t>скелетной мускулатуры</w:t>
        <w:tab/>
        <w:tab/>
        <w:tab/>
        <w:t>3.  только сердца</w:t>
      </w:r>
    </w:p>
    <w:p>
      <w:pPr>
        <w:pStyle w:val="Style20"/>
        <w:numPr>
          <w:ilvl w:val="0"/>
          <w:numId w:val="38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только пищеварительной системы</w:t>
        <w:tab/>
        <w:tab/>
        <w:t>4.  всех внутренних орган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Большой круг кровообращения начинается:</w:t>
      </w:r>
    </w:p>
    <w:p>
      <w:pPr>
        <w:pStyle w:val="Style20"/>
        <w:numPr>
          <w:ilvl w:val="0"/>
          <w:numId w:val="16"/>
        </w:numPr>
        <w:shd w:fill="FFFFFF" w:val="clear"/>
        <w:tabs>
          <w:tab w:val="clear" w:pos="708"/>
          <w:tab w:val="left" w:pos="262" w:leader="none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от левого желудочка</w:t>
        <w:tab/>
        <w:t>2.  от правого желудочка</w:t>
        <w:tab/>
        <w:t>3.  от аорты</w:t>
        <w:tab/>
        <w:t>4.  от левого предсерд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Как называется самая крупная артерия?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аорта</w:t>
        <w:tab/>
        <w:t xml:space="preserve">    2.  сонная артерия</w:t>
        <w:tab/>
        <w:t xml:space="preserve">          3.  подключичная артерия </w:t>
        <w:tab/>
        <w:t xml:space="preserve">      4.  легочная артерия</w:t>
      </w:r>
    </w:p>
    <w:p>
      <w:pPr>
        <w:pStyle w:val="Normal"/>
        <w:shd w:fill="FFFFFF" w:val="clear"/>
        <w:spacing w:lineRule="auto" w:line="240" w:before="0" w:after="0"/>
        <w:ind w:left="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Какие клетки участвуют в переносе кислорода от лег</w:t>
        <w:softHyphen/>
        <w:t>ких ко всем органам организма?</w:t>
      </w:r>
    </w:p>
    <w:p>
      <w:pPr>
        <w:pStyle w:val="Normal"/>
        <w:shd w:fill="FFFFFF" w:val="clear"/>
        <w:tabs>
          <w:tab w:val="clear" w:pos="708"/>
          <w:tab w:val="left" w:pos="289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эритроциты</w:t>
        <w:tab/>
        <w:t xml:space="preserve">       2.  лейкоциты</w:t>
        <w:tab/>
        <w:t xml:space="preserve">       3.  тромбоциты</w:t>
        <w:tab/>
        <w:t xml:space="preserve">         4.  лимфоциты</w:t>
      </w:r>
    </w:p>
    <w:p>
      <w:pPr>
        <w:pStyle w:val="Normal"/>
        <w:shd w:fill="FFFFFF" w:val="clear"/>
        <w:spacing w:lineRule="auto" w:line="240" w:before="0" w:after="0"/>
        <w:ind w:left="20" w:right="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Когда давление в сосудах достигает максимальной величины?</w:t>
      </w:r>
    </w:p>
    <w:p>
      <w:pPr>
        <w:pStyle w:val="Style20"/>
        <w:numPr>
          <w:ilvl w:val="0"/>
          <w:numId w:val="32"/>
        </w:numPr>
        <w:shd w:fill="FFFFFF" w:val="clear"/>
        <w:tabs>
          <w:tab w:val="clear" w:pos="708"/>
          <w:tab w:val="left" w:pos="289" w:leader="none"/>
          <w:tab w:val="left" w:pos="567" w:leader="none"/>
        </w:tabs>
        <w:ind w:left="284" w:right="0" w:hanging="0"/>
        <w:rPr/>
      </w:pPr>
      <w:r>
        <w:rPr/>
        <w:t xml:space="preserve">после сокращения левого предсердия </w:t>
        <w:tab/>
        <w:tab/>
        <w:t>3.  после сокращения желудочков</w:t>
      </w:r>
    </w:p>
    <w:p>
      <w:pPr>
        <w:pStyle w:val="Style20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после паузы сердца</w:t>
        <w:tab/>
        <w:tab/>
        <w:tab/>
        <w:tab/>
        <w:tab/>
        <w:t>4.  после сокращения правого предсерд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 </w:t>
      </w:r>
      <w:r>
        <w:rPr>
          <w:rFonts w:cs="Times New Roman" w:ascii="Times New Roman" w:hAnsi="Times New Roman"/>
          <w:sz w:val="24"/>
          <w:szCs w:val="24"/>
        </w:rPr>
        <w:t>Что руководит работой мышц?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74" w:leader="none"/>
          <w:tab w:val="left" w:pos="567" w:leader="none"/>
        </w:tabs>
        <w:ind w:left="284" w:right="0" w:hanging="0"/>
        <w:rPr/>
      </w:pPr>
      <w:r>
        <w:rPr/>
        <w:t xml:space="preserve">опорно-двигательная система </w:t>
        <w:tab/>
        <w:tab/>
        <w:t>3.  нервная система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66" w:leader="none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кровеносная система</w:t>
        <w:tab/>
        <w:tab/>
        <w:tab/>
        <w:tab/>
        <w:t>4.  система покровных орг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Самый маленький отдел головного мозга: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родолговатый мозг</w:t>
        <w:tab/>
        <w:t xml:space="preserve">     2.  промежуточный мозг</w:t>
        <w:tab/>
        <w:t xml:space="preserve">        3.  мозжечок</w:t>
        <w:tab/>
        <w:t>4.  средний мозг</w:t>
      </w:r>
    </w:p>
    <w:p>
      <w:pPr>
        <w:pStyle w:val="Normal"/>
        <w:shd w:fill="FFFFFF" w:val="clear"/>
        <w:spacing w:lineRule="auto" w:line="240" w:before="0" w:after="0"/>
        <w:ind w:left="540" w:right="20" w:hanging="540"/>
        <w:rPr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 </w:t>
      </w:r>
      <w:r>
        <w:rPr>
          <w:rFonts w:cs="Times New Roman" w:ascii="Times New Roman" w:hAnsi="Times New Roman"/>
          <w:bCs/>
          <w:sz w:val="24"/>
          <w:szCs w:val="24"/>
        </w:rPr>
        <w:t>Полукружные каналы внутреннего уха расположены относительно друг друга</w:t>
      </w:r>
    </w:p>
    <w:p>
      <w:pPr>
        <w:pStyle w:val="Style20"/>
        <w:numPr>
          <w:ilvl w:val="0"/>
          <w:numId w:val="59"/>
        </w:numPr>
        <w:shd w:fill="FFFFFF" w:val="clear"/>
        <w:tabs>
          <w:tab w:val="clear" w:pos="708"/>
          <w:tab w:val="left" w:pos="567" w:leader="none"/>
          <w:tab w:val="left" w:pos="802" w:leader="none"/>
        </w:tabs>
        <w:ind w:left="284" w:right="0" w:hanging="0"/>
        <w:rPr>
          <w:bCs/>
        </w:rPr>
      </w:pPr>
      <w:r>
        <w:rPr>
          <w:bCs/>
        </w:rPr>
        <w:t xml:space="preserve">параллельно </w:t>
        <w:tab/>
        <w:tab/>
        <w:tab/>
        <w:tab/>
        <w:tab/>
        <w:t>3.  перпендикулярно друг другу</w:t>
      </w:r>
    </w:p>
    <w:p>
      <w:pPr>
        <w:pStyle w:val="Style20"/>
        <w:numPr>
          <w:ilvl w:val="0"/>
          <w:numId w:val="59"/>
        </w:numPr>
        <w:shd w:fill="FFFFFF" w:val="clear"/>
        <w:tabs>
          <w:tab w:val="clear" w:pos="708"/>
          <w:tab w:val="left" w:pos="567" w:leader="none"/>
          <w:tab w:val="left" w:pos="804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Cs/>
        </w:rPr>
        <w:t>под острым углом друг к другу</w:t>
        <w:tab/>
        <w:tab/>
        <w:t>4.  один внутри другого</w:t>
      </w:r>
    </w:p>
    <w:p>
      <w:pPr>
        <w:pStyle w:val="Normal"/>
        <w:shd w:fill="FFFFFF" w:val="clear"/>
        <w:spacing w:lineRule="auto" w:line="240" w:before="0" w:after="0"/>
        <w:ind w:left="2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 </w:t>
      </w:r>
      <w:r>
        <w:rPr>
          <w:rFonts w:cs="Times New Roman" w:ascii="Times New Roman" w:hAnsi="Times New Roman"/>
          <w:sz w:val="24"/>
          <w:szCs w:val="24"/>
        </w:rPr>
        <w:t>Безусловные рефлексы являются</w:t>
      </w:r>
    </w:p>
    <w:p>
      <w:pPr>
        <w:pStyle w:val="Style20"/>
        <w:numPr>
          <w:ilvl w:val="0"/>
          <w:numId w:val="47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/>
      </w:pPr>
      <w:r>
        <w:rPr/>
        <w:t xml:space="preserve">врождёнными </w:t>
        <w:tab/>
        <w:tab/>
        <w:tab/>
        <w:tab/>
        <w:t>3.  как врождёнными, так и приобретёнными</w:t>
      </w:r>
    </w:p>
    <w:p>
      <w:pPr>
        <w:pStyle w:val="Style20"/>
        <w:numPr>
          <w:ilvl w:val="0"/>
          <w:numId w:val="47"/>
        </w:numPr>
        <w:shd w:fill="FFFFFF" w:val="clear"/>
        <w:tabs>
          <w:tab w:val="clear" w:pos="708"/>
          <w:tab w:val="left" w:pos="567" w:leader="none"/>
        </w:tabs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приобретёнными</w:t>
        <w:tab/>
        <w:tab/>
        <w:tab/>
        <w:t>4.  частично врождёнными и частично приобретённы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 </w:t>
      </w:r>
      <w:r>
        <w:rPr>
          <w:rFonts w:cs="Times New Roman" w:ascii="Times New Roman" w:hAnsi="Times New Roman"/>
          <w:sz w:val="24"/>
          <w:szCs w:val="24"/>
        </w:rPr>
        <w:t>Створчатые клапаны регулируют поступление крови из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удочков в предсердия </w:t>
        <w:tab/>
        <w:tab/>
        <w:t>3.  желудочков в артерии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рдий в желудочки</w:t>
        <w:tab/>
        <w:tab/>
        <w:t>4.  вен в предсерд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 </w:t>
      </w:r>
      <w:r>
        <w:rPr>
          <w:rFonts w:cs="Times New Roman" w:ascii="Times New Roman" w:hAnsi="Times New Roman"/>
          <w:sz w:val="24"/>
          <w:szCs w:val="24"/>
        </w:rPr>
        <w:t>Прибор для измерения давления крови -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567" w:leader="none"/>
          <w:tab w:val="left" w:pos="1701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ометр </w:t>
        <w:tab/>
        <w:tab/>
        <w:t>2. тонометр</w:t>
        <w:tab/>
        <w:tab/>
        <w:t>3.  тахометр</w:t>
        <w:tab/>
        <w:tab/>
        <w:t>4.  спирометр</w:t>
      </w:r>
    </w:p>
    <w:p>
      <w:pPr>
        <w:pStyle w:val="Normal"/>
        <w:shd w:fill="FFFFFF" w:val="clear"/>
        <w:spacing w:lineRule="auto" w:line="240" w:before="0" w:after="0"/>
        <w:ind w:left="0" w:right="-28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13. 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Секрет желез внутренней секреции непосредственно выде</w:t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ляется:</w:t>
      </w:r>
    </w:p>
    <w:p>
      <w:pPr>
        <w:pStyle w:val="Normal"/>
        <w:shd w:fill="FFFFFF" w:val="clear"/>
        <w:spacing w:lineRule="auto" w:line="240" w:before="0" w:after="0"/>
        <w:ind w:left="284" w:right="-28" w:hanging="0"/>
        <w:rPr>
          <w:rFonts w:ascii="Times New Roman" w:hAnsi="Times New Roman" w:cs="Times New Roman"/>
          <w:b/>
          <w:b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  в полость рта</w:t>
        <w:tab/>
        <w:t xml:space="preserve">2.  </w:t>
      </w:r>
      <w:r>
        <w:rPr>
          <w:rFonts w:cs="Times New Roman" w:ascii="Times New Roman" w:hAnsi="Times New Roman"/>
          <w:color w:val="000000"/>
          <w:sz w:val="24"/>
          <w:szCs w:val="24"/>
        </w:rPr>
        <w:t>кровеносные сосуды</w:t>
        <w:tab/>
        <w:t xml:space="preserve">3.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ы мишени</w:t>
        <w:tab/>
        <w:t>4.  во внешнюю среду</w:t>
      </w:r>
    </w:p>
    <w:p>
      <w:pPr>
        <w:pStyle w:val="Normal"/>
        <w:shd w:fill="FFFFFF" w:val="clear"/>
        <w:spacing w:lineRule="auto" w:line="240" w:before="0" w:after="0"/>
        <w:ind w:left="0" w:right="-28" w:hanging="0"/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 xml:space="preserve">14.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и избытки гормона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щитовидной железы развивается заболевание</w:t>
      </w:r>
    </w:p>
    <w:p>
      <w:pPr>
        <w:pStyle w:val="Normal"/>
        <w:shd w:fill="FFFFFF" w:val="clear"/>
        <w:spacing w:lineRule="auto" w:line="240" w:before="0" w:after="0"/>
        <w:ind w:left="284" w:right="-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1.  гигантизм</w:t>
        <w:tab/>
        <w:t xml:space="preserve">2. 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микседема</w:t>
        <w:tab/>
        <w:tab/>
        <w:t>3.  базедова болезнь</w:t>
        <w:tab/>
        <w:tab/>
        <w:t>4.  авитаминоз</w:t>
      </w:r>
    </w:p>
    <w:p>
      <w:pPr>
        <w:pStyle w:val="Normal"/>
        <w:shd w:fill="FFFFFF" w:val="clear"/>
        <w:spacing w:lineRule="auto" w:line="240" w:before="0" w:after="0"/>
        <w:ind w:left="58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 </w:t>
      </w:r>
      <w:r>
        <w:rPr>
          <w:rFonts w:cs="Times New Roman" w:ascii="Times New Roman" w:hAnsi="Times New Roman"/>
          <w:sz w:val="24"/>
          <w:szCs w:val="24"/>
        </w:rPr>
        <w:t>Диафрагма образована тканью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елиальной</w:t>
        <w:tab/>
        <w:tab/>
        <w:t>2.  соединительной</w:t>
        <w:tab/>
        <w:tab/>
        <w:t>3.  мышечной</w:t>
        <w:tab/>
        <w:tab/>
        <w:t>4.  железис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 </w:t>
      </w:r>
      <w:r>
        <w:rPr>
          <w:rFonts w:cs="Times New Roman" w:ascii="Times New Roman" w:hAnsi="Times New Roman"/>
          <w:sz w:val="24"/>
          <w:szCs w:val="24"/>
        </w:rPr>
        <w:t>Конечный продукт обмена белков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аминокислоты</w:t>
        <w:tab/>
        <w:tab/>
        <w:t>2.  углеводы</w:t>
        <w:tab/>
        <w:tab/>
        <w:t>3.  мочевина</w:t>
        <w:tab/>
        <w:tab/>
        <w:t>4.  кисл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 </w:t>
      </w:r>
      <w:r>
        <w:rPr>
          <w:rFonts w:cs="Times New Roman" w:ascii="Times New Roman" w:hAnsi="Times New Roman"/>
          <w:sz w:val="24"/>
          <w:szCs w:val="24"/>
        </w:rPr>
        <w:t xml:space="preserve">Конечные продукты окисления органических веществ –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и углекислый газ 3.  Аминокислоты  2. глицерин и жирные кислоты</w:t>
        <w:tab/>
        <w:t>4.  глюк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 </w:t>
      </w:r>
      <w:r>
        <w:rPr>
          <w:rFonts w:cs="Times New Roman" w:ascii="Times New Roman" w:hAnsi="Times New Roman"/>
          <w:sz w:val="24"/>
          <w:szCs w:val="24"/>
        </w:rPr>
        <w:t>При недостатке витамина С развивается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нга 3.  «куриная слепота»    2. расстройства деятельности нервной системы   4.  рах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 </w:t>
      </w:r>
      <w:r>
        <w:rPr>
          <w:rFonts w:cs="Times New Roman" w:ascii="Times New Roman" w:hAnsi="Times New Roman"/>
          <w:sz w:val="24"/>
          <w:szCs w:val="24"/>
        </w:rPr>
        <w:t>У человека двенадцатиперстная кишка расположена за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ищеводом</w:t>
        <w:tab/>
        <w:tab/>
        <w:t>2.  желудком</w:t>
        <w:tab/>
        <w:tab/>
        <w:t>3.  тонкой кишкой</w:t>
        <w:tab/>
        <w:tab/>
        <w:t>4.  толстой киш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 </w:t>
      </w:r>
      <w:r>
        <w:rPr>
          <w:rFonts w:cs="Times New Roman" w:ascii="Times New Roman" w:hAnsi="Times New Roman"/>
          <w:sz w:val="24"/>
          <w:szCs w:val="24"/>
        </w:rPr>
        <w:t>Чтобы избежать заражения дизентерией, нужно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пищу только из холодильника </w:t>
        <w:tab/>
        <w:tab/>
        <w:t>3.  пить сырую воду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 руки, овощи и фрукты</w:t>
        <w:tab/>
        <w:tab/>
        <w:tab/>
        <w:tab/>
        <w:tab/>
        <w:t>4.  стирать полотенц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 </w:t>
      </w:r>
      <w:r>
        <w:rPr>
          <w:rFonts w:cs="Times New Roman" w:ascii="Times New Roman" w:hAnsi="Times New Roman"/>
          <w:sz w:val="24"/>
          <w:szCs w:val="24"/>
        </w:rPr>
        <w:t>Как из организма удаляется моч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71" w:leader="none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очевой пузырь</w:t>
        <w:tab/>
        <w:tab/>
        <w:tab/>
        <w:tab/>
        <w:tab/>
        <w:t>3.  через мочеточник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69" w:leader="none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очеиспускательный канал</w:t>
        <w:tab/>
        <w:tab/>
        <w:tab/>
        <w:t>4.  через поч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 </w:t>
      </w:r>
      <w:r>
        <w:rPr>
          <w:rFonts w:cs="Times New Roman" w:ascii="Times New Roman" w:hAnsi="Times New Roman"/>
          <w:sz w:val="24"/>
          <w:szCs w:val="24"/>
        </w:rPr>
        <w:t>Как называется ответ организма на раздражение, ко</w:t>
        <w:softHyphen/>
        <w:t>торый осуществляет и контролирует центральная нервная система?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67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гормон</w:t>
        <w:tab/>
        <w:tab/>
        <w:t>2.  нейрон</w:t>
        <w:tab/>
        <w:tab/>
        <w:t>3.  рефлекс</w:t>
        <w:tab/>
        <w:tab/>
        <w:t>4.  синапс</w:t>
      </w:r>
    </w:p>
    <w:p>
      <w:pPr>
        <w:pStyle w:val="Normal"/>
        <w:shd w:fill="FFFFFF" w:val="clear"/>
        <w:spacing w:lineRule="auto" w:line="240" w:before="0" w:after="0"/>
        <w:ind w:left="20" w:righ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 </w:t>
      </w:r>
      <w:r>
        <w:rPr>
          <w:rFonts w:cs="Times New Roman" w:ascii="Times New Roman" w:hAnsi="Times New Roman"/>
          <w:sz w:val="24"/>
          <w:szCs w:val="24"/>
        </w:rPr>
        <w:t>Какая из костей черепа соединена с остальными по</w:t>
        <w:softHyphen/>
        <w:t>движно?</w:t>
      </w:r>
    </w:p>
    <w:p>
      <w:pPr>
        <w:pStyle w:val="Normal"/>
        <w:shd w:fill="FFFFFF" w:val="clear"/>
        <w:tabs>
          <w:tab w:val="clear" w:pos="708"/>
          <w:tab w:val="left" w:pos="289" w:leader="none"/>
        </w:tabs>
        <w:spacing w:lineRule="auto" w:line="240" w:before="0" w:after="0"/>
        <w:ind w:left="284" w:right="0"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лобная</w:t>
        <w:tab/>
        <w:tab/>
        <w:t>2.  затылочная</w:t>
        <w:tab/>
        <w:tab/>
        <w:t>3. верхнечелюстная</w:t>
        <w:tab/>
        <w:tab/>
        <w:t>4. нижнечелюст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 Биолог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Вариант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млекопитающих основным признаком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непостоянная температура тела     2) наличие диафрагмы     3) обильные густые волосы на 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рудиментарным органам человека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трехкамерное сердце     2) хвостовые придатки (копчиковые позвонки)     3) наличие молочных желё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колько камер имеет человеческое серд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две     2) три    3) четы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то из названных предков человека жил раньш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кроманьонцы    2) неандертальцы    3) человек разум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 каких структурах клетки находится наследственн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в АТФ    2) в хромосомах    3) в митохондр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олько типов тканей выделяют у челове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два    2)четыре    3)ше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 какой системе относится гло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пищеварительная    2) кровеносная    3) мыше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Железы внутренней секреции выделяют гормоны, которые поступают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кровь    2) кишечную полость     3) нервные кле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ем образовано серое вещество моз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телами нервных клеток     2) нервными волокнами      3) отростками нервных кл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пинной мозг – это ча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центральной нервной системы     2) периферической нервной 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идоизменённый нервной систе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. Первые простейшие орудия труда начал изготавли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человек прямоходящий     2) человек неандертальский         3) человек умел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колько больших рас выделят в настоящее врем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три      2) четыре     3) ше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ая часть клетки выполняет покровную и защитную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ядро     2) цитоплазма     3) мембр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. Из чего состоит тка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только из клеток     2) из клеток и межклеточного ве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только из межклеточного ве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. Трахея относится 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мышечной системе    2) дыхательной системе     3) кровеносной сист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. При недостатке гормона поджелудочной железы -инсул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замедляется развитие скел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нарушается работа половых горм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развивается болезнь – диаб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. Из чего состоит белое вещество моз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из отростков нервных клеток     2) из тел нервных кл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из тел и отростков нервных кл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Спинной мозг выполняет в нашем организ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только рефлекторную функцию     2) только проводящую функ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рефлекторную и проводящую фун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Какая часть глазного яблока является выпукло-вогнутой линз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хрусталик    2) роговица    3) зрач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Звуковые колебания из наружного слухового прохода в среднее ухо        передается через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луховые косточки     2) слуховую трубу    3) барабанную перепо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биологии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атавизмам человека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многососковость    2) трехкамерное сердце    3) наличие диафраг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 кем можно обнаружить наибольшее сходство в строении тела     челове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 пресмыкающимися    2) с рептилиями    3) с прима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ая из оболочек глазного яблока придает ему ц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фиброзная     2) сетчатка     3) сосудистая (радуж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луховые рецепторы находятся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барабанной полости    2) полукружных каналах    3) улит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.Орган обоняния наход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в слизистой оболочке ротовой полости     2) в слизистой оболочке носовой пол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 слизистой оболочке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.Альвеолы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разветвления трахеи    2) легочные пузырьки     3) выпячивания легочных пузырь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Укажите центральную, основную часть клетки?</w:t>
      </w:r>
    </w:p>
    <w:p>
      <w:pPr>
        <w:pStyle w:val="Normal"/>
        <w:shd w:fill="FFFFFF" w:val="clear"/>
        <w:tabs>
          <w:tab w:val="clear" w:pos="708"/>
          <w:tab w:val="left" w:pos="651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9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9"/>
          <w:sz w:val="24"/>
          <w:szCs w:val="24"/>
        </w:rPr>
        <w:t>1) рибосомы;         2) цитоплазма;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>3) ядр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их этих процессов в делении клетки происходит первым?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1) деление ядра;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pacing w:val="-10"/>
          <w:sz w:val="24"/>
          <w:szCs w:val="24"/>
        </w:rPr>
        <w:t>2) самоудвоение хромосом;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 xml:space="preserve"> 3) удвоение клеточного цент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ой тканью образованы ногти, волос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1) эпителиальной;      2) соединительной;      3) мышечн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 называется жидкая часть крови?</w:t>
      </w:r>
    </w:p>
    <w:p>
      <w:pPr>
        <w:pStyle w:val="Normal"/>
        <w:shd w:fill="FFFFFF" w:val="clear"/>
        <w:tabs>
          <w:tab w:val="clear" w:pos="708"/>
          <w:tab w:val="left" w:pos="53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8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 xml:space="preserve">1) лимфа;     2) плазма;    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3) в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растворимый белок плазмы участвует в свертывании?</w:t>
      </w:r>
    </w:p>
    <w:p>
      <w:pPr>
        <w:pStyle w:val="Normal"/>
        <w:shd w:fill="FFFFFF" w:val="clear"/>
        <w:tabs>
          <w:tab w:val="clear" w:pos="708"/>
          <w:tab w:val="left" w:pos="4229" w:leader="none"/>
          <w:tab w:val="left" w:pos="66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1) гемоглобин;    </w:t>
      </w:r>
      <w:r>
        <w:rPr>
          <w:rFonts w:cs="Times New Roman" w:ascii="Times New Roman" w:hAnsi="Times New Roman"/>
          <w:iCs/>
          <w:spacing w:val="-13"/>
          <w:sz w:val="24"/>
          <w:szCs w:val="24"/>
        </w:rPr>
        <w:t xml:space="preserve">2) фибрин;    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3) фибриноге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ие особенности строения лейкоцитов соответствуют их функции?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240" w:before="0" w:after="0"/>
        <w:rPr>
          <w:rFonts w:ascii="Times New Roman" w:hAnsi="Times New Roman" w:cs="Times New Roman"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1) мелкие, их много, большая общая поверхность; </w:t>
      </w:r>
      <w:r>
        <w:rPr>
          <w:rFonts w:cs="Times New Roman" w:ascii="Times New Roman" w:hAnsi="Times New Roman"/>
          <w:iCs/>
          <w:spacing w:val="-7"/>
          <w:sz w:val="24"/>
          <w:szCs w:val="24"/>
        </w:rPr>
        <w:t xml:space="preserve">    2)  наличие ложноножек, способность передвигать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1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3)  плоская форма, способствующая быстрому поглощению г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нутри каких сосудов есть клапаны?</w:t>
      </w:r>
    </w:p>
    <w:p>
      <w:pPr>
        <w:pStyle w:val="Normal"/>
        <w:shd w:fill="FFFFFF" w:val="clear"/>
        <w:tabs>
          <w:tab w:val="clear" w:pos="708"/>
          <w:tab w:val="left" w:pos="3499" w:leader="none"/>
          <w:tab w:val="left" w:pos="57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6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6"/>
          <w:sz w:val="24"/>
          <w:szCs w:val="24"/>
        </w:rPr>
        <w:t xml:space="preserve">1) вены;    </w:t>
      </w:r>
      <w:r>
        <w:rPr>
          <w:rFonts w:cs="Times New Roman" w:ascii="Times New Roman" w:hAnsi="Times New Roman"/>
          <w:iCs/>
          <w:spacing w:val="-13"/>
          <w:sz w:val="24"/>
          <w:szCs w:val="24"/>
        </w:rPr>
        <w:t xml:space="preserve">2) артерии;     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>3) капилля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Что является показателем развития сердца?</w:t>
      </w:r>
    </w:p>
    <w:p>
      <w:pPr>
        <w:pStyle w:val="Normal"/>
        <w:shd w:fill="FFFFFF" w:val="clear"/>
        <w:tabs>
          <w:tab w:val="clear" w:pos="708"/>
          <w:tab w:val="left" w:pos="5784" w:leader="none"/>
        </w:tabs>
        <w:spacing w:lineRule="auto" w:line="240" w:before="0" w:after="0"/>
        <w:rPr>
          <w:rFonts w:ascii="Times New Roman" w:hAnsi="Times New Roman" w:cs="Times New Roman"/>
          <w:iCs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spacing w:val="-11"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1)  увеличение массы сердца;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pacing w:val="-9"/>
          <w:sz w:val="24"/>
          <w:szCs w:val="24"/>
        </w:rPr>
        <w:t>2)  увеличение объема сердц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pacing w:val="-13"/>
          <w:sz w:val="24"/>
          <w:szCs w:val="24"/>
        </w:rPr>
        <w:t>3)  увеличение волокон сердечной мыш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каком состоянии находятся сердечные клапаны при сокращении      предсерди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Cs/>
          <w:spacing w:val="-9"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pacing w:val="-9"/>
          <w:sz w:val="24"/>
          <w:szCs w:val="24"/>
        </w:rPr>
        <w:t xml:space="preserve">1) полулунные клапаны открыты, створчатые закрыты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9"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pacing w:val="-9"/>
          <w:sz w:val="24"/>
          <w:szCs w:val="24"/>
        </w:rPr>
        <w:t xml:space="preserve">2) полулунные клапаны закрыты, створчатые открыты;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3) все клапаны откры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акие кости человека наиболее развиты в связи с физическим       труд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8"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>1) кости кисти;      2) кости предплечья;     3) бедренная к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олекула какого соединения построена из аминокислот?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617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5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5"/>
          <w:sz w:val="24"/>
          <w:szCs w:val="24"/>
        </w:rPr>
        <w:t xml:space="preserve">1) жиры;    </w:t>
      </w:r>
      <w:r>
        <w:rPr>
          <w:rFonts w:cs="Times New Roman" w:ascii="Times New Roman" w:hAnsi="Times New Roman"/>
          <w:iCs/>
          <w:spacing w:val="-13"/>
          <w:sz w:val="24"/>
          <w:szCs w:val="24"/>
        </w:rPr>
        <w:t xml:space="preserve">2) белки;   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3) углев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Какие свойства характерны для мышечной ткан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0"/>
          <w:sz w:val="24"/>
          <w:szCs w:val="24"/>
        </w:rPr>
        <w:t xml:space="preserve">1) возбудимость и сократимость;   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   2)  возбудимость и проведение возбуждения;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3) особых свойств 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Горячая вода воздействует на кожу, расширяет сосуды - какой это  способ регуляции функций органов?</w:t>
      </w:r>
    </w:p>
    <w:p>
      <w:pPr>
        <w:pStyle w:val="Normal"/>
        <w:shd w:fill="FFFFFF" w:val="clear"/>
        <w:tabs>
          <w:tab w:val="clear" w:pos="708"/>
          <w:tab w:val="left" w:pos="4344" w:leader="none"/>
          <w:tab w:val="left" w:pos="64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1) саморегуляция;    2)  нервная;     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3) гумораль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акое вещество составляет большую часть массы плазмы?</w:t>
      </w:r>
    </w:p>
    <w:p>
      <w:pPr>
        <w:pStyle w:val="Normal"/>
        <w:shd w:fill="FFFFFF" w:val="clear"/>
        <w:tabs>
          <w:tab w:val="clear" w:pos="708"/>
          <w:tab w:val="left" w:pos="3466" w:leader="none"/>
          <w:tab w:val="left" w:pos="520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1) белки;    2)  вода;    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3) жиры и глюко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акие компоненты крови образуют иммунную систему?</w:t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1) эритроциты и лейкоциты;    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 xml:space="preserve">2) антитела и лимфоциты; 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 xml:space="preserve">    3) гемоглобин и фибриноге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чему человек не болеет инфекционными болезнями животны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1) у него естественный приобретенный иммунитет; 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 xml:space="preserve">    2) естественный врожденный иммуните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8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>3) у него искусственный иммунит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акие клапаны находятся между предсердиями и желудочками?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8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 xml:space="preserve">1) полулунные;        2) створчатые;       </w:t>
      </w:r>
      <w:r>
        <w:rPr>
          <w:rFonts w:cs="Times New Roman" w:ascii="Times New Roman" w:hAnsi="Times New Roman"/>
          <w:iCs/>
          <w:spacing w:val="-9"/>
          <w:sz w:val="24"/>
          <w:szCs w:val="24"/>
        </w:rPr>
        <w:t>3) карманообраз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би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соединяются между собой кости черепа?</w:t>
      </w:r>
    </w:p>
    <w:p>
      <w:pPr>
        <w:pStyle w:val="Normal"/>
        <w:shd w:fill="FFFFFF" w:val="clear"/>
        <w:tabs>
          <w:tab w:val="clear" w:pos="708"/>
          <w:tab w:val="left" w:pos="4066" w:leader="none"/>
          <w:tab w:val="left" w:pos="694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3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3"/>
          <w:sz w:val="24"/>
          <w:szCs w:val="24"/>
        </w:rPr>
        <w:t>1) неподвижно;    2)  полуподвижно;</w:t>
      </w:r>
      <w:r>
        <w:rPr>
          <w:rFonts w:cs="Times New Roman" w:ascii="Times New Roman" w:hAnsi="Times New Roman"/>
          <w:i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>3) подвиж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способствует усиленному развитию скелета и мышц челове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1) свежий воздух: и усиленное питание;     2) физический труд и физические упражнени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3) усиленное пит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. Из какой ткани состоят скелетные мускулы?</w:t>
      </w:r>
    </w:p>
    <w:p>
      <w:pPr>
        <w:pStyle w:val="Normal"/>
        <w:shd w:fill="FFFFFF" w:val="clear"/>
        <w:tabs>
          <w:tab w:val="clear" w:pos="708"/>
          <w:tab w:val="left" w:pos="34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>1) гладкой мышечной;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pacing w:val="-9"/>
          <w:sz w:val="24"/>
          <w:szCs w:val="24"/>
        </w:rPr>
        <w:t>2) поперечно-полосатой;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3) соединительно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ие физиологические процессы происходят в клетках мышечной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кани?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1) поступление О</w:t>
      </w:r>
      <w:r>
        <w:rPr>
          <w:rFonts w:cs="Times New Roman" w:ascii="Times New Roman" w:hAnsi="Times New Roman"/>
          <w:iCs/>
          <w:spacing w:val="-5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и выделение СО</w:t>
      </w:r>
      <w:r>
        <w:rPr>
          <w:rFonts w:cs="Times New Roman" w:ascii="Times New Roman" w:hAnsi="Times New Roman"/>
          <w:iCs/>
          <w:spacing w:val="-5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; 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 xml:space="preserve">    2) поступление в клетку органических веществ и О</w:t>
      </w:r>
      <w:r>
        <w:rPr>
          <w:rFonts w:cs="Times New Roman" w:ascii="Times New Roman" w:hAnsi="Times New Roman"/>
          <w:iCs/>
          <w:spacing w:val="-8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3) поступление органических веществ и О</w:t>
      </w:r>
      <w:r>
        <w:rPr>
          <w:rFonts w:cs="Times New Roman" w:ascii="Times New Roman" w:hAnsi="Times New Roman"/>
          <w:iCs/>
          <w:spacing w:val="-5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, окисление и распад, </w:t>
      </w:r>
      <w:r>
        <w:rPr>
          <w:rFonts w:cs="Times New Roman" w:ascii="Times New Roman" w:hAnsi="Times New Roman"/>
          <w:iCs/>
          <w:sz w:val="24"/>
          <w:szCs w:val="24"/>
        </w:rPr>
        <w:t>Удаление        СО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де находятся голосовые связки?</w:t>
      </w:r>
    </w:p>
    <w:p>
      <w:pPr>
        <w:pStyle w:val="Normal"/>
        <w:shd w:fill="FFFFFF" w:val="clear"/>
        <w:tabs>
          <w:tab w:val="clear" w:pos="708"/>
          <w:tab w:val="left" w:pos="2342" w:leader="none"/>
          <w:tab w:val="left" w:pos="481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1) в трахее;   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2) в гортани;   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3) в бронхах.</w:t>
      </w:r>
    </w:p>
    <w:p>
      <w:pPr>
        <w:pStyle w:val="Normal"/>
        <w:shd w:fill="FFFFFF" w:val="clear"/>
        <w:tabs>
          <w:tab w:val="clear" w:pos="708"/>
          <w:tab w:val="left" w:pos="2342" w:leader="none"/>
          <w:tab w:val="left" w:pos="4819" w:leader="none"/>
        </w:tabs>
        <w:spacing w:lineRule="auto" w:line="240" w:before="0" w:after="0"/>
        <w:rPr>
          <w:rFonts w:ascii="Times New Roman" w:hAnsi="Times New Roman" w:cs="Times New Roman"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. Укажите процессы — источники энергии в организме: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1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1) синтез органических веществ;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2) диффузия;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3) окисление органических веществ. 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. Артерии, по которым течет венозная кровь, - это: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1) легочные артерии;    </w:t>
      </w:r>
      <w:r>
        <w:rPr>
          <w:rFonts w:cs="Times New Roman" w:ascii="Times New Roman" w:hAnsi="Times New Roman"/>
          <w:iCs/>
          <w:spacing w:val="-13"/>
          <w:sz w:val="24"/>
          <w:szCs w:val="24"/>
        </w:rPr>
        <w:t xml:space="preserve">2)  восходящие и нисходящие артер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3) брюшная, артер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Где находится центр управления деятельностью сердечно - сосудисто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стем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pacing w:val="-9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9"/>
          <w:sz w:val="24"/>
          <w:szCs w:val="24"/>
        </w:rPr>
        <w:t xml:space="preserve">1) промежуточный мозг,    2)продолговатый мозг;   </w:t>
      </w:r>
      <w:r>
        <w:rPr>
          <w:rFonts w:cs="Times New Roman" w:ascii="Times New Roman" w:hAnsi="Times New Roman"/>
          <w:iCs/>
          <w:sz w:val="24"/>
          <w:szCs w:val="24"/>
        </w:rPr>
        <w:t xml:space="preserve">3)большие полушар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 называется жидкая часть крови?</w:t>
      </w:r>
    </w:p>
    <w:p>
      <w:pPr>
        <w:pStyle w:val="Normal"/>
        <w:shd w:fill="FFFFFF" w:val="clear"/>
        <w:tabs>
          <w:tab w:val="clear" w:pos="708"/>
          <w:tab w:val="left" w:pos="53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8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 xml:space="preserve">1) лимфа;     2) плазма;    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3) в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растворимый белок плазмы участвует в свертыва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1) гемоглобин;    </w:t>
      </w:r>
      <w:r>
        <w:rPr>
          <w:rFonts w:cs="Times New Roman" w:ascii="Times New Roman" w:hAnsi="Times New Roman"/>
          <w:iCs/>
          <w:spacing w:val="-13"/>
          <w:sz w:val="24"/>
          <w:szCs w:val="24"/>
        </w:rPr>
        <w:t xml:space="preserve">2) фибрин;    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3) фибриног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колько больших рас выделят в настоящее врем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три      2) четыре     3) ше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ая часть клетки выполняет покровную и защитную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ядро     2) цитоплазма     3) мембрана</w:t>
      </w:r>
    </w:p>
    <w:p>
      <w:pPr>
        <w:pStyle w:val="Normal"/>
        <w:shd w:fill="FFFFFF" w:val="clear"/>
        <w:spacing w:lineRule="auto" w:line="240" w:before="0" w:after="0"/>
        <w:ind w:left="0" w:right="-28" w:hanging="0"/>
        <w:rPr>
          <w:rFonts w:ascii="Times New Roman" w:hAnsi="Times New Roman" w:cs="Times New Roman"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 xml:space="preserve">14.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и избытки гормона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щитовидной железы развивается заболевание</w:t>
      </w:r>
    </w:p>
    <w:p>
      <w:pPr>
        <w:pStyle w:val="Normal"/>
        <w:shd w:fill="FFFFFF" w:val="clear"/>
        <w:spacing w:lineRule="auto" w:line="240" w:before="0" w:after="0"/>
        <w:ind w:left="284" w:right="-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1.  гигантизм</w:t>
        <w:tab/>
        <w:t xml:space="preserve">2. 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микседема</w:t>
        <w:tab/>
        <w:tab/>
        <w:t>3.  базедова болезнь</w:t>
        <w:tab/>
        <w:tab/>
        <w:t>4.  авитаминоз</w:t>
      </w:r>
    </w:p>
    <w:p>
      <w:pPr>
        <w:pStyle w:val="Normal"/>
        <w:shd w:fill="FFFFFF" w:val="clear"/>
        <w:spacing w:lineRule="auto" w:line="240" w:before="0" w:after="0"/>
        <w:ind w:left="58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 </w:t>
      </w:r>
      <w:r>
        <w:rPr>
          <w:rFonts w:cs="Times New Roman" w:ascii="Times New Roman" w:hAnsi="Times New Roman"/>
          <w:sz w:val="24"/>
          <w:szCs w:val="24"/>
        </w:rPr>
        <w:t>Диафрагма образована ткань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елиальной</w:t>
        <w:tab/>
        <w:tab/>
        <w:t>2.  соединительной</w:t>
        <w:tab/>
        <w:tab/>
        <w:t>3.  мышечной</w:t>
        <w:tab/>
        <w:tab/>
        <w:t>4.  железис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 </w:t>
      </w:r>
      <w:r>
        <w:rPr>
          <w:rFonts w:cs="Times New Roman" w:ascii="Times New Roman" w:hAnsi="Times New Roman"/>
          <w:sz w:val="24"/>
          <w:szCs w:val="24"/>
        </w:rPr>
        <w:t xml:space="preserve">Энергетический обмен это  -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органических веществ из неорганических    2. синтез минеральных веществ</w:t>
      </w:r>
    </w:p>
    <w:p>
      <w:pPr>
        <w:pStyle w:val="Style20"/>
        <w:tabs>
          <w:tab w:val="clear" w:pos="708"/>
          <w:tab w:val="left" w:pos="567" w:leader="none"/>
        </w:tabs>
        <w:ind w:left="720" w:right="0" w:hanging="578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3окисление органических веществ с освобождением энергии 4.окисление минеральных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 </w:t>
      </w:r>
      <w:r>
        <w:rPr>
          <w:rFonts w:cs="Times New Roman" w:ascii="Times New Roman" w:hAnsi="Times New Roman"/>
          <w:sz w:val="24"/>
          <w:szCs w:val="24"/>
        </w:rPr>
        <w:t>Под влиянием солнечных лучей в коже человека может образоваться витамин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В1</w:t>
        <w:tab/>
        <w:tab/>
        <w:t>2.  С</w:t>
        <w:tab/>
        <w:tab/>
        <w:t xml:space="preserve">3.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ab/>
        <w:t>4. 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 </w:t>
      </w:r>
      <w:r>
        <w:rPr>
          <w:rFonts w:cs="Times New Roman" w:ascii="Times New Roman" w:hAnsi="Times New Roman"/>
          <w:sz w:val="24"/>
          <w:szCs w:val="24"/>
        </w:rPr>
        <w:t>У человека желудок расположен за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пищеводом   </w:t>
        <w:tab/>
        <w:tab/>
        <w:t>2.  глоткой</w:t>
        <w:tab/>
        <w:tab/>
        <w:t xml:space="preserve">3.  толстой кишкой </w:t>
        <w:tab/>
        <w:tab/>
        <w:t>4.  тонкой киш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 </w:t>
      </w:r>
      <w:r>
        <w:rPr>
          <w:rFonts w:cs="Times New Roman" w:ascii="Times New Roman" w:hAnsi="Times New Roman"/>
          <w:sz w:val="24"/>
          <w:szCs w:val="24"/>
        </w:rPr>
        <w:t>В ротовую полость открываются протоки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ечени</w:t>
        <w:tab/>
        <w:tab/>
        <w:t>2.  поджелудочной железы</w:t>
        <w:tab/>
        <w:tab/>
        <w:t>3.  надпочечников</w:t>
        <w:tab/>
        <w:t>4.  слюнных жел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 </w:t>
      </w:r>
      <w:r>
        <w:rPr>
          <w:rFonts w:cs="Times New Roman" w:ascii="Times New Roman" w:hAnsi="Times New Roman"/>
          <w:sz w:val="24"/>
          <w:szCs w:val="24"/>
        </w:rPr>
        <w:t>К инфекционным болезням, передающимся через воздух, относится</w:t>
      </w:r>
    </w:p>
    <w:p>
      <w:pPr>
        <w:pStyle w:val="Normal"/>
        <w:spacing w:lineRule="auto" w:line="240"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инфаркт миокарда</w:t>
        <w:tab/>
        <w:t xml:space="preserve">     2.  СПИД</w:t>
        <w:tab/>
        <w:t xml:space="preserve">          3.  малокровие</w:t>
        <w:tab/>
        <w:t xml:space="preserve">            4.  туберкуле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 </w:t>
      </w:r>
      <w:r>
        <w:rPr>
          <w:rFonts w:cs="Times New Roman" w:ascii="Times New Roman" w:hAnsi="Times New Roman"/>
          <w:sz w:val="24"/>
          <w:szCs w:val="24"/>
        </w:rPr>
        <w:t>Какой орган выделительной системы главный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жа</w:t>
        <w:tab/>
        <w:tab/>
        <w:t>2.  сердце</w:t>
        <w:tab/>
        <w:tab/>
        <w:t>3.  почки</w:t>
        <w:tab/>
        <w:tab/>
        <w:t>4.  кишеч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23. </w:t>
      </w:r>
      <w:r>
        <w:rPr>
          <w:rFonts w:cs="Times New Roman" w:ascii="Times New Roman" w:hAnsi="Times New Roman"/>
          <w:sz w:val="24"/>
          <w:szCs w:val="24"/>
        </w:rPr>
        <w:t>Наименьшая скорость движения крови в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76" w:leader="none"/>
          <w:tab w:val="left" w:pos="567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риях</w:t>
        <w:tab/>
        <w:tab/>
        <w:t>2.  аорте</w:t>
        <w:tab/>
        <w:tab/>
        <w:t>3.  капиллярах</w:t>
        <w:tab/>
        <w:tab/>
        <w:t>4.  вен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би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. Рибосомы - органоиды клетки, отвечающие 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 - расщепление органических веществ         2 - синтез б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 - синтез АТФ                            4 - фотосинт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2. Аппарат Гольджи отвечает 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 - транспорт веществ по клетке            2 - перестройку молеку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 - образование лизосом                      4 - верны все 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3.Ткань, выстилающая внутренние орг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соединительная  2. Эпителиальная  3. Нервная  4. Мышечная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5. Во внутриклеточном переваривании участвуют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color w:val="333333"/>
        </w:rPr>
        <w:t>А) лизосомы              В) хромосомы           Б) рибосомы               Г) цитоплазма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6. Зрительная зона располагается в :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color w:val="333333"/>
        </w:rPr>
        <w:t>А) теменной доле головного мозга   Б) височной доле     В) лобной доле    Г) затылочной доле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7. Цвет глазам придает: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color w:val="333333"/>
        </w:rPr>
        <w:t>А) склера   Б) радужка  В) роговица  Г) хрусталик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8. Если изображение предмета возникает перед сетчаткой, то это: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А) дальнозоркость              Б) близорукость </w:t>
      </w:r>
    </w:p>
    <w:p>
      <w:pPr>
        <w:pStyle w:val="Normal"/>
        <w:spacing w:lineRule="auto" w:line="240" w:before="0" w:after="0"/>
        <w:ind w:left="-471" w:right="0" w:firstLine="71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333333"/>
        </w:rPr>
        <w:t>В) нормальное зрение        Г) слеп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9. Из чего образуется лимф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из артериальной крови     2) из тканевой жидкости, всосавшейся в лимфатический капилляр.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) из плазмы крови, вышедшей из кровеносного сос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4) из венозной кр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0. Вирус СПИДА пораж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лимфоциты;      2) тромбоциты; 3) эритроциты         4) все клетки кр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1. В каких сосудах происходит газообм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в аорте;      2) в артериях;   3) в капиллярах;    4) в ве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2. Фактором свертывания крови является бел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пепсин,    2) гемоглобин 3) фибриноген   4).трипсин                    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3. Цинга развивается при недостатке витам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) D;       2) B</w:t>
      </w:r>
      <w:r>
        <w:rPr>
          <w:rFonts w:cs="Times New Roman" w:ascii="Times New Roman" w:hAnsi="Times New Roman"/>
          <w:color w:val="444444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color w:val="444444"/>
          <w:sz w:val="24"/>
          <w:szCs w:val="24"/>
        </w:rPr>
        <w:t>   3) С;     4)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4.Условным началом малого круга кровообращения счит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правый желудочек  2.левый желудочек  3.правое предсердие  4.левое предсерд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5.Слуховые  рецепторы располож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в полукружных каналах 2. в улитке 3.в  слуховых косточках 4.слуховом  нер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6.Парасимпатическая нервная систем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 повышает кровяное давление  2. Тормозит работу пищеварительного тракта  3. Учащает дыхание  4. учащает сердцеби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7. Иммунитет, вызванный после перенесенного заболевания назы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естественный врожденный  2. Искусственный активный  3. Искусственный пасс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4. Естественный приобрет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18.  кровь- это разновидность какой тка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- эпителиальной        в- мышечной      б- соединительной     г- нерв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19. ткань, способная сокращаться –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- эпителиальная         в- мышечная       б- соединительная        г- нер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0. твердое межклеточное вещество име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- хрящевая ткань                      в- кровь      б- костная ткань                         г- жир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Осязание – это способность восприним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давление, прикосновение    2) боль     3) вкусовые ощу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.Антитела выделя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эпителиальные клетки    2) лимфоциты    3) эритроц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Звуковые колебания из наружного слухового прохода в среднее ухо        передается через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луховые косточки     2) слуховую трубу    3) барабанную перепо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;Century Gothic" w:cs="Calibri;Century Gothic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580" w:right="60" w:hanging="5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:</w:t>
      </w:r>
    </w:p>
    <w:tbl>
      <w:tblPr>
        <w:tblW w:w="13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919"/>
      </w:tblGrid>
      <w:tr>
        <w:trPr/>
        <w:tc>
          <w:tcPr>
            <w:tcW w:w="103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660" w:leader="none"/>
              </w:tabs>
              <w:spacing w:lineRule="auto" w:line="240" w:before="0" w:after="0"/>
              <w:ind w:left="52" w:right="0" w:hanging="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СТИКА                                                                                           СПОСОБ РЕГУЛЯЦИИ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75" w:leader="none"/>
                <w:tab w:val="left" w:pos="459" w:leader="none"/>
                <w:tab w:val="left" w:pos="993" w:leader="none"/>
              </w:tabs>
              <w:ind w:left="0" w:right="0" w:hanging="0"/>
              <w:rPr/>
            </w:pPr>
            <w:r>
              <w:rPr/>
              <w:t>1. скорость проведения информации сравнительно невысо</w:t>
              <w:softHyphen/>
              <w:t>кая                       А. гуморальная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75" w:leader="none"/>
                <w:tab w:val="left" w:pos="459" w:leader="none"/>
                <w:tab w:val="left" w:pos="993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 более древняя форма взаимодействия клеток и органов                              Б. нерв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волюционно более поздний способ регуля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уществляется посредством химически активных ве</w:t>
              <w:softHyphen/>
              <w:t xml:space="preserve">ществ, поступающих в кровь, лимфу и тканевую жидк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уществляется посредством нервных импульс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0" w:right="0" w:hanging="5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-29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РУКТУРЫ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АТО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" w:leader="none"/>
              </w:tabs>
              <w:spacing w:lineRule="auto" w:line="240" w:before="0" w:after="0"/>
              <w:ind w:left="0" w:right="-29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текловидное тело </w:t>
              <w:tab/>
              <w:tab/>
              <w:tab/>
              <w:tab/>
              <w:tab/>
              <w:t xml:space="preserve">  А.  зритель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" w:leader="none"/>
              </w:tabs>
              <w:spacing w:lineRule="auto" w:line="240" w:before="0" w:after="0"/>
              <w:ind w:left="0" w:right="-29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литка </w:t>
              <w:tab/>
              <w:tab/>
              <w:tab/>
              <w:tab/>
              <w:tab/>
              <w:tab/>
              <w:tab/>
              <w:t xml:space="preserve">  Б.  пространственный (вестибуляр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-29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лбочки </w:t>
              <w:tab/>
              <w:tab/>
              <w:tab/>
              <w:tab/>
              <w:tab/>
              <w:tab/>
              <w:tab/>
              <w:t xml:space="preserve">  В.  слух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0"/>
              <w:ind w:left="0" w:right="-29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лоч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-29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аковальн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-2943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лукружные каналы</w:t>
            </w:r>
          </w:p>
        </w:tc>
        <w:tc>
          <w:tcPr>
            <w:tcW w:w="2919" w:type="dxa"/>
            <w:tcBorders/>
          </w:tcPr>
          <w:p>
            <w:pPr>
              <w:pStyle w:val="Style20"/>
              <w:shd w:fill="FFFFFF" w:val="clear"/>
              <w:tabs>
                <w:tab w:val="clear" w:pos="708"/>
                <w:tab w:val="left" w:pos="175" w:leader="none"/>
                <w:tab w:val="left" w:pos="459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37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0"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У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ерхняя полая ве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ёгочная в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5" w:leader="none"/>
              </w:tabs>
              <w:spacing w:lineRule="auto" w:line="240" w:before="0" w:after="0"/>
              <w:ind w:left="0"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нная артер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5" w:leader="none"/>
              </w:tabs>
              <w:spacing w:lineRule="auto" w:line="240" w:before="0" w:after="0"/>
              <w:ind w:left="0"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лёгочная артер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5" w:leader="none"/>
              </w:tabs>
              <w:spacing w:lineRule="auto" w:line="240" w:before="0" w:after="0"/>
              <w:ind w:left="0"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о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6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учевая артерия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Ы КРОВ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" w:leader="none"/>
              </w:tabs>
              <w:spacing w:lineRule="auto" w:line="240" w:before="0" w:after="0"/>
              <w:ind w:left="4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енозная кров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" w:leader="none"/>
              </w:tabs>
              <w:spacing w:lineRule="auto" w:line="240" w:before="0" w:after="0"/>
              <w:ind w:left="4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ртериальная кр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37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Ы РЕФЛЕКСОВ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тани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ноотделение на  запах пищи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ани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ноотделение на  вид пищи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дение  автомобил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хание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РЕФЛЕК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Условные рефлек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Безусловные рефлекс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Вариант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06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 СТРОЕ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нешнесекреторную и внутрисекреторную части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и состоят из трех слоев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й орган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зистая оболочка имеет многочисленные железы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отоки, открывающиеся в двенадцатиперстную кишку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 ПИЩЕВ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Желу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Поджелудочная желез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b/>
          <w:sz w:val="24"/>
          <w:szCs w:val="24"/>
        </w:rPr>
        <w:t>Вариант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061"/>
      </w:tblGrid>
      <w:tr>
        <w:trPr/>
        <w:tc>
          <w:tcPr>
            <w:tcW w:w="76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ищевые рефлек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ховые ориентировочные рефлекс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" w:leader="none"/>
              </w:tabs>
              <w:spacing w:lineRule="auto" w:line="240" w:before="0" w:after="0"/>
              <w:ind w:left="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менение величины зрачка в зависимости от яркости с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ердечно-сосудистые рефлек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рительные ориентировочные рефлексы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" w:leader="none"/>
                <w:tab w:val="left" w:pos="5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одолговатый моз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9" w:leader="none"/>
                <w:tab w:val="left" w:pos="5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редний моз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Вариант 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ТИ ГЛАЗ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СТРУКТУРЫ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еки </w:t>
        <w:tab/>
        <w:tab/>
        <w:tab/>
        <w:tab/>
        <w:tab/>
        <w:t xml:space="preserve">                    А.  вспомогательный аппарат глаз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рачок </w:t>
        <w:tab/>
        <w:tab/>
        <w:tab/>
        <w:tab/>
        <w:tab/>
        <w:tab/>
        <w:t xml:space="preserve">        Б.   глазное яблоко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лёзные железы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екловидное тело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гови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сни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Вариант 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628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ИЯ ДВИЖЕНИЯ КРОВ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ы малого круга кровообращени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ы большого круга кровообращени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рии малого круга кровообращени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рии большого круга кровообращения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ОВЕНОСНЫЕ СОСУ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От серд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К сердц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Вариант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77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ПРИЗНАКИ ТКАН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00" w:leader="none"/>
                <w:tab w:val="left" w:pos="54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разует средний слой стенок вен и артерий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стоит из многоядерных клеток – волокон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еспечивает изменение размера зрачк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ует скелетные мышц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стоит из клеток веретеновидной форм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еспечивает произвольные движения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4"/>
                <w:szCs w:val="24"/>
              </w:rPr>
              <w:t>ВИДЫ ТК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А.  Гладк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.   Поперечнополос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Вариант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й воздух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ная кож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ый воздух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температура воздух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температура воздух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кожа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 ВЛИ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Благоприятствует теплоотдач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Затрудняет теплоотдач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b/>
          <w:sz w:val="24"/>
          <w:szCs w:val="24"/>
        </w:rPr>
        <w:t>Вариант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0" w:right="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: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140"/>
      </w:tblGrid>
      <w:tr>
        <w:trPr>
          <w:trHeight w:val="1752" w:hRule="atLeast"/>
        </w:trPr>
        <w:tc>
          <w:tcPr>
            <w:tcW w:w="5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бедренный сустав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ная и теменная кост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нки в грудном отдел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яя челюсть и кости череп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ки крестцового отдел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 плеча и предплечья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Ы СОЕДИНЕНИЯ К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подвиж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вижное</w:t>
            </w:r>
          </w:p>
          <w:p>
            <w:pPr>
              <w:pStyle w:val="Normal"/>
              <w:spacing w:lineRule="auto" w:line="240" w:before="0" w:after="0"/>
              <w:ind w:left="0" w:righ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Полуподвижно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ариант 12</w:t>
      </w:r>
    </w:p>
    <w:p>
      <w:pPr>
        <w:pStyle w:val="Normal"/>
        <w:shd w:fill="FFFFFF" w:val="clear"/>
        <w:spacing w:lineRule="auto" w:line="240" w:before="0" w:after="0"/>
        <w:ind w:left="580" w:right="40" w:hanging="5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80" w:right="40" w:hanging="5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86"/>
      </w:tblGrid>
      <w:tr>
        <w:trPr/>
        <w:tc>
          <w:tcPr>
            <w:tcW w:w="719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0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АРАКТЕРИСТ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видоспецифич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индивиду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осуществляются при участии коры больших полушар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рефлекторные дуги существуют с рожд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90" w:leader="none"/>
              </w:tabs>
              <w:spacing w:lineRule="auto" w:line="240" w:before="0" w:after="0"/>
              <w:ind w:left="0"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не исчезают в течение жизни 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-5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могут затухать в течение жизни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ФЛЕКСЫ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459" w:leader="none"/>
              </w:tabs>
              <w:ind w:left="175" w:right="0" w:hanging="0"/>
              <w:rPr/>
            </w:pPr>
            <w:r>
              <w:rPr/>
              <w:t>А. безусловные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459" w:leader="none"/>
              </w:tabs>
              <w:ind w:left="175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Б. усл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ариант 13</w:t>
      </w:r>
    </w:p>
    <w:p>
      <w:pPr>
        <w:pStyle w:val="Normal"/>
        <w:spacing w:lineRule="auto" w:line="240" w:before="0" w:after="0"/>
        <w:ind w:left="0" w:right="-5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:</w:t>
      </w:r>
    </w:p>
    <w:tbl>
      <w:tblPr>
        <w:tblW w:w="108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02"/>
      </w:tblGrid>
      <w:tr>
        <w:trPr>
          <w:trHeight w:val="1420" w:hRule="atLeast"/>
        </w:trPr>
        <w:tc>
          <w:tcPr>
            <w:tcW w:w="10802" w:type="dxa"/>
            <w:tcBorders/>
          </w:tcPr>
          <w:p>
            <w:pPr>
              <w:pStyle w:val="Normal"/>
              <w:spacing w:lineRule="auto" w:line="240" w:before="0" w:after="0"/>
              <w:ind w:left="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ОВЕНОСНЫЕ СОСУДЫ                                                           НАПРАВЛЕНИЕ ДВИЖЕНИЯ КРОВИ</w:t>
            </w:r>
          </w:p>
          <w:p>
            <w:pPr>
              <w:pStyle w:val="Normal"/>
              <w:spacing w:lineRule="auto" w:line="240" w:before="0" w:after="0"/>
              <w:ind w:left="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ены малого круга кровообращения                                                   А.  от сердца</w:t>
            </w:r>
          </w:p>
          <w:p>
            <w:pPr>
              <w:pStyle w:val="Normal"/>
              <w:spacing w:lineRule="auto" w:line="240" w:before="0" w:after="0"/>
              <w:ind w:left="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вены большого круга кровообращения                                               Б.  к сердцу</w:t>
            </w:r>
          </w:p>
          <w:p>
            <w:pPr>
              <w:pStyle w:val="Normal"/>
              <w:spacing w:lineRule="auto" w:line="240" w:before="0" w:after="0"/>
              <w:ind w:left="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артерии малого круга кровообращения</w:t>
            </w:r>
          </w:p>
          <w:p>
            <w:pPr>
              <w:pStyle w:val="Normal"/>
              <w:spacing w:lineRule="auto" w:line="240" w:before="0" w:after="0"/>
              <w:ind w:left="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артерии большого круга кровообращ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5" w:leader="none"/>
        </w:tabs>
        <w:spacing w:lineRule="auto" w:line="240" w:before="0" w:after="0"/>
        <w:ind w:left="14" w:righ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695" w:leader="none"/>
        </w:tabs>
        <w:spacing w:lineRule="auto" w:line="240" w:before="0" w:after="0"/>
        <w:ind w:left="14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: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left="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ЕНИЕ МЫШЕЧНОЙ ТКАНИ                                               ВИДЫ МЫШЕЧНОЙ ТКАНИ</w:t>
        <w:tab/>
      </w:r>
    </w:p>
    <w:p>
      <w:pPr>
        <w:pStyle w:val="Normal"/>
        <w:shd w:fill="FFFFFF" w:val="clear"/>
        <w:tabs>
          <w:tab w:val="clear" w:pos="708"/>
          <w:tab w:val="left" w:pos="665" w:leader="none"/>
          <w:tab w:val="left" w:pos="9650" w:leader="none"/>
        </w:tabs>
        <w:spacing w:lineRule="auto" w:line="240" w:before="0" w:after="0"/>
        <w:ind w:left="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летки достигают размера 10-12 см                                              А.  гладкая</w:t>
        <w:tab/>
      </w:r>
    </w:p>
    <w:p>
      <w:pPr>
        <w:pStyle w:val="Normal"/>
        <w:shd w:fill="FFFFFF" w:val="clear"/>
        <w:tabs>
          <w:tab w:val="clear" w:pos="708"/>
          <w:tab w:val="left" w:pos="665" w:leader="none"/>
          <w:tab w:val="left" w:pos="9650" w:leader="none"/>
        </w:tabs>
        <w:spacing w:lineRule="auto" w:line="240" w:before="0" w:after="0"/>
        <w:ind w:left="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меет поперечную исчерченность                                                 Б.  скелетная поперечнополосатая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240" w:before="0" w:after="0"/>
        <w:ind w:left="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летки имеют веретено видную форму</w:t>
      </w:r>
    </w:p>
    <w:p>
      <w:pPr>
        <w:pStyle w:val="Normal"/>
        <w:shd w:fill="FFFFFF" w:val="clear"/>
        <w:tabs>
          <w:tab w:val="clear" w:pos="708"/>
          <w:tab w:val="left" w:pos="665" w:leader="none"/>
        </w:tabs>
        <w:spacing w:lineRule="auto" w:line="240" w:before="0" w:after="0"/>
        <w:ind w:left="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летки многоядерные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240" w:before="0" w:after="0"/>
        <w:ind w:left="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иннервируются вегетативной нервной систе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77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СТИКА ФУНКЦИЙ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импульсов из ЦНС к исполнительным органам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ргивание руки от горячего предмета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ибание и  сгибание конечностей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ленного рефлекса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мпульсов от внутренних органов в ЦНС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ервных импульсов от кожи через белое вещество спинного мозга в головной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Ы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 Рефлекто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Проводник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ЛАНК ОТВЕТОВ</w:t>
      </w:r>
    </w:p>
    <w:tbl>
      <w:tblPr>
        <w:tblW w:w="109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"/>
        <w:gridCol w:w="444"/>
        <w:gridCol w:w="457"/>
        <w:gridCol w:w="455"/>
        <w:gridCol w:w="456"/>
        <w:gridCol w:w="458"/>
        <w:gridCol w:w="456"/>
        <w:gridCol w:w="456"/>
        <w:gridCol w:w="458"/>
        <w:gridCol w:w="456"/>
        <w:gridCol w:w="456"/>
        <w:gridCol w:w="458"/>
        <w:gridCol w:w="456"/>
        <w:gridCol w:w="456"/>
        <w:gridCol w:w="458"/>
        <w:gridCol w:w="456"/>
        <w:gridCol w:w="456"/>
        <w:gridCol w:w="458"/>
        <w:gridCol w:w="462"/>
        <w:gridCol w:w="456"/>
        <w:gridCol w:w="458"/>
        <w:gridCol w:w="456"/>
        <w:gridCol w:w="456"/>
        <w:gridCol w:w="474"/>
      </w:tblGrid>
      <w:tr>
        <w:trPr>
          <w:trHeight w:val="593" w:hRule="atLeast"/>
        </w:trPr>
        <w:tc>
          <w:tcPr>
            <w:tcW w:w="86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Ф.И.</w:t>
            </w:r>
          </w:p>
          <w:p>
            <w:pPr>
              <w:pStyle w:val="Style21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</w:tr>
      <w:tr>
        <w:trPr>
          <w:trHeight w:val="30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Инструкция по выполнению итогового тест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выполнение итогового теста по биологии за курс 8-го класса отводится  40 минут.</w:t>
      </w:r>
    </w:p>
    <w:p>
      <w:pPr>
        <w:pStyle w:val="Normal"/>
        <w:spacing w:lineRule="auto" w:line="360"/>
        <w:rPr>
          <w:i/>
          <w:i/>
        </w:rPr>
      </w:pPr>
      <w:r>
        <w:rPr/>
        <w:t>Итоговый тест состоит из 2 частей, включающих 28 задани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Часть 1</w:t>
      </w:r>
      <w:r>
        <w:rPr/>
        <w:t xml:space="preserve"> содержит  23 задания (1 - 23)  с выбором одного верного ответа из четырех предложенных. </w:t>
      </w:r>
    </w:p>
    <w:p>
      <w:pPr>
        <w:pStyle w:val="Normal"/>
        <w:spacing w:lineRule="auto" w:line="360"/>
        <w:rPr/>
      </w:pPr>
      <w:r>
        <w:rPr>
          <w:i/>
        </w:rPr>
        <w:t>Часть 2</w:t>
      </w:r>
      <w:r>
        <w:rPr/>
        <w:t xml:space="preserve"> включает 5 заданий (24 - 28), требующих написать ответ в виде последовательности цифр и букв. </w:t>
      </w:r>
    </w:p>
    <w:p>
      <w:pPr>
        <w:pStyle w:val="Normal"/>
        <w:spacing w:lineRule="auto" w:line="360"/>
        <w:rPr/>
      </w:pPr>
      <w:r>
        <w:rPr/>
        <w:t xml:space="preserve"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 </w:t>
      </w:r>
    </w:p>
    <w:p>
      <w:pPr>
        <w:pStyle w:val="Normal"/>
        <w:spacing w:lineRule="auto" w:line="360"/>
        <w:rPr/>
      </w:pPr>
      <w:r>
        <w:rPr/>
        <w:t>Советуем выполнять задания в том порядке, в котором они даны. С целью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</w:t>
      </w:r>
    </w:p>
    <w:p>
      <w:pPr>
        <w:pStyle w:val="Normal"/>
        <w:spacing w:lineRule="auto" w:line="360"/>
        <w:rPr>
          <w:b/>
          <w:b/>
        </w:rPr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большее количество балл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Желаем успех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ЛАНК ОТВЕТОВ</w:t>
      </w:r>
    </w:p>
    <w:tbl>
      <w:tblPr>
        <w:tblW w:w="109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"/>
        <w:gridCol w:w="444"/>
        <w:gridCol w:w="457"/>
        <w:gridCol w:w="455"/>
        <w:gridCol w:w="456"/>
        <w:gridCol w:w="458"/>
        <w:gridCol w:w="456"/>
        <w:gridCol w:w="456"/>
        <w:gridCol w:w="458"/>
        <w:gridCol w:w="456"/>
        <w:gridCol w:w="456"/>
        <w:gridCol w:w="458"/>
        <w:gridCol w:w="456"/>
        <w:gridCol w:w="456"/>
        <w:gridCol w:w="458"/>
        <w:gridCol w:w="456"/>
        <w:gridCol w:w="456"/>
        <w:gridCol w:w="458"/>
        <w:gridCol w:w="462"/>
        <w:gridCol w:w="456"/>
        <w:gridCol w:w="458"/>
        <w:gridCol w:w="456"/>
        <w:gridCol w:w="456"/>
        <w:gridCol w:w="474"/>
      </w:tblGrid>
      <w:tr>
        <w:trPr>
          <w:trHeight w:val="593" w:hRule="atLeast"/>
        </w:trPr>
        <w:tc>
          <w:tcPr>
            <w:tcW w:w="86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Ф.И.</w:t>
            </w:r>
          </w:p>
          <w:p>
            <w:pPr>
              <w:pStyle w:val="Style21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</w:tr>
      <w:tr>
        <w:trPr>
          <w:trHeight w:val="30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Инструкция по выполнению итогового тест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выполнение итогового теста по биологии за курс 8-го класса отводится  40 минут.</w:t>
      </w:r>
    </w:p>
    <w:p>
      <w:pPr>
        <w:pStyle w:val="Normal"/>
        <w:spacing w:lineRule="auto" w:line="360"/>
        <w:rPr>
          <w:i/>
          <w:i/>
        </w:rPr>
      </w:pPr>
      <w:r>
        <w:rPr/>
        <w:t>Итоговый тест состоит из 2 частей, включающих 28 задани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Часть 1</w:t>
      </w:r>
      <w:r>
        <w:rPr/>
        <w:t xml:space="preserve"> содержит  23 задания (1 - 23)  с выбором одного верного ответа из четырех предложенных. </w:t>
      </w:r>
    </w:p>
    <w:p>
      <w:pPr>
        <w:pStyle w:val="Normal"/>
        <w:spacing w:lineRule="auto" w:line="360"/>
        <w:rPr/>
      </w:pPr>
      <w:r>
        <w:rPr>
          <w:i/>
        </w:rPr>
        <w:t>Часть 2</w:t>
      </w:r>
      <w:r>
        <w:rPr/>
        <w:t xml:space="preserve"> включает 5 заданий (24 - 28), требующих написать ответ в виде последовательности цифр и букв. </w:t>
      </w:r>
    </w:p>
    <w:p>
      <w:pPr>
        <w:pStyle w:val="Normal"/>
        <w:spacing w:lineRule="auto" w:line="360"/>
        <w:rPr/>
      </w:pPr>
      <w:r>
        <w:rPr/>
        <w:t xml:space="preserve"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 </w:t>
      </w:r>
    </w:p>
    <w:p>
      <w:pPr>
        <w:pStyle w:val="Normal"/>
        <w:spacing w:lineRule="auto" w:line="360"/>
        <w:rPr/>
      </w:pPr>
      <w:r>
        <w:rPr/>
        <w:t>Советуем выполнять задания в том порядке, в котором они даны. С целью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</w:t>
      </w:r>
    </w:p>
    <w:p>
      <w:pPr>
        <w:pStyle w:val="Normal"/>
        <w:spacing w:lineRule="auto" w:line="360"/>
        <w:rPr>
          <w:b/>
          <w:b/>
        </w:rPr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большее количество балл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Желаем успех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ЛАНК ОТВЕТОВ</w:t>
      </w:r>
    </w:p>
    <w:tbl>
      <w:tblPr>
        <w:tblW w:w="109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"/>
        <w:gridCol w:w="444"/>
        <w:gridCol w:w="457"/>
        <w:gridCol w:w="455"/>
        <w:gridCol w:w="456"/>
        <w:gridCol w:w="458"/>
        <w:gridCol w:w="456"/>
        <w:gridCol w:w="456"/>
        <w:gridCol w:w="458"/>
        <w:gridCol w:w="456"/>
        <w:gridCol w:w="456"/>
        <w:gridCol w:w="458"/>
        <w:gridCol w:w="456"/>
        <w:gridCol w:w="456"/>
        <w:gridCol w:w="458"/>
        <w:gridCol w:w="456"/>
        <w:gridCol w:w="456"/>
        <w:gridCol w:w="458"/>
        <w:gridCol w:w="462"/>
        <w:gridCol w:w="456"/>
        <w:gridCol w:w="458"/>
        <w:gridCol w:w="456"/>
        <w:gridCol w:w="456"/>
        <w:gridCol w:w="474"/>
      </w:tblGrid>
      <w:tr>
        <w:trPr>
          <w:trHeight w:val="593" w:hRule="atLeast"/>
        </w:trPr>
        <w:tc>
          <w:tcPr>
            <w:tcW w:w="86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Ф.И.</w:t>
            </w:r>
          </w:p>
          <w:p>
            <w:pPr>
              <w:pStyle w:val="Style21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</w:tr>
      <w:tr>
        <w:trPr>
          <w:trHeight w:val="30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Инструкция по выполнению итогового тест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выполнение итогового теста по биологии за курс 8-го класса отводится  40 минут.</w:t>
      </w:r>
    </w:p>
    <w:p>
      <w:pPr>
        <w:pStyle w:val="Normal"/>
        <w:spacing w:lineRule="auto" w:line="360"/>
        <w:rPr>
          <w:i/>
          <w:i/>
        </w:rPr>
      </w:pPr>
      <w:r>
        <w:rPr/>
        <w:t>Итоговый тест состоит из 2 частей, включающих 28 задани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Часть 1</w:t>
      </w:r>
      <w:r>
        <w:rPr/>
        <w:t xml:space="preserve"> содержит  23 задания (1 - 23)  с выбором одного верного ответа из четырех предложенных. </w:t>
      </w:r>
    </w:p>
    <w:p>
      <w:pPr>
        <w:pStyle w:val="Normal"/>
        <w:spacing w:lineRule="auto" w:line="360"/>
        <w:rPr/>
      </w:pPr>
      <w:r>
        <w:rPr>
          <w:i/>
        </w:rPr>
        <w:t>Часть 2</w:t>
      </w:r>
      <w:r>
        <w:rPr/>
        <w:t xml:space="preserve"> включает 5 заданий (24 - 28), требующих написать ответ в виде последовательности цифр и букв. </w:t>
      </w:r>
    </w:p>
    <w:p>
      <w:pPr>
        <w:pStyle w:val="Normal"/>
        <w:spacing w:lineRule="auto" w:line="360"/>
        <w:rPr/>
      </w:pPr>
      <w:r>
        <w:rPr/>
        <w:t xml:space="preserve"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 </w:t>
      </w:r>
    </w:p>
    <w:p>
      <w:pPr>
        <w:pStyle w:val="Normal"/>
        <w:spacing w:lineRule="auto" w:line="360"/>
        <w:rPr/>
      </w:pPr>
      <w:r>
        <w:rPr/>
        <w:t>Советуем выполнять задания в том порядке, в котором они даны. С целью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</w:t>
      </w:r>
    </w:p>
    <w:p>
      <w:pPr>
        <w:pStyle w:val="Normal"/>
        <w:spacing w:lineRule="auto" w:line="360"/>
        <w:rPr>
          <w:b/>
          <w:b/>
        </w:rPr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большее количество баллов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</w:rPr>
        <w:t>Желаем успех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 какого количества позвонков состоит крестцовый отдел позвоночника 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дном сердечном цикле выделяют три фазы, сколько секунд длится первая фаза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кой витамин необходимо включить в рацион больного «куриной слепотой»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бор половых хромосом у мужчин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колько оболочек имеет глазное яблоко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С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Где расположен орган равновесия и как его называют?</w:t>
      </w:r>
    </w:p>
    <w:p>
      <w:pPr>
        <w:pStyle w:val="Normal"/>
        <w:jc w:val="both"/>
        <w:rPr/>
      </w:pPr>
      <w:r>
        <w:rPr>
          <w:rFonts w:eastAsia="Calibri;Century Gothic" w:cs="Calibri;Century Gothic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Что такое инстинкт?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709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3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3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2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3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3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57z0">
    <w:name w:val="WW8Num57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20z0">
    <w:name w:val="WW8Num20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readcrumbs">
    <w:name w:val="breadcrumbs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47:00Z</dcterms:created>
  <dc:creator>Admin</dc:creator>
  <dc:description/>
  <dc:language>en-US</dc:language>
  <cp:lastModifiedBy>Ученик</cp:lastModifiedBy>
  <cp:lastPrinted>2012-05-18T08:04:00Z</cp:lastPrinted>
  <dcterms:modified xsi:type="dcterms:W3CDTF">2012-05-18T04:50:00Z</dcterms:modified>
  <cp:revision>3</cp:revision>
  <dc:subject/>
  <dc:title/>
</cp:coreProperties>
</file>