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762250" cy="27622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color w:val="474747"/>
          <w:sz w:val="32"/>
          <w:szCs w:val="32"/>
          <w:shd w:fill="FFFFFF" w:val="clear"/>
          <w:lang w:eastAsia="ru-RU"/>
        </w:rPr>
        <w:t>КАК СМАСТЕРИТЬ КОРМУШКУ ДЛЯ ПТИЦ СВОИМИ РУКАМ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  <w:t>Смастерить кормушку для птиц своими руками</w:t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  <w:t>можно из дерева, фанеры, пластиковых бутылок, пакетов из-под молока, соков и круп, из тыквы, из пустых кокосов, старых автомобильных фар и прочих подручных материалов. Кормушка поможет нашим пернатым друзьям пережить трудные времена, а также станет оригинальным украшением для сада или приусадебного участка. А если вы не будете забывать подсыпать что-нибудь вкусненькое в кормушку с приходом тепла, внимание к вашему саду со стороны птичьей братии гарантировано круглый год! Важно лишь знать, кого привлекать, ведь в то время как одни представители семейства пернатых помогают саду, уничтожая на участке всевозможных вредителей, другие охотно лакомятся плодам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  <w:t xml:space="preserve">Купить красивую кормушку проще простого, но намного интереснее включить фантазию и соорудить что-нибудь симпатичное и оригинальное, тем более что к изготовлению кормушки можно привлечь всех членов семьи. Особенно увлекательным, познавательным и полезным это занятие будет для деток. </w:t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eastAsia="Times New Roman" w:cs="Arial"/>
          <w:color w:val="474747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474747"/>
          <w:sz w:val="32"/>
          <w:szCs w:val="32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474747"/>
          <w:sz w:val="32"/>
          <w:szCs w:val="32"/>
          <w:shd w:fill="FFFFFF" w:val="clear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474747"/>
          <w:sz w:val="32"/>
          <w:szCs w:val="32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474747"/>
          <w:sz w:val="32"/>
          <w:szCs w:val="32"/>
          <w:shd w:fill="FFFFFF" w:val="clear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474747"/>
          <w:sz w:val="32"/>
          <w:szCs w:val="32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474747"/>
          <w:sz w:val="32"/>
          <w:szCs w:val="32"/>
          <w:shd w:fill="FFFFFF" w:val="clear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7625</wp:posOffset>
            </wp:positionH>
            <wp:positionV relativeFrom="margin">
              <wp:posOffset>4028440</wp:posOffset>
            </wp:positionV>
            <wp:extent cx="2762250" cy="28448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color w:val="474747"/>
          <w:sz w:val="32"/>
          <w:szCs w:val="32"/>
          <w:shd w:fill="FFFFFF" w:val="clear"/>
          <w:lang w:eastAsia="ru-RU"/>
        </w:rPr>
        <w:t>КЛАССИЧЕСКАЯ КОРМУШКА                                   ДЛЯ ПТИЦ ИЗ ДЕРЕВА</w:t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  <w:t>Классический вариант кормушки для птиц в виде домика можно изготовить своими руками из дерева толщиной 16-20 мм или влагостойкой фанеры. Все необходимые детали для конструкции можно вырезать из доски длиной 200 см и шириной 20 см. Без проблем изготовить боковые стенки поможет детальный чертеж с точными пропорциями.</w:t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eastAsia="Times New Roman" w:cs="Arial"/>
          <w:color w:val="474747"/>
          <w:sz w:val="21"/>
          <w:szCs w:val="21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437130" cy="26568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609850" cy="325882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  <w:t>Чтобы вставить оргстекло, в боковых стенках прорезаем фрезерной машинкой пазы на глубину 4 мм. Если фрезера под рукой не оказалось, можно воспользоваться шурупами для прикрепления боковых панелей из оргстекла к торцу боковых стенок. Только в случае с шурупами размеры оргстекла придется увеличить до 160х260 мм. Можно вообще сделать кормушку без оргстекла, но тогда каждый день придется подсыпать кор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" w:cs="Arial" w:ascii="Arial" w:hAnsi="Arial"/>
          <w:color w:val="474747"/>
          <w:sz w:val="21"/>
          <w:szCs w:val="21"/>
          <w:shd w:fill="FFFFFF" w:val="clear"/>
          <w:lang w:eastAsia="ru-RU"/>
        </w:rPr>
        <w:t xml:space="preserve"> </w:t>
      </w: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  <w:t>Все детали конструкции соединяются между собой с помощью саморезов или деревянных шкантов и клея. Углы деталей обязательно тщательно зашкуриваются. Круглая планка будет выполнять роль жердочки для птиц. Чтобы ее установить, по краям в бортиках (элемент 8 ) просверливаем отверстия диаметром 10 мм. Конек и правая половинка крыши собираются в единое целое отдельно от левой половинки крыши, которая намертво крепится к боковым стенкам. Для соединения правой и левой частей крыши используем мебельные петли.</w:t>
      </w:r>
    </w:p>
    <w:p>
      <w:pPr>
        <w:pStyle w:val="Normal"/>
        <w:shd w:fill="FFFFFF" w:val="clear"/>
        <w:spacing w:lineRule="atLeast" w:line="270"/>
        <w:textAlignment w:val="baseline"/>
        <w:rPr>
          <w:rFonts w:ascii="Arial" w:hAnsi="Arial" w:eastAsia="Times New Roman" w:cs="Arial"/>
          <w:color w:val="474747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  <w:t>Готовую кормушку перед установкой обязательно окрашиваем или покрываем олифой. После установки открываем крышку кормушки и засыпаем внутрь корм. Благодаря зазору между оргстеклом и дном корм постепенно будет высыпаться. Одной заправки хватит для подкормки птиц в течение нескольких недель. Прозрачное оргстекло позволит легко контролировать количество корма. Красиво, аккуратно и функционально!</w:t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840990</wp:posOffset>
            </wp:positionH>
            <wp:positionV relativeFrom="margin">
              <wp:posOffset>4471035</wp:posOffset>
            </wp:positionV>
            <wp:extent cx="3162935" cy="384810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color w:val="474747"/>
          <w:sz w:val="32"/>
          <w:szCs w:val="32"/>
          <w:shd w:fill="FFFFFF" w:val="clear"/>
          <w:lang w:eastAsia="ru-RU"/>
        </w:rPr>
        <w:t>КОРМУШКА ДЛЯ ПТИЦ ИЗ АВТОМОБИЛЬНОЙ ФАРЫ</w:t>
      </w: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  <w:t xml:space="preserve">  Любителям техно-шика предлагаем соорудить оригинальную кормушку из пластиковой автомобильной фары, которая привлечет не только проголодавшихся птичек, но и любопытные взгляды окружающих. С функциональностью здесь тоже все в полном порядке: в поддон удобно засыпать корм, а верхняя часть из рифленого пластика надежно защищает кормушку от осадков. Для изготовления кормушки нам понадобится пластиковая фара, три S-образных крючка, кабель из нержавеющей стали и резиновые шайбы. Первым делом чистим и полируем фару. Затем по бокам фары аккуратно проделываем три отверстия и продеваем в петли кабель. Для укрепления используем резиновые шайбы. С помощью S-образных крючков прикрепляем кабель к поддону для корма. В верхней части собираем воедино все три кабеля и подвешиваем кормушку в удобном для «клиентов» месте.</w:t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jc w:val="center"/>
        <w:rPr/>
      </w:pPr>
      <w:r>
        <w:drawing>
          <wp:anchor behindDoc="0" distT="0" distB="0" distL="114935" distR="0" simplePos="0" locked="0" layoutInCell="0" allowOverlap="1" relativeHeight="11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3703320" cy="3009900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color w:val="474747"/>
          <w:sz w:val="32"/>
          <w:szCs w:val="32"/>
          <w:shd w:fill="FFFFFF" w:val="clear"/>
          <w:lang w:eastAsia="ru-RU"/>
        </w:rPr>
        <w:t>КАК СМАСТЕРИТЬ ПРОСТУЮ КОРМУШКУ ИЗ КАРТОННОЙ КОРОБКИ</w:t>
      </w: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  <w:t>Для создания такой кормушки нам понадобится коробка из-под молока или любая пустая картонная коробка соответствующих габаритов. Канцелярским ножом в передней части коробки вырезаем небольшое отверстие, чтобы птичка свободно могла забраться внутрь. В нижней части коробки вырезаем отверстие для насеста, закрепив в нем плотный картон или небольшую деревянную планку. Если коробочка недостаточно красочная, чтобы привлечь внимание птиц, разукрашиваем ее фломастерами или декорируем цветным картоном.</w:t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val="en-US"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474747"/>
          <w:sz w:val="32"/>
          <w:szCs w:val="32"/>
          <w:shd w:fill="FFFFFF" w:val="clear"/>
          <w:lang w:eastAsia="ru-RU"/>
        </w:rPr>
        <w:t>ТЫКВЕННАЯ КОРМУШКА В СТИЛЕ ХЭЛЛОУИН ДЛЯ СМЕЛЫХ ПТАХОВ</w:t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295275</wp:posOffset>
            </wp:positionH>
            <wp:positionV relativeFrom="margin">
              <wp:posOffset>5433060</wp:posOffset>
            </wp:positionV>
            <wp:extent cx="2781300" cy="3257550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  <w:t>Берем небольшую круглую тыкву, прорезаем в ней два отверстия, вынимаем мякоть и вставляем внутрь дощечку. К хвостику привязываем веревку и подвешиваем кормушку на ветку. На дощечку насыпаем корм. Внешние стенки можно оригинально раскрасить. Из тыквы можно смастерить и другой вариант кормушки, но его желательно дополнить «крышей» или подвешивать в местах, защищенных от осадков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341495" cy="29813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474747"/>
          <w:sz w:val="32"/>
          <w:szCs w:val="32"/>
          <w:shd w:fill="FFFFFF" w:val="clear"/>
          <w:lang w:eastAsia="ru-RU"/>
        </w:rPr>
        <w:t>ПОДВЕСНЫЕ СЪЕДОБНЫЕ КОРМУШКИ ДЛЯ ПТИЦ СВОИМИ РУКАМИ</w:t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905125" cy="3871595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  <w:t xml:space="preserve">Для приготовления лакомства для пернатых запасаемся салом, сухофруктами, орехами, грубым овсом и семенами подсолнечника. Также нам понадобится проволока, веревка, пластмассовый шарик, пластиковые стаканчики или другие подходящие формочки. Шарик нужно разрезать на две половинки, сделать на вершине небольшое круглое отверстие, а затем снова соединить половинки, обернув шар проволокой. </w:t>
      </w:r>
    </w:p>
    <w:p>
      <w:pPr>
        <w:pStyle w:val="Normal"/>
        <w:rPr>
          <w:lang w:val="en-US" w:eastAsia="en-US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  <w:t>Сало кладем в кастрюльку и растапливаем при невысокой температуре. Пока сало тает, смешиваем орешки, семечки и овес с сухофруктами. Добавляем смесь к расплавленному салу и тщательно перемешиваем, чтобы все сухие компоненты хорошо пропитались салом. В центр подготовленного шарика или формочки вставляем проволоку с прикрепленной веревкой. Погруженный в формочку конец проволоки желательно загнуть в форме петли. Заполняем форму смесью, даем остыть и отправляем на заморозку. Когда смесь застынет, удаляем формочки и развешиваем в саду красивые и съедобные кормушки. Такие «пирожки» можно подвешивать и в небольших красочных сеточках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14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2609850" cy="2609850"/>
            <wp:effectExtent l="0" t="0" r="0" b="0"/>
            <wp:wrapSquare wrapText="bothSides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00400" cy="240030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474747"/>
          <w:sz w:val="32"/>
          <w:szCs w:val="32"/>
          <w:shd w:fill="FFFFFF" w:val="clear"/>
          <w:lang w:eastAsia="ru-RU"/>
        </w:rPr>
        <w:t xml:space="preserve">КОРМУШКИ-ГИРЛЯНДЫ ДЛЯ ПТИЦ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  <w:t>Шикарным украшением для сада и радостью для птиц станут кормушки-гирлянды. Чтобы смастерить такую красоту, на ворсистую пеньку нанизываем сухофрукты, орешки, сухарики, баранки, несоленое сало и подвешиваем в саду в виде гирлянд или бус. Для пущей красоты несколько нитей закрепляем на одной планк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0" distR="114935" simplePos="0" locked="0" layoutInCell="0" allowOverlap="1" relativeHeight="15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90725" cy="2857500"/>
            <wp:effectExtent l="0" t="0" r="0" b="0"/>
            <wp:wrapSquare wrapText="bothSides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474747"/>
          <w:sz w:val="32"/>
          <w:szCs w:val="32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474747"/>
          <w:sz w:val="32"/>
          <w:szCs w:val="32"/>
          <w:shd w:fill="FFFFFF" w:val="clear"/>
          <w:lang w:eastAsia="ru-RU"/>
        </w:rPr>
        <w:t>КОРМУШКИ ДЛЯ ПТИЦ ИЗ ПЛАСТИКОВЫХ БУТЫЛОК</w:t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Arial" w:cs="Arial" w:ascii="Arial" w:hAnsi="Arial"/>
          <w:color w:val="474747"/>
          <w:sz w:val="21"/>
          <w:szCs w:val="21"/>
          <w:shd w:fill="FFFFFF" w:val="clear"/>
          <w:lang w:eastAsia="ru-RU"/>
        </w:rPr>
        <w:t xml:space="preserve"> </w:t>
      </w: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  <w:t>Проще всего смастерить самодельную кормушку из пластиковой бутылки. Если подключить к делу фантазию и смекалку, может получиться очень даже симпатично и неординарно.</w:t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474747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7555" cy="2590165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00300" cy="24003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0" simplePos="0" locked="0" layoutInCell="0" allowOverlap="1" relativeHeight="16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2743200" cy="2743200"/>
            <wp:effectExtent l="0" t="0" r="0" b="0"/>
            <wp:wrapSquare wrapText="bothSides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474747"/>
          <w:sz w:val="32"/>
          <w:szCs w:val="32"/>
          <w:shd w:fill="FFFFFF" w:val="clear"/>
          <w:lang w:eastAsia="ru-RU"/>
        </w:rPr>
        <w:t>ЧТО НАСЫПАТЬ В КОРМУШКУ: ГОТОВИМ ЛАКОМСТВА ДЛЯ ПЕРНАТЫХ</w:t>
      </w: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74747"/>
          <w:sz w:val="21"/>
          <w:szCs w:val="21"/>
          <w:shd w:fill="FFFFFF" w:val="clear"/>
          <w:lang w:eastAsia="ru-RU"/>
        </w:rPr>
        <w:t>Любимый корм большинства птиц – меленькие нежареные семечки подсолнуха, являющиеся для мелких пернатых важным источником энергии. Отличным кормом будет просо, овес, зерна кукурузы, семена тыквы, дыни, арбуза, репейника, крапивы, чертополоха, лебеды. Поздней осенью, зимой и ранней весной птицы особенно нуждаются в калорийной пище, поэтому замечательной идеей будет угостить их маргарином или несоленым салом. Несоленым салом охотно лакомятся синички и воробьи. Кстати, синички – единственные птички, способные кушать прямо на лету, поэтому куски сала для них можно подвешивать прямо на веревке. Мягкий животный жир желательно смешивать с другими кормами: овсом, семечками и зернышками, орехами, куриными яйцами, пищевыми крошками, сухариками, медом. Нелишней будет и кальциевая подкормка из яичной скорлупы. Также скармливать птицам можно вареный картофель и яйца, консервированный корм для домашних питомцев, крошки и кусочки пшеничного хлеба, а вот черный хлеб давать нельзя – он закисает в зобу и плохо переваривается. Кроме того, нельзя подкармливать пернатых жареной, острой, соленой и кислой пищей.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34:00Z</dcterms:created>
  <dc:creator>Toshiba</dc:creator>
  <dc:description/>
  <dc:language>en-US</dc:language>
  <cp:lastModifiedBy>Toshiba</cp:lastModifiedBy>
  <dcterms:modified xsi:type="dcterms:W3CDTF">2015-02-11T12:10:00Z</dcterms:modified>
  <cp:revision>1</cp:revision>
  <dc:subject/>
  <dc:title/>
</cp:coreProperties>
</file>