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5386"/>
        <w:gridCol w:w="269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b/>
                <w:b/>
                <w:iCs/>
                <w:color w:val="0000CD"/>
                <w:sz w:val="28"/>
                <w:szCs w:val="28"/>
              </w:rPr>
            </w:pPr>
            <w:r>
              <w:rPr>
                <w:b/>
                <w:iCs/>
                <w:color w:val="0000CD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х, ка</w:t>
              <w:softHyphen/>
              <w:t>кое нас</w:t>
              <w:softHyphen/>
              <w:t>лаж</w:t>
              <w:softHyphen/>
              <w:t xml:space="preserve">денье </w:t>
            </w:r>
          </w:p>
          <w:p>
            <w:pPr>
              <w:pStyle w:val="Normal"/>
              <w:ind w:left="60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ть виш</w:t>
              <w:softHyphen/>
              <w:t>не</w:t>
              <w:softHyphen/>
              <w:t>вое ва</w:t>
              <w:softHyphen/>
              <w:t xml:space="preserve">ренье!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26310"/>
                  <wp:effectExtent l="0" t="0" r="0" b="0"/>
                  <wp:docPr id="1" name="im__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__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 xml:space="preserve">Слегка приоткрыть рот и широким передним краем языка облизать верхнюю губу сверху вниз, но не из стороны в сторону.Выполнять упражнение 8-10 раз. </w:t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4255" cy="1960245"/>
                  <wp:effectExtent l="0" t="0" r="0" b="0"/>
                  <wp:docPr id="2" name="im__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__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b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884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т гри</w:t>
              <w:softHyphen/>
              <w:t>бок на тон</w:t>
              <w:softHyphen/>
              <w:t>кой нож</w:t>
              <w:softHyphen/>
              <w:t xml:space="preserve">ке - </w:t>
            </w:r>
          </w:p>
          <w:p>
            <w:pPr>
              <w:pStyle w:val="Normal"/>
              <w:ind w:left="8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ы кла</w:t>
              <w:softHyphen/>
              <w:t>ди его в лу</w:t>
              <w:softHyphen/>
              <w:t>кош</w:t>
              <w:softHyphen/>
              <w:t xml:space="preserve">ко!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9030" cy="2386965"/>
                  <wp:effectExtent l="0" t="0" r="0" b="0"/>
                  <wp:docPr id="3" name="im__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__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/>
            </w:pPr>
            <w:r>
              <w:rPr/>
              <w:t xml:space="preserve">Улыбнуться, показать зубы, приоткрыть рот и, прижав широкий язык всей плоскостью к небу, широко открыть рот. Язык будет напоминать тонкую шляпку грибка, а растянутая подъязычная связка - ножку гриба. Удерживать язык в таком положении до 10 сек. </w:t>
            </w:r>
          </w:p>
          <w:p>
            <w:pPr>
              <w:pStyle w:val="Normal"/>
              <w:rPr/>
            </w:pPr>
            <w:r>
              <w:rPr/>
              <w:t xml:space="preserve">    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3075" cy="2110740"/>
                  <wp:effectExtent l="0" t="0" r="0" b="0"/>
                  <wp:docPr id="4" name="im__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__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/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Ловко кис</w:t>
              <w:softHyphen/>
              <w:t>точ</w:t>
              <w:softHyphen/>
              <w:t>кой за</w:t>
              <w:softHyphen/>
              <w:t xml:space="preserve">бор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Красят Пе</w:t>
              <w:softHyphen/>
              <w:t xml:space="preserve">тя и Его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28825" cy="2465070"/>
                  <wp:effectExtent l="0" t="0" r="0" b="0"/>
                  <wp:docPr id="5" name="im__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__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, показать зубы, приоткрыть рот и кончиком языка «покрасить» верхние зубы, совершать движения языком сначала из стороны в сторону, потом снизу вверх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63695" cy="1878330"/>
                  <wp:effectExtent l="0" t="0" r="0" b="0"/>
                  <wp:docPr id="6" name="im__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__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 щен</w:t>
              <w:softHyphen/>
              <w:t>ка - ма</w:t>
              <w:softHyphen/>
              <w:t>лют</w:t>
              <w:softHyphen/>
              <w:t xml:space="preserve">ки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же боль</w:t>
              <w:softHyphen/>
              <w:t>шие зуб</w:t>
              <w:softHyphen/>
              <w:t xml:space="preserve">ки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к по</w:t>
              <w:softHyphen/>
              <w:t>ка</w:t>
              <w:softHyphen/>
              <w:t>жет их Тре</w:t>
              <w:softHyphen/>
              <w:t>зор</w:t>
              <w:softHyphen/>
              <w:t xml:space="preserve">ка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азу в дом бе</w:t>
              <w:softHyphen/>
              <w:t>жит Егор</w:t>
              <w:softHyphen/>
              <w:t xml:space="preserve">ка. </w:t>
            </w:r>
            <w:r>
              <w:rPr>
                <w:sz w:val="28"/>
                <w:szCs w:val="28"/>
              </w:rPr>
              <w:t xml:space="preserve">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8055" cy="2020570"/>
                  <wp:effectExtent l="0" t="0" r="0" b="0"/>
                  <wp:docPr id="7" name="im__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__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 без напряжения, так, чтобы были видны передние верхние и нижние зубы. Чтобы показать ребенку, как это сделать, надо про себя произнести звук «и». Удерживать в таком положении губы на счет от 1 до 5. </w:t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1380" cy="1815465"/>
                  <wp:effectExtent l="0" t="0" r="0" b="0"/>
                  <wp:docPr id="8" name="im__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__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Язычок наш мо</w:t>
              <w:softHyphen/>
              <w:t>ло</w:t>
              <w:softHyphen/>
              <w:t xml:space="preserve">дец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стает он ле</w:t>
              <w:softHyphen/>
              <w:t>де</w:t>
              <w:softHyphen/>
              <w:t xml:space="preserve">нец!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34210" cy="2164080"/>
                  <wp:effectExtent l="0" t="0" r="0" b="0"/>
                  <wp:docPr id="9" name="im__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__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1. Прик</w:t>
              <w:softHyphen/>
              <w:t>ле</w:t>
              <w:softHyphen/>
              <w:t>ить ку</w:t>
              <w:softHyphen/>
              <w:t>со</w:t>
              <w:softHyphen/>
              <w:t>чек ле</w:t>
              <w:softHyphen/>
              <w:t>ден</w:t>
              <w:softHyphen/>
              <w:t>ца к не</w:t>
              <w:softHyphen/>
              <w:t>бу, дос</w:t>
              <w:softHyphen/>
              <w:t>тать его кон</w:t>
              <w:softHyphen/>
              <w:t>чи</w:t>
              <w:softHyphen/>
              <w:t>ком язы</w:t>
              <w:softHyphen/>
              <w:t xml:space="preserve">ка. </w:t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едложить ребенку улыбнуться, показать зубы, открыть рот и кончиком языка дотянуться до леденца. Губы остаются неподвижным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9380" cy="1953260"/>
                  <wp:effectExtent l="0" t="0" r="0" b="0"/>
                  <wp:docPr id="10" name="im__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__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Широко ра</w:t>
              <w:softHyphen/>
              <w:t>зи</w:t>
              <w:softHyphen/>
              <w:t xml:space="preserve">нув рот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Зевает тол</w:t>
              <w:softHyphen/>
              <w:t>с</w:t>
              <w:softHyphen/>
              <w:t>тый бе</w:t>
              <w:softHyphen/>
              <w:t>ге</w:t>
              <w:softHyphen/>
              <w:t xml:space="preserve">мот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А ве</w:t>
              <w:softHyphen/>
              <w:t>се</w:t>
              <w:softHyphen/>
              <w:t>лая мар</w:t>
              <w:softHyphen/>
              <w:t>тыш</w:t>
              <w:softHyphen/>
              <w:t xml:space="preserve">ка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 xml:space="preserve">Губы сжав,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Читает книж</w:t>
              <w:softHyphen/>
              <w:t xml:space="preserve">ку.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22880" cy="2388870"/>
                  <wp:effectExtent l="0" t="0" r="0" b="0"/>
                  <wp:docPr id="11" name="im__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__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Рот ши</w:t>
              <w:softHyphen/>
              <w:t>ро</w:t>
              <w:softHyphen/>
              <w:t>ко рас</w:t>
              <w:softHyphen/>
              <w:t>к</w:t>
              <w:softHyphen/>
              <w:t>рыть. Вдох че</w:t>
              <w:softHyphen/>
              <w:t>рез рот: ими</w:t>
              <w:softHyphen/>
              <w:t>та</w:t>
              <w:softHyphen/>
              <w:t>ция зе</w:t>
              <w:softHyphen/>
              <w:t>во</w:t>
              <w:softHyphen/>
              <w:t>ты.За</w:t>
              <w:softHyphen/>
              <w:t>тем плот</w:t>
              <w:softHyphen/>
              <w:t>но сжать гу</w:t>
              <w:softHyphen/>
              <w:t xml:space="preserve">бы. </w:t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довать упражнения. </w:t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62070" cy="1685290"/>
                  <wp:effectExtent l="0" t="0" r="0" b="0"/>
                  <wp:docPr id="12" name="im_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_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207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Смастерим мы ду</w:t>
              <w:softHyphen/>
              <w:t>доч</w:t>
              <w:softHyphen/>
              <w:t xml:space="preserve">ку,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 xml:space="preserve">Дудочку-погудочку.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9000" cy="2734310"/>
                  <wp:effectExtent l="0" t="0" r="0" b="0"/>
                  <wp:docPr id="13" name="im__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__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тянуть сомкнутые губы вперед трубочкой. Удерживать в таком положении под счет от 5 до 7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9755" cy="2141855"/>
                  <wp:effectExtent l="0" t="0" r="0" b="0"/>
                  <wp:docPr id="14" name="im__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__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Собираем мы без спеш</w:t>
              <w:softHyphen/>
              <w:t xml:space="preserve">ки,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Словно бе</w:t>
              <w:softHyphen/>
              <w:t>лоч</w:t>
              <w:softHyphen/>
              <w:t>ка, ореш</w:t>
              <w:softHyphen/>
              <w:t>ки.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89430" cy="2116455"/>
                  <wp:effectExtent l="0" t="0" r="0" b="0"/>
                  <wp:docPr id="15" name="im__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__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т приоткрыть. Поочередно упираться языком в щеки, имитируя выдавливание шариков. Упражнение выполнять медленно, четко 8-10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8485" cy="1677670"/>
                  <wp:effectExtent l="0" t="0" r="0" b="0"/>
                  <wp:docPr id="16" name="im__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__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Наливаем во</w:t>
              <w:softHyphen/>
              <w:t>ду в боч</w:t>
              <w:softHyphen/>
              <w:t xml:space="preserve">ку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Надуваем силь</w:t>
              <w:softHyphen/>
              <w:t>но щеч</w:t>
              <w:softHyphen/>
              <w:t xml:space="preserve">ки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23110" cy="2532380"/>
                  <wp:effectExtent l="0" t="0" r="0" b="0"/>
                  <wp:docPr id="17" name="im__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__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от зак</w:t>
              <w:softHyphen/>
              <w:t>рыть, гу</w:t>
              <w:softHyphen/>
              <w:t>бы плот</w:t>
              <w:softHyphen/>
              <w:t>но сжать, ще</w:t>
              <w:softHyphen/>
              <w:t>ки на</w:t>
              <w:softHyphen/>
              <w:t>дуть. «По</w:t>
              <w:softHyphen/>
              <w:t>лос</w:t>
              <w:softHyphen/>
              <w:t>кать» рот воз</w:t>
              <w:softHyphen/>
              <w:t>ду</w:t>
              <w:softHyphen/>
              <w:t xml:space="preserve">хом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елать упражнение 8-10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2755" cy="1509395"/>
                  <wp:effectExtent l="0" t="0" r="0" b="0"/>
                  <wp:docPr id="18" name="im__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__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Не нуж</w:t>
              <w:softHyphen/>
              <w:t>ны сей</w:t>
              <w:softHyphen/>
              <w:t>час улыб</w:t>
              <w:softHyphen/>
              <w:t xml:space="preserve">ки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Делай ро</w:t>
              <w:softHyphen/>
              <w:t>тик, как у рыб</w:t>
              <w:softHyphen/>
              <w:t xml:space="preserve">ки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33345" cy="2684780"/>
                  <wp:effectExtent l="0" t="0" r="0" b="0"/>
                  <wp:docPr id="19" name="im__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__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268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     </w:t>
            </w:r>
            <w:r>
              <w:rPr>
                <w:sz w:val="28"/>
                <w:szCs w:val="28"/>
              </w:rPr>
              <w:t>Губы сжа</w:t>
              <w:softHyphen/>
              <w:t>ты, ще</w:t>
              <w:softHyphen/>
              <w:t>ки втя</w:t>
              <w:softHyphen/>
              <w:t>ну</w:t>
              <w:softHyphen/>
              <w:t xml:space="preserve">ты. </w:t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ыполнять медленно, четко 8-10 раз. </w:t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4515" cy="1885315"/>
                  <wp:effectExtent l="0" t="0" r="0" b="0"/>
                  <wp:docPr id="20" name="im__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__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Мы пе</w:t>
              <w:softHyphen/>
              <w:t>чем, пе</w:t>
              <w:softHyphen/>
              <w:t>чем бли</w:t>
              <w:softHyphen/>
              <w:t>ноч</w:t>
              <w:softHyphen/>
              <w:t xml:space="preserve">ки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 для сы</w:t>
              <w:softHyphen/>
              <w:t>на, и для доч</w:t>
              <w:softHyphen/>
              <w:t xml:space="preserve">к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89200" cy="2875915"/>
                  <wp:effectExtent l="0" t="0" r="0" b="0"/>
                  <wp:docPr id="21" name="im__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__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ного при</w:t>
              <w:softHyphen/>
              <w:t>от</w:t>
              <w:softHyphen/>
              <w:t>к</w:t>
              <w:softHyphen/>
              <w:t>рыть рот, спо</w:t>
              <w:softHyphen/>
              <w:t>кой</w:t>
              <w:softHyphen/>
              <w:t>но по</w:t>
              <w:softHyphen/>
              <w:t>ло</w:t>
              <w:softHyphen/>
              <w:t>жить язык на ниж</w:t>
              <w:softHyphen/>
              <w:t>нюю гу</w:t>
              <w:softHyphen/>
              <w:t>бу и, пош</w:t>
              <w:softHyphen/>
              <w:t>ле</w:t>
              <w:softHyphen/>
              <w:t>пы</w:t>
              <w:softHyphen/>
              <w:t>вая его гу</w:t>
              <w:softHyphen/>
              <w:t>ба</w:t>
              <w:softHyphen/>
              <w:t>ми, про</w:t>
              <w:softHyphen/>
              <w:t>из</w:t>
              <w:softHyphen/>
              <w:t>но</w:t>
              <w:softHyphen/>
              <w:t>сить зву</w:t>
              <w:softHyphen/>
              <w:t>ко</w:t>
              <w:softHyphen/>
              <w:t>со</w:t>
              <w:softHyphen/>
              <w:t>че</w:t>
              <w:softHyphen/>
              <w:t>та</w:t>
              <w:softHyphen/>
              <w:t xml:space="preserve">ние: «пя-пя-пя»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ыполнять в течение 10- 15 сек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8750" cy="1579880"/>
                  <wp:effectExtent l="0" t="0" r="0" b="0"/>
                  <wp:docPr id="22" name="im__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__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Петя встал се</w:t>
              <w:softHyphen/>
              <w:t>год</w:t>
              <w:softHyphen/>
              <w:t>ня ра</w:t>
              <w:softHyphen/>
              <w:t xml:space="preserve">но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 сту</w:t>
              <w:softHyphen/>
              <w:t>чит по ба</w:t>
              <w:softHyphen/>
              <w:t>ра</w:t>
              <w:softHyphen/>
              <w:t>ба</w:t>
              <w:softHyphen/>
              <w:t xml:space="preserve">ну.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7400" cy="2284730"/>
                  <wp:effectExtent l="0" t="0" r="0" b="0"/>
                  <wp:docPr id="23" name="im__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__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от</w:t>
              <w:softHyphen/>
              <w:t>к</w:t>
              <w:softHyphen/>
              <w:t>рыть рот, пос</w:t>
              <w:softHyphen/>
              <w:t>ту</w:t>
              <w:softHyphen/>
              <w:t>чать кон</w:t>
              <w:softHyphen/>
              <w:t>чи</w:t>
              <w:softHyphen/>
              <w:t>ком язы</w:t>
              <w:softHyphen/>
              <w:t>ка за вер</w:t>
              <w:softHyphen/>
              <w:t>х</w:t>
              <w:softHyphen/>
              <w:t>ни</w:t>
              <w:softHyphen/>
              <w:t>ми зу</w:t>
              <w:softHyphen/>
              <w:t>ба</w:t>
              <w:softHyphen/>
              <w:t>ми, при этом чет</w:t>
              <w:softHyphen/>
              <w:t>ко про</w:t>
              <w:softHyphen/>
              <w:t>из</w:t>
              <w:softHyphen/>
              <w:t>но</w:t>
              <w:softHyphen/>
              <w:t xml:space="preserve">сить звук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-д-д-д…» - сна</w:t>
              <w:softHyphen/>
              <w:t>ча</w:t>
              <w:softHyphen/>
              <w:t>ла мед</w:t>
              <w:softHyphen/>
              <w:t>лен</w:t>
              <w:softHyphen/>
              <w:t>но, за</w:t>
              <w:softHyphen/>
              <w:t>тем темп уве</w:t>
              <w:softHyphen/>
              <w:t>ли</w:t>
              <w:softHyphen/>
              <w:t xml:space="preserve">чить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ыполнять в течение 10- 15 сек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3975" cy="1600835"/>
                  <wp:effectExtent l="0" t="0" r="0" b="0"/>
                  <wp:docPr id="24" name="im__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__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На ло</w:t>
              <w:softHyphen/>
              <w:t>шад</w:t>
              <w:softHyphen/>
              <w:t>ках по до</w:t>
              <w:softHyphen/>
              <w:t>рож</w:t>
              <w:softHyphen/>
              <w:t xml:space="preserve">ке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Скачут Аня и Се</w:t>
              <w:softHyphen/>
              <w:t>реж</w:t>
              <w:softHyphen/>
              <w:t xml:space="preserve">ка.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13915" cy="2228850"/>
                  <wp:effectExtent l="0" t="0" r="0" b="0"/>
                  <wp:docPr id="25" name="im__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__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right="1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Улыбнуться, по</w:t>
              <w:softHyphen/>
              <w:t>ка</w:t>
              <w:softHyphen/>
              <w:t>зать зу</w:t>
              <w:softHyphen/>
              <w:t>бы, при</w:t>
              <w:softHyphen/>
              <w:t>от</w:t>
              <w:softHyphen/>
              <w:t>к</w:t>
              <w:softHyphen/>
              <w:t>рыть рот и, при</w:t>
              <w:softHyphen/>
              <w:t>са</w:t>
              <w:softHyphen/>
              <w:t>сы</w:t>
              <w:softHyphen/>
              <w:t>вая язык к не</w:t>
              <w:softHyphen/>
              <w:t>бу, по</w:t>
              <w:softHyphen/>
              <w:t>щел</w:t>
              <w:softHyphen/>
              <w:t>кать кон</w:t>
              <w:softHyphen/>
              <w:t>чи</w:t>
              <w:softHyphen/>
              <w:t>ком язы</w:t>
              <w:softHyphen/>
              <w:t>ка. Рот ши</w:t>
              <w:softHyphen/>
              <w:t>ро</w:t>
              <w:softHyphen/>
              <w:t>ко от</w:t>
              <w:softHyphen/>
              <w:t>к</w:t>
              <w:softHyphen/>
              <w:t>ры</w:t>
              <w:softHyphen/>
              <w:t>вать. (Как ло</w:t>
              <w:softHyphen/>
              <w:t>шад</w:t>
              <w:softHyphen/>
              <w:t>ка цо</w:t>
              <w:softHyphen/>
              <w:t>ка</w:t>
              <w:softHyphen/>
              <w:t>ет ко</w:t>
              <w:softHyphen/>
              <w:t>пы</w:t>
              <w:softHyphen/>
              <w:t>та</w:t>
              <w:softHyphen/>
              <w:t xml:space="preserve">ми.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2710" cy="1856105"/>
                  <wp:effectExtent l="0" t="0" r="0" b="0"/>
                  <wp:docPr id="26" name="im__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__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 xml:space="preserve">Тик-так, тик-так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Ходят ча</w:t>
              <w:softHyphen/>
              <w:t>си</w:t>
              <w:softHyphen/>
              <w:t xml:space="preserve">ки - Вот так! </w:t>
            </w: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5680" cy="2398395"/>
                  <wp:effectExtent l="0" t="0" r="0" b="0"/>
                  <wp:docPr id="27" name="im__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__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 ши</w:t>
              <w:softHyphen/>
              <w:t>ро</w:t>
              <w:softHyphen/>
              <w:t>ко рас</w:t>
              <w:softHyphen/>
              <w:t>к</w:t>
              <w:softHyphen/>
              <w:t>рыть. Язык мед</w:t>
              <w:softHyphen/>
              <w:t>лен</w:t>
              <w:softHyphen/>
              <w:t>но го</w:t>
              <w:softHyphen/>
              <w:t>ри</w:t>
              <w:softHyphen/>
              <w:t>зон</w:t>
              <w:softHyphen/>
              <w:t>таль</w:t>
              <w:softHyphen/>
              <w:t>но пе</w:t>
              <w:softHyphen/>
              <w:t>ред</w:t>
              <w:softHyphen/>
              <w:t>ви</w:t>
              <w:softHyphen/>
              <w:t>гать из сто</w:t>
              <w:softHyphen/>
              <w:t>ро</w:t>
              <w:softHyphen/>
              <w:t>ны в сто</w:t>
              <w:softHyphen/>
              <w:t>ро</w:t>
              <w:softHyphen/>
              <w:t>ну, тя</w:t>
              <w:softHyphen/>
              <w:t>нуть язык к угол</w:t>
              <w:softHyphen/>
              <w:t xml:space="preserve">кам рт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очередно менять положение языка 4-6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9050" cy="1760855"/>
                  <wp:effectExtent l="0" t="0" r="0" b="0"/>
                  <wp:docPr id="28" name="im__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__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На ка</w:t>
              <w:softHyphen/>
              <w:t>че</w:t>
              <w:softHyphen/>
              <w:t>лях мы ка</w:t>
              <w:softHyphen/>
              <w:t>ча</w:t>
              <w:softHyphen/>
              <w:t xml:space="preserve">лись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И друг дру</w:t>
              <w:softHyphen/>
              <w:t>гу улы</w:t>
              <w:softHyphen/>
              <w:t>ба</w:t>
              <w:softHyphen/>
              <w:t xml:space="preserve">лись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31085" cy="2343785"/>
                  <wp:effectExtent l="0" t="0" r="0" b="0"/>
                  <wp:docPr id="29" name="im__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__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о</w:t>
              <w:softHyphen/>
              <w:t>ка</w:t>
              <w:softHyphen/>
              <w:t>зать зу</w:t>
              <w:softHyphen/>
              <w:t>бы, при</w:t>
              <w:softHyphen/>
              <w:t>от</w:t>
              <w:softHyphen/>
              <w:t>к</w:t>
              <w:softHyphen/>
              <w:t>рыть рот, по</w:t>
              <w:softHyphen/>
              <w:t>ло</w:t>
              <w:softHyphen/>
              <w:t>жить ши</w:t>
              <w:softHyphen/>
              <w:t>ро</w:t>
              <w:softHyphen/>
              <w:t>кий язык за ниж</w:t>
              <w:softHyphen/>
              <w:t>ние зу</w:t>
              <w:softHyphen/>
              <w:t>бы с внут</w:t>
              <w:softHyphen/>
              <w:t>рен</w:t>
              <w:softHyphen/>
              <w:t>ней сто</w:t>
              <w:softHyphen/>
              <w:t>ро</w:t>
              <w:softHyphen/>
              <w:t>ны и удер</w:t>
              <w:softHyphen/>
              <w:t>жи</w:t>
              <w:softHyphen/>
              <w:t>вать в та</w:t>
              <w:softHyphen/>
              <w:t>ком по</w:t>
              <w:softHyphen/>
              <w:t>ло</w:t>
              <w:softHyphen/>
              <w:t>же</w:t>
              <w:softHyphen/>
              <w:t>нии под счет от од</w:t>
              <w:softHyphen/>
              <w:t>но</w:t>
              <w:softHyphen/>
              <w:t>го до пя</w:t>
              <w:softHyphen/>
              <w:t>ти, за</w:t>
              <w:softHyphen/>
              <w:t>тем под</w:t>
              <w:softHyphen/>
              <w:t>нять ши</w:t>
              <w:softHyphen/>
              <w:t>ро</w:t>
              <w:softHyphen/>
              <w:t>кий язык за вер</w:t>
              <w:softHyphen/>
              <w:t>х</w:t>
              <w:softHyphen/>
              <w:t>ние зу</w:t>
              <w:softHyphen/>
              <w:t>бы и удер</w:t>
              <w:softHyphen/>
              <w:t>жи</w:t>
              <w:softHyphen/>
              <w:t>вать под счет от од</w:t>
              <w:softHyphen/>
              <w:t>но</w:t>
              <w:softHyphen/>
              <w:t>го до пя</w:t>
              <w:softHyphen/>
              <w:t xml:space="preserve">ти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едно ме</w:t>
              <w:softHyphen/>
              <w:t>нять по</w:t>
              <w:softHyphen/>
              <w:t>ло</w:t>
              <w:softHyphen/>
              <w:t>же</w:t>
              <w:softHyphen/>
              <w:t>ние язы</w:t>
              <w:softHyphen/>
              <w:t xml:space="preserve">ка 4-6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1290" cy="1637665"/>
                  <wp:effectExtent l="0" t="0" r="0" b="0"/>
                  <wp:docPr id="30" name="im__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__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Мы с мо</w:t>
              <w:softHyphen/>
              <w:t>ей под</w:t>
              <w:softHyphen/>
              <w:t>руж</w:t>
              <w:softHyphen/>
              <w:t>кой Свет</w:t>
              <w:softHyphen/>
              <w:t xml:space="preserve">кой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Жуем мят</w:t>
              <w:softHyphen/>
              <w:t>ные кон</w:t>
              <w:softHyphen/>
              <w:t>фет</w:t>
              <w:softHyphen/>
              <w:t xml:space="preserve">ки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635" cy="2186305"/>
                  <wp:effectExtent l="0" t="0" r="0" b="0"/>
                  <wp:docPr id="31" name="im__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__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, «по</w:t>
              <w:softHyphen/>
              <w:t>же</w:t>
              <w:softHyphen/>
              <w:t>вать» пе</w:t>
              <w:softHyphen/>
              <w:t>ред</w:t>
              <w:softHyphen/>
              <w:t>ни</w:t>
              <w:softHyphen/>
              <w:t>ми зу</w:t>
              <w:softHyphen/>
              <w:t>ба</w:t>
              <w:softHyphen/>
              <w:t>ми кон</w:t>
              <w:softHyphen/>
              <w:t>чик язы</w:t>
              <w:softHyphen/>
              <w:t xml:space="preserve">к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ши</w:t>
              <w:softHyphen/>
              <w:t>ро</w:t>
              <w:softHyphen/>
              <w:t xml:space="preserve">кий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выполнять медленно, четко 8-10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42110" cy="1760855"/>
                  <wp:effectExtent l="0" t="0" r="0" b="0"/>
                  <wp:docPr id="32" name="im__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__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Ходят по дво</w:t>
              <w:softHyphen/>
              <w:t>ру под</w:t>
              <w:softHyphen/>
              <w:t>руж</w:t>
              <w:softHyphen/>
              <w:t xml:space="preserve">ки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Две бол</w:t>
              <w:softHyphen/>
              <w:t>т</w:t>
              <w:softHyphen/>
              <w:t>ли</w:t>
              <w:softHyphen/>
              <w:t>вые ин</w:t>
              <w:softHyphen/>
              <w:t>дюш</w:t>
              <w:softHyphen/>
              <w:t xml:space="preserve">ки. </w:t>
            </w:r>
            <w:r>
              <w:rPr>
                <w:sz w:val="28"/>
                <w:szCs w:val="28"/>
              </w:rPr>
              <w:t xml:space="preserve">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2975" cy="2388870"/>
                  <wp:effectExtent l="0" t="0" r="0" b="0"/>
                  <wp:docPr id="33" name="im__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__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ткрыть рот, положить язык на верхнюю губу и производить движения широким передним краем языка по верхней губе вперед и назад, стараясь не отрывать язык от губы, поглаживать ее. Сначала производить медленные движения, затем ускорить темп и добавить голос, пока не послышиться «бл-бл-бл…»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7665" cy="1703705"/>
                  <wp:effectExtent l="0" t="0" r="0" b="0"/>
                  <wp:docPr id="34" name="im__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__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Обезьянка, бе</w:t>
              <w:softHyphen/>
              <w:t>ге</w:t>
              <w:softHyphen/>
              <w:t>мо</w:t>
              <w:softHyphen/>
              <w:t xml:space="preserve">тик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се во</w:t>
              <w:softHyphen/>
              <w:t>дой по</w:t>
              <w:softHyphen/>
              <w:t>ло</w:t>
              <w:softHyphen/>
              <w:t>щут ро</w:t>
              <w:softHyphen/>
              <w:t>ти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05125" cy="3067685"/>
                  <wp:effectExtent l="0" t="0" r="0" b="0"/>
                  <wp:docPr id="35" name="im__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__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306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 зак</w:t>
              <w:softHyphen/>
              <w:t>рыть, гу</w:t>
              <w:softHyphen/>
              <w:t>бы плот</w:t>
              <w:softHyphen/>
              <w:t>но сжать, ще</w:t>
              <w:softHyphen/>
              <w:t>ки на</w:t>
              <w:softHyphen/>
              <w:t>дуть. Ими</w:t>
              <w:softHyphen/>
              <w:t>ти</w:t>
              <w:softHyphen/>
              <w:t>ро</w:t>
              <w:softHyphen/>
              <w:t>вать по</w:t>
              <w:softHyphen/>
              <w:t>лос</w:t>
              <w:softHyphen/>
              <w:t>ка</w:t>
              <w:softHyphen/>
              <w:t>ние рта во</w:t>
              <w:softHyphen/>
              <w:t xml:space="preserve">дой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18640" cy="1581150"/>
                  <wp:effectExtent l="0" t="0" r="0" b="0"/>
                  <wp:docPr id="36" name="im__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__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 xml:space="preserve">И-У, И-У, И-У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зяли в са</w:t>
              <w:softHyphen/>
              <w:t>дик мы ду</w:t>
              <w:softHyphen/>
              <w:t xml:space="preserve">д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86685" cy="2990850"/>
                  <wp:effectExtent l="0" t="0" r="0" b="0"/>
                  <wp:docPr id="37" name="im__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__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винуть губы в широкой улыбке, затем вытянуть вперед («трубочка»). Чередовать движения 6-7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62985" cy="1539240"/>
                  <wp:effectExtent l="0" t="0" r="0" b="0"/>
                  <wp:docPr id="38" name="im__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__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На ниж</w:t>
              <w:softHyphen/>
              <w:t>ней губ</w:t>
              <w:softHyphen/>
              <w:t>ке язы</w:t>
              <w:softHyphen/>
              <w:t xml:space="preserve">чок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Расстелим, как по</w:t>
              <w:softHyphen/>
              <w:t>ло</w:t>
              <w:softHyphen/>
              <w:t>ви</w:t>
              <w:softHyphen/>
              <w:t>чок.</w:t>
            </w:r>
            <w:r>
              <w:rPr>
                <w:sz w:val="28"/>
                <w:szCs w:val="28"/>
              </w:rPr>
              <w:t xml:space="preserve">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2980" cy="2533650"/>
                  <wp:effectExtent l="0" t="0" r="0" b="0"/>
                  <wp:docPr id="39" name="im__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__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, приоткрыть рот, положить широкий передний край языка на нижнюю губу. Удерживать в таком положении на счет от 5 до 10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61160" cy="1828165"/>
                  <wp:effectExtent l="0" t="0" r="0" b="0"/>
                  <wp:docPr id="40" name="im__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__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Эй, дру</w:t>
              <w:softHyphen/>
              <w:t>жок, Ан</w:t>
              <w:softHyphen/>
              <w:t>тош</w:t>
              <w:softHyphen/>
              <w:t xml:space="preserve">ка!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Сыграй нам на гар</w:t>
              <w:softHyphen/>
              <w:t>мош</w:t>
              <w:softHyphen/>
              <w:t xml:space="preserve">ке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0790" cy="2619375"/>
                  <wp:effectExtent l="0" t="0" r="0" b="0"/>
                  <wp:docPr id="41" name="im__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__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176" w:hanging="0"/>
              <w:jc w:val="left"/>
              <w:rPr/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, прик</w:t>
              <w:softHyphen/>
              <w:t>ле</w:t>
              <w:softHyphen/>
              <w:t>ить язык к не</w:t>
              <w:softHyphen/>
              <w:t>бу. Не опус</w:t>
              <w:softHyphen/>
              <w:t>кая язык, от</w:t>
              <w:softHyphen/>
              <w:t>к</w:t>
              <w:softHyphen/>
              <w:t>ры</w:t>
              <w:softHyphen/>
              <w:t>вать и зак</w:t>
              <w:softHyphen/>
              <w:t>ры</w:t>
              <w:softHyphen/>
              <w:t>вать рот. Гу</w:t>
              <w:softHyphen/>
              <w:t>бы в по</w:t>
              <w:softHyphen/>
              <w:t>ло</w:t>
              <w:softHyphen/>
              <w:t>же</w:t>
              <w:softHyphen/>
              <w:t>нии улыб</w:t>
              <w:softHyphen/>
              <w:t>ки. При пов</w:t>
              <w:softHyphen/>
              <w:t>то</w:t>
              <w:softHyphen/>
              <w:t>ре</w:t>
              <w:softHyphen/>
              <w:t>нии уп</w:t>
              <w:softHyphen/>
              <w:t>раж</w:t>
              <w:softHyphen/>
              <w:t>не</w:t>
              <w:softHyphen/>
              <w:t>ния на</w:t>
              <w:softHyphen/>
              <w:t>до ста</w:t>
              <w:softHyphen/>
              <w:t>рать</w:t>
              <w:softHyphen/>
              <w:t>ся от</w:t>
              <w:softHyphen/>
              <w:t>к</w:t>
              <w:softHyphen/>
              <w:t>ры</w:t>
              <w:softHyphen/>
              <w:t>вать рот все ши</w:t>
              <w:softHyphen/>
              <w:t>ре и все доль</w:t>
              <w:softHyphen/>
              <w:t>ше удер</w:t>
              <w:softHyphen/>
              <w:t>жи</w:t>
              <w:softHyphen/>
              <w:t>вать язык в вер</w:t>
              <w:softHyphen/>
              <w:t>х</w:t>
              <w:softHyphen/>
              <w:t>нем по</w:t>
              <w:softHyphen/>
              <w:t>ло</w:t>
              <w:softHyphen/>
              <w:t>же</w:t>
              <w:softHyphen/>
              <w:t xml:space="preserve">ни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7165" cy="1725295"/>
                  <wp:effectExtent l="0" t="0" r="0" b="0"/>
                  <wp:docPr id="42" name="im__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__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Как вол</w:t>
              <w:softHyphen/>
              <w:t>шеб</w:t>
              <w:softHyphen/>
              <w:t>ник, наш Ни</w:t>
              <w:softHyphen/>
              <w:t>кол</w:t>
              <w:softHyphen/>
              <w:t xml:space="preserve">ка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Лопатку прев</w:t>
              <w:softHyphen/>
              <w:t>ра</w:t>
              <w:softHyphen/>
              <w:t>тил в игол</w:t>
              <w:softHyphen/>
              <w:t xml:space="preserve">к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12390" cy="2696845"/>
                  <wp:effectExtent l="0" t="0" r="0" b="0"/>
                  <wp:docPr id="43" name="im__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__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вы</w:t>
              <w:softHyphen/>
              <w:t>ло</w:t>
              <w:softHyphen/>
              <w:t>жить ши</w:t>
              <w:softHyphen/>
              <w:t>ро</w:t>
              <w:softHyphen/>
              <w:t>кий язык на ниж</w:t>
              <w:softHyphen/>
              <w:t>нюю гу</w:t>
              <w:softHyphen/>
              <w:t>бу, за</w:t>
              <w:softHyphen/>
              <w:t>тем сде</w:t>
              <w:softHyphen/>
              <w:t>лать язык уз</w:t>
              <w:softHyphen/>
              <w:t>ким, а кон</w:t>
              <w:softHyphen/>
              <w:t>чик язы</w:t>
              <w:softHyphen/>
              <w:t>ка - ос</w:t>
              <w:softHyphen/>
              <w:t>т</w:t>
              <w:softHyphen/>
              <w:t xml:space="preserve">рым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довать движения 6-8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16020" cy="1497330"/>
                  <wp:effectExtent l="0" t="0" r="0" b="0"/>
                  <wp:docPr id="44" name="im__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__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602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ида, Оля и На</w:t>
              <w:softHyphen/>
              <w:t>таш</w:t>
              <w:softHyphen/>
              <w:t xml:space="preserve">ка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Пили мо</w:t>
              <w:softHyphen/>
              <w:t>ло</w:t>
              <w:softHyphen/>
              <w:t>ко из чаш</w:t>
              <w:softHyphen/>
              <w:t xml:space="preserve">ки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3285" cy="2600960"/>
                  <wp:effectExtent l="0" t="0" r="0" b="0"/>
                  <wp:docPr id="45" name="im__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__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, вы</w:t>
              <w:softHyphen/>
              <w:t>тя</w:t>
              <w:softHyphen/>
              <w:t>нуть впе</w:t>
              <w:softHyphen/>
              <w:t>ред язык, кончик язы</w:t>
              <w:softHyphen/>
              <w:t>ка за</w:t>
              <w:softHyphen/>
              <w:t>ги</w:t>
              <w:softHyphen/>
              <w:t xml:space="preserve">бать вверх. </w:t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медленном темпе 6-8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Поиграть те</w:t>
              <w:softHyphen/>
              <w:t>бе охо</w:t>
              <w:softHyphen/>
              <w:t xml:space="preserve">та?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Загоняем мяч в во</w:t>
              <w:softHyphen/>
              <w:t>ро</w:t>
              <w:softHyphen/>
              <w:t xml:space="preserve">т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2942590"/>
                  <wp:effectExtent l="0" t="0" r="0" b="0"/>
                  <wp:docPr id="46" name="im__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__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294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гу</w:t>
              <w:softHyphen/>
              <w:t>бы тру</w:t>
              <w:softHyphen/>
              <w:t>боч</w:t>
              <w:softHyphen/>
              <w:t>кой и дли</w:t>
              <w:softHyphen/>
              <w:t>тель</w:t>
              <w:softHyphen/>
              <w:t>но по</w:t>
              <w:softHyphen/>
              <w:t>дуть на ват</w:t>
              <w:softHyphen/>
              <w:t>ный ша</w:t>
              <w:softHyphen/>
              <w:t>рик, ко</w:t>
              <w:softHyphen/>
              <w:t>то</w:t>
              <w:softHyphen/>
              <w:t>рый ле</w:t>
              <w:softHyphen/>
              <w:t>жит на сто</w:t>
              <w:softHyphen/>
              <w:t>ле. Во</w:t>
              <w:softHyphen/>
              <w:t>ро</w:t>
              <w:softHyphen/>
              <w:t>та</w:t>
              <w:softHyphen/>
              <w:t>ми мо</w:t>
              <w:softHyphen/>
              <w:t>гут слу</w:t>
              <w:softHyphen/>
              <w:t>жить два ку</w:t>
              <w:softHyphen/>
              <w:t>би</w:t>
              <w:softHyphen/>
              <w:t>ка или ко</w:t>
              <w:softHyphen/>
              <w:t>ро</w:t>
              <w:softHyphen/>
              <w:t>боч</w:t>
              <w:softHyphen/>
              <w:t xml:space="preserve">к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6-8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5130" cy="1807210"/>
                  <wp:effectExtent l="0" t="0" r="0" b="0"/>
                  <wp:docPr id="47" name="im__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__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По ут</w:t>
              <w:softHyphen/>
              <w:t>рам мы чис</w:t>
              <w:softHyphen/>
              <w:t>тим зуб</w:t>
              <w:softHyphen/>
              <w:t xml:space="preserve">ки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Любим пе</w:t>
              <w:softHyphen/>
              <w:t>сен</w:t>
              <w:softHyphen/>
              <w:t>ки и шут</w:t>
              <w:softHyphen/>
              <w:t xml:space="preserve">ки. </w:t>
            </w:r>
            <w:r>
              <w:rPr>
                <w:sz w:val="28"/>
                <w:szCs w:val="28"/>
              </w:rPr>
              <w:t xml:space="preserve">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07895" cy="2323465"/>
                  <wp:effectExtent l="0" t="0" r="0" b="0"/>
                  <wp:docPr id="48" name="im__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__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ь кон</w:t>
              <w:softHyphen/>
              <w:t>чи</w:t>
              <w:softHyphen/>
              <w:t>ком язы</w:t>
              <w:softHyphen/>
              <w:t>ка по вер</w:t>
              <w:softHyphen/>
              <w:t>х</w:t>
              <w:softHyphen/>
              <w:t>ним и ниж</w:t>
              <w:softHyphen/>
              <w:t>ним зу</w:t>
              <w:softHyphen/>
              <w:t xml:space="preserve">бам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ать по 5 движений справа налево и слева направо. 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4340" cy="2292350"/>
                  <wp:effectExtent l="0" t="0" r="0" b="0"/>
                  <wp:docPr id="49" name="im__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__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Потолок пок</w:t>
              <w:softHyphen/>
              <w:t>ра</w:t>
              <w:softHyphen/>
              <w:t>сил гно</w:t>
              <w:softHyphen/>
              <w:t xml:space="preserve">мик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риглашает нас в свой до</w:t>
              <w:softHyphen/>
              <w:t xml:space="preserve">ми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89530" cy="2729230"/>
                  <wp:effectExtent l="0" t="0" r="0" b="0"/>
                  <wp:docPr id="50" name="im__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__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272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от</w:t>
              <w:softHyphen/>
              <w:t>к</w:t>
              <w:softHyphen/>
              <w:t>рыть рот, «пог</w:t>
              <w:softHyphen/>
              <w:t>ла</w:t>
              <w:softHyphen/>
              <w:t>дить» кон</w:t>
              <w:softHyphen/>
              <w:t>чи</w:t>
              <w:softHyphen/>
              <w:t>ком язы</w:t>
              <w:softHyphen/>
              <w:t>ка твер</w:t>
              <w:softHyphen/>
              <w:t>дое не</w:t>
              <w:softHyphen/>
              <w:t>бо, со</w:t>
              <w:softHyphen/>
              <w:t>вер</w:t>
              <w:softHyphen/>
              <w:t>шая дви</w:t>
              <w:softHyphen/>
              <w:t>же</w:t>
              <w:softHyphen/>
              <w:t>ния впе</w:t>
              <w:softHyphen/>
              <w:t>ред и на</w:t>
              <w:softHyphen/>
              <w:t xml:space="preserve">зад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елать 10 раз, меняя направления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18640" cy="1951355"/>
                  <wp:effectExtent l="0" t="0" r="0" b="0"/>
                  <wp:docPr id="51" name="im__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__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Шарик лоп</w:t>
              <w:softHyphen/>
              <w:t>нул у Та</w:t>
              <w:softHyphen/>
              <w:t>нюш</w:t>
              <w:softHyphen/>
              <w:t xml:space="preserve">ки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лачет бед</w:t>
              <w:softHyphen/>
              <w:t>ная дев</w:t>
              <w:softHyphen/>
              <w:t>чуш</w:t>
              <w:softHyphen/>
              <w:t xml:space="preserve">к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47290" cy="2635885"/>
                  <wp:effectExtent l="0" t="0" r="0" b="0"/>
                  <wp:docPr id="52" name="im__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__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263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ре</w:t>
              <w:softHyphen/>
              <w:t>бен</w:t>
              <w:softHyphen/>
              <w:t>ку дли</w:t>
              <w:softHyphen/>
              <w:t>тель</w:t>
              <w:softHyphen/>
              <w:t>но про</w:t>
              <w:softHyphen/>
              <w:t>из</w:t>
              <w:softHyphen/>
              <w:t>нес</w:t>
              <w:softHyphen/>
              <w:t>ти звук «ш». Пе</w:t>
              <w:softHyphen/>
              <w:t>ред</w:t>
              <w:softHyphen/>
              <w:t>ний край язы</w:t>
              <w:softHyphen/>
              <w:t>ка на</w:t>
              <w:softHyphen/>
              <w:t>хо</w:t>
              <w:softHyphen/>
              <w:t>дит</w:t>
              <w:softHyphen/>
              <w:t>ся за вер</w:t>
              <w:softHyphen/>
              <w:t>х</w:t>
              <w:softHyphen/>
              <w:t>ни</w:t>
              <w:softHyphen/>
              <w:t>ми зу</w:t>
              <w:softHyphen/>
              <w:t>ба</w:t>
              <w:softHyphen/>
              <w:t>ми, гу</w:t>
              <w:softHyphen/>
              <w:t>бы ок</w:t>
              <w:softHyphen/>
              <w:t>руг</w:t>
              <w:softHyphen/>
              <w:t>ле</w:t>
              <w:softHyphen/>
              <w:t>ны, вы</w:t>
              <w:softHyphen/>
              <w:t>ды</w:t>
              <w:softHyphen/>
              <w:t>ха</w:t>
              <w:softHyphen/>
              <w:t>емая струя воз</w:t>
              <w:softHyphen/>
              <w:t>ду</w:t>
              <w:softHyphen/>
              <w:t>ха теп</w:t>
              <w:softHyphen/>
              <w:t xml:space="preserve">лая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67510" cy="1721485"/>
                  <wp:effectExtent l="0" t="0" r="0" b="0"/>
                  <wp:docPr id="53" name="im__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__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Заводи мо</w:t>
              <w:softHyphen/>
              <w:t>тор, пи</w:t>
              <w:softHyphen/>
              <w:t xml:space="preserve">лот!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усть взле</w:t>
              <w:softHyphen/>
              <w:t>та</w:t>
              <w:softHyphen/>
              <w:t>ет са</w:t>
              <w:softHyphen/>
              <w:t>мо</w:t>
              <w:softHyphen/>
              <w:t xml:space="preserve">лет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 xml:space="preserve">Дррррррррр …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71140" cy="2800985"/>
                  <wp:effectExtent l="0" t="0" r="0" b="0"/>
                  <wp:docPr id="54" name="im__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__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ре</w:t>
              <w:softHyphen/>
              <w:t>бен</w:t>
              <w:softHyphen/>
              <w:t>ку дли</w:t>
              <w:softHyphen/>
              <w:t>тель</w:t>
              <w:softHyphen/>
              <w:t>но про</w:t>
              <w:softHyphen/>
              <w:t>из</w:t>
              <w:softHyphen/>
              <w:t>нес</w:t>
              <w:softHyphen/>
              <w:t>ти со</w:t>
              <w:softHyphen/>
              <w:t>че</w:t>
              <w:softHyphen/>
              <w:t>та</w:t>
              <w:softHyphen/>
              <w:t>ние «дрррр…». Ши</w:t>
              <w:softHyphen/>
              <w:t>ро</w:t>
              <w:softHyphen/>
              <w:t>кий кон</w:t>
              <w:softHyphen/>
              <w:t>чик язы</w:t>
              <w:softHyphen/>
              <w:t>ка при</w:t>
              <w:softHyphen/>
              <w:t>под</w:t>
              <w:softHyphen/>
              <w:t>нят к не</w:t>
              <w:softHyphen/>
              <w:t>бу и дро</w:t>
              <w:softHyphen/>
              <w:t xml:space="preserve">жит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Стучат ко</w:t>
              <w:softHyphen/>
              <w:t>ле</w:t>
              <w:softHyphen/>
              <w:t xml:space="preserve">са: т-т-т-т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 ва</w:t>
              <w:softHyphen/>
              <w:t>го</w:t>
              <w:softHyphen/>
              <w:t xml:space="preserve">не едем я и т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03195" cy="2675890"/>
                  <wp:effectExtent l="0" t="0" r="0" b="0"/>
                  <wp:docPr id="55" name="im__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__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176" w:hanging="0"/>
              <w:jc w:val="left"/>
              <w:rPr/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, сту</w:t>
              <w:softHyphen/>
              <w:t>чать кон</w:t>
              <w:softHyphen/>
              <w:t>чи</w:t>
              <w:softHyphen/>
              <w:t>ком языка по не</w:t>
              <w:softHyphen/>
              <w:t>бу за вер</w:t>
              <w:softHyphen/>
              <w:t>х</w:t>
              <w:softHyphen/>
              <w:t>ни</w:t>
              <w:softHyphen/>
              <w:t>ми зу</w:t>
              <w:softHyphen/>
              <w:t>ба</w:t>
              <w:softHyphen/>
              <w:t>ми, про</w:t>
              <w:softHyphen/>
              <w:t>из</w:t>
              <w:softHyphen/>
              <w:t>но</w:t>
              <w:softHyphen/>
              <w:t xml:space="preserve">сить «ттттттт…». </w:t>
            </w:r>
          </w:p>
          <w:p>
            <w:pPr>
              <w:pStyle w:val="Normal"/>
              <w:ind w:left="601" w:right="17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54785" cy="1951990"/>
                  <wp:effectExtent l="0" t="0" r="0" b="0"/>
                  <wp:docPr id="56" name="im__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__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Быстро по ре</w:t>
              <w:softHyphen/>
              <w:t>ке плы</w:t>
              <w:softHyphen/>
              <w:t xml:space="preserve">вет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 гу</w:t>
              <w:softHyphen/>
              <w:t>дит наш па</w:t>
              <w:softHyphen/>
              <w:t>ро</w:t>
              <w:softHyphen/>
              <w:t>ход - «ыы</w:t>
              <w:softHyphen/>
              <w:t xml:space="preserve">ыы»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24760" cy="2665095"/>
                  <wp:effectExtent l="0" t="0" r="0" b="0"/>
                  <wp:docPr id="57" name="im__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__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66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ткрыть рот и длительно произносить звук «ыыыыыы» - имитация гудка парохода. Обратить внимание ребенка, что широкий кончик языка прижат к небу и не двигается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6400" cy="2027555"/>
                  <wp:effectExtent l="0" t="0" r="0" b="0"/>
                  <wp:docPr id="58" name="im__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__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Язычок иг</w:t>
              <w:softHyphen/>
              <w:t>ра</w:t>
              <w:softHyphen/>
              <w:t>ет в прят</w:t>
              <w:softHyphen/>
              <w:t xml:space="preserve">ки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оиграйте с ним, ре</w:t>
              <w:softHyphen/>
              <w:t>бят</w:t>
              <w:softHyphen/>
              <w:t xml:space="preserve">ки!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38425" cy="2704465"/>
                  <wp:effectExtent l="0" t="0" r="0" b="0"/>
                  <wp:docPr id="59" name="im__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__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, приоткрыть рот, вытянуть как можно дальше язык между зубами, быстро убрать внутрь рта. Повторять 5-6 раз в медленном темпе. </w:t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8300" cy="1901190"/>
                  <wp:effectExtent l="0" t="0" r="0" b="0"/>
                  <wp:docPr id="60" name="im__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__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Чистить зуб</w:t>
              <w:softHyphen/>
              <w:t>ки тща</w:t>
              <w:softHyphen/>
              <w:t>тель</w:t>
              <w:softHyphen/>
              <w:t xml:space="preserve">но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сем дет</w:t>
              <w:softHyphen/>
              <w:t>кам обя</w:t>
              <w:softHyphen/>
              <w:t>за</w:t>
              <w:softHyphen/>
              <w:t>тель</w:t>
              <w:softHyphen/>
              <w:t>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83485" cy="3027680"/>
                  <wp:effectExtent l="0" t="0" r="0" b="0"/>
                  <wp:docPr id="61" name="im__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__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302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зывать зу</w:t>
              <w:softHyphen/>
              <w:t>бы сна</w:t>
              <w:softHyphen/>
              <w:t>ру</w:t>
              <w:softHyphen/>
              <w:t>жи и внут</w:t>
              <w:softHyphen/>
              <w:t>ри по 3-5 дви</w:t>
              <w:softHyphen/>
              <w:t>же</w:t>
              <w:softHyphen/>
              <w:t>ний в каж</w:t>
              <w:softHyphen/>
              <w:t>дую сто</w:t>
              <w:softHyphen/>
              <w:t>ро</w:t>
              <w:softHyphen/>
              <w:t xml:space="preserve">ну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00425" cy="1669415"/>
                  <wp:effectExtent l="0" t="0" r="0" b="0"/>
                  <wp:docPr id="62" name="im__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__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С бра</w:t>
              <w:softHyphen/>
              <w:t>том мы возь</w:t>
              <w:softHyphen/>
              <w:t>мем на</w:t>
              <w:softHyphen/>
              <w:t xml:space="preserve">сос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Будет праз</w:t>
              <w:softHyphen/>
              <w:t>д</w:t>
              <w:softHyphen/>
              <w:t>ник для ко</w:t>
              <w:softHyphen/>
              <w:t xml:space="preserve">лес: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одкачаем ши</w:t>
              <w:softHyphen/>
              <w:t xml:space="preserve">ны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апиной ма</w:t>
              <w:softHyphen/>
              <w:t>ши</w:t>
              <w:softHyphen/>
              <w:t xml:space="preserve">ны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78355" cy="2493645"/>
                  <wp:effectExtent l="0" t="0" r="0" b="0"/>
                  <wp:docPr id="63" name="im__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__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ребенку длительно произнести звук «сссс…». Обратить его внимание, что при произнесении звука язык находится за нижними зубами, губы в улыбке, выдыхаемая струя воздуха холодн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9445" cy="1600200"/>
                  <wp:effectExtent l="0" t="0" r="0" b="0"/>
                  <wp:docPr id="64" name="im__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__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Лопаткой ям</w:t>
              <w:softHyphen/>
              <w:t>ку я ко</w:t>
              <w:softHyphen/>
              <w:t xml:space="preserve">паю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Цветы игол</w:t>
              <w:softHyphen/>
              <w:t>кой вы</w:t>
              <w:softHyphen/>
              <w:t>ши</w:t>
              <w:softHyphen/>
              <w:t xml:space="preserve">ваю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07920" cy="2543810"/>
                  <wp:effectExtent l="0" t="0" r="0" b="0"/>
                  <wp:docPr id="65" name="im__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__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ыбнуться, выложить широкий язык на нижнюю губу, затем сделать язык узким, а кончик языка - острым. Чередовать движения 6-8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30905" cy="1313815"/>
                  <wp:effectExtent l="0" t="0" r="0" b="0"/>
                  <wp:docPr id="66" name="im__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__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90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Кормит лас</w:t>
              <w:softHyphen/>
              <w:t>точ</w:t>
              <w:softHyphen/>
              <w:t>ка птен</w:t>
              <w:softHyphen/>
              <w:t xml:space="preserve">цов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Голосистых мо</w:t>
              <w:softHyphen/>
              <w:t>лод</w:t>
              <w:softHyphen/>
              <w:t>ц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6610" cy="2228850"/>
                  <wp:effectExtent l="0" t="0" r="0" b="0"/>
                  <wp:docPr id="67" name="im__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__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скать и поднимать нижнюю челюсть. Выполнять упражнение 5-7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3235" cy="2463165"/>
                  <wp:effectExtent l="0" t="0" r="0" b="0"/>
                  <wp:docPr id="68" name="im__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__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Ветер дул на оду</w:t>
              <w:softHyphen/>
              <w:t>ван</w:t>
              <w:softHyphen/>
              <w:t xml:space="preserve">чик -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Разлетелся са</w:t>
              <w:softHyphen/>
              <w:t>ра</w:t>
              <w:softHyphen/>
              <w:t>фан</w:t>
              <w:softHyphen/>
              <w:t xml:space="preserve">чи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51100" cy="2525395"/>
                  <wp:effectExtent l="0" t="0" r="0" b="0"/>
                  <wp:docPr id="69" name="im__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__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гу</w:t>
              <w:softHyphen/>
              <w:t>бы впе</w:t>
              <w:softHyphen/>
              <w:t>ред тру</w:t>
              <w:softHyphen/>
              <w:t>боч</w:t>
              <w:softHyphen/>
              <w:t>кой и дли</w:t>
              <w:softHyphen/>
              <w:t>тель</w:t>
              <w:softHyphen/>
              <w:t>но дуть на ват</w:t>
              <w:softHyphen/>
              <w:t>ный ша</w:t>
              <w:softHyphen/>
              <w:t>рик, за</w:t>
              <w:softHyphen/>
              <w:t>фик</w:t>
              <w:softHyphen/>
              <w:t>си</w:t>
              <w:softHyphen/>
              <w:t>ро</w:t>
              <w:softHyphen/>
              <w:t>ван</w:t>
              <w:softHyphen/>
              <w:t>ный на ни</w:t>
              <w:softHyphen/>
              <w:t>точ</w:t>
              <w:softHyphen/>
              <w:t xml:space="preserve">ке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4-6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62100" cy="1800225"/>
                  <wp:effectExtent l="0" t="0" r="0" b="0"/>
                  <wp:docPr id="70" name="im__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__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Юля буб</w:t>
              <w:softHyphen/>
              <w:t>лик быс</w:t>
              <w:softHyphen/>
              <w:t>т</w:t>
              <w:softHyphen/>
              <w:t xml:space="preserve">ро съела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Земляничку за</w:t>
              <w:softHyphen/>
              <w:t>хо</w:t>
              <w:softHyphen/>
              <w:t>те</w:t>
              <w:softHyphen/>
              <w:t xml:space="preserve">ла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55545" cy="2665730"/>
                  <wp:effectExtent l="0" t="0" r="0" b="0"/>
                  <wp:docPr id="71" name="im__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__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ить гу</w:t>
              <w:softHyphen/>
              <w:t>бы как при про</w:t>
              <w:softHyphen/>
              <w:t>из</w:t>
              <w:softHyphen/>
              <w:t>не</w:t>
              <w:softHyphen/>
              <w:t>се</w:t>
              <w:softHyphen/>
              <w:t>нии зву</w:t>
              <w:softHyphen/>
              <w:t xml:space="preserve">ка «о»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ими</w:t>
              <w:softHyphen/>
              <w:t>ти</w:t>
              <w:softHyphen/>
              <w:t>ро</w:t>
              <w:softHyphen/>
              <w:t>вать зах</w:t>
              <w:softHyphen/>
              <w:t>ват гу</w:t>
              <w:softHyphen/>
              <w:t>ба</w:t>
              <w:softHyphen/>
              <w:t>ми яго</w:t>
              <w:softHyphen/>
              <w:t>ды зем</w:t>
              <w:softHyphen/>
              <w:t>ля</w:t>
              <w:softHyphen/>
              <w:t>ни</w:t>
              <w:softHyphen/>
              <w:t xml:space="preserve">ки. </w:t>
            </w:r>
          </w:p>
          <w:p>
            <w:pPr>
              <w:pStyle w:val="Normal"/>
              <w:ind w:left="7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4-6 раз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45285" cy="1865630"/>
                  <wp:effectExtent l="0" t="0" r="0" b="0"/>
                  <wp:docPr id="72" name="im__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__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Мурка спин</w:t>
              <w:softHyphen/>
              <w:t>ку вы</w:t>
              <w:softHyphen/>
              <w:t>ги</w:t>
              <w:softHyphen/>
              <w:t>ба</w:t>
              <w:softHyphen/>
              <w:t xml:space="preserve">ет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Глазки щу</w:t>
              <w:softHyphen/>
              <w:t>рит и зе</w:t>
              <w:softHyphen/>
              <w:t>ва</w:t>
              <w:softHyphen/>
              <w:t>е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76830" cy="2951480"/>
                  <wp:effectExtent l="0" t="0" r="0" b="0"/>
                  <wp:docPr id="73" name="im__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__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295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. При</w:t>
              <w:softHyphen/>
              <w:t>жать кон</w:t>
              <w:softHyphen/>
              <w:t>чик язы</w:t>
              <w:softHyphen/>
              <w:t>ка к ниж</w:t>
              <w:softHyphen/>
              <w:t>ним зу</w:t>
              <w:softHyphen/>
              <w:t>бам, выг</w:t>
              <w:softHyphen/>
              <w:t>нув при этом спин</w:t>
              <w:softHyphen/>
              <w:t>ку язы</w:t>
              <w:softHyphen/>
              <w:t xml:space="preserve">ка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4-6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5745" cy="2075180"/>
                  <wp:effectExtent l="0" t="0" r="0" b="0"/>
                  <wp:docPr id="74" name="im__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__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Кошка сер</w:t>
              <w:softHyphen/>
              <w:t>дит</w:t>
              <w:softHyphen/>
              <w:t>ся на Ма</w:t>
              <w:softHyphen/>
              <w:t xml:space="preserve">шу: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Хочет рыб</w:t>
              <w:softHyphen/>
              <w:t>ку, а не ка</w:t>
              <w:softHyphen/>
              <w:t>ш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43175" cy="2375535"/>
                  <wp:effectExtent l="0" t="0" r="0" b="0"/>
                  <wp:docPr id="75" name="im__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__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, при</w:t>
              <w:softHyphen/>
              <w:t>от</w:t>
              <w:softHyphen/>
              <w:t>к</w:t>
              <w:softHyphen/>
              <w:t>рыть рот. При</w:t>
              <w:softHyphen/>
              <w:t>жать кон</w:t>
              <w:softHyphen/>
              <w:t>чик язы</w:t>
              <w:softHyphen/>
              <w:t>ка к ниж</w:t>
              <w:softHyphen/>
              <w:t>ним зу</w:t>
              <w:softHyphen/>
              <w:t>бам, при этом спин</w:t>
              <w:softHyphen/>
              <w:t>ку язы</w:t>
              <w:softHyphen/>
              <w:t>ка под</w:t>
              <w:softHyphen/>
              <w:t>ни</w:t>
              <w:softHyphen/>
              <w:t>мать и опус</w:t>
              <w:softHyphen/>
              <w:t xml:space="preserve">кать. </w:t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3-5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90040" cy="2192020"/>
                  <wp:effectExtent l="0" t="0" r="0" b="0"/>
                  <wp:docPr id="76" name="im__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__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Кашку ман</w:t>
              <w:softHyphen/>
              <w:t xml:space="preserve">ную мы ели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 до</w:t>
              <w:softHyphen/>
              <w:t>бав</w:t>
              <w:softHyphen/>
              <w:t>ки за</w:t>
              <w:softHyphen/>
              <w:t>хо</w:t>
              <w:softHyphen/>
              <w:t>те</w:t>
              <w:softHyphen/>
              <w:t xml:space="preserve">ли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Хобот вы</w:t>
              <w:softHyphen/>
              <w:t>тя</w:t>
              <w:softHyphen/>
              <w:t>нул сло</w:t>
              <w:softHyphen/>
              <w:t>не</w:t>
              <w:softHyphen/>
              <w:t xml:space="preserve">нок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Плачет ве</w:t>
              <w:softHyphen/>
              <w:t>ли</w:t>
              <w:softHyphen/>
              <w:t>кан - ре</w:t>
              <w:softHyphen/>
              <w:t>бе</w:t>
              <w:softHyphen/>
              <w:t xml:space="preserve">но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6315" cy="2407920"/>
                  <wp:effectExtent l="0" t="0" r="0" b="0"/>
                  <wp:docPr id="77" name="im__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__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нуть гу</w:t>
              <w:softHyphen/>
              <w:t>бы в улыб</w:t>
              <w:softHyphen/>
              <w:t>ке. Про</w:t>
              <w:softHyphen/>
              <w:t>из</w:t>
              <w:softHyphen/>
              <w:t>но</w:t>
              <w:softHyphen/>
              <w:t xml:space="preserve">сить: «ням-ням-ням…»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ы</w:t>
              <w:softHyphen/>
              <w:t>тя</w:t>
              <w:softHyphen/>
              <w:t>нуть гу</w:t>
              <w:softHyphen/>
              <w:t>бы впе</w:t>
              <w:softHyphen/>
              <w:t>ред, дли</w:t>
              <w:softHyphen/>
              <w:t>тель</w:t>
              <w:softHyphen/>
              <w:t>но про</w:t>
              <w:softHyphen/>
              <w:t>из</w:t>
              <w:softHyphen/>
              <w:t>нес</w:t>
              <w:softHyphen/>
              <w:t>ти «уу</w:t>
              <w:softHyphen/>
              <w:t>у</w:t>
              <w:softHyphen/>
              <w:t>у</w:t>
              <w:softHyphen/>
              <w:t>у</w:t>
              <w:softHyphen/>
              <w:t xml:space="preserve">уу…»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довать движения 4-6 раз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14700" cy="1534160"/>
                  <wp:effectExtent l="0" t="0" r="0" b="0"/>
                  <wp:docPr id="78" name="im__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__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/>
            </w:pPr>
            <w:r>
              <w:rPr>
                <w:b/>
              </w:rPr>
              <w:t xml:space="preserve">АРТИКУЛЯЦИОНН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4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8"/>
                <w:szCs w:val="28"/>
              </w:rPr>
              <w:t>1. Сосет апель</w:t>
              <w:softHyphen/>
              <w:t>си</w:t>
              <w:softHyphen/>
              <w:t>но</w:t>
              <w:softHyphen/>
              <w:t xml:space="preserve">вый сок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Из тру</w:t>
              <w:softHyphen/>
              <w:t>боч</w:t>
              <w:softHyphen/>
              <w:t>ки ма</w:t>
              <w:softHyphen/>
              <w:t>мин сы</w:t>
              <w:softHyphen/>
              <w:t xml:space="preserve">но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22780" cy="1955165"/>
                  <wp:effectExtent l="0" t="0" r="0" b="0"/>
                  <wp:docPr id="79" name="im__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__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</w:t>
              <w:softHyphen/>
              <w:t>ти</w:t>
              <w:softHyphen/>
              <w:t>ро</w:t>
              <w:softHyphen/>
              <w:t>вать вы</w:t>
              <w:softHyphen/>
              <w:t>са</w:t>
              <w:softHyphen/>
              <w:t>сы</w:t>
              <w:softHyphen/>
              <w:t>ва</w:t>
              <w:softHyphen/>
              <w:t>ние со</w:t>
              <w:softHyphen/>
              <w:t>ка че</w:t>
              <w:softHyphen/>
              <w:t>рез то</w:t>
              <w:softHyphen/>
              <w:t>нень</w:t>
              <w:softHyphen/>
              <w:t xml:space="preserve">кую </w:t>
            </w:r>
          </w:p>
          <w:p>
            <w:pPr>
              <w:pStyle w:val="Normal"/>
              <w:ind w:left="601" w:righ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</w:t>
              <w:softHyphen/>
              <w:t>боч</w:t>
              <w:softHyphen/>
              <w:t xml:space="preserve">ку. </w:t>
            </w:r>
          </w:p>
          <w:p>
            <w:pPr>
              <w:pStyle w:val="Normal"/>
              <w:ind w:lef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упражнение в течение 10- 15 сек.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z w:val="28"/>
                <w:szCs w:val="28"/>
              </w:rPr>
              <w:t xml:space="preserve">       </w:t>
            </w:r>
            <w:r>
              <w:rPr>
                <w:iCs/>
                <w:sz w:val="28"/>
                <w:szCs w:val="28"/>
              </w:rPr>
              <w:t>2.  Бобик с мя</w:t>
              <w:softHyphen/>
              <w:t>сом съел кар</w:t>
              <w:softHyphen/>
              <w:t>тош</w:t>
              <w:softHyphen/>
              <w:t xml:space="preserve">ку, </w:t>
            </w:r>
          </w:p>
          <w:p>
            <w:pPr>
              <w:pStyle w:val="Normal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Вылизал боль</w:t>
              <w:softHyphen/>
              <w:t>шую плош</w:t>
              <w:softHyphen/>
              <w:t xml:space="preserve">ку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0725" cy="2087245"/>
                  <wp:effectExtent l="0" t="0" r="0" b="0"/>
                  <wp:docPr id="80" name="im__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__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Имитировать вы</w:t>
              <w:softHyphen/>
              <w:t>ли</w:t>
              <w:softHyphen/>
              <w:t>зы</w:t>
              <w:softHyphen/>
              <w:t>ва</w:t>
              <w:softHyphen/>
              <w:t>ние плош</w:t>
              <w:softHyphen/>
              <w:t>ки язы</w:t>
              <w:softHyphen/>
              <w:t xml:space="preserve">ком. 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    </w:t>
            </w:r>
            <w:r>
              <w:rPr>
                <w:sz w:val="28"/>
                <w:szCs w:val="28"/>
              </w:rPr>
              <w:t>Выполнять уп</w:t>
              <w:softHyphen/>
              <w:t>раж</w:t>
              <w:softHyphen/>
              <w:t>не</w:t>
              <w:softHyphen/>
              <w:t>ние в те</w:t>
              <w:softHyphen/>
              <w:t>че</w:t>
              <w:softHyphen/>
              <w:t>ние 10- 15 сек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Тарелку вы</w:t>
              <w:softHyphen/>
              <w:t>ли</w:t>
              <w:softHyphen/>
              <w:t xml:space="preserve">зал щеночек, </w:t>
            </w:r>
          </w:p>
          <w:p>
            <w:pPr>
              <w:pStyle w:val="Normal"/>
              <w:ind w:left="601" w:hanging="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   </w:t>
            </w:r>
            <w:r>
              <w:rPr>
                <w:iCs/>
                <w:sz w:val="28"/>
                <w:szCs w:val="28"/>
              </w:rPr>
              <w:t>Колбаски про</w:t>
              <w:softHyphen/>
              <w:t xml:space="preserve">сит он кусочек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835" cy="2781935"/>
                  <wp:effectExtent l="0" t="0" r="0" b="0"/>
                  <wp:docPr id="81" name="im__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__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8116" t="-11" r="-14" b="11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278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изывать ши</w:t>
              <w:softHyphen/>
              <w:t>ро</w:t>
              <w:softHyphen/>
              <w:t>ким язы</w:t>
              <w:softHyphen/>
              <w:t>ком блюд</w:t>
              <w:softHyphen/>
              <w:t>це, на</w:t>
              <w:softHyphen/>
              <w:t>ма</w:t>
              <w:softHyphen/>
              <w:t>зан</w:t>
              <w:softHyphen/>
              <w:t xml:space="preserve">ное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</w:t>
              <w:softHyphen/>
              <w:t>рень</w:t>
              <w:softHyphen/>
              <w:t xml:space="preserve">ем. </w:t>
            </w:r>
          </w:p>
          <w:p>
            <w:pPr>
              <w:pStyle w:val="Normal"/>
              <w:ind w:left="74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</w:t>
              <w:softHyphen/>
              <w:t>раж</w:t>
              <w:softHyphen/>
              <w:t>не</w:t>
              <w:softHyphen/>
              <w:t>ние в те</w:t>
              <w:softHyphen/>
              <w:t>че</w:t>
              <w:softHyphen/>
              <w:t xml:space="preserve">ние 10- 15 сек. 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7:00Z</dcterms:created>
  <dc:creator>Любовь</dc:creator>
  <dc:description/>
  <cp:keywords/>
  <dc:language>en-US</dc:language>
  <cp:lastModifiedBy>User</cp:lastModifiedBy>
  <dcterms:modified xsi:type="dcterms:W3CDTF">2016-09-22T10:02:00Z</dcterms:modified>
  <cp:revision>29</cp:revision>
  <dc:subject/>
  <dc:title/>
</cp:coreProperties>
</file>