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color w:val="1A1B1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A1B1B"/>
          <w:sz w:val="24"/>
          <w:szCs w:val="24"/>
          <w:lang w:eastAsia="ru-RU"/>
        </w:rPr>
        <w:t>Методика проведения «Музыкальной гостиной» в ДОУ</w:t>
      </w:r>
    </w:p>
    <w:p>
      <w:pPr>
        <w:pStyle w:val="Normal"/>
        <w:shd w:fill="CAC8C8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и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формировании основ музыкальной, художественной и эстетической культуры дошкольников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 педагогу следует ориентироваться на такую форму взаимодействия с детьми как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«Музыкальная гостиная»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.</w:t>
        <w:br/>
        <w:t>Это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цикл литературно-музыкальных занятий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, в процессе которых осуществляется комплексное использование различных искусств, взаимосвязь музыкальной, художественно-речевой, изобразительной и театрализованной деятельности.</w:t>
        <w:br/>
        <w:t>Именно в рамках «Музыкальной гостиной» можно реализовать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основные задач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образовательной области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«Художественно-эстетическое развитие</w:t>
        </w:r>
      </w:hyperlink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».</w:t>
        <w:br/>
        <w:t>Более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конкретные задач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, которые решаются в процессе взаимодействия, можно сформулировать так:</w:t>
        <w:br/>
        <w:t>1. Формирование познавательного интереса и любви к искусству в процессе приобщения к музыке, живописи, поэзии, художественному слову и движению.</w:t>
        <w:br/>
        <w:t>2. Развитие музыкальности у детей, эмоциональной отзывчивости на музыку, т.е. умения переживать музыкальное произведение в соответствии с его образным содержанием.</w:t>
        <w:br/>
        <w:t>3. Развитие музыкального восприятия и музыкальных способностей, обеспечивающих возможность более тонкого слушания музыки, различения ее главных компонентов в звуковой ткани произведения.</w:t>
        <w:br/>
        <w:t>4. Обогащение музыкальных впечатлений детей в процессе их знакомства с произведениями мировой музыкальной культуры разных эпох и стилей.</w:t>
        <w:br/>
        <w:t>5. Формирование музыкального вкуса детей, оценочного отношения к прослушанным произведениям, к собственному творческому самовыражению.</w:t>
        <w:br/>
        <w:t>Задачи достаточно сложные, да и сама форма проведения «Музыкальной гостиной» подразумевает высокий профессионализм педагога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Как происходит формирование художественного и музыкального восприятия?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На первом этапе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(при первом ознакомлении, прослушивании) — целостное восприятие, осознание общего характера произведения.</w:t>
        <w:br/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На втором этапе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(при повторном прослушивании) — дифференцированное восприятие, уточнение представления, различение отдельных эпизодов в произведении.</w:t>
        <w:br/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На третьем этапе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(при завершении работы над произведением) — осознание выразительной роли отдельных средств в связи с развитием музыкального образа и целостное повторное восприятие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Методы, приемы и формы организации «Музыкальной гостиной»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t>Формирование восприятия музыки у дошкольников предполагает обучение внимательному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 слушанию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 музыкальных произведений, элементарному их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анализу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(определение характера, доступных средств музыкальной выразительности),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узнаванию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неоднократно прослушанных пьес или фрагментов из них.</w:t>
        <w:br/>
        <w:t>Используются различные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методы — наглядно-слуховой метод, наглядно-зрительный, словесный, практический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 Кроме традиционных методов, желательно применять методы, разработанные автором программы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«Музыкальные шедевры» О.П. Радыновой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, —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метод контрастных сопоставлений произведений и метод уподобления характеру звучания музыки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Кстати, данная программа полностью соответствует задачам и требованиям ФГОС ДО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 xml:space="preserve">Наглядно-слуховой. Метод контрастных сопоставлений произведений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состоит в том, что используется качественная аудио (видео) запись и «живое» исполнение произведения педагогом. Этот метод значительно обогащает восприятие музыки и заостряет внимание детей на разнице звучания.</w:t>
        <w:br/>
        <w:t>Осознанному усвоению и закреплению знаний способствуют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музыкально-дидактические игры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с использованием наглядно-слухового метода. Например «Музыкальная викторина», «Угадай мелодию» и др.</w:t>
        <w:br/>
        <w:t>Использование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приемов сравнений, контрастных сопоставлений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различных видов (контраст стилей, жанров, контраст внутри жанра, контраст настроений и т.д.) заинтересует детей и придаст обучению проблемный характер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Наглядно-зрительный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Чтобы усилить впечатления детей от музыки, вызвать в их воображении зрительные образы или иллюстрировать незнакомые явления, необходимо применение следующей зрительной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наглядност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:</w:t>
        <w:br/>
        <w:t>— показ репродукций картин, иллюстраций, рисунков, фотографий, игрушек, изображений инструментов, портретов композиторов;</w:t>
        <w:br/>
        <w:t>— использование цветных карточек (прием цвет-настроение), что поможет детям применить новое слово и в игровой форме высказаться о характере музыки;</w:t>
        <w:br/>
        <w:t>— иллюстрирование сказок с помощью настольного театра на фланелеграфе;</w:t>
        <w:br/>
        <w:t>— использование карт-схем, приемов моделирования (расположение звуков по высоте, определение частей произведения и их количества и т.д.)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Словесный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Одним из важных методических приемов работы в музыкальной гостиной является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слово педагог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. Оно должно быть эмоциональным, лаконичным, соответствующему уровню речевого развития детей. Пояснения педагога должны раскрывать, прежде всего, музыкальный образ. Такой комментарий помогает детям настроиться на восприятие музыки. Например, О.П. Радынова в программе «Музыкальные шедевры» допускает сопровождение звучания музыки тихими, выразительными пояснениями.</w:t>
        <w:br/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Поэтическое слов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(загадки, стихи, сонеты и т.п.) могут предварять прослушивание музыкального произведения, если оно созвучно ему по настроению. Если же педагог хочет сопоставить стихотворение с музыкой, лучше прочитать его после уяснения детьми ее характера. С той же целью можно использовать чтение стихов детьми, выученных заранее.</w:t>
        <w:br/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Литературный образ сказок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подготавливает детей к восприятию музыкального образа. Обыгрывание сказочного сюжета с помощью игрушек или фигурок на фланелеграфе содействует более глубокому пониманию сюжетной линии музыкального произведения.</w:t>
        <w:br/>
        <w:t>Педагог может использовать форму кратких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 описательных рассказов, бесед, постановки вопросов и заданий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активизирующих восприятие музыки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Практический. Метод уподобления характеру музыки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Чтобы ребенок почувствовал характер музыки, активно пережил свои впечатления, необходимо сочетать восприятие музыки с практическими и творческими действиями. Этот метод включает в себя следующие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 приемы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:</w:t>
        <w:br/>
        <w:t>— моделирование элементов музыки движения (художественное движение, дирижирование, игры-превращения);</w:t>
        <w:br/>
        <w:t>— вокализация (интонирование мелодии, исполнение песен детьми);</w:t>
        <w:br/>
        <w:t>— выражение образного содержания характера музыки мимикой;</w:t>
        <w:br/>
        <w:t>— оркестровка музыкальных произведений (выбор и использование наиболее выразительных тембров инструментов, соответствующих характеру звучания музыки, различение отдельных ее частей);</w:t>
        <w:br/>
        <w:t>— инсценирование песен, подвижные игры;</w:t>
        <w:br/>
        <w:t>— выражение восприятия музыки через продуктивные виды деятельности (рисование, аппликация и т.д.)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Организация занятий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br/>
        <w:t>Чтобы занятия в «Музыкальной гостиной» были более продуктивными, разнообразными и запоминающимися, необходимо использовать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разные формы организаци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этих занятий. К таким формам можно отнести:</w:t>
        <w:br/>
        <w:t>— занятия-беседы;</w:t>
        <w:br/>
        <w:t>— занятия-путешествия (во времени, в пространстве, по сказкам и т.д.);</w:t>
        <w:br/>
        <w:t>— занятия, простроенные на основе содержания той или иной сказки;</w:t>
        <w:br/>
        <w:t>— беседа-концерт (о творчестве композитора, о жанрах в музыке и т.д.);</w:t>
        <w:br/>
        <w:t>— сюжетные занятия (идем в гости, встречаем гост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sectPr>
      <w:type w:val="nextPage"/>
      <w:pgSz w:w="11906" w:h="16838"/>
      <w:pgMar w:left="709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stvogid.ru/fgos-do-hudozhestvenno-esteticheskoe-r/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15:00Z</dcterms:created>
  <dc:creator>user</dc:creator>
  <dc:description/>
  <cp:keywords/>
  <dc:language>en-US</dc:language>
  <cp:lastModifiedBy>Work</cp:lastModifiedBy>
  <dcterms:modified xsi:type="dcterms:W3CDTF">2016-09-22T11:48:00Z</dcterms:modified>
  <cp:revision>2</cp:revision>
  <dc:subject/>
  <dc:title/>
</cp:coreProperties>
</file>