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spacing w:before="0" w:after="280"/>
        <w:jc w:val="center"/>
        <w:outlineLvl w:val="2"/>
        <w:rPr>
          <w:b/>
          <w:b/>
          <w:bCs/>
          <w:iCs/>
        </w:rPr>
      </w:pPr>
      <w:r>
        <w:rPr>
          <w:b/>
          <w:bCs/>
          <w:iCs/>
        </w:rPr>
        <w:t>Календарно-тематическое планирование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750"/>
        <w:gridCol w:w="1305"/>
        <w:gridCol w:w="1283"/>
        <w:gridCol w:w="1351"/>
        <w:gridCol w:w="15"/>
        <w:gridCol w:w="1149"/>
        <w:gridCol w:w="45"/>
        <w:gridCol w:w="30"/>
        <w:gridCol w:w="1200"/>
        <w:gridCol w:w="1276"/>
        <w:gridCol w:w="2552"/>
      </w:tblGrid>
      <w:tr>
        <w:trPr>
          <w:trHeight w:val="57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/>
              <w:t>№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1"/>
              <w:ind w:left="29" w:firstLine="2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1"/>
              <w:ind w:left="29" w:firstLine="24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ind w:lef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по план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ind w:lef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1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trHeight w:val="32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1"/>
              <w:ind w:left="29" w:firstLine="24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ind w:lef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ind w:lef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б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ind w:lef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в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ind w:lef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ind w:lef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ind w:lef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ind w:left="7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/>
            </w:pPr>
            <w:r>
              <w:rPr/>
              <w:t>Инструктаж по охране труда. ТБ на уроках л/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/>
              <w:t>02.09.1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1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егкая атлети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b/>
                <w:b/>
              </w:rPr>
            </w:pPr>
            <w:r>
              <w:rPr>
                <w:color w:val="000000"/>
              </w:rPr>
              <w:t>Низкий старт и стартовый разго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/>
              <w:t>05.09.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/>
              <w:t>02.09.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/>
              <w:t>01.09.16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Бег с ускорением от 60 до 80 метров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05.09.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02.09.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05.09.16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Скоростной бег до 70 метров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09.09.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08.09.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08.09.16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Эстафетный бе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2.09.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09.09.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08.09.16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/>
            </w:pPr>
            <w:r>
              <w:rPr/>
              <w:t xml:space="preserve">Переменный бег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12.09.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/>
              <w:t>09.09.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12.09.16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Бег в равномерном темпе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6.09.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5.09.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5.09.16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Метание мяч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/>
              <w:t>19.09.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6.09.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5.09.16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/>
            </w:pPr>
            <w:r>
              <w:rPr>
                <w:color w:val="000000"/>
              </w:rPr>
              <w:t xml:space="preserve">Прыжок </w:t>
            </w:r>
            <w:r>
              <w:rPr>
                <w:bCs/>
                <w:color w:val="000000"/>
              </w:rPr>
              <w:t xml:space="preserve">в </w:t>
            </w:r>
            <w:r>
              <w:rPr>
                <w:color w:val="000000"/>
              </w:rPr>
              <w:t>длину согнув но</w:t>
              <w:softHyphen/>
              <w:t>г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9.09.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/>
              <w:t>16.09.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/>
              <w:t>19.09.16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Темповый бег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3.09.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2.09.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2.09.16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Бег на средние дистан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/>
              <w:t>26.09.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>
                <w:color w:val="000000"/>
              </w:rPr>
              <w:t>23.09.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2.09.16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Бег по пересечённой местно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/>
              <w:t>26.09.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/>
              <w:t>23.09.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/>
              <w:t>26.09.16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178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скетбо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ТБ на уроках спорт.иг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b/>
                <w:b/>
                <w:color w:val="000000"/>
              </w:rPr>
            </w:pPr>
            <w:r>
              <w:rPr/>
              <w:t>Передвижения и останов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30.09.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/>
              <w:t>29.09.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/>
              <w:t>29.09.16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160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Ловля и передачи мяча на месте и в движении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03.10.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30.09.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>
                <w:color w:val="000000"/>
              </w:rPr>
              <w:t>29.09.16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Передача и ловля мяча с отскоком от пола в пара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03.10.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30.09.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03.10.16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Штрафной бросо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07.10.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06.10.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06.10.16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Ведение мяча с сопротивлением, изменением направления и скорости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0.10.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07.10.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06.10.16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Бросок с места с сопротивление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0.10.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07.10.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0.10.16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Тактика свободного нападения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4.10.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3.10.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3.10.16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Передача и ловля мяча в тройках с передвижением вперёд (8-ка)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7.10.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4.10.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3.10.16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1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Бросок в движении на два счёт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>
                <w:color w:val="000000"/>
              </w:rPr>
              <w:t>17.10.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4.10.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7.10.16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Вырывание и выбивание мяча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1.10.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0.10.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0.10.16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Нападение быстрым прорывом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4.10.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1.10.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0.10.16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Ведение мяча правой, левой рукой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4.10.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1.10.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4.10.16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лейбо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b/>
                <w:b/>
              </w:rPr>
            </w:pPr>
            <w:r>
              <w:rPr/>
              <w:t>Передвижения игрока по площадк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/>
              <w:t>28.10.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/>
              <w:t>27.10.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/>
              <w:t>27.10.16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11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яя передача во встречных колонна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07.11.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8.10.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7.10.16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Прием мяча с подачи в парах на расстоянии 6-9м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07.11.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8.10.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07.11.16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/>
              <w:t>2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Нижняя прямая подача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1.11.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0.11.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0.11.16</w:t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/>
              <w:t>2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Прием мяча с подачи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4.11.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1.11.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0.11.16</w:t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12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/>
              <w:t>3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Верхняя прямая подача в парах с 5-7м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4.11.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1.11.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4.11.16</w:t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12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Нападающий удар по неподвижному мячу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8.11.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7.11.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7.11.16</w:t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Нападающий удар после набрасыва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1.11.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>
                <w:color w:val="000000"/>
              </w:rPr>
              <w:t>18.11.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7.11.16</w:t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11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/>
              <w:t>Нападающий удар с передачи из зоны №3в зону № 4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/>
              <w:t>21.11.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/>
              <w:t>18.11.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/>
              <w:t>21.11.16</w:t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Верхняя передача в парах через сетк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5.11.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11.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4.11.16</w:t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12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имнасти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Б на уроках гимнасти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Строевы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/>
            </w:pPr>
            <w:r>
              <w:rPr>
                <w:color w:val="000000"/>
              </w:rPr>
              <w:t>упражне</w:t>
            </w:r>
            <w:r>
              <w:rPr>
                <w:bCs/>
                <w:color w:val="000000"/>
              </w:rPr>
              <w:t>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 xml:space="preserve">Кувырок вперед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и  назад (слитно 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8.11.1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1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1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Длинный кувырок прыжком с мест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8.11.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5.10.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8.11.16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Стойка на голове и руках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02.12.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01.12.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01.12.16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Мост из положения сто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05.12.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02.12.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01.12.16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107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/>
            </w:pPr>
            <w:r>
              <w:rPr/>
              <w:t>Акробатическое соедине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05.12.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/>
              <w:t>02.12.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05.12.16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bCs/>
                <w:color w:val="000000"/>
              </w:rPr>
            </w:pPr>
            <w:r>
              <w:rPr>
                <w:color w:val="000000"/>
              </w:rPr>
              <w:t>Разновидности вис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09.12.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08.12.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08.12.16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bCs/>
                <w:color w:val="000000"/>
              </w:rPr>
            </w:pPr>
            <w:r>
              <w:rPr/>
              <w:t>Прыжки с гимнастического мостика в глубин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12.12.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09.12.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08.12.16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12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/>
            </w:pPr>
            <w:r>
              <w:rPr/>
              <w:t>Стойка на лопатка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12.12.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/>
              <w:t>09.12.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12.12.16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Подтягивание в висе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>
                <w:color w:val="000000"/>
              </w:rPr>
              <w:t>16.12.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5.12.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5.12.16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тбо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/>
            </w:pPr>
            <w:r>
              <w:rPr/>
              <w:t>Удар носком</w:t>
              <w:br/>
              <w:b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9.12.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6.12.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5.12.16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/>
            </w:pPr>
            <w:r>
              <w:rPr/>
              <w:t>Удар средней частью подъема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/>
              <w:t>19.12.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/>
              <w:t>16.12.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/>
              <w:t>19.12.16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121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Удар внутренней частью подъема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/>
              <w:t>23.12.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/>
              <w:t>22.12.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/>
              <w:t>22.12.16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Удар внешней частью подъем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>
                <w:color w:val="000000"/>
              </w:rPr>
              <w:t>26.12.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3.12.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2.12.16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1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Удары по летящему мячу.</w:t>
              <w:br/>
              <w:b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6.12.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3.12.1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6.12.16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  <w:t>Лыжная подготов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/>
              <w:t>ТБ на уроках л/п.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Одновременный одношажный ход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/>
              <w:t>Подъем скользящим шагом.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Одновременный одношажный ход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30.12.16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16.01.17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16.01.17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29.12.16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30.12.16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16.01.17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29.12.16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29.12.16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16.01.17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140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Одновременный одношажный ход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/>
              <w:t>Одновременный двухшажный   ход.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Одновременный одношажный ход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20.01.17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23.01.17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23.01.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16.01.17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20.01.17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23.01.17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19.01.17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19.01.17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23.01.17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1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/>
            </w:pPr>
            <w:r>
              <w:rPr/>
              <w:t xml:space="preserve">Одновременный двухшажный   ход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/>
            </w:pPr>
            <w:r>
              <w:rPr/>
              <w:t>Попеременный двухшажный ход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/>
              <w:t>Одновременный двухшажный   ход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27.01.17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30.01.17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30.01.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23.01.17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27.01.17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01.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26.01.17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26.01.17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30.01.17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 xml:space="preserve">Попеременный двухшажный ход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/>
              <w:t>Торможение плугом.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 xml:space="preserve">Попеременный двухшажный ход.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03.02.17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06.01.17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06.02.17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.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.02.17</w:t>
            </w:r>
          </w:p>
          <w:p>
            <w:pPr>
              <w:pStyle w:val="Normal"/>
              <w:rPr/>
            </w:pPr>
            <w:r>
              <w:rPr/>
              <w:t>03.02.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2.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.02.17</w:t>
            </w:r>
          </w:p>
          <w:p>
            <w:pPr>
              <w:pStyle w:val="Normal"/>
              <w:rPr/>
            </w:pPr>
            <w:r>
              <w:rPr/>
              <w:t>06.02.17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Одновременный бесшажный ход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/>
              <w:t>Поворот плуго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Одновременный бесшажный ход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10.02.17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13.02.17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13.02.17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.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.02.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10.02.17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.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.02.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02.17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 xml:space="preserve">Коньковый ход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/>
            </w:pPr>
            <w:r>
              <w:rPr/>
              <w:t>Поворот переступанием в движении.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 xml:space="preserve">Коньковый ход.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17.02.17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20.02.17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20.02.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10.02.17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26.02.17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17.02.17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16.02.17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16.02.17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20.02.17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Спуски с поворотами.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Эстафет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/>
              <w:t xml:space="preserve"> </w:t>
            </w:r>
            <w:r>
              <w:rPr/>
              <w:t>2-3*300м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23.02.17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7.02.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17.02.17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3.02.1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23.02.17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23.02.17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>
                <w:b/>
              </w:rPr>
              <w:t>Баскетбол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ТБ на уроках спорт.иг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b/>
                <w:b/>
              </w:rPr>
            </w:pPr>
            <w:r>
              <w:rPr>
                <w:color w:val="000000"/>
              </w:rPr>
              <w:t>Перехват мяча у соперника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7.03.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4.02.1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7.02.17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4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center"/>
              <w:rPr/>
            </w:pPr>
            <w:r>
              <w:rPr/>
              <w:t>7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Ведение с пассивным сопротивлением защитника.(м/у конусами)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03.03.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4.02.1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02.03.17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center"/>
              <w:rPr/>
            </w:pPr>
            <w:r>
              <w:rPr/>
              <w:t>7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Бросок одной рукой с места и в движении после остановки прыжком и 2-мя шагами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06.03.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03.03.17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02.03.1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ind w:right="-11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center"/>
              <w:rPr/>
            </w:pPr>
            <w:r>
              <w:rPr/>
              <w:t>7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Штрафной бросо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06.03.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06.03.17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06.03.1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center"/>
              <w:rPr>
                <w:color w:val="000000"/>
              </w:rPr>
            </w:pPr>
            <w:r>
              <w:rPr/>
              <w:t>7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 xml:space="preserve">Позиционное нападение.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0.03.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06.03.17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09.03.1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148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center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Зонная защит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3.03.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0.03.17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09.03.1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Действия двух игроков в нападении и защите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3.03.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3.03.17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3.03.1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153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 xml:space="preserve">Ловля и передача мяча в движении с пассивным сопротивлением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7.03.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3.03.17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6.03.1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186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Бросок в движении после ловли мяч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0.03.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7.03.17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6.03.1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143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Тактика свободного нападения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0.03.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/>
              <w:t>20.03.1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0.03.17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153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7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Волейбо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b/>
                <w:b/>
              </w:rPr>
            </w:pPr>
            <w:r>
              <w:rPr/>
              <w:t>Передача мяча над собой в тройках с переменой места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/>
              <w:t>24.03.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/>
              <w:t>20.03.1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/>
              <w:t>23.03.17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11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/>
            </w:pPr>
            <w:r>
              <w:rPr/>
              <w:t>Приём мяча снизу двумя руками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/>
              <w:t>03.04.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4.03.1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/>
              <w:t>06.04.17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13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8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едача мяча сверху  из зоны№ 3 в зону№ 6 во встречных колонна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03.04.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06.04.1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06.04.17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151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 xml:space="preserve">Прием мяча с подачи  после перемещения.         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0.04.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07.04.1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0.04.17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151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Чередование передачи сверху- приём снизу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0.04.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07.04.1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3.04.17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Прием мяча снизу над собо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4.04.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3.04.1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3.04.17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едача мяча сверху  из зоны №3 в зону№6 во встречных колонна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7.04.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4.04.1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7.04.17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152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center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Нижняя прямая подача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7.04.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4.04.1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0.04.17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135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center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Верхняя прямая подача в парах с 5-7м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1.04.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0.04.1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0.04.17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136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center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Нападающий удар после набрасыва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4.04.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/>
              <w:t>21.04.1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4.04.17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center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/>
            </w:pPr>
            <w:r>
              <w:rPr/>
              <w:t>Нападающий удар с передачи из зоны№3в зону№ 4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/>
              <w:t>24.04.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1.04.1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/>
              <w:t>27.04.17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150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Тактика свободного напад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8.04.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/>
              <w:t>27.05.1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7.04.17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егкая атлети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Б на уроках л/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Прыжок в высот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/>
              <w:t>01.05.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/>
              <w:t>28.04.1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/>
              <w:t>01.05.17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Низкий стар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/>
              <w:t>01.05.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8.04.1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/>
              <w:t>04.05.17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Бег с ускорением от 60м до 80м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05.05.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04.05.1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04.05.17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Эстафетный бе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08.05.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05.05.1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08.05.17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Метание мяч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08.05.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/>
              <w:t>05.05.1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1.05.17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/>
            </w:pPr>
            <w:r>
              <w:rPr>
                <w:color w:val="000000"/>
              </w:rPr>
              <w:t xml:space="preserve">Прыжок </w:t>
            </w:r>
            <w:r>
              <w:rPr>
                <w:bCs/>
                <w:color w:val="000000"/>
              </w:rPr>
              <w:t xml:space="preserve">в </w:t>
            </w:r>
            <w:r>
              <w:rPr>
                <w:color w:val="000000"/>
              </w:rPr>
              <w:t>длину согнув но</w:t>
              <w:softHyphen/>
              <w:t>г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/>
              <w:t>12.05.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1.05.1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/>
              <w:t>11.05.17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Смешанное передвижение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5.05.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/>
              <w:t>12.05.1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5.05.17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 xml:space="preserve">Переменный бег(от максимальных усилий к свободному бегу).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15.05.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2.05.1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/>
              <w:t>18.05.17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7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Темповый бег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9.05.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8.05.1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8.05.17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Бег в равномерном темпе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2.05.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9.05.1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2.05.17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Бег на средние дистан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2.05.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/>
              <w:t>19.05.1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5.05.17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Бег по пересечённой местно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/>
              <w:t>26.05.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/>
              <w:t>25.05.1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0"/>
              <w:jc w:val="both"/>
              <w:rPr/>
            </w:pPr>
            <w:r>
              <w:rPr/>
              <w:t>25.05.17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274"/>
        <w:ind w:right="4608" w:hanging="0"/>
        <w:rPr>
          <w:bCs/>
          <w:iCs/>
        </w:rPr>
      </w:pPr>
      <w:r>
        <w:rPr>
          <w:bCs/>
          <w:iCs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32"/>
    </w:rPr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0">
    <w:name w:val="Название Знак"/>
    <w:qFormat/>
    <w:rPr>
      <w:b/>
      <w:sz w:val="24"/>
      <w:lang w:val="en-US"/>
    </w:rPr>
  </w:style>
  <w:style w:type="character" w:styleId="13">
    <w:name w:val="Основной текст (13)"/>
    <w:qFormat/>
    <w:rPr>
      <w:rFonts w:ascii="Sylfaen" w:hAnsi="Sylfaen" w:cs="Sylfaen"/>
      <w:spacing w:val="0"/>
      <w:sz w:val="57"/>
      <w:szCs w:val="57"/>
      <w:shd w:fill="FFFFFF" w:val="clear"/>
    </w:rPr>
  </w:style>
  <w:style w:type="character" w:styleId="Style11">
    <w:name w:val="Подзаголовок Знак"/>
    <w:qFormat/>
    <w:rPr>
      <w:rFonts w:ascii="Arial" w:hAnsi="Arial" w:cs="Arial"/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2">
    <w:name w:val="Красная строка 2 Знак"/>
    <w:basedOn w:val="Style12"/>
    <w:qFormat/>
    <w:rPr/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6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Цитата"/>
    <w:basedOn w:val="Normal"/>
    <w:qFormat/>
    <w:pPr>
      <w:ind w:left="540" w:right="436" w:firstLine="36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jc w:val="both"/>
    </w:pPr>
    <w:rPr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7">
    <w:name w:val="Красная строка 2"/>
    <w:basedOn w:val="TextBodyIndent"/>
    <w:qFormat/>
    <w:pPr>
      <w:ind w:left="283" w:firstLine="210"/>
    </w:pPr>
    <w:rPr/>
  </w:style>
  <w:style w:type="paragraph" w:styleId="Style23">
    <w:name w:val="Style2"/>
    <w:basedOn w:val="Normal"/>
    <w:qFormat/>
    <w:pPr>
      <w:widowControl w:val="false"/>
      <w:autoSpaceDE w:val="false"/>
      <w:spacing w:lineRule="exact" w:line="290"/>
      <w:ind w:firstLine="360"/>
      <w:jc w:val="both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Style26">
    <w:name w:val="Текст таблицы"/>
    <w:basedOn w:val="TextBody"/>
    <w:qFormat/>
    <w:pPr>
      <w:spacing w:lineRule="atLeast" w:line="0" w:before="0" w:after="0"/>
    </w:pPr>
    <w:rPr>
      <w:rFonts w:ascii="Arial Narrow" w:hAnsi="Arial Narrow" w:cs="Arial Narrow"/>
      <w:sz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7:16:00Z</dcterms:created>
  <dc:creator>BLINOV</dc:creator>
  <dc:description/>
  <cp:keywords/>
  <dc:language>en-US</dc:language>
  <cp:lastModifiedBy>User</cp:lastModifiedBy>
  <cp:lastPrinted>2011-04-15T13:59:00Z</cp:lastPrinted>
  <dcterms:modified xsi:type="dcterms:W3CDTF">2016-09-18T19:15:00Z</dcterms:modified>
  <cp:revision>43</cp:revision>
  <dc:subject/>
  <dc:title>ПРОЕКТ</dc:title>
</cp:coreProperties>
</file>