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ук – от семи неду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……………стр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Глава 1.История зеленого лука……………………………………….. стр.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Глава 2.Витамины зеленого лука – наши друзья……………………. стр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§1. Для чего нужны витамины нашему организму……………………..стр.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Витамины в зеленом луке…………………………………………….стр.6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3. Как же помогает нашему организму зеленый лук…………………..стр.7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……………………………………………………………...стр.8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писок литературы………………………………………………………стр.9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……...……………………………………………………....стр.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дый год в ноябре моя бабушка сажала в ящики лук, и всю зиму на столе у нас был зеленый лук. Теперь они живут от нас далеко -  в Казани. Этой осенью мама сказала: «Теперь нам придется самим сажать зеленый лук». «А зачем нам нужен зеленый лук?»- спросила я у мамы. «В нем так много витаминов…». «Но он такой горький и невкусный, » - перебила я маму, «Какие в нем могут быть витамины?» «Лук – от семи недуг, да еще со своей грядки – свежий», - ответила мама. Интересно, чем же так полезен зеленый лук для нашего организма? Неужели в зеленом луке есть витамины и зачем они нужны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, которую я поставила перед собой – узнать, почему же каждый год мы сажаем зеленый лу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собой я поставила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рочитать в книжках о зеленом лу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ыяснить, зачем нужны нашему организму витам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узнать, какими витаминами богат зеленый лу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как помогает нашему организму  зеленый л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моего исследования – польза зеленого лука для нашего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моего исследования – зеленый лук (приложение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стория зеленого лу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еный лук – название незрелых зеленых перьев репчатого лука. По мнению ученых, родина лука находится на территории, где расположены сейчас страны Иран и Афганистан. Лук  известен свыше 4 тысяч лет до нашей эры. Остатки луковиц находили в египетских захоронениях, а на саркофагах и стенах древнейших зданий часто красовались многочисленные изображения лука. В Древней Греции и Риме лук обязательно входил в военный рацион солдат: считалось, что употребление лука увеличивает силу и мужество воинов. Английский король Ричард Львиное Сердце не знал поражений в битвах. Победы приписывали амулету, который висел у него на шее. Чудодейственный амулет охранял короля от болезней, защищал от колдовства, предупреждал покушения. Подобные амулеты мужественные воины носили на все случаи жизни: от зубной боли, поражений в бою, от опасностей во время путешествий. Что же так охраняло закованных в броню воинов? Амулетом служил лук, зашитый в кожаный кисет, мешочек или поя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его выращивают на всех континентах, где живут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растет около 250 видов лука. Лук может расти на лугах и в лесах, в степях и некоторые даже в пустынях. Некоторые сорта лука используют для озеленения. Есть редкие и находящиеся под угрозой исчезновения виды луков, которые занесены в Красную книгу. Это лук дернистый, лук крупный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Витамины зеленого лука – наши друзь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Для чего нужны витамины нашему организму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 витаминах нуждаются все живые существа: растения, животные. Нужны они и человеку в любом возрасте. Кстати, слово «витамин» в переводе означает «вещество, нужное для организма». При нехватке витаминов будет происходить снижение работоспособности и самое серьезное, снижение возможности противостоять многим заболеваниям.  Длительный и большой недостаток витаминов может привести не только к тяжелым заболеваниям, но и даже к гибели организма. Организм человека не может сам себя обеспечить витаминами. Они поступают к нам с пищей или в виде препаратов. У фельдшера нашей школы Фатыховой  Альфии  Ахнасовны</w:t>
      </w:r>
      <w:r>
        <w:rPr>
          <w:spacing w:val="12"/>
          <w:sz w:val="28"/>
          <w:szCs w:val="28"/>
        </w:rPr>
        <w:t xml:space="preserve"> я узнала, что недостаток витаминов является одной из причин ухудшения здоровья детей. Питание ребенка-школьника стало с недавнего времени не только головной болью родителей, но и серьезной проблемой для нашего общества. Во всех регионах нашей страны наблюдается недостаток аскорбиновой кислоты, рибофлавина, фолиевой кислоты. Дети, недополучая витамины и минералы, хуже успевают в школе, медленнее соображают, быстрее утомляются и к окончанию средней школы приходят с целым букетом различных заболеваний. «</w:t>
      </w:r>
      <w:r>
        <w:rPr>
          <w:iCs/>
          <w:color w:val="000000"/>
          <w:sz w:val="28"/>
          <w:szCs w:val="28"/>
        </w:rPr>
        <w:t>В ходе Всероссийской диспансеризации осмотрено 30 млн. 400 тыс. детей  до 18 лет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езультаты показали, что за прошедший десятилетний период здоровых детей стало меньше», - сказала  Альфия Ахнасовна (приложение 2). «Значит, чтобы наш организм был здоров, человеку  нужно есть каждый день витамины. Но есть же вкусные витамины в красивых баночках?» - сказала я. «Витамины из пищи усваиваются лучше, и организм берет из пищи витаминов столько, сколько ему надо» - ответила мне Альфия Ахнасовн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Витамины в зеленом  лу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книг я узнала, что  в зелени лука очень много витаминов. В 100 граммах зеленого лука содержится дневная доза витамина С для взрослого человека. В состав ростков зеленого лука  входят также каротин и витамины группы  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итамины в зеленом луке (пер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РР: 0,3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эта - каротин: 2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А: 333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В1(тиамин): 0,02 (мг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тамин В 2 (рибофлавин): 0,1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В3 (пантотеновая): 0,06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В 6 (пиридоксин): 0,06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В 9 (фолиевая): 14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С: 30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Е: 1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Н: 0,9 (мг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тамин К: 166,9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 РР: 0,5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ин: 4,6 (мг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в зеленом луке есть макро – и микроэлемен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роэле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ьций       100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й         18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рий          10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й            259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сфор         26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р              58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а              24 (мг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кроэле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о          1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нк              0,45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ь              92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ганец       0,129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ен              0,5 (м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м               4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ибден       20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бальт           7 (м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юминий       455 (мкг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ще зеленый лук содержит белки, жиры, углеводы, крахмал и даже золу. Если зеленый лук хранить при температуре 0 градусов, то его витамины сохраняются в течение 10 дн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§ 3.</w:t>
      </w:r>
      <w:r>
        <w:rPr>
          <w:b/>
          <w:iCs/>
          <w:color w:val="000000"/>
          <w:sz w:val="28"/>
          <w:szCs w:val="28"/>
        </w:rPr>
        <w:t>Как же помогает нашему организму зеленый лук.</w:t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Лук – единственный овощ, который мы употребляем каждый день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ечебную силу лука признавали все народы. Восточная мудрость гласит: «Лук, в твоих объятьях проходит всякая болезнь». Древние славяне лечили луком многие болезни. Недаром сложили поговорку: « Лук - от семи недуг».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сли человек две – три минуты пожует лук, во рту у него не останется ни одного вредного микроб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з книг о правильном питании  я  узнала, что лук – 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одно из лучших  средств  против гриппа;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омогает избежать проникновения вредоносных бактерий;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лучшает зрение;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расщепляет и выводит холестирин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улучшает  процесс усвоения пищи;  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овышает тонус;</w:t>
      </w:r>
    </w:p>
    <w:p>
      <w:pPr>
        <w:pStyle w:val="Normal"/>
        <w:spacing w:lineRule="auto" w:line="360"/>
        <w:ind w:firstLine="540"/>
        <w:jc w:val="both"/>
        <w:rPr>
          <w:b/>
          <w:b/>
          <w:spacing w:val="12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нормализует давление;</w:t>
      </w:r>
      <w:r>
        <w:rPr>
          <w:b/>
          <w:spacing w:val="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омогает при сахарном диабете;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стимулирует процессы кроветворения; 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благотворно влияет на сердечнососудистую систему; 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озбуждает аппетит, придавая привлекательность блюду;</w:t>
      </w:r>
    </w:p>
    <w:p>
      <w:pPr>
        <w:pStyle w:val="Normal"/>
        <w:spacing w:lineRule="auto" w:line="360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еще зеленый лук помогает расти и развиваться детям, а главное, полезен для иммунитета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ыходной, и я не иду  в школу. «Әни, можно я сегодня сама посажу в горшочек лук?» «Конечно, кызым,  » - улыбнулась мама.  Я посадила близко друг к дружке луковички сорта Семейный, чтобы им было вместе весело, и чтобы они дали много зелени (приложение 3). А еще я  приготовила к ужину бутерброды с зеленым луком и украсила мое любимое картофельное пюре зеленым луком (приложение 4).Теперь я знаю, что рядом со мной растет друг, который поможет мне учиться только хорошо и укрепит мой иммунитет.  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, которую я провела, помогла мне узнать о пользе зеленого лука для нашего организма и  понять, что самые полезные продукты всегда рядом с нами. А еще я хочу рассказать о пользе зеленого лука  своим одноклассникам. Для этого я приготовила книжку с пословицами и загадками о луке (приложение 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еменер С.М. « Витамины в домашнем питании»,Москва, Пищевая промышленность,197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П.П., Благовещенский Н.И., Аверьянов Г.Д. «Справочник овощевода», Татарское книжное издательство, Казань,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тило А.С., Комрат Е.П., Медведовская Т.И., Хохлов В.Г. и др. «Здравушка»,альманах, Киев,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цкая Н.А. « Зеленые витамины», Татарское книжное издательство, Казань,198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еждина Н.А. «Где щи, там и нас ищи», Издательство «Малыш», Москва,198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зеленом лу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•</w:t>
      </w:r>
      <w:r>
        <w:rPr>
          <w:sz w:val="28"/>
          <w:szCs w:val="28"/>
        </w:rPr>
        <w:t>Прежде, чем мы его съе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наплакаться усп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Заставит плакать всех вокруг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ь он и не драчун, а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о зеленом лу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Лук да баня все прав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•</w:t>
      </w:r>
      <w:r>
        <w:rPr>
          <w:sz w:val="28"/>
          <w:szCs w:val="28"/>
        </w:rPr>
        <w:t>Лук добр и в бою, и в щ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Лук от семи неду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Лук с морковкой хоть и с одной грядки, да неодинаково слад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•</w:t>
      </w:r>
      <w:r>
        <w:rPr>
          <w:sz w:val="28"/>
          <w:szCs w:val="28"/>
        </w:rPr>
        <w:t>Лук семь недугов лечит, а чеснок семь недугов изводит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5:34:00Z</dcterms:created>
  <dc:creator>альберт</dc:creator>
  <dc:description/>
  <cp:keywords/>
  <dc:language>en-US</dc:language>
  <cp:lastModifiedBy>Гузель</cp:lastModifiedBy>
  <dcterms:modified xsi:type="dcterms:W3CDTF">2012-01-05T16:55:00Z</dcterms:modified>
  <cp:revision>11</cp:revision>
  <dc:subject/>
  <dc:title/>
</cp:coreProperties>
</file>