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orsche;Courier New" w:hAnsi="Porsche;Courier New" w:cs="DS Dots"/>
          <w:sz w:val="36"/>
          <w:szCs w:val="36"/>
        </w:rPr>
      </w:pPr>
      <w:r>
        <w:rPr>
          <w:rFonts w:cs="DS Dots" w:ascii="Porsche;Courier New" w:hAnsi="Porsche;Courier New"/>
          <w:sz w:val="36"/>
          <w:szCs w:val="36"/>
        </w:rPr>
        <w:t>БЕГ 1000м</w:t>
      </w:r>
    </w:p>
    <w:tbl>
      <w:tblPr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134"/>
        <w:gridCol w:w="1134"/>
        <w:gridCol w:w="1134"/>
        <w:gridCol w:w="1134"/>
        <w:gridCol w:w="1134"/>
        <w:gridCol w:w="1134"/>
      </w:tblGrid>
      <w:tr>
        <w:trPr>
          <w:trHeight w:val="135" w:hRule="atLeast"/>
        </w:trPr>
        <w:tc>
          <w:tcPr>
            <w:tcW w:w="99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класс</w:t>
            </w:r>
          </w:p>
        </w:tc>
        <w:tc>
          <w:tcPr>
            <w:tcW w:w="3402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мальчики</w:t>
            </w:r>
          </w:p>
        </w:tc>
        <w:tc>
          <w:tcPr>
            <w:tcW w:w="3402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девочки</w:t>
            </w:r>
          </w:p>
        </w:tc>
      </w:tr>
      <w:tr>
        <w:trPr>
          <w:trHeight w:val="135" w:hRule="atLeast"/>
        </w:trPr>
        <w:tc>
          <w:tcPr>
            <w:tcW w:w="99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«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«3»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«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«3»</w:t>
            </w:r>
          </w:p>
        </w:tc>
      </w:tr>
      <w:tr>
        <w:trPr/>
        <w:tc>
          <w:tcPr>
            <w:tcW w:w="99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Porsche;Courier New" w:hAnsi="Porsche;Courier New" w:cs="Porsche;Courier New"/>
              </w:rPr>
            </w:pPr>
            <w:r>
              <w:rPr>
                <w:rFonts w:cs="Porsche;Courier New" w:ascii="Porsche;Courier New" w:hAnsi="Porsche;Courier New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15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45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15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30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10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4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Porsche;Courier New" w:hAnsi="Porsche;Courier New" w:cs="Porsche;Courier New"/>
              </w:rPr>
            </w:pPr>
            <w:r>
              <w:rPr>
                <w:rFonts w:cs="Porsche;Courier New" w:ascii="Porsche;Courier New" w:hAnsi="Porsche;Courier Ne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30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00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20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00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3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Porsche;Courier New" w:hAnsi="Porsche;Courier New" w:cs="Porsche;Courier New"/>
              </w:rPr>
            </w:pPr>
            <w:r>
              <w:rPr>
                <w:rFonts w:cs="Porsche;Courier New" w:ascii="Porsche;Courier New" w:hAnsi="Porsche;Courier Ne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55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25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55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10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50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2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Porsche;Courier New" w:hAnsi="Porsche;Courier New" w:cs="Porsche;Courier New"/>
              </w:rPr>
            </w:pPr>
            <w:r>
              <w:rPr>
                <w:rFonts w:cs="Porsche;Courier New" w:ascii="Porsche;Courier New" w:hAnsi="Porsche;Courier New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40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10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40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40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1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Porsche;Courier New" w:hAnsi="Porsche;Courier New" w:cs="Porsche;Courier New"/>
              </w:rPr>
            </w:pPr>
            <w:r>
              <w:rPr>
                <w:rFonts w:cs="Porsche;Courier New" w:ascii="Porsche;Courier New" w:hAnsi="Porsche;Courier New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30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30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50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30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0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Porsche;Courier New" w:hAnsi="Porsche;Courier New" w:cs="Porsche;Courier New"/>
              </w:rPr>
            </w:pPr>
            <w:r>
              <w:rPr>
                <w:rFonts w:cs="Porsche;Courier New" w:ascii="Porsche;Courier New" w:hAnsi="Porsche;Courier New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20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50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20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40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15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4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Porsche;Courier New" w:hAnsi="Porsche;Courier New" w:cs="Porsche;Courier New"/>
              </w:rPr>
            </w:pPr>
            <w:r>
              <w:rPr>
                <w:rFonts w:cs="Porsche;Courier New" w:ascii="Porsche;Courier New" w:hAnsi="Porsche;Courier New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.05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35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5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30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2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Porsche;Courier New" w:hAnsi="Porsche;Courier New" w:cs="Porsche;Courier New"/>
              </w:rPr>
            </w:pPr>
            <w:r>
              <w:rPr>
                <w:rFonts w:cs="Porsche;Courier New" w:ascii="Porsche;Courier New" w:hAnsi="Porsche;Courier New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5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10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25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25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45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1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Porsche;Courier New" w:hAnsi="Porsche;Courier New" w:cs="Porsche;Courier New"/>
              </w:rPr>
            </w:pPr>
            <w:r>
              <w:rPr>
                <w:rFonts w:cs="Porsche;Courier New" w:ascii="Porsche;Courier New" w:hAnsi="Porsche;Courier New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5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15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45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20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40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Porsche;Courier New" w:hAnsi="Porsche;Courier New" w:cs="Porsche;Courier New"/>
              </w:rPr>
            </w:pPr>
            <w:r>
              <w:rPr>
                <w:rFonts w:cs="Porsche;Courier New" w:ascii="Porsche;Courier New" w:hAnsi="Porsche;Courier New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35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thinThickSmallGap" w:sz="12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05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35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20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thinThickSmallGap" w:sz="12" w:space="0" w:color="000000"/>
              <w:right w:val="dash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35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orsche;Courier New" w:hAnsi="Porsche;Courier New" w:cs="Porsche;Courier New"/>
          <w:sz w:val="36"/>
          <w:szCs w:val="36"/>
        </w:rPr>
      </w:pPr>
      <w:r>
        <w:rPr>
          <w:rFonts w:cs="Porsche;Courier New" w:ascii="Porsche;Courier New" w:hAnsi="Porsche;Courier New"/>
          <w:sz w:val="36"/>
          <w:szCs w:val="36"/>
        </w:rPr>
        <w:t>БЕГ 200м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135" w:hRule="atLeast"/>
        </w:trPr>
        <w:tc>
          <w:tcPr>
            <w:tcW w:w="113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класс</w:t>
            </w:r>
          </w:p>
        </w:tc>
        <w:tc>
          <w:tcPr>
            <w:tcW w:w="3402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мальчики</w:t>
            </w:r>
          </w:p>
        </w:tc>
        <w:tc>
          <w:tcPr>
            <w:tcW w:w="3402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девочки</w:t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«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«3»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«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«3»</w:t>
            </w:r>
          </w:p>
        </w:tc>
      </w:tr>
      <w:tr>
        <w:trPr/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rsche;Courier New" w:hAnsi="Porsche;Courier New" w:cs="Porsche;Courier New"/>
              </w:rPr>
            </w:pPr>
            <w:r>
              <w:rPr>
                <w:rFonts w:cs="Porsche;Courier New" w:ascii="Porsche;Courier New" w:hAnsi="Porsche;Courier New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rsche;Courier New" w:hAnsi="Porsche;Courier New" w:cs="Porsche;Courier New"/>
              </w:rPr>
            </w:pPr>
            <w:r>
              <w:rPr>
                <w:rFonts w:cs="Porsche;Courier New" w:ascii="Porsche;Courier New" w:hAnsi="Porsche;Courier Ne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rsche;Courier New" w:hAnsi="Porsche;Courier New" w:cs="Porsche;Courier New"/>
              </w:rPr>
            </w:pPr>
            <w:r>
              <w:rPr>
                <w:rFonts w:cs="Porsche;Courier New" w:ascii="Porsche;Courier New" w:hAnsi="Porsche;Courier Ne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thinThickSmallGap" w:sz="12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thinThickSmallGap" w:sz="12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orsche;Courier New" w:hAnsi="Porsche;Courier New" w:cs="Porsche;Courier New"/>
          <w:sz w:val="36"/>
          <w:szCs w:val="36"/>
        </w:rPr>
      </w:pPr>
      <w:r>
        <w:rPr>
          <w:rFonts w:cs="Porsche;Courier New" w:ascii="Porsche;Courier New" w:hAnsi="Porsche;Courier New"/>
          <w:sz w:val="36"/>
          <w:szCs w:val="36"/>
        </w:rPr>
        <w:t>БЕГ 300м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135" w:hRule="atLeast"/>
        </w:trPr>
        <w:tc>
          <w:tcPr>
            <w:tcW w:w="113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класс</w:t>
            </w:r>
          </w:p>
        </w:tc>
        <w:tc>
          <w:tcPr>
            <w:tcW w:w="3402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мальчики</w:t>
            </w:r>
          </w:p>
        </w:tc>
        <w:tc>
          <w:tcPr>
            <w:tcW w:w="3402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девочки</w:t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«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«3»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«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«3»</w:t>
            </w:r>
          </w:p>
        </w:tc>
      </w:tr>
      <w:tr>
        <w:trPr/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rsche;Courier New" w:hAnsi="Porsche;Courier New" w:cs="Porsche;Courier New"/>
              </w:rPr>
            </w:pPr>
            <w:r>
              <w:rPr>
                <w:rFonts w:cs="Porsche;Courier New" w:ascii="Porsche;Courier New" w:hAnsi="Porsche;Courier New"/>
              </w:rPr>
              <w:t>5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5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1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7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3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rsche;Courier New" w:hAnsi="Porsche;Courier New" w:cs="Porsche;Courier New"/>
              </w:rPr>
            </w:pPr>
            <w:r>
              <w:rPr>
                <w:rFonts w:cs="Porsche;Courier New" w:ascii="Porsche;Courier New" w:hAnsi="Porsche;Courier New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5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7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5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rsche;Courier New" w:hAnsi="Porsche;Courier New" w:cs="Porsche;Courier New"/>
              </w:rPr>
            </w:pPr>
            <w:r>
              <w:rPr>
                <w:rFonts w:cs="Porsche;Courier New" w:ascii="Porsche;Courier New" w:hAnsi="Porsche;Courier New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thinThickSmallGap" w:sz="12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3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4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3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thinThickSmallGap" w:sz="12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8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orsche;Courier New" w:hAnsi="Porsche;Courier New" w:cs="Porsche;Courier New"/>
          <w:sz w:val="36"/>
          <w:szCs w:val="36"/>
        </w:rPr>
      </w:pPr>
      <w:r>
        <w:rPr>
          <w:rFonts w:cs="Porsche;Courier New" w:ascii="Porsche;Courier New" w:hAnsi="Porsche;Courier New"/>
          <w:sz w:val="36"/>
          <w:szCs w:val="36"/>
        </w:rPr>
        <w:t>БЕГ 400м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135" w:hRule="atLeast"/>
        </w:trPr>
        <w:tc>
          <w:tcPr>
            <w:tcW w:w="113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класс</w:t>
            </w:r>
          </w:p>
        </w:tc>
        <w:tc>
          <w:tcPr>
            <w:tcW w:w="3402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мальчики</w:t>
            </w:r>
          </w:p>
        </w:tc>
        <w:tc>
          <w:tcPr>
            <w:tcW w:w="3402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девочки</w:t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«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«3»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«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«3»</w:t>
            </w:r>
          </w:p>
        </w:tc>
      </w:tr>
      <w:tr>
        <w:trPr/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rsche;Courier New" w:hAnsi="Porsche;Courier New" w:cs="Porsche;Courier New"/>
              </w:rPr>
            </w:pPr>
            <w:r>
              <w:rPr>
                <w:rFonts w:cs="Porsche;Courier New" w:ascii="Porsche;Courier New" w:hAnsi="Porsche;Courier New"/>
              </w:rPr>
              <w:t>8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8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5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1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5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rsche;Courier New" w:hAnsi="Porsche;Courier New" w:cs="Porsche;Courier New"/>
              </w:rPr>
            </w:pPr>
            <w:r>
              <w:rPr>
                <w:rFonts w:cs="Porsche;Courier New" w:ascii="Porsche;Courier New" w:hAnsi="Porsche;Courier New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6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thinThickSmallGap" w:sz="12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7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2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8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thinThickSmallGap" w:sz="12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3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orsche;Courier New" w:hAnsi="Porsche;Courier New" w:cs="Porsche;Courier New"/>
          <w:sz w:val="36"/>
          <w:szCs w:val="36"/>
        </w:rPr>
      </w:pPr>
      <w:r>
        <w:rPr>
          <w:rFonts w:cs="Porsche;Courier New" w:ascii="Porsche;Courier New" w:hAnsi="Porsche;Courier New"/>
          <w:sz w:val="36"/>
          <w:szCs w:val="36"/>
        </w:rPr>
        <w:t>БЕГ 500м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135" w:hRule="atLeast"/>
        </w:trPr>
        <w:tc>
          <w:tcPr>
            <w:tcW w:w="113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класс</w:t>
            </w:r>
          </w:p>
        </w:tc>
        <w:tc>
          <w:tcPr>
            <w:tcW w:w="3402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мальчики</w:t>
            </w:r>
          </w:p>
        </w:tc>
        <w:tc>
          <w:tcPr>
            <w:tcW w:w="3402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девочки</w:t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«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«3»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«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«3»</w:t>
            </w:r>
          </w:p>
        </w:tc>
      </w:tr>
      <w:tr>
        <w:trPr/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rsche;Courier New" w:hAnsi="Porsche;Courier New" w:cs="Porsche;Courier New"/>
              </w:rPr>
            </w:pPr>
            <w:r>
              <w:rPr>
                <w:rFonts w:cs="Porsche;Courier New" w:ascii="Porsche;Courier New" w:hAnsi="Porsche;Courier New"/>
              </w:rPr>
              <w:t>10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8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3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8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3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06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rsche;Courier New" w:hAnsi="Porsche;Courier New" w:cs="Porsche;Courier New"/>
              </w:rPr>
            </w:pPr>
            <w:r>
              <w:rPr>
                <w:rFonts w:cs="Porsche;Courier New" w:ascii="Porsche;Courier New" w:hAnsi="Porsche;Courier New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5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orsche">
    <w:altName w:val="Courier New"/>
    <w:charset w:val="cc"/>
    <w:family w:val="decorative"/>
    <w:pitch w:val="variable"/>
  </w:font>
  <w:font w:name="VivaldiD CL">
    <w:altName w:val="Mistral"/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40:00Z</dcterms:created>
  <dc:creator>Маргарита</dc:creator>
  <dc:description/>
  <cp:keywords/>
  <dc:language>en-US</dc:language>
  <cp:lastModifiedBy>Е.Рубцова</cp:lastModifiedBy>
  <dcterms:modified xsi:type="dcterms:W3CDTF">2014-04-03T07:40:00Z</dcterms:modified>
  <cp:revision>2</cp:revision>
  <dc:subject/>
  <dc:title/>
</cp:coreProperties>
</file>