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УРОВЕНЬ ФИЗИЧЕСКОЙ  ПОДГОТОВЛЕНОСТИ УЧАЩИХСЯ </w:t>
      </w:r>
      <w:r>
        <w:rPr>
          <w:rFonts w:cs="Century Gothic" w:ascii="Century Gothic" w:hAnsi="Century Gothic"/>
          <w:b/>
          <w:sz w:val="32"/>
          <w:szCs w:val="32"/>
        </w:rPr>
        <w:t>1 – 4</w:t>
      </w:r>
      <w:r>
        <w:rPr>
          <w:rFonts w:cs="Century Gothic" w:ascii="Century Gothic" w:hAnsi="Century Gothic"/>
          <w:b/>
        </w:rPr>
        <w:t xml:space="preserve"> КЛАССОВ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/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519"/>
        <w:gridCol w:w="2110"/>
        <w:gridCol w:w="962"/>
        <w:gridCol w:w="1432"/>
        <w:gridCol w:w="1488"/>
        <w:gridCol w:w="1488"/>
        <w:gridCol w:w="1432"/>
        <w:gridCol w:w="1488"/>
        <w:gridCol w:w="148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№</w:t>
            </w: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Физические способности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Контрольное упражнение (тест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Класс </w:t>
            </w:r>
          </w:p>
        </w:tc>
        <w:tc>
          <w:tcPr>
            <w:tcW w:w="8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Уровень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Мальчики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Девочки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Низк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Сред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Высок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Низк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Сред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Высок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Скоростные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Бег на  30м (сек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,5 и &g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,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,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,3 – 6,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,0 – 6,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,7 – 5,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,5 – 5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,6 и &l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,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,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,6 и &g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,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,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,5 – 6,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,2 – 6,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,9 – 6,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,5 – 5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,8 и &l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,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,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,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Координационные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Челночный бег</w:t>
              <w:br/>
              <w:t xml:space="preserve"> 3 х 10м (сек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,2 и &g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,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,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,8 – 10,3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10,0 – 9,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,9 – 9,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,5 – 9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,9 и &l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,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,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,7 и &l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,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,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,3 – 10,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,7 – 10,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,3 – 9,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,4 – 9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,2 и &l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,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,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,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Координационны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Метание мяча в цель с 6м (раз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Скоростно-силовы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Прыжок в длину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>с места (с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 и &l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5 – 13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5 – 14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0 – 15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0 – 1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5 и &g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5 и &l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0 – 13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5 – 14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5 – 15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0 – 1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0 и &g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Скоростно-силовы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Метание мяча на дальность (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Выносливо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6-минутный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>бег (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00 и &l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5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50 – 9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00 – 95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50 – 10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00 - 10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00 и &g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5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00 и &l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5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00 – 8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50 – 85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00 – 9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50 - 9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00 и &g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5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5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Силовые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Подтягивание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М – из вис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Д – из виса лёж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 – 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 – 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– 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–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 и &g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 и &l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 – 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 – 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 – 1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 - 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 и &gt;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3:00Z</dcterms:created>
  <dc:creator>Татьяна</dc:creator>
  <dc:description/>
  <cp:keywords/>
  <dc:language>en-US</dc:language>
  <cp:lastModifiedBy>Е.Рубцова</cp:lastModifiedBy>
  <cp:lastPrinted>2008-09-23T23:36:00Z</cp:lastPrinted>
  <dcterms:modified xsi:type="dcterms:W3CDTF">2014-04-03T07:43:00Z</dcterms:modified>
  <cp:revision>2</cp:revision>
  <dc:subject/>
  <dc:title/>
</cp:coreProperties>
</file>