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АОУ «Средняя общеобразовательная школа №1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кружающий ми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униципальная олимпиадная рабо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i/>
          <w:iCs/>
          <w:sz w:val="28"/>
          <w:szCs w:val="28"/>
        </w:rPr>
        <w:t>4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итель начальных классов: Додонова Н.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.Когалы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015-2016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олимпиадная работа по окружающему миру</w:t>
      </w:r>
    </w:p>
    <w:p>
      <w:pPr>
        <w:pStyle w:val="Normal"/>
        <w:ind w:firstLine="624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(2015 - 2016 учебный год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134302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rPr>
                                      <w:rStyle w:val="StrongEmphasi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.8pt;mso-wrap-distance-left:9pt;mso-wrap-distance-right:0pt;mso-wrap-distance-top:0pt;mso-wrap-distance-bottom:0pt;margin-top:2.95pt;mso-position-vertical-relative:text;margin-left:40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rPr>
                                <w:rStyle w:val="StrongEmphasis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 (по 0,5 б.)</w:t>
      </w:r>
    </w:p>
    <w:p>
      <w:pPr>
        <w:pStyle w:val="Normal"/>
        <w:rPr/>
      </w:pPr>
      <w:r>
        <w:rPr>
          <w:sz w:val="26"/>
          <w:szCs w:val="26"/>
        </w:rPr>
        <w:t xml:space="preserve">А1.Какая часть света состоит из двух материков?_________________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А2. В каком городе России извещают о полдне выстрелом из пушки? 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А3. Когда сутки короче: зимой или летом?_______________________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А4. Какую звезду можно увидеть днем? ___________________________________________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А5. Кого в старину на Руси называли "запечным соловьём"? 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6. Какое растение отпугивает комаров?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А7.Что такое снедь? Подчеркни.  -                       сбруя, еда, рыболовная снасть.</w:t>
      </w:r>
    </w:p>
    <w:p>
      <w:pPr>
        <w:pStyle w:val="Normal"/>
        <w:rPr/>
      </w:pPr>
      <w:r>
        <w:rPr>
          <w:sz w:val="26"/>
          <w:szCs w:val="26"/>
        </w:rPr>
        <w:t>А8.Что такое батог? Подчеркни.  -                       охапка, палка, ткань.</w:t>
      </w:r>
    </w:p>
    <w:p>
      <w:pPr>
        <w:pStyle w:val="Normal"/>
        <w:rPr/>
      </w:pPr>
      <w:r>
        <w:rPr>
          <w:sz w:val="26"/>
          <w:szCs w:val="26"/>
        </w:rPr>
        <w:t>А9.Что такое рушник? Подчеркни. -                   полотенце, пирог, шкаф для одежды.</w:t>
      </w:r>
    </w:p>
    <w:p>
      <w:pPr>
        <w:pStyle w:val="Normal"/>
        <w:rPr/>
      </w:pPr>
      <w:r>
        <w:rPr>
          <w:sz w:val="26"/>
          <w:szCs w:val="26"/>
        </w:rPr>
        <w:t xml:space="preserve">А10.Что такое столешник? Подчеркни. –            хлебница, скатерть, кувшин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1. Вычеркни лишнее слово в каждой из данных групп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нд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сты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йг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лю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я куропа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стый ё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ый медвед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й медвед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ной орё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чаный удавч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а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ый ол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люжья колю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дров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ликовая ива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Б (по 1б.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1. Добавь к названию атмосферных зимних осадков 3 буквы в конце слова - и узнаешь название птицы. Запиш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sz w:val="26"/>
          <w:szCs w:val="26"/>
        </w:rPr>
        <w:t>Б2. К торжественному крику прибавь согласный звук, чтобы с севера на юг протянулись горы. Запиши.</w:t>
      </w:r>
    </w:p>
    <w:p>
      <w:pPr>
        <w:pStyle w:val="Normal"/>
        <w:shd w:fill="FFFFFF" w:val="clear"/>
        <w:jc w:val="both"/>
        <w:rPr/>
      </w:pPr>
      <w:r>
        <w:rPr>
          <w:i/>
          <w:sz w:val="26"/>
          <w:szCs w:val="26"/>
        </w:rPr>
        <w:t>____________________________________________________________________________ Б3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>К торжественному крику прибавь согласный звук и получишь название реки в Сибири. Запиши.</w:t>
        <w:br/>
        <w:br/>
      </w:r>
      <w:r>
        <w:rPr>
          <w:i/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Б4. Если к названию этого цветка добавить парный звонкий согласный звук, то получится название явления природы. Запиш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Б5. Напиши, какие из этих полезных ископаемых используют при строительстве, а какие как горючие: </w:t>
      </w:r>
      <w:r>
        <w:rPr>
          <w:b/>
          <w:i/>
          <w:sz w:val="26"/>
          <w:szCs w:val="26"/>
        </w:rPr>
        <w:t>Каменный уголь, песок, гранит, нефть, мрамор, природный газ, известняк, мел, каменная со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троитель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Горюч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6. Какой прибор служит для определения направления ветра? Подчеркни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</w:t>
      </w:r>
      <w:r>
        <w:rPr>
          <w:i/>
          <w:sz w:val="26"/>
          <w:szCs w:val="26"/>
        </w:rPr>
        <w:t xml:space="preserve">компас   барометр   флюгер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7. Путники пасмурным днем заблудились в лесу, где им пришлось заночевать. Ночью небо прояснилось, и они легко нашли дорогу домой. С помощью какого ориентира путники быстро нашли дорогу домой? Подчеркн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</w:t>
      </w:r>
      <w:r>
        <w:rPr>
          <w:i/>
          <w:sz w:val="26"/>
          <w:szCs w:val="26"/>
        </w:rPr>
        <w:t>компас   фонарик   Полярная звезда   Лун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Б8. Узнай растение по описанию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Листочки величиной с копейку, усыпаны волосками, на них блестят капельки. Насекомые садятся на листок, волоски склоняются к нему. Растение выделяет едкий сок и переваривает насекомое. Где встречается это растение?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</w:rPr>
        <w:t>Б9.</w:t>
      </w:r>
      <w:r>
        <w:rPr>
          <w:b/>
          <w:i/>
          <w:sz w:val="26"/>
          <w:szCs w:val="26"/>
        </w:rPr>
        <w:t xml:space="preserve"> Определи название систем органов человека, изображенных на рисунках 1-4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1482090" cy="169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6"/>
          <w:szCs w:val="26"/>
        </w:rPr>
        <w:drawing>
          <wp:inline distT="0" distB="0" distL="0" distR="0">
            <wp:extent cx="984885" cy="1835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6"/>
          <w:szCs w:val="26"/>
        </w:rPr>
        <w:drawing>
          <wp:inline distT="0" distB="0" distL="0" distR="0">
            <wp:extent cx="1082040" cy="197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6"/>
          <w:szCs w:val="26"/>
        </w:rPr>
        <w:drawing>
          <wp:inline distT="0" distB="0" distL="0" distR="0">
            <wp:extent cx="1384935" cy="191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Рис. 1</w:t>
        <w:tab/>
        <w:tab/>
        <w:tab/>
        <w:t>Рис. 2</w:t>
        <w:tab/>
        <w:tab/>
        <w:t>Рис. 3</w:t>
        <w:tab/>
        <w:tab/>
        <w:tab/>
        <w:t>Рис. 4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1 - ………………………………………………….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</w:t>
      </w:r>
      <w:r>
        <w:rPr>
          <w:i/>
          <w:sz w:val="26"/>
          <w:szCs w:val="26"/>
        </w:rPr>
        <w:t>2 - ………………………………………………….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>3 - ……………………………………………………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4 - ……………………………………………………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Б10</w:t>
      </w:r>
      <w:r>
        <w:rPr>
          <w:i/>
          <w:sz w:val="26"/>
          <w:szCs w:val="26"/>
        </w:rPr>
        <w:t xml:space="preserve">.  «Прополи» текст, то есть из каждого слова вычеркни название сорного растения. Тогда ты сможешь прочитать таджикскую пословицу о труде. Запиши пословицу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7"/>
        <w:rPr/>
      </w:pPr>
      <w:r>
        <w:rPr/>
        <w:t>МЕОТСАОЛТЛ  ______________________________</w:t>
      </w:r>
    </w:p>
    <w:p>
      <w:pPr>
        <w:pStyle w:val="Style17"/>
        <w:rPr/>
      </w:pPr>
      <w:r>
        <w:rPr/>
        <w:t xml:space="preserve">ВВАОСИГЛЕНЕК____________________________   </w:t>
      </w:r>
    </w:p>
    <w:p>
      <w:pPr>
        <w:pStyle w:val="Style17"/>
        <w:rPr/>
      </w:pPr>
      <w:r>
        <w:rPr/>
        <w:t xml:space="preserve">ЛЮЧЕЛТОИКВЕК____________________________  </w:t>
      </w:r>
    </w:p>
    <w:p>
      <w:pPr>
        <w:pStyle w:val="Style17"/>
        <w:rPr/>
      </w:pPr>
      <w:r>
        <w:rPr/>
        <w:t xml:space="preserve">ПЫВРТРУЕЙДЕ _____________________________  </w:t>
      </w:r>
    </w:p>
    <w:p>
      <w:pPr>
        <w:pStyle w:val="Style17"/>
        <w:rPr/>
      </w:pPr>
      <w:r>
        <w:rPr/>
        <w:t>ПОЗЛЕНАБЕЕТДАСЯ  ________________________</w:t>
      </w:r>
    </w:p>
    <w:p>
      <w:pPr>
        <w:pStyle w:val="Style17"/>
        <w:rPr/>
      </w:pPr>
      <w:r>
        <w:rPr>
          <w:i/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Б11.Стихотворный ребус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начале лошадь отгадай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 будешь на коне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на, конечно не мустанг,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о дикая вполне…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торую букву изменив,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оследнюю убрав,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ругого зверя обретешь-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И тоже будешь прав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ы:_______________________________________________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Б12. Прочитай рассказ и запиши ошибки, совершенные школьниками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скресенье в лесу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Экологический рассказ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 неделю только и было разговоров в классе, что о будущей поездке в лес. В последний момент заболела учительница Наталья Ивановна. Но мы решили все же поехать в лес сами. Дорогу мы уже знали, запаслись продуктами, не забыли и магнитофон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селой музыкой мы оповестили лес — мы прибыли! Дни стояли жаркие, сухие, но в лесу жара не ощущалась. Знакомая дорога привела нас к березовой роще. По дороге нам часто попадались грибы -белые, подберезовики, сыроежки. Вот это урожай! Кто срезал упругие ножки грибов, кто выкручивал их, а кто и вырывал. Все грибы, которые мы не знали, мы сбивали палкам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вал. Быстро наломали веток и разожгли костер. Заварили в котелке чай, перекусили и пошли дальше. Перед уходом из рощи Петя выбрасывал банки и полиэтиленовые мешки, сказав: «Микробы все равно их разрушат!» Горящие угли костра подми</w:t>
        <w:softHyphen/>
        <w:t>гивали нам на прощанье. В кустах мы нашли гнездо какой-то птицы. Подержали теплые голубоватые яички и положили их обратно. Солнце все выше поднималось над горизонтом. Становилось все жарче. На лесной опушке мы нашли маленького ежика. Решив, что мать его бросила, взяли его с собой — в школьный живой уголок. Мы уже порядочно устали. В лесу довольно много муравейников. Максим решил нам показать, как добывают муравьиную кислоту. Он настругал палочек и начал ими протыкать весь муравейник. Через несколько минут мы уже с удовольствием обсасывали муравьиные палочк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епенно начали набегать тучи, стало темно, засверкали молнии, загремел гром. Пошел сильный дождь. Но нам было уже не страшно — мы успели добежать до одиноко стоящего дерева и спрятаться под ним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живленные, мы шли на станцию, перепрыгивая лужи. И вдруг поперек проползла змея. «Это гадюка!» — закричала Маша и ударила ее палкой. Мы подошли к неподвижной змее и увидели у нее на затылке два желтых пятнышка. «Это не гадюка, — тихо сказала Маша, — это уж». «Все равно — гадина!» — ответил Пет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охапкой луговых цветов мы пошли к станции. Через час поезд уже подходил к окраинам города. Весело прошел ден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шиб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</w:rPr>
      </w:pPr>
      <w:r>
        <w:rPr>
          <w:b/>
          <w:i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 (по 2 б.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С1. Реши экологическую задачу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Ёж и крот относятся к одному отряду насекомоядных. Но ёж впадает в зимнюю спячку, а крот нет. Чем объясняются различия в жизнедеятельности животных?»</w:t>
      </w:r>
    </w:p>
    <w:p>
      <w:pPr>
        <w:pStyle w:val="Normal"/>
        <w:rPr/>
      </w:pPr>
      <w:r>
        <w:rPr>
          <w:i/>
          <w:sz w:val="26"/>
          <w:szCs w:val="26"/>
        </w:rPr>
        <w:t xml:space="preserve">Ответ: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С2.Лабораторная мышь, которая съела экспериментальную таблетку и стала невидимой, сбежала из клетки. Ученые знают, что она все еще в лаборатории, но как ее обнаружить? (постарайся предложить несколько вариантов).Запиш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Ответы к олимпиадным заданиям по окружающему мир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spacing w:val="-5"/>
          <w:sz w:val="34"/>
          <w:szCs w:val="26"/>
        </w:rPr>
      </w:pPr>
      <w:r>
        <w:rPr>
          <w:b/>
          <w:i/>
          <w:iCs/>
          <w:spacing w:val="-5"/>
          <w:sz w:val="34"/>
          <w:szCs w:val="26"/>
        </w:rPr>
        <w:t>(2015 - 2016 уч. год)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аксимальное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количество баллов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за зад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1.Амер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.Санкт-Петербур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3.Одинаково 24 ча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4. Солнц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5. Сверчок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6.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Полынь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А7.Ед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А8.Палк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А9.Полотенце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А10.Скатерть</w:t>
            </w:r>
          </w:p>
          <w:p>
            <w:pPr>
              <w:pStyle w:val="Normal"/>
              <w:jc w:val="both"/>
              <w:rPr/>
            </w:pPr>
            <w:r>
              <w:rPr/>
              <w:t>А11.</w:t>
            </w:r>
          </w:p>
          <w:tbl>
            <w:tblPr>
              <w:tblW w:w="77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376"/>
              <w:gridCol w:w="2268"/>
              <w:gridCol w:w="1276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ундр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еп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усты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айг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бедь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юлен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блю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лк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лая куропатка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вы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шастый ё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рый медвед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елый медведь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ной орё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счаный удавч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ухарь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верный олень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оф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блюжья колюч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едровк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сец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сли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рош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рликовая и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За каждый правильный ответ (0,5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1. Снег-ирь 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2. Ура -л     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3. О-бь         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4. Г- роза     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б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8385</wp:posOffset>
                      </wp:positionV>
                      <wp:extent cx="3546475" cy="5886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6475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1"/>
                                    <w:gridCol w:w="27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Строитель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Горючие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есок, гранит, мрамор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известня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аменный уголь, нефть, природный газ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.25pt;height:46.35pt;mso-wrap-distance-left:0pt;mso-wrap-distance-right:9pt;mso-wrap-distance-top:0pt;mso-wrap-distance-bottom:0pt;margin-top:82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1"/>
                              <w:gridCol w:w="2734"/>
                            </w:tblGrid>
                            <w:tr>
                              <w:trPr/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троительные 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орюч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сок, гранит, мрамо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вестняк.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менный уголь, нефть, природный газ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6.Флюгер   1б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7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ярная звезда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8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Росянка, болотное растение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9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Кровеносная система. 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Выделительная или мочевыделительная система.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Пищеварительная система.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Дыхательная система.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10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МЕОТСАОЛТЛ_____         осот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ВВАОСИГЛЕНЕК___        василек 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ЛЮЧЕЛТОИКВЕК___        лютик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ПЫВРТРУЕЙДЕ_____        пырей  1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ПОЗЛЕНАБЕЕТДАСЯ__    лебеда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талл в огне, человек в труде познается)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11. Зебра-зубр    1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12. Сбивали палками грибы, выкручивали и вырывали их; наломали веток, выбрасывали банки и полиэтиленовые мешки; оставили непотушенный костер; брали в руки яйца из гнезда птицы; взяли с собой маленького ежика; протыкали палками муравейник; во время грозы спрятались под одиноко стоящим деревом; ударили змею палкой; нарвали охапку луговых цветов и др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1. Еж зимой не может найти пищу, а кроту под землей пищи достаточно.2б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2.</w:t>
            </w:r>
            <w:r>
              <w:rPr/>
              <w:t xml:space="preserve"> Дать сыр. Рассыпать муку (песок)– следы. Позвать к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б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38F0B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06:00Z</dcterms:created>
  <dc:creator>Admin</dc:creator>
  <dc:description/>
  <cp:keywords/>
  <dc:language>en-US</dc:language>
  <cp:lastModifiedBy>User</cp:lastModifiedBy>
  <cp:lastPrinted>2015-11-21T11:25:00Z</cp:lastPrinted>
  <dcterms:modified xsi:type="dcterms:W3CDTF">2016-09-22T05:06:00Z</dcterms:modified>
  <cp:revision>2</cp:revision>
  <dc:subject/>
  <dc:title>3) Какой прибор служит для определения направления ветра</dc:title>
</cp:coreProperties>
</file>