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  <w:br/>
        <w:t>Департамент образования администрации г. Братс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ворец детского и юношеского творчеств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г. Брат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РАССМОТРЕНО</w:t>
        <w:tab/>
        <w:tab/>
        <w:tab/>
        <w:tab/>
        <w:tab/>
        <w:tab/>
        <w:tab/>
        <w:tab/>
        <w:t>УТВЕРЖДЕНО</w:t>
      </w:r>
    </w:p>
    <w:p>
      <w:pPr>
        <w:pStyle w:val="Normal"/>
        <w:widowControl w:val="false"/>
        <w:autoSpaceDE w:val="false"/>
        <w:jc w:val="both"/>
        <w:rPr/>
      </w:pPr>
      <w:r>
        <w:rPr/>
        <w:t>Заседание МС</w:t>
        <w:tab/>
        <w:tab/>
        <w:tab/>
        <w:tab/>
        <w:tab/>
        <w:tab/>
        <w:tab/>
        <w:tab/>
        <w:t xml:space="preserve">Приказ №  125 </w:t>
      </w:r>
    </w:p>
    <w:p>
      <w:pPr>
        <w:pStyle w:val="Normal"/>
        <w:widowControl w:val="false"/>
        <w:autoSpaceDE w:val="false"/>
        <w:jc w:val="both"/>
        <w:rPr/>
      </w:pPr>
      <w:r>
        <w:rPr/>
        <w:t>МАОУ ДОД «ДДЮТ»</w:t>
        <w:tab/>
        <w:tab/>
        <w:tab/>
        <w:tab/>
        <w:tab/>
        <w:tab/>
        <w:tab/>
        <w:t>от 02. 09. 2015г</w:t>
      </w:r>
    </w:p>
    <w:p>
      <w:pPr>
        <w:pStyle w:val="Normal"/>
        <w:widowControl w:val="false"/>
        <w:autoSpaceDE w:val="false"/>
        <w:jc w:val="both"/>
        <w:rPr/>
      </w:pPr>
      <w:r>
        <w:rPr/>
        <w:t>Протокол № 01</w:t>
        <w:tab/>
        <w:tab/>
        <w:tab/>
        <w:tab/>
        <w:tab/>
        <w:tab/>
        <w:tab/>
        <w:tab/>
        <w:t>Директор</w:t>
      </w:r>
    </w:p>
    <w:p>
      <w:pPr>
        <w:pStyle w:val="Normal"/>
        <w:widowControl w:val="false"/>
        <w:autoSpaceDE w:val="false"/>
        <w:jc w:val="both"/>
        <w:rPr/>
      </w:pPr>
      <w:r>
        <w:rPr/>
        <w:t>от 02.09.2015 г.</w:t>
        <w:tab/>
        <w:tab/>
        <w:tab/>
        <w:tab/>
        <w:tab/>
        <w:tab/>
        <w:tab/>
        <w:tab/>
        <w:t>МАОУ ДОД«ДДЮТ»</w:t>
      </w:r>
    </w:p>
    <w:p>
      <w:pPr>
        <w:pStyle w:val="Normal"/>
        <w:widowControl w:val="false"/>
        <w:autoSpaceDE w:val="false"/>
        <w:jc w:val="both"/>
        <w:rPr/>
      </w:pPr>
      <w:r>
        <w:rPr/>
        <w:t>Зам. директора по УВР</w:t>
        <w:tab/>
        <w:tab/>
        <w:tab/>
        <w:tab/>
        <w:tab/>
        <w:tab/>
        <w:tab/>
        <w:t xml:space="preserve">Панасенкова Л.П.  </w:t>
      </w:r>
    </w:p>
    <w:p>
      <w:pPr>
        <w:pStyle w:val="Normal"/>
        <w:widowControl w:val="false"/>
        <w:autoSpaceDE w:val="false"/>
        <w:jc w:val="both"/>
        <w:rPr/>
      </w:pPr>
      <w:r>
        <w:rPr/>
        <w:t>Хомякова Ю.П._______</w:t>
        <w:tab/>
        <w:tab/>
        <w:tab/>
        <w:tab/>
        <w:tab/>
        <w:tab/>
      </w:r>
      <w:bookmarkStart w:id="0" w:name="_GoBack"/>
      <w:bookmarkEnd w:id="0"/>
      <w:r>
        <w:rPr/>
        <w:t>_____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ая общеобразовательная общеразвивающа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825" w:leader="none"/>
          <w:tab w:val="center" w:pos="4818" w:leader="none"/>
        </w:tabs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Основы предпринимательской деятельности »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азработки: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каченко Светлана Викторовна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ДОД «ДДЮТ»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валификационная категор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соответствует требованиям письма Министерства образования Российской Федераци от 18 июня 2003 г. № 28-02-484/16 «Требования к содержанию и оформлению образовательных программ дополнительного образования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г. Братск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ОЯСНИТЕЛЬНАЯ ЗАПИС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УЧЕБНО-ТЕМАТИЧЕСКИЙ ПЛА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ОДЕРЖАНИЕ ПРОГРАММЫ ЗАНЯТ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МЕТОДИЧЕСКОЕ ОБЕСПЕЧЕНИЕ  ОБРАЗОВАТЕЛЬНОЙ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ЛИТЕРАТУРА</w:t>
      </w:r>
    </w:p>
    <w:p>
      <w:pPr>
        <w:pStyle w:val="Normal"/>
        <w:shd w:fill="FFFFFF" w:val="clear"/>
        <w:autoSpaceDE w:val="false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Сегодня не нужно никому доказывать необходимость экономических знаний. Невозможно представить современного человека, не сталкивающегося с проблемами рыночных отношений. И чем раньше он познакомится с основными понятиями и категориями экономики, закономерностями экономических процессов, тем легче будет строить свою взрослую жизнь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вязи с введением нового закона об образовании(Федеральный закона об образовании № 273 от 29.12.2012г.) появилась необходимость изменения содержания образовательной программ: технологии ее реализации, методологии, содержания и процедуры оценивания .результатов освоения программы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ая парадигм образования, реализованная ФГОС – это переход от системы образования информационной  к системе деятельностной, формирующей у обучающихся компетенции самостоятельного поиска по основным предметным знаниям при решении конкретных личностно- значимых задач, в том числе в ситуациях неопределенности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«Основы предпринимательской деятельности»   составлена на основе федерального компонента государственного стандарта среднего (полного) общего образования образовательной области «Технология».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Является прикладным курсом предмета экономики. Разработка данной программы позволяет обеспечить уровень подготовки обучающихся, а так же позволяет осуществить такую их подготовку, которая является достаточной для углубленного изучения предм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Составлена  в  соответствии с авторской программой для 10, 11 классов общеобразовательных школ (базовый уровень) И. В. Липсица, допущенной Министерством образования и науки Российской Федерации - « Экономика»</w:t>
      </w:r>
      <w:r>
        <w:rPr>
          <w:b/>
        </w:rPr>
        <w:t xml:space="preserve">       </w:t>
      </w:r>
      <w:r>
        <w:rPr/>
        <w:t xml:space="preserve">Программа ставит перед собой задачу – познакомить подростков с основными категориями рыночной экономики предпринимательства, менеджмента и маркетинга, показать их взаимосвязь; дать начальные знания о цивилизованном бизнесе и рыночных отношениях.         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 xml:space="preserve">Курс «Азбука предпринимательства» и «Менеджмент, маркетинг»  включает изучение следующих теоретических вопросов: понятие предпринимательства; виды предпринимательской деятельности; как организовать собственное дело; понятие менеджмента и маркетинга; методы и функции управления; стратегию маркетинга и др.  </w:t>
      </w:r>
    </w:p>
    <w:p>
      <w:pPr>
        <w:pStyle w:val="Normal"/>
        <w:ind w:firstLine="708"/>
        <w:rPr>
          <w:b/>
          <w:b/>
        </w:rPr>
      </w:pPr>
      <w:r>
        <w:rPr/>
        <w:t xml:space="preserve">      </w:t>
      </w:r>
      <w:r>
        <w:rPr/>
        <w:t>Учебная программа является теоретическим курсом. Каждый раздел дополнен факультативным материалом, в котором даны краткие биографии выдающихся экономистов и предпринимателей, поучительные истории знаменитых фирм, пояснение специальных слов терминов, вошедших в последнее время в нашу жизнь. Проводятся деловые игры, мозговые штурмы, решаются задачи. После изучения каждого раздела проводятся проверочные работы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/>
        <w:t xml:space="preserve">Учебная программа имеет образовательное, воспитывающее и практическое значение. </w:t>
      </w:r>
    </w:p>
    <w:p>
      <w:pPr>
        <w:pStyle w:val="Normal"/>
        <w:ind w:firstLine="708"/>
        <w:rPr/>
      </w:pPr>
      <w:r>
        <w:rPr>
          <w:b/>
          <w:i/>
          <w:iCs/>
        </w:rPr>
        <w:t>Цель</w:t>
      </w:r>
      <w:r>
        <w:rPr>
          <w:i/>
          <w:iCs/>
        </w:rPr>
        <w:t>:</w:t>
      </w:r>
      <w:r>
        <w:rPr/>
        <w:t xml:space="preserve"> создание реальных условий для адаптации старшеклассников в современной экономической жизни, развитие личностных качеств, необходимых для активной гражданской позиции и социальной ответственности.</w:t>
        <w:tab/>
      </w:r>
    </w:p>
    <w:p>
      <w:pPr>
        <w:pStyle w:val="Normal"/>
        <w:ind w:firstLine="708"/>
        <w:rPr>
          <w:b/>
          <w:b/>
        </w:rPr>
      </w:pPr>
      <w:r>
        <w:rPr>
          <w:b/>
          <w:i/>
          <w:iCs/>
        </w:rPr>
        <w:t>Задачи</w:t>
      </w:r>
      <w:r>
        <w:rPr>
          <w:i/>
          <w:iCs/>
        </w:rPr>
        <w:t>:</w:t>
      </w:r>
      <w:r>
        <w:rPr/>
        <w:t>-  формирование практических способностей учащихся и их подготовка к самостоятельной трудовой жизни через обучение предпринимательской деятельности</w:t>
      </w:r>
      <w:r>
        <w:rPr>
          <w:b/>
        </w:rPr>
        <w:t>.</w:t>
      </w:r>
    </w:p>
    <w:p>
      <w:pPr>
        <w:pStyle w:val="Normal"/>
        <w:ind w:firstLine="708"/>
        <w:rPr/>
      </w:pPr>
      <w:r>
        <w:rPr>
          <w:b/>
        </w:rPr>
        <w:t xml:space="preserve">-  </w:t>
      </w:r>
      <w:r>
        <w:rPr/>
        <w:t>получение старшеклассниками знаний и умений для грамотного и осознанного  выбора профиля обучения с учетом дальнейшего профессионального развития.</w:t>
      </w:r>
    </w:p>
    <w:p>
      <w:pPr>
        <w:pStyle w:val="Normal"/>
        <w:ind w:firstLine="708"/>
        <w:rPr/>
      </w:pPr>
      <w:r>
        <w:rPr/>
        <w:t>-  обучение в процессе конкретной практической деятельности, учитывающей познавательные потребности школьников и возможность их ориентации на выбор будущей профессии.</w:t>
      </w:r>
    </w:p>
    <w:p>
      <w:pPr>
        <w:pStyle w:val="Normal"/>
        <w:ind w:firstLine="708"/>
        <w:rPr/>
      </w:pPr>
      <w:r>
        <w:rPr/>
        <w:t xml:space="preserve">- создание условий для выявления и развития одаренных детей.  </w:t>
      </w:r>
    </w:p>
    <w:p>
      <w:pPr>
        <w:pStyle w:val="Normal"/>
        <w:ind w:firstLine="708"/>
        <w:rPr/>
      </w:pPr>
      <w:r>
        <w:rPr/>
        <w:t>- учитывать цели и задачи учреждения дополнительного образования детей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Реализация целей и задач предопределяет использование в курсе новых для данной возрастной категории учащихся методов формирования экономического мышления и принципов их воплощения через различные формы занятий.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сфере обуч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екции, практические занятия с обсуждением экономических ситуаций обеспечивают получение основ знаний о современной предпринимательской деятельности, менеджмента и маркетинга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сфере мотивац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ведение устных блиц – опросов, тестов, проверочных работ. Практическое участие в деловых играх, мозговых штурмах, экономической викторине позволяет учащимся ощутить всю специфику, трудности и преимущества экономической деятельности в условиях рынка, что не может не вызвать стремление к цивилизованному предпринимательству как средству заработать доход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сфере самообразования</w:t>
      </w:r>
      <w:r>
        <w:rPr>
          <w:rFonts w:cs="Times New Roman" w:ascii="Times New Roman" w:hAnsi="Times New Roman"/>
          <w:b w:val="false"/>
          <w:sz w:val="24"/>
          <w:szCs w:val="24"/>
        </w:rPr>
        <w:t>: самостоятельное изучение отдельных разделов тем с фиксацией главных опорных моментов, посещение занятий, составление конспектов обеспечивают формирование экономического поведения с решением проблемы выбора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завершению учебного года проводится контрольная работа, охватывающая все темы программы, которая позволяет выявить качество усвоение предлагаемого материала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знаний и умений, формируемых у учащихся программой курса «Основы предпринимательской деятельности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чащийся должен знать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что такое предприниматель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что такое менеджмент, кто такой менедже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источники доходов, планирование расход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условия регистрации фирм и состав учредительных документ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условия эффективности бизнес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виды финансирова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формы управ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факторы повышения и понижения производительности труд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ти получения прибыл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банкрот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определение стоимости денег, виды и последствия инфляций,       необходимость конкуренции и ее регулирование со стороны государ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конные методы переговоров, борьбы между законодателями и наемными рабочи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оль правительства в предпринимательстве, принципы уплаты, типы и сферу действия налог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чащийся должен уметь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азличать виды предпринимательской деятель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определение преимущества и недостатков форм организации бизнеса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составлять примерные бизнес – пла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находить источники увеличения прибыли;</w:t>
      </w:r>
    </w:p>
    <w:p>
      <w:pPr>
        <w:pStyle w:val="Heading1"/>
        <w:rPr>
          <w:rStyle w:val="Emphasi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меть сбывать товар, получать прибыль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решать экономические вопросы: что? как? кто?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оводить маркетинговые исследован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Ожидаемые результаты: 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  овладение старшеклассниками знаниями о составляющих сферы современной экономики, производства товаров и услуг, структуре организаций, нормировании и оплате труда, спросе на рынке труда;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  приобретение умений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формирование культуры поведения, культуры речи (устной и письменной), уважительного отношения к труду и результатам труда, самостоятельности, ответственного отношения к профессиональному самоопределению; 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Формы контроля и оценки</w:t>
      </w:r>
    </w:p>
    <w:p>
      <w:pPr>
        <w:pStyle w:val="Normal"/>
        <w:rPr/>
      </w:pPr>
      <w:r>
        <w:rPr/>
        <w:t xml:space="preserve">Методическая служба учреждения дополнительного образования детей разработала ( в соответствии с федеральным законом об образовании № 273  от 29.12.2012) критерии оценок промежуточной, итоговой аттестации и текущего контроля успеваемости.  </w:t>
      </w:r>
    </w:p>
    <w:p>
      <w:pPr>
        <w:pStyle w:val="Normal"/>
        <w:rPr/>
      </w:pPr>
      <w:r>
        <w:rPr/>
        <w:tab/>
        <w:t>Мною самостоятельно разработаны контрольные работы и тестовые задания по темам: «Реклама»,  «Маркетинг»,  «</w:t>
      </w:r>
      <w:r>
        <w:rPr>
          <w:lang w:val="en-US"/>
        </w:rPr>
        <w:t>SWOT</w:t>
      </w:r>
      <w:r>
        <w:rPr/>
        <w:t xml:space="preserve"> –анализ» и др., позволяющие оценить приобретенные знания и умения. Таким образом , промежуточная и итоговая аттестация учащихся проводится в соответствии с локальными актами учреждения.</w:t>
      </w:r>
    </w:p>
    <w:p>
      <w:pPr>
        <w:pStyle w:val="Normal"/>
        <w:jc w:val="center"/>
        <w:rPr/>
      </w:pPr>
      <w:r>
        <w:rPr/>
        <w:t>Учебно –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09"/>
        <w:gridCol w:w="1134"/>
        <w:gridCol w:w="992"/>
      </w:tblGrid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.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тование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. Понятие и сущность предприним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к организовать собственное дело. Организационно – правовые формы предпринимательских струк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юрид.лица . « +» и «-« разных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рианты начала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иски Финанс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ие банковско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лицензий и раз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09"/>
        <w:gridCol w:w="1134"/>
        <w:gridCol w:w="992"/>
      </w:tblGrid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чностная предрасположенность к пред.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чностная предрасположенность к пред.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в. Форма 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сять заповедей предприним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ть аренды, лизинга, франчай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еди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центра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ы темперамента. Влияние темпер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лотители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требности . пирамида А. Масл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ы кл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дные кли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кета «Ваша независим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итика и реклам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кция на рекла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оквиум , проверка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профориентировоч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овая игра «Мой выб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кетинг. в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кетинговые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кетинг - м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ы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лама, 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гментирование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жизненный цикл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а и методы цено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имулирование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воей анкеты и распростран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полученных с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реклам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ра «Я создаю предприя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сивы , активы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ы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имулирующие и компенсирующ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по пройденным т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ы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WOT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неджм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 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 и этика менедж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знес – план, 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ы бизнес -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комство с готовыми бизнес -пла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над своим бизнес -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над своим бизнес -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к защ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ра «Добровольная бе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яснения  к учебному плану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предмета рассчитана на 1 год обучения с общим количеством часов 144. Возраст детей – 15-17 лет. Форма организации занятий - групповая. Количественный состав групп определен  на основе Образовательной программы ДДЮТ на 1-м г. о. – 15-12 человек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 тем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ведение. Понятие и сущность предпринимательств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сущности предпринимательской деятельности. Функции предпринимательства. Классификация и виды предпринимательской деятельности. Предпринимательская среда.  Решение экономических задач. Проверочная рабо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к организовать собственное дело. Организационно – правовые формы предпринимательских структур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 и этапы создания нового предприятия. Разработка бизнес – плана. Начало выполнения проектной работы: составление бизнес – план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предпринимательство. Коллективное предпринимательство. Партнерство. Товарищество. Кооперативы. Общества: ООО, АО, ЗАО, ОАО. Проверочная работа. Деловая игра «Я – предприниматель». Продолжение выполнения проектной работы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принимательская деятельность малого предприят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чения и задачи малого предприятия. Развитие малого бизнеса в современной России. Решение экономических задач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сударственные и муниципальные  унитарные предприят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ятие унитарного предприятия. Унитарное предприятие на праве хозяйственного ведения и на праве оперативного управления, права и отличия. Решение аналитических задач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коммерческие организации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личие некоммерческих организаций от коммерческих. Благотворительность, ее формы и признаки. Формы некоммерческих организаций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номическая эффективность данных понятий. Предпринимательские игры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сять заповедей предпринимател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льтура предпринимательства.. Сущность культуры предпринимательства. Культура предпринимательских организаций. Предпринимательская этика и этикет. Культура делового общения. Деловые игры. Личность и качества предпринимателя. Сущность и виды предпринимательской ответственности. Ответственность за качество и безопасность товара. Ответственность за не использование обязательств перед бюджетом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сихология. Социальный облик современного российского предпринимателя. Деловая элита России. Благотворительность и мещанство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ипы клиентов </w:t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8"/>
      </w:tblGrid>
      <w:tr>
        <w:trPr>
          <w:trHeight w:val="2314" w:hRule="atLeast"/>
        </w:trPr>
        <w:tc>
          <w:tcPr>
            <w:tcW w:w="8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дные клиенты   Анкета «Ваша независимость»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тика и рекламации  Реакция на рекламации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профориентировочное занятие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овая игра «Мой выбор»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кетинговая среда рганизации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рыночных возможностей: выявление рынков, оценка маркетинговых возможностей. Отбор целевых рынков: спрос, сегментирование рынка, позиционирование товара на рынке. Разработка комплекса маркетинга. Организация маркетинговой деятельности: система планирования, организации, контроля. Решение аналитических и экономических задач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Реклама, постановка задач, разработка бюджета рекламы, рекламное обращение, средства распространения информации, оценка рекламной пропаганды. Стимулирование сбыта: задачи, средства, программа. Пропаганда, как средство стимулирования. Решение аналитических и экономических задач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вар. Формы товарного обмена.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товара. Виды товаров. Что включает в себя товарное производство. Самообеспечение. Децентрализованный обмен. Рыночный обмен. Деньги – что это? Исторические виды денег. Сущность денег. Система цен, квалификация. Факторы влияющие на уровень цен. Ценовая политика предприятия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аботная плата.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т труда и заработной платы. Формы и системы заработной платы. Повременная форма. Сдельная и аккордная формы оплаты труда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нализ. Культура и этика менеджмент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изнес – план </w:t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8"/>
      </w:tblGrid>
      <w:tr>
        <w:trPr>
          <w:trHeight w:val="1768" w:hRule="atLeast"/>
        </w:trPr>
        <w:tc>
          <w:tcPr>
            <w:tcW w:w="8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знес – план, основные понятия. Разделы бизнес – плана Знакомство с готовыми бизнес -планами . Работа над своим бизнес – планом. Работа над своим бизнес – планом. Подготовка к защите.  Защита проектов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тература для преподавател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Азбука маркетинга. – СПб.: СОЮЗ, 1998. – 272с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Е.А. Замедлена, Маркетинг. – М.: Аллель – 2006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Свеженец Ю.Н. Рабочая программа. Тематическое и поурочное планирование по экономике (10 – 11 классы). Ростов на Дону: Феникс, 2005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Технология: Конспекты уроков, элективные курсы: М.: % за знания, 2006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Технология: Профильная школа для учащихся 10 –11 классов. – М.: Вентана – Граф, 2005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Экономика. Под общей редакцией О.Г. Хинн – М.: ООО «Фирма Издательство АСТ» Олимп, 1998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Менеджмент. В.П. Галенко, А.И. Рахманов, О.А. Страхова. – СПб.: Питер, 2003. – 224с.: ил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арманный спонсор – М., 2002 – 36 с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Самоукина Н.В. Организационно – обучающие игры в образовании. – М.: Народное образование, 1996. – 112 с.</w:t>
      </w:r>
    </w:p>
    <w:p>
      <w:pPr>
        <w:pStyle w:val="Normal"/>
        <w:rPr/>
      </w:pPr>
      <w:r>
        <w:rPr/>
        <w:t>10. Л.П. Панкевич, Р.Л.Назаров  Дистанционные уроки по экономике для всех. М. Солон – пресс 2006г. 136с.</w:t>
      </w:r>
    </w:p>
    <w:p>
      <w:pPr>
        <w:pStyle w:val="Normal"/>
        <w:rPr/>
      </w:pPr>
      <w:r>
        <w:rPr/>
        <w:t>11. В зеркале экономики. Под редакцией Л.И.Жук, Минск Красико-принт, 2012г. 126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 для детей:</w:t>
      </w:r>
    </w:p>
    <w:p>
      <w:pPr>
        <w:pStyle w:val="Normal"/>
        <w:rPr/>
      </w:pPr>
      <w:r>
        <w:rPr/>
        <w:t>1.А.И. Волкова «Основы психологии рекламы для студентов колледжей» . Ростов на Дону :Феникс. 2006.125с.</w:t>
      </w:r>
    </w:p>
    <w:p>
      <w:pPr>
        <w:pStyle w:val="Normal"/>
        <w:rPr/>
      </w:pPr>
      <w:r>
        <w:rPr/>
        <w:t>2. С.Д. Ахапкин  Лоция бизнеса, учебное пособие для 10(11) классов. Допущена  Министерством образования Российской Федерации, М., Вита, 2001г., 111с.</w:t>
      </w:r>
    </w:p>
    <w:p>
      <w:pPr>
        <w:pStyle w:val="Normal"/>
        <w:rPr/>
      </w:pPr>
      <w:r>
        <w:rPr/>
        <w:t xml:space="preserve">3. Международный рынок , рабочая тетрадь, </w:t>
      </w:r>
      <w:r>
        <w:rPr>
          <w:lang w:val="en-US"/>
        </w:rPr>
        <w:t>Junior</w:t>
      </w:r>
      <w:r>
        <w:rPr/>
        <w:t xml:space="preserve"> </w:t>
      </w:r>
      <w:r>
        <w:rPr>
          <w:lang w:val="en-US"/>
        </w:rPr>
        <w:t>Achievement</w:t>
      </w:r>
      <w:r>
        <w:rPr/>
        <w:t xml:space="preserve"> </w:t>
      </w:r>
      <w:r>
        <w:rPr>
          <w:lang w:val="en-US"/>
        </w:rPr>
        <w:t>Russia</w:t>
      </w:r>
      <w:r>
        <w:rPr/>
        <w:t>, М. 2000г,43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видео, аудио пособ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.П. Панкевич, Р.Л.Назаров  Дистанционные уроки по экономике для всех. М. Солон – пресс 2006г. диск </w:t>
      </w:r>
    </w:p>
    <w:p>
      <w:pPr>
        <w:pStyle w:val="Normal"/>
        <w:numPr>
          <w:ilvl w:val="0"/>
          <w:numId w:val="2"/>
        </w:numPr>
        <w:rPr/>
      </w:pPr>
      <w:r>
        <w:rPr/>
        <w:t>Маркетинг и реклама. Мультимедийный учебник.</w:t>
      </w:r>
    </w:p>
    <w:p>
      <w:pPr>
        <w:pStyle w:val="Normal"/>
        <w:numPr>
          <w:ilvl w:val="0"/>
          <w:numId w:val="2"/>
        </w:numPr>
        <w:rPr/>
      </w:pPr>
      <w:r>
        <w:rPr/>
        <w:t>Теория и практика менеджмента, электронная книга</w:t>
      </w:r>
    </w:p>
    <w:p>
      <w:pPr>
        <w:pStyle w:val="Normal"/>
        <w:numPr>
          <w:ilvl w:val="0"/>
          <w:numId w:val="2"/>
        </w:numPr>
        <w:rPr/>
      </w:pPr>
      <w:r>
        <w:rPr/>
        <w:t>Менеджмент как школа человеческих отношений и поведенческих наук, электронная книга</w:t>
      </w:r>
    </w:p>
    <w:sectPr>
      <w:type w:val="nextPage"/>
      <w:pgSz w:w="11906" w:h="16838"/>
      <w:pgMar w:left="720" w:right="7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4:44:00Z</dcterms:created>
  <dc:creator>lexa</dc:creator>
  <dc:description/>
  <dc:language>en-US</dc:language>
  <cp:lastModifiedBy>USER</cp:lastModifiedBy>
  <cp:lastPrinted>2014-04-04T15:19:00Z</cp:lastPrinted>
  <dcterms:modified xsi:type="dcterms:W3CDTF">2016-09-20T04:44:00Z</dcterms:modified>
  <cp:revision>2</cp:revision>
  <dc:subject/>
  <dc:title>МИНИСТЕРСТВО ОБЩЕГО И ПРОФЕССИОНАЛЬНОГО ОБРАЗОВАНИЯ</dc:title>
</cp:coreProperties>
</file>