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щеобразовательное учреждение средняя общеобразовательная школа №32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углубленным изучением отдельных предметов города Екатеринбурга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3348"/>
        <w:gridCol w:w="3348"/>
      </w:tblGrid>
      <w:tr>
        <w:trPr>
          <w:trHeight w:val="1885" w:hRule="atLeast"/>
        </w:trPr>
        <w:tc>
          <w:tcPr>
            <w:tcW w:w="3348" w:type="dxa"/>
            <w:tcBorders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48" w:type="dxa"/>
            <w:tcBorders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48" w:type="dxa"/>
            <w:tcBorders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48" w:type="dxa"/>
            <w:tcBorders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иложение к ООП ООО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ИНЯТО: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дагогическим Советом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СОШ №32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8.08.2015г.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 №218-о от 28.08.2015г.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мет: </w:t>
      </w:r>
      <w:r>
        <w:rPr>
          <w:b/>
          <w:sz w:val="24"/>
          <w:szCs w:val="24"/>
        </w:rPr>
        <w:t>Технолог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Класс (профиль): </w:t>
      </w:r>
      <w:r>
        <w:rPr>
          <w:b/>
          <w:sz w:val="24"/>
          <w:szCs w:val="24"/>
        </w:rPr>
        <w:t>1-4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базовый уровень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личество часов по учебному плану: 1 класс недельных 1, готовых 33, 2-4 классы недельных 1, годовых 34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азработчик: Антонова А.С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957"/>
        <w:gridCol w:w="2028"/>
        <w:gridCol w:w="3298"/>
        <w:gridCol w:w="205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чебн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/доп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1-4 класс. Програм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тцева Е.А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нтана-Граф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Рабочая программа по </w:t>
      </w:r>
      <w:r>
        <w:rPr>
          <w:b/>
          <w:sz w:val="24"/>
          <w:szCs w:val="24"/>
        </w:rPr>
        <w:t xml:space="preserve">технологии </w:t>
      </w:r>
      <w:r>
        <w:rPr>
          <w:sz w:val="24"/>
          <w:szCs w:val="24"/>
        </w:rPr>
        <w:t>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основной образовательной программой начального общего образования МАОУ СОШ №32 с углубленным изучением отдельных предметов, примерной программой по учебному предмету «Технология», с учетом работ на основе работ Лутцевой  Е.А., личных идей и педагогического опыта с учетом возрастных и психологических особенностей обучающихся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Основной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концепции развития школы на 2015-16 годы является формирование у обучающихся МАОУ СОШ №32 творческой активности как показателя творческих компетенций в разных видах деятельности, а также: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 него качеств, отвечающих представлениям об истинной человечности, о доброте и культурной полноценности в восприятии мира;</w:t>
      </w:r>
    </w:p>
    <w:p>
      <w:pPr>
        <w:pStyle w:val="Normal"/>
        <w:spacing w:lineRule="auto" w:line="240" w:before="0" w:after="0"/>
        <w:ind w:left="1134" w:hanging="28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художественного искусства, уважения к истории, духовным ценностям </w:t>
      </w:r>
      <w:r>
        <w:rPr>
          <w:color w:val="000000"/>
          <w:sz w:val="24"/>
          <w:szCs w:val="24"/>
          <w:lang w:val="en-US"/>
        </w:rPr>
        <w:t>Pocc</w:t>
      </w:r>
      <w:r>
        <w:rPr>
          <w:color w:val="000000"/>
          <w:sz w:val="24"/>
          <w:szCs w:val="24"/>
        </w:rPr>
        <w:t>ии, художественной культуре разных народов;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огащение знаний о художественном искусстве; овладение практическими умениями и навыками в учебно-творческой деятельности (создание образа, создание изображения в различных графических редакторах)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left="-142" w:firstLine="993"/>
        <w:jc w:val="both"/>
        <w:rPr/>
      </w:pPr>
      <w:r>
        <w:rPr>
          <w:b/>
          <w:sz w:val="24"/>
          <w:szCs w:val="24"/>
        </w:rPr>
        <w:t>Методическая тема МАОУ СОШ №32</w:t>
      </w:r>
      <w:r>
        <w:rPr>
          <w:sz w:val="24"/>
          <w:szCs w:val="24"/>
        </w:rPr>
        <w:t xml:space="preserve"> с углубленным изучением отдельных предметов: «Внедрение современных педагогических технологий для развития творческой активности учащихся на основе полихудожественного пространства школы»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>Цель изучения курса</w:t>
      </w:r>
      <w:r>
        <w:rPr>
          <w:sz w:val="24"/>
          <w:szCs w:val="24"/>
        </w:rPr>
        <w:t xml:space="preserve"> - развитие конструкторско-технологического мышления и пространственного воображ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60" w:leader="none"/>
        </w:tabs>
        <w:spacing w:lineRule="auto" w:line="240"/>
        <w:ind w:firstLine="851"/>
        <w:jc w:val="both"/>
        <w:rPr/>
      </w:pPr>
      <w:r>
        <w:rPr>
          <w:b/>
          <w:sz w:val="24"/>
          <w:szCs w:val="24"/>
        </w:rPr>
        <w:t>Задачи,</w:t>
      </w:r>
      <w:r>
        <w:rPr>
          <w:sz w:val="24"/>
          <w:szCs w:val="24"/>
        </w:rPr>
        <w:t xml:space="preserve"> которые необходимо решить для достижения цели: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личностных качеств (активности, инициативности, воли, любознательности и т.д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 о мире профессий и важности правильного выбора професси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конструкторско-технологических и организационно технологических знаний, овладение технологическими приемами ручной обработки материалов; усвоение правил техники безопасного труда; приобретение навыков самообслуживания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иобретенных знаний о правилах создания предметной и информационной среды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, культурному наследию – результатам трудовой деятельности предшествующих поколений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базисному (образовательному) плану образовательных учреждений РФ на изучение технологии выделяется 34 часа (1 час в неделю, 34 учебные недели)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Style w:val="FontStyle98"/>
          <w:sz w:val="24"/>
          <w:szCs w:val="24"/>
        </w:rPr>
        <w:t>В результате изучения курса «</w:t>
      </w:r>
      <w:r>
        <w:rPr>
          <w:rStyle w:val="FontStyle98"/>
          <w:color w:val="000000"/>
          <w:sz w:val="24"/>
          <w:szCs w:val="24"/>
        </w:rPr>
        <w:t>Технология</w:t>
      </w:r>
      <w:r>
        <w:rPr>
          <w:rStyle w:val="FontStyle98"/>
          <w:sz w:val="24"/>
          <w:szCs w:val="24"/>
        </w:rPr>
        <w:t>» должны быть достигнуты определенные результаты.</w:t>
      </w:r>
    </w:p>
    <w:p>
      <w:pPr>
        <w:pStyle w:val="Normal"/>
        <w:spacing w:lineRule="auto" w:line="240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 развитие социально и личностно значимых качеств, индивидуально-личностных позиций, ценностных установок (внимательное и доброжелательное отношение к сверстникам, младшим и старшим, готовность прийти на помощь, уверенность в себе, общительность, уважительное отношение к культуре всех народов, толерантность, трудолюбие, уважительное отношение к своему и чужому труду и результатам труда).</w:t>
      </w:r>
    </w:p>
    <w:p>
      <w:pPr>
        <w:pStyle w:val="Normal"/>
        <w:spacing w:lineRule="auto" w:line="240"/>
        <w:ind w:left="-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Style15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pacing w:lineRule="auto" w:line="240"/>
        <w:ind w:left="-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pacing w:lineRule="auto" w:line="240"/>
        <w:ind w:left="-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240"/>
        <w:ind w:left="-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: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, а также самостоятельно учиться определять и формулировать цель деятельности на уроке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проговаривать последовательность действий на уроке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е предположение на основе работы с иллюстрациями учебника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объяснять выбор наиболее подходящих для выполнения задания материалов и инструментов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готовить рабочее место,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планировать практическую деятельность на уроке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анализировать предложенное задание, разделять известное и неизвестное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текущий контроль точности выполнение технологических операций;</w:t>
      </w:r>
    </w:p>
    <w:p>
      <w:pPr>
        <w:pStyle w:val="Style15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задания по коллективно составленному плану, сверять с ним свои действия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: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блюдать связи человека с природой и предметным миром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зучаемые материалы по их свойствам, анализировать конструкции предлагаемых изделий, делать простейшие обобщени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анализировать предлагаемое задание, отличать новое от известного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материале на страницах учебника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о результате совместной работы всего класса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искать и отбирать необходимую для решения учебной задачи информацию в учебнике, энциклопедиях, сети Интернет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: предоставлять информацию в виде текста, таблицы, схемы;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, использовать ее для выполнения предлагаемых жизненных задач.</w:t>
      </w:r>
    </w:p>
    <w:p>
      <w:pPr>
        <w:pStyle w:val="Normal"/>
        <w:spacing w:lineRule="auto" w:line="240"/>
        <w:ind w:left="2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слушать и слышать учителя и одноклассников, совместно обсуждать предложенную или выявленную проблему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полнять предлагаемые задания в паре, группе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ю точку зрения и пытаться ее обосновать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лушать других, пытаться принимать другую точку зрения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 относиться к позиции других, пытаться договариваться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год обучения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научатся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служивать себя во время работы: поддерживать порядок на рабочем месте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гигиены труда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материалы и инструменты по их назначению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очно резать ножницами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бирать изделия с помощью клея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безопасно работать и хранить инструменты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выполнять практическую работу и самоконтроль с опорой на инструкционную карту, образец, используя шаблон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виды и названия изученных материалов;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леевой способ соединения;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пособы отделки: раскрашивание, аппликация, прямая строчка;</w:t>
      </w:r>
    </w:p>
    <w:p>
      <w:pPr>
        <w:pStyle w:val="Style15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пособы разметки на глаз, по шаблону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b/>
          <w:bCs/>
          <w:sz w:val="24"/>
          <w:szCs w:val="24"/>
        </w:rPr>
        <w:t>2 год обучения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научатся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тбирать материалы и инструменты для работы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доступные задания с опорой на инструкционную карту, соблюдая общие правила поведения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освоенные знания и практические умения в самостоятельной интеллектуальной и практической деятельност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итать простейшие чертежи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экономную развертку с помощью чертежных инструментов с опорой на простейший чертеж;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несложные конструкторско-технологические задачи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названия технологических операций: разметка, получение деталей из заготовки, сборка изделия, отделка;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ткани в зависимости от их происхождения;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линии чертежа;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азвания, устройство и назначения чертежных инструментов;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понятия «макет» и «модель»;</w:t>
      </w:r>
    </w:p>
    <w:p>
      <w:pPr>
        <w:pStyle w:val="Style15"/>
        <w:numPr>
          <w:ilvl w:val="0"/>
          <w:numId w:val="1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назначение персонального компьютера, его возможности в учебном процессе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b/>
          <w:bCs/>
          <w:sz w:val="24"/>
          <w:szCs w:val="24"/>
        </w:rPr>
        <w:t>3 год обучения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научатся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го пользования домашними электроприборам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итать простейшие чертежи разверток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ицовку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зделия косой строчкой и ее вариантам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ходить и использовать дополнительную информацию из различных источников (в том числе в сети Интернет)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шать доступные технологические задачи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и моделировать изделия из разных материалов по заданным техническим, технологическим и декоративно-художественным условиям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мерять конструкцию по заданным условиям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стейшие операции с готовыми файлами и папками (открывать, читать)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особенности изученных видов декоративно-прикладного искусства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последовательность чтения и выполнения разметки развертов с помощью контрольно-измерительных инструментов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канцелярским ножом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линии чертежа;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личать названия и назначения основных устройств персонального компьютера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b/>
          <w:bCs/>
          <w:sz w:val="24"/>
          <w:szCs w:val="24"/>
        </w:rPr>
        <w:t>4 год обучения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научатся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и выполнять свою художественно-практическую деятельность в соответствии с собственным замыслом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стой ремонт одежды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читать простейшие чертежи разверток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зделия и соединять детали петельной строчкой и ее вариантами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ходить и использовать дополнительную информацию из различных источников (в том числе из сети Интернет)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небольшие тексты и печатные публикации с использованием изображений на экране компьютера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 xml:space="preserve">работать в программах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последовательность чтения и выполнения разметки развертов с помощью контрольно-измерительных инструментов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новные правила дизайна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канцелярским ножом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линии чертежа;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стейшие способы достижения прочности конструкц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курса «Технология»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рассматривается, прежде всего,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 Сквозная идея содержания –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на технический прогресс и технических изобретений на развитие наук. Особый акцент – на результаты научно-технической деятельности человека и на состояние окружающей среду, проблемы экологии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целенаправленно отобрано, структурировано по двум основным содержательным линиям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ы технико-технологических знаний и умений, технологической культура. Линия включает информационно-познавательную и практическую части, построена в основном по концентрическому принципу, направлена на освоение элементарных знаний и умений по технологии обработки материалов.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тория технологии. 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освоения человеком окружающего мира, создания культурной среду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е линии взаимосвязаны, что позволяет существенно расширить образовательные возможности предмета, приблизить его к окружающему мира ребенка в той его части, где человек взаимодействует с техникой, предметами быта, продуктами духовной культуры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эти содержательные линии представлены основными разделами: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бщекультурные и общетрудовые компетенции. Основы культура труда, самообслуживание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ручной обработки материалов. Элементы графической грамоты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;</w:t>
      </w:r>
    </w:p>
    <w:p>
      <w:pPr>
        <w:pStyle w:val="Style15"/>
        <w:numPr>
          <w:ilvl w:val="0"/>
          <w:numId w:val="1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нформационных технологий (практика работы на компьютере)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1 и 2 классах основное внимание уделяется освоению базовых предметных техникотехнологических знаний и умений, а также воспитанию личностных качеств. Учтены требования адаптационного периода: освоение материала курса в течение первых недель обучения осуществляется в процессе экскурсий, прогулок, игр на воздухе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3 и 4 классах освоение предметных знаний и умений осуществляется посредством переноса известного в новые ситуации, на первый план выходит развитие коммуникативных и социальных качеств личности, а также развитие основ творческой деятельности, высшая форма которой – проект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Основные методы, реализующие, развивающие идеи курса – продуктивные (размышления, наблюдения, опытные исследования предметной среды и т.п.).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1</w:t>
      </w:r>
      <w:r>
        <w:rPr/>
        <w:t xml:space="preserve"> год обучения</w:t>
      </w:r>
    </w:p>
    <w:tbl>
      <w:tblPr>
        <w:tblW w:w="12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2"/>
        <w:gridCol w:w="1587"/>
        <w:gridCol w:w="3547"/>
        <w:gridCol w:w="4238"/>
      </w:tblGrid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ab/>
              <w:tab/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учебных действий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Рукотворный мир как результат труда человека. Практика. </w:t>
            </w:r>
            <w:r>
              <w:rPr>
                <w:b/>
                <w:sz w:val="24"/>
                <w:szCs w:val="24"/>
              </w:rPr>
              <w:t>Сушка природ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творец и созидатель, создатель духовно-культурной и материальной среды. Предметное окружени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риродные материалы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помощью учителя: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связи человека с природой и предметным миром: предметный мир ближайшего окружения, конструкции и образы объектов природы и окружающего мир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</w:t>
            </w:r>
            <w:r>
              <w:rPr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>, делать простейшие обобщени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предлагаемые задания: понимать поставленную цель, отделять известное от неизвестного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редстоящую практическую деятельность в соответствии с её целью, задачами, особенностями выполняемого задани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организовыват</w:t>
            </w:r>
            <w:r>
              <w:rPr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свою деятельность: подготавливать своё рабочее место, рационально размещать материалы и инструменты, соблюдать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 своей деятельности: точность изготовления деталей, аккуратность выполнения работы; принимать участие в обсуждении результатов деятельности одноклассников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 и формулировать) то новое, что усвоено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Трудовая деятельность в жизни человека. Основы культуры труда. Практика. </w:t>
            </w:r>
            <w:r>
              <w:rPr>
                <w:b/>
                <w:sz w:val="24"/>
                <w:szCs w:val="24"/>
              </w:rPr>
              <w:t>Деятельность по сохранению красоты окружающего м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и их профессии (знакомые детя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в работе безопасных приёмов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риродные материалы, картон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Природа в художественно-практической деятельности человека. Практика. </w:t>
            </w:r>
            <w:r>
              <w:rPr>
                <w:b/>
                <w:sz w:val="24"/>
                <w:szCs w:val="24"/>
              </w:rPr>
              <w:t>Составление осеннего бук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мотивов природы в декоративно-прикладном твор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Природа и техническая среда. Практика. </w:t>
            </w:r>
            <w:r>
              <w:rPr>
                <w:b/>
                <w:sz w:val="24"/>
                <w:szCs w:val="24"/>
              </w:rPr>
              <w:t>«Фантазия из листьев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конструктивных особенностях изделий (изделие и его детал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риродные материалы, картон, клей ПВА, цветная бумаг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ом и семья. Самообслуживание. Практика. </w:t>
            </w:r>
            <w:r>
              <w:rPr>
                <w:b/>
                <w:sz w:val="24"/>
                <w:szCs w:val="24"/>
              </w:rPr>
              <w:t>Мой 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(поддержание чистоты, опрят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ля близких подарков (открытки, сувениры и т. п.). Растения в доме (уход за растения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Материалы, их свойства, происхождение и использование человеком. Практика. </w:t>
            </w:r>
            <w:r>
              <w:rPr>
                <w:b/>
                <w:sz w:val="24"/>
                <w:szCs w:val="24"/>
              </w:rPr>
              <w:t>Декоративные эффе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материалов (общее представление, основные свой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атериалов к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 (разметка по шаблону, сгибание, складывание)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помощью учителя: 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остейшие исследования (наблюдать, сравнивать, сопоставлять) изученные материалы: их виды, физические и технологические свойства, конструктивные особенности используемых инструментов, приёмы работы освоенными приспособлениями и инструментам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, выделять известное и неизвестно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рактический поиск и открытие нового знания и умения; анализировать и читать графические изображения (рисунки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воплощать</w:t>
            </w:r>
            <w:r>
              <w:rPr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практических действий для реализации поставленной задач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существлять самоконтроль</w:t>
            </w:r>
            <w:r>
              <w:rPr>
                <w:sz w:val="24"/>
                <w:szCs w:val="24"/>
              </w:rPr>
              <w:t xml:space="preserve"> качества выполненной работы (соответствие предложенному образцу или заданию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 и формулировать) то новое, что открыто и усвоено на уроке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нструменты и приспособления для обработки материалов. Практика. </w:t>
            </w:r>
            <w:r>
              <w:rPr>
                <w:b/>
                <w:sz w:val="24"/>
                <w:szCs w:val="24"/>
              </w:rPr>
              <w:t>Работа ножниц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жницами, их конструкцией, удобным удержанием, правилами пользования 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Общее представление о технологическом процессе. Практика. </w:t>
            </w:r>
            <w:r>
              <w:rPr>
                <w:b/>
                <w:sz w:val="24"/>
                <w:szCs w:val="24"/>
              </w:rPr>
              <w:t>Изготовление изделий из раз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(технология) изготовления изделий из разных материалов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: разметка, выделение деталей, формообразование, сборка, отдел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Технологические операции ручной обработки материалов. Практика. </w:t>
            </w:r>
            <w:r>
              <w:rPr>
                <w:b/>
                <w:sz w:val="24"/>
                <w:szCs w:val="24"/>
              </w:rPr>
              <w:t>Изготовление изделий из бумаги, картона, ткани и д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(на глаз, по шаблон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а (отрывание, сгибание, складывание, резание ножниц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деталей, клеевое соеди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или его деталей (окрашивание, вышивка, аппликац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в зависимости от темы урок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Графические изображения в технике и технологии. Практика. </w:t>
            </w:r>
            <w:r>
              <w:rPr>
                <w:b/>
                <w:sz w:val="24"/>
                <w:szCs w:val="24"/>
              </w:rPr>
              <w:t>Изготовление изделий с опорой на рисунки, инструкционные кар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овных графических изображений: рисунок, инструкционная к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с опорой на рисунки, инструкционные кар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зделие и его конструкция. Практика. </w:t>
            </w:r>
            <w:r>
              <w:rPr>
                <w:b/>
                <w:sz w:val="24"/>
                <w:szCs w:val="24"/>
              </w:rPr>
              <w:t>Изделие, детали издел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онструкции изделия. Основы конструирования и модел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 по образцу и рисунк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особенности конструкции, подбирать соответствующие материалы и инструмент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оследовательность практических действий для реализации замысла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Элементарные представления о конструкции. Практика. </w:t>
            </w:r>
            <w:r>
              <w:rPr>
                <w:b/>
                <w:sz w:val="24"/>
                <w:szCs w:val="24"/>
              </w:rPr>
              <w:t>Машины и механиз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— помощники человека, их назначение, общее предста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делия (разъёмная, неразъёмная, соединение подвижное и неподвижно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Конструирование и моделирование несложных объектов. Практика. </w:t>
            </w:r>
            <w:r>
              <w:rPr>
                <w:b/>
                <w:sz w:val="24"/>
                <w:szCs w:val="24"/>
              </w:rPr>
              <w:t>Конструирование и моделирование изделий на основе природных форм и конструк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изделий на основе природных форм и конструкций (например, образы животных и растений в технике оригами, аппликациях из геометрических фигур и пр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56"/>
        <w:ind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2</w:t>
      </w:r>
      <w:r>
        <w:rPr/>
        <w:t xml:space="preserve"> год обуче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2"/>
        <w:gridCol w:w="1587"/>
        <w:gridCol w:w="3547"/>
        <w:gridCol w:w="4238"/>
        <w:gridCol w:w="2385"/>
      </w:tblGrid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ab/>
              <w:tab/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учебных дей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бщекультурные и общетрудовые компетенции.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культуры труда, самообслуживание (8ч)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Рукотворный мир как результат труда человека. Практика. </w:t>
            </w:r>
            <w:r>
              <w:rPr>
                <w:b/>
                <w:sz w:val="24"/>
                <w:szCs w:val="24"/>
              </w:rPr>
              <w:t>Аппликация «Давай дружит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творец и созидатель, создатель духовно-культурной и материальной среды; изделия ремесле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конструкции и образы объектов природы и окружающего мира, </w:t>
            </w:r>
            <w:r>
              <w:rPr>
                <w:b/>
                <w:sz w:val="24"/>
                <w:szCs w:val="24"/>
              </w:rPr>
              <w:t xml:space="preserve">знакомиться </w:t>
            </w:r>
            <w:r>
              <w:rPr>
                <w:sz w:val="24"/>
                <w:szCs w:val="24"/>
              </w:rPr>
              <w:t>с традициями и творчеством мастеров родн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конструктивные и декоративные особенности предметов быта и осознавать их связь с выполняемыми утилитарными функциями, понимать особенности декоративно-прикладных изделий, называть используемые в рукотворной деятельности материалы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искать, отбирать и использовать</w:t>
            </w:r>
            <w:r>
              <w:rPr>
                <w:sz w:val="24"/>
                <w:szCs w:val="24"/>
              </w:rPr>
              <w:t xml:space="preserve"> необходимую информацию (из учебника и других справочных и дидактических материалов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и планировании </w:t>
            </w: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оптимальные способы выполнения предстоящей практической работы в соответствии с её целью и задачам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свою деятельность, работать в малых группах, осуществлять сотрудничество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, </w:t>
            </w:r>
            <w:r>
              <w:rPr>
                <w:i/>
                <w:sz w:val="24"/>
                <w:szCs w:val="24"/>
              </w:rPr>
              <w:t>искать</w:t>
            </w:r>
            <w:r>
              <w:rPr>
                <w:sz w:val="24"/>
                <w:szCs w:val="24"/>
              </w:rPr>
              <w:t xml:space="preserve">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ценивать результат</w:t>
            </w:r>
            <w:r>
              <w:rPr>
                <w:sz w:val="24"/>
                <w:szCs w:val="24"/>
              </w:rPr>
              <w:t xml:space="preserve">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 и формулировать) то новое, что усвоено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природные материалы для рабо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Трудовая деятельность в жизни человека. Основы культуры труда. Практика. </w:t>
            </w:r>
            <w:r>
              <w:rPr>
                <w:b/>
                <w:sz w:val="24"/>
                <w:szCs w:val="24"/>
              </w:rPr>
              <w:t>Изготовление избы из бума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ёсла и их роль в культуре народов мира; мастера, их профессии и виды изготавливаемых изделий в зависимости от условий конкретной местности. Традиции и творчество мастера в создании предмет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, рациональное размещение на рабочем месте материалов и чертёж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в работе безопасных приёмов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использовании чертежных инструмент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Природа в художественно-практической деятельности человека. Практика. </w:t>
            </w:r>
            <w:r>
              <w:rPr>
                <w:b/>
                <w:sz w:val="24"/>
                <w:szCs w:val="24"/>
              </w:rPr>
              <w:t>Поздравительная открыт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вязи человека и природы через предметную среду, декоративно-прикладное искус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 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декоративные материал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основы декорирования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Природа и техническая среда. Практика. </w:t>
            </w:r>
            <w:r>
              <w:rPr>
                <w:b/>
                <w:sz w:val="24"/>
                <w:szCs w:val="24"/>
              </w:rPr>
              <w:t>Изготовление изделия с подвижными и неподвижными соедин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особенности конструкций (разъёмные и неразъём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и макеты. Подвижное и неподвижное соединение деталей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чтении элементарных чертежей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>Дом и сем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бслуживание. Практика. </w:t>
            </w:r>
            <w:r>
              <w:rPr>
                <w:b/>
                <w:sz w:val="24"/>
                <w:szCs w:val="24"/>
              </w:rPr>
              <w:t>Декоративное оформление культурно-бытовой сре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оформление культурно-бытов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: самостоятельный отбор материалов и инструментов для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растений (уход за растениями, размножение семенами и черенк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семена растений, поч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материал учебника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Технология ручной обработки материалов.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графической грамоты (15ч)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Материалы, их свойства, происхождение и использование человеком. Практика. </w:t>
            </w:r>
            <w:r>
              <w:rPr>
                <w:b/>
                <w:sz w:val="24"/>
                <w:szCs w:val="24"/>
              </w:rPr>
              <w:t>Выбор материала, обос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х конструктивные и декоративны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материалов по их свойствам и в зависимости от назначения изделия (обоснова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 Бережное использование, экономное и рациональное расходование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выбираются индивидуально каждым обучающимся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стейшие исследования (наблюдать, сравнивать, сопоставлять) изученных материалов: их видов, физических и технологических свойств, конструктивных особенностей используемых инструментов, приёмов работы приспособлениями и инструментам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изделий, выделять известное и неизвестно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рактический </w:t>
            </w:r>
            <w:r>
              <w:rPr>
                <w:i/>
                <w:sz w:val="24"/>
                <w:szCs w:val="24"/>
              </w:rPr>
              <w:t>поиск</w:t>
            </w:r>
            <w:r>
              <w:rPr>
                <w:sz w:val="24"/>
                <w:szCs w:val="24"/>
              </w:rPr>
              <w:t xml:space="preserve"> и </w:t>
            </w:r>
            <w:r>
              <w:rPr>
                <w:b/>
                <w:sz w:val="24"/>
                <w:szCs w:val="24"/>
              </w:rPr>
              <w:t>открытие нового</w:t>
            </w:r>
            <w:r>
              <w:rPr>
                <w:sz w:val="24"/>
                <w:szCs w:val="24"/>
              </w:rPr>
              <w:t xml:space="preserve"> знания и умения;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графические изображения (рисунки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воплощать</w:t>
            </w:r>
            <w:r>
              <w:rPr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практических действий для реализации поставленной задач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существлять самоконтроль</w:t>
            </w:r>
            <w:r>
              <w:rPr>
                <w:sz w:val="24"/>
                <w:szCs w:val="24"/>
              </w:rPr>
              <w:t xml:space="preserve"> качества выполнения работы (соответствия предложенному образцу или заданию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 и формулировать) то новое, что открыто и усвоено на уро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свойства различных материалов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Инструменты и приспособления для обработки материалов. Практика. </w:t>
            </w:r>
            <w:r>
              <w:rPr>
                <w:b/>
                <w:sz w:val="24"/>
                <w:szCs w:val="24"/>
              </w:rPr>
              <w:t>Элементарные упражнения чертежными инструмент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чертёжными инструментами (линейкой, угольником, циркуле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</w:t>
            </w:r>
            <w:r>
              <w:rPr>
                <w:sz w:val="24"/>
                <w:szCs w:val="24"/>
              </w:rPr>
              <w:t>: чертежные инструменты, бумаг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упражнений по черчению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Общее представление о технологическом процессе. Практика. </w:t>
            </w:r>
            <w:r>
              <w:rPr>
                <w:b/>
                <w:sz w:val="24"/>
                <w:szCs w:val="24"/>
              </w:rPr>
              <w:t>Разметка, сбор деталей, общность технологических операций обработки раз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ность технологических операций обработки разных материалов (бумаги и тка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способы крепления деталей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Технологические операции ручной обработки материалов (изготовление изделий из бумаги, картона, ткани и др.). Практика. </w:t>
            </w:r>
            <w:r>
              <w:rPr>
                <w:b/>
                <w:sz w:val="24"/>
                <w:szCs w:val="24"/>
              </w:rPr>
              <w:t>Подбор материалов, разметка, способы соединения деталей, отдел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(с помощью линейки, угольника, цирку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деталей, способы соединений (клеевое, ниточное, проволочное, винтово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или его деталей (вышивка, перевив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способы крепления деталей. Вспомнить основные свойства различных материал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. Графические изображения в технике и технологии. Практика. Чтение чертежа, разметка с опорой на черте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овных графических изображений: простейший чертёж, эскиз,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ртежа (эски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чертёж (эскиз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основных линий чертежа.</w:t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Конструирование и моделирование (9ч)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зделие и его конструкция. Практика. </w:t>
            </w:r>
            <w:r>
              <w:rPr>
                <w:b/>
                <w:sz w:val="24"/>
                <w:szCs w:val="24"/>
              </w:rPr>
              <w:t>Изделие с различными конструктивными особенност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с различными конструктивными особенностями. Основы конструирования и модел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личные виды конструкций и способы их сборк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технику (в пределах изученного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объекты с учётом технических и художественно-декоративных условий: определять особенности конструкции, подбирать соответствующие материалы и инструменты; читать простейшую техническую документацию (рисунок, инструкционную карту) и выполнять по ней работ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уществлять самоконтроль </w:t>
            </w:r>
            <w:r>
              <w:rPr>
                <w:sz w:val="24"/>
                <w:szCs w:val="24"/>
              </w:rPr>
              <w:t>и корректировку хода работы и конечного результат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 и формулировать) то новое, что открыто и усвоено на уро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инструмен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Элементарные представления о конструкции. Практика. </w:t>
            </w:r>
            <w:r>
              <w:rPr>
                <w:b/>
                <w:sz w:val="24"/>
                <w:szCs w:val="24"/>
              </w:rPr>
              <w:t>Конструкция изделия (разъемная, неразъемная, подвижные, неподвижные соединен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зделий с различными конструктивными особенностями, различных способов крепления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схемы, предложенные в учебнике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Конструирование и моделирование несложных объектов. Практика. </w:t>
            </w:r>
            <w:r>
              <w:rPr>
                <w:b/>
                <w:sz w:val="24"/>
                <w:szCs w:val="24"/>
              </w:rPr>
              <w:t>Простейшие технические объе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руирования и моделирования. Чтение и построение элементарных чертежей (например, модели качелей, кораблика, планера и т. 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ать детали изделия.</w:t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Использование информационных технологий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актика работы на компьютере)*(2ч)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Компьютер в учебном процессе. Практика. </w:t>
            </w:r>
            <w:r>
              <w:rPr>
                <w:b/>
                <w:sz w:val="24"/>
                <w:szCs w:val="24"/>
              </w:rPr>
              <w:t>Представление о назначении персонального компьютера, его возмож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пособами хранения и видами информации. Изучение основных функций компьютер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мир образов на экране компьютера (графику, тексты, видео, интерактивное видео)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, сравнивать, сопоставлять</w:t>
            </w:r>
            <w:r>
              <w:rPr>
                <w:sz w:val="24"/>
                <w:szCs w:val="24"/>
              </w:rPr>
              <w:t xml:space="preserve"> материальные и информационные объект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едложенные на цифровых носителях зада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 основных деталей компьютера, тренироваться в использовании основных приспособлений для ввода информации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56"/>
        <w:ind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3</w:t>
      </w:r>
      <w:r>
        <w:rPr/>
        <w:t xml:space="preserve"> год обучения</w:t>
      </w:r>
    </w:p>
    <w:tbl>
      <w:tblPr>
        <w:tblW w:w="31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2"/>
        <w:gridCol w:w="1587"/>
        <w:gridCol w:w="3547"/>
        <w:gridCol w:w="4238"/>
        <w:gridCol w:w="2385"/>
        <w:gridCol w:w="4251"/>
        <w:gridCol w:w="4251"/>
        <w:gridCol w:w="4251"/>
        <w:gridCol w:w="4251"/>
      </w:tblGrid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учебных дей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бщекультурные и общетрудовые компетенции.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культуры труда, самообслуживание (14ч)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.</w:t>
            </w:r>
            <w:r>
              <w:rPr>
                <w:sz w:val="24"/>
                <w:szCs w:val="24"/>
              </w:rPr>
              <w:t xml:space="preserve">Рукотворный мир как результат труда человека. Практика. </w:t>
            </w:r>
            <w:r>
              <w:rPr>
                <w:b/>
                <w:sz w:val="24"/>
                <w:szCs w:val="24"/>
              </w:rPr>
              <w:t>Выполнение изделий, применяемых в бы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жизненной потребности, практичности, конструктивных и технологических особенностей, национально-культурной специфики в жилище, его обустройстве, убранстве, быте и одежде людей, а также в технических объ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риродные материалы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 xml:space="preserve">простейшие исследования </w:t>
            </w:r>
            <w:r>
              <w:rPr>
                <w:b/>
                <w:sz w:val="24"/>
                <w:szCs w:val="24"/>
              </w:rPr>
              <w:t>(наблюдать, сравнивать, сопоставлять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b/>
                <w:sz w:val="24"/>
                <w:szCs w:val="24"/>
              </w:rPr>
              <w:t>воплощать</w:t>
            </w:r>
            <w:r>
              <w:rPr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структурировать) то новое, что открыто и усвоено на уро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принадлежности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Трудовая деятельность в жизни человека. Основы культуры труда. Практика. </w:t>
            </w:r>
            <w:r>
              <w:rPr>
                <w:b/>
                <w:sz w:val="24"/>
                <w:szCs w:val="24"/>
              </w:rPr>
              <w:t>Механизмы, работающие на энергии сил прир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творец и созидатель, создатель духовно-культурной и материальной среды. Великие изобретения челове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материал учебника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Природа в художественно-практической деятельности человека. Практика. </w:t>
            </w:r>
            <w:r>
              <w:rPr>
                <w:b/>
                <w:color w:val="000000"/>
                <w:sz w:val="24"/>
                <w:szCs w:val="24"/>
              </w:rPr>
              <w:t>Мель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 природы, её отражение в быту и творчестве на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 правила пользования компьютером, принадлежностями для ввода информации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</w:t>
            </w:r>
            <w:r>
              <w:rPr>
                <w:sz w:val="24"/>
                <w:szCs w:val="24"/>
              </w:rPr>
              <w:t xml:space="preserve">Природа и техническая среда. Практика. </w:t>
            </w:r>
            <w:r>
              <w:rPr>
                <w:b/>
                <w:sz w:val="24"/>
                <w:szCs w:val="24"/>
              </w:rPr>
              <w:t>Выполнение алгоритма на компьютер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наблюдатель и изобре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— помощники человека, их назначение, характерные особенности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в информационной среде (мир звуков и образов, компьютер и его возможност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операций и алгоритмов на компьютере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ом и семья. Самообслуживание. Практика. </w:t>
            </w:r>
            <w:r>
              <w:rPr>
                <w:b/>
                <w:sz w:val="24"/>
                <w:szCs w:val="24"/>
              </w:rPr>
              <w:t>Декоративное оформление культурно-бытовой сре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: безопасное пользование бытовыми электрическими приборами, электриче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ммуникативная культура, предметы и изделия, обладающие коммуникативным смыслом (открытки, сувениры, подарки и т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растений (уход за растениями, размножение черенками, отпрысками)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основные методы декорирования изделий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Технология ручной обработки материалов.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графической грамоты (10ч)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Материалы, их свойства, происхождение и использование человеком. Практика. </w:t>
            </w:r>
            <w:r>
              <w:rPr>
                <w:b/>
                <w:sz w:val="24"/>
                <w:szCs w:val="24"/>
              </w:rPr>
              <w:t>Работа с искусственными и синтетическими материал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енные и синтетические материалы, их конструктивные и декоративные свой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синтетические материалы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остейшие исследования </w:t>
            </w:r>
            <w:r>
              <w:rPr>
                <w:b/>
                <w:sz w:val="24"/>
                <w:szCs w:val="24"/>
              </w:rPr>
              <w:t>(наблюдать, сравнивать, сопоставлять)</w:t>
            </w:r>
            <w:r>
              <w:rPr>
                <w:sz w:val="24"/>
                <w:szCs w:val="24"/>
              </w:rPr>
              <w:t xml:space="preserve"> изученных материалов: их видов, физических и технологических свойств, конструктивных особенностей используемых инструментов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</w:t>
            </w:r>
            <w:r>
              <w:rPr>
                <w:b/>
                <w:sz w:val="24"/>
                <w:szCs w:val="24"/>
              </w:rPr>
              <w:t>воплощать</w:t>
            </w:r>
            <w:r>
              <w:rPr>
                <w:sz w:val="24"/>
                <w:szCs w:val="24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тбирать</w:t>
            </w:r>
            <w:r>
              <w:rPr>
                <w:sz w:val="24"/>
                <w:szCs w:val="24"/>
              </w:rPr>
              <w:t xml:space="preserve">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структурировать) то новое, что открыто и усвоено на уро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авила пользования канцелярским ножом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нструменты и приспособления для обработки материалов. Практика. </w:t>
            </w:r>
            <w:r>
              <w:rPr>
                <w:b/>
                <w:sz w:val="24"/>
                <w:szCs w:val="24"/>
              </w:rPr>
              <w:t>Работа канцелярским нож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канцелярским ножом. Вырезание простых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канцелярский нож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резании деталей канцелярским ножом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Общее представление о технологическом процессе. Практика. </w:t>
            </w:r>
            <w:r>
              <w:rPr>
                <w:b/>
                <w:sz w:val="24"/>
                <w:szCs w:val="24"/>
              </w:rPr>
              <w:t>Семь технологических зада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технологических задач (обобщённое представление о технологических операциях)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инструменты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Технологические операции ручной обработки материалов (изготовление изделий из бумаги, картона, ткани и др.). Практика. </w:t>
            </w:r>
            <w:r>
              <w:rPr>
                <w:b/>
                <w:sz w:val="24"/>
                <w:szCs w:val="24"/>
              </w:rPr>
              <w:t>Разметка разверток, проволочное соедин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развёрток с помощью линейки, угольника, цирк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атериала (рицов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деталей, способы соединений (проволочное соедин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проволок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чертежей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Графические изображения в технике и технологии. Практика. </w:t>
            </w:r>
            <w:r>
              <w:rPr>
                <w:b/>
                <w:sz w:val="24"/>
                <w:szCs w:val="24"/>
              </w:rPr>
              <w:t>Чтение чертежа, разметка с опорой на черте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овных графических изображений: развёртка,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ртежа развёр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чертёж развёрт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материал учебника, вспомнить построение изученных ранее объемных фигур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Конструирование и моделирование (5ч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Конструирование и моделирование (5/10 ч)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зделие и его конструкция. Практика. </w:t>
            </w:r>
            <w:r>
              <w:rPr>
                <w:b/>
                <w:sz w:val="24"/>
                <w:szCs w:val="24"/>
              </w:rPr>
              <w:t>Простые объемные изделия на основе развер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е объёмные изделия на основе развёрт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роектировать</w:t>
            </w:r>
            <w:r>
              <w:rPr>
                <w:sz w:val="24"/>
                <w:szCs w:val="24"/>
              </w:rPr>
              <w:t xml:space="preserve">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структурировать) то новое, что открыто и усвоено на уро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виды и способы крепления деталей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Элементарные представления о конструкции. Практика. </w:t>
            </w:r>
            <w:r>
              <w:rPr>
                <w:b/>
                <w:sz w:val="24"/>
                <w:szCs w:val="24"/>
              </w:rPr>
              <w:t>Изделие с прочной, полезной конструкци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ость, прочность и эстетичность как общие требования к различным конструкц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эскиз будущего изделия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Конструирование и моделирование несложных объектов. Практика. </w:t>
            </w:r>
            <w:r>
              <w:rPr>
                <w:b/>
                <w:color w:val="000000"/>
                <w:sz w:val="24"/>
                <w:szCs w:val="24"/>
              </w:rPr>
              <w:t>Проектирование изделий декоративного и технического характ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доступных по сложности конструкций изделий декоративного и техн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, декоративные материалы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ать детали изделия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Использование информационных технологий</w:t>
            </w:r>
          </w:p>
          <w:p>
            <w:pPr>
              <w:pStyle w:val="Normal"/>
              <w:spacing w:lineRule="auto" w:line="240" w:before="0" w:after="0"/>
              <w:ind w:right="-2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актика работы на компьютере)* (5ч)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Знакомство с компьютером. Практика. </w:t>
            </w:r>
            <w:r>
              <w:rPr>
                <w:b/>
                <w:color w:val="000000"/>
                <w:sz w:val="24"/>
                <w:szCs w:val="24"/>
              </w:rPr>
              <w:t>Назначение основных устройств компьют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устройств компьютера для ввода, вывода и обработ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и выключение компьютера и подключаемых к нему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выполнения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, общее представление о правилах клавиатурного письма, пользование мы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опасных приёмов труда при работе на компьютере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мир образов на экране компьютера, образы информацио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sz w:val="24"/>
                <w:szCs w:val="24"/>
              </w:rPr>
              <w:t>предложенные материальные и информационные объекты, инструменты материальных и информацион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информационные изделия для создания образа в соответствии с замыслом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практических действий для реализации замысла с использованием цифровой информаци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существлять самоконтроль</w:t>
            </w:r>
            <w:r>
              <w:rPr>
                <w:sz w:val="24"/>
                <w:szCs w:val="24"/>
              </w:rPr>
              <w:t xml:space="preserve">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, структурировать и формулировать) то новое, что открыто и усвоено на уроке или в собственной творческой деятельност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операций и алгоритмов на компьютере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Работа с информацией. Практика. </w:t>
            </w:r>
            <w:r>
              <w:rPr>
                <w:b/>
                <w:color w:val="000000"/>
                <w:sz w:val="24"/>
                <w:szCs w:val="24"/>
              </w:rPr>
              <w:t>Простейшие операции с файлами, папками, простые информационные объек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. Папки (каталоги). Имя файла. Простейшие операции c файлами и папками. Простые информационные объекты (текст, таблица, схема, рисун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ЦОР (цифровыми образовательными ресурсами), готовыми материалами на электронных носителях (CD): активация диска, чтение информации, выполнение предложенных заданий.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операций и алгоритмов на компьютере. Повторить способы хранения информации.</w:t>
            </w:r>
          </w:p>
        </w:tc>
        <w:tc>
          <w:tcPr>
            <w:tcW w:w="17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4</w:t>
      </w:r>
      <w:r>
        <w:rPr/>
        <w:t xml:space="preserve"> год обучения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409"/>
        <w:gridCol w:w="1560"/>
        <w:gridCol w:w="3543"/>
        <w:gridCol w:w="4181"/>
        <w:gridCol w:w="2340"/>
      </w:tblGrid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учеб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труктаж по технике безопасности. Теория. Штучное и массовое. Практика. </w:t>
            </w:r>
            <w:r>
              <w:rPr>
                <w:b/>
                <w:color w:val="000000"/>
                <w:sz w:val="24"/>
                <w:szCs w:val="24"/>
              </w:rPr>
              <w:t>Изготовление подставки для карандаш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созидатель, изобретатель. Профессии ХХ в. Современные профессии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, пластилин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уководством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лективно </w:t>
            </w:r>
            <w:r>
              <w:rPr>
                <w:b/>
                <w:sz w:val="24"/>
                <w:szCs w:val="24"/>
              </w:rPr>
              <w:t>разрабатывать</w:t>
            </w:r>
            <w:r>
              <w:rPr>
                <w:sz w:val="24"/>
                <w:szCs w:val="24"/>
              </w:rPr>
              <w:t xml:space="preserve"> несложные тематические проекты и самостоятельно их реализовы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доступные исследования новых материалов, конструкций с целью дальнейшего их использования в собственной художественно-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доступные задания: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кать, отбирать и использовать </w:t>
            </w:r>
            <w:r>
              <w:rPr>
                <w:sz w:val="24"/>
                <w:szCs w:val="24"/>
              </w:rPr>
              <w:t>необходимую информацию для выполнения предложенного зад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редстоящую доступную практическую деятельность в соответствии с её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свою деятельность, соблюдать приёмы безопасного и рационального труда; работать в малых группах, осуществлять сотрудничество, исполнять разные социальные роли, участвовать в 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кать</w:t>
            </w:r>
            <w:r>
              <w:rPr>
                <w:sz w:val="24"/>
                <w:szCs w:val="24"/>
              </w:rPr>
              <w:t xml:space="preserve">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 сво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то новое, что осво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пластилин для рабо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От мастерской ремесленника к промышленному комбинату. Практика. </w:t>
            </w:r>
            <w:r>
              <w:rPr>
                <w:b/>
                <w:color w:val="000000"/>
                <w:sz w:val="24"/>
                <w:szCs w:val="24"/>
              </w:rPr>
              <w:t>Простейшая чек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сообщение по заданной теме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</w:t>
            </w:r>
            <w:r>
              <w:rPr>
                <w:color w:val="000000"/>
                <w:sz w:val="24"/>
                <w:szCs w:val="24"/>
              </w:rPr>
              <w:t xml:space="preserve">Что такое научно-технический прогресс. Как люди совершают открытия. Практика. </w:t>
            </w:r>
            <w:r>
              <w:rPr>
                <w:b/>
                <w:sz w:val="24"/>
                <w:szCs w:val="24"/>
              </w:rPr>
              <w:t>Индивидуальные со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творец и созидатель, создатель духовно-культурной и материальной среды. Технические достижения ХХ — начала ХХI в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инструмен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</w:t>
            </w:r>
            <w:r>
              <w:rPr>
                <w:color w:val="000000"/>
                <w:sz w:val="24"/>
                <w:szCs w:val="24"/>
              </w:rPr>
              <w:t xml:space="preserve">Как делают автомобили.Практика. </w:t>
            </w:r>
            <w:r>
              <w:rPr>
                <w:b/>
                <w:color w:val="000000"/>
                <w:sz w:val="24"/>
                <w:szCs w:val="24"/>
              </w:rPr>
              <w:t>Изготовление модели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наблюдатель и изобре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вязи человека и природы (элементы бион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— помощники человека, их назначение, характерные особенности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информационной среде (мир звуков и образов, компьютер и его возмож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в художественной и технической деятельности человека (единство формы, функции, оформления, стилевая гармония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сообщение по заданной теме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</w:t>
            </w:r>
            <w:r>
              <w:rPr>
                <w:color w:val="000000"/>
                <w:sz w:val="24"/>
                <w:szCs w:val="24"/>
              </w:rPr>
              <w:t xml:space="preserve">Черное золото. Как добывают нефть и газ. Практика. </w:t>
            </w:r>
            <w:r>
              <w:rPr>
                <w:b/>
                <w:color w:val="000000"/>
                <w:sz w:val="24"/>
                <w:szCs w:val="24"/>
              </w:rPr>
              <w:t>Со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— творец и созидатель, создатель духовно-культурной и материальной среды. Технические достижения ХХ — начала ХХI в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индивидуально обучающимися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материал учебника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</w:t>
            </w:r>
            <w:r>
              <w:rPr>
                <w:color w:val="000000"/>
                <w:sz w:val="24"/>
                <w:szCs w:val="24"/>
              </w:rPr>
              <w:t xml:space="preserve">Что изготавливают из нефти. Практика. </w:t>
            </w:r>
            <w:r>
              <w:rPr>
                <w:b/>
                <w:color w:val="000000"/>
                <w:sz w:val="24"/>
                <w:szCs w:val="24"/>
              </w:rPr>
              <w:t>Изделия из поро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эскиз орнамента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: Человек – наблюдатель и изобретатель. Выражение связи человека и природы. Практика. </w:t>
            </w:r>
            <w:r>
              <w:rPr>
                <w:b/>
                <w:color w:val="000000"/>
                <w:sz w:val="24"/>
                <w:szCs w:val="24"/>
              </w:rPr>
              <w:t>Аппликация из бумаги, растительный и геометрический орнамент из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 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авила работы с различными материалами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Что такое вторичное сырье? Практика. </w:t>
            </w:r>
            <w:r>
              <w:rPr>
                <w:b/>
                <w:color w:val="000000"/>
                <w:sz w:val="24"/>
                <w:szCs w:val="24"/>
              </w:rPr>
              <w:t>Изделия из втор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 основные конструкции объемных фигур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 Проблемы экологии. Что такое предприятия высокой технологии.  Практика. </w:t>
            </w:r>
            <w:r>
              <w:rPr>
                <w:b/>
                <w:color w:val="000000"/>
                <w:sz w:val="24"/>
                <w:szCs w:val="24"/>
              </w:rPr>
              <w:t>Изготовление кормушки для пт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нструментов и приспособлений в зависимости от конструктивных и технологических особенностей изделий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материалы для работы с растениями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 Цветочная сказка. Практика. </w:t>
            </w:r>
            <w:r>
              <w:rPr>
                <w:b/>
                <w:color w:val="000000"/>
                <w:sz w:val="24"/>
                <w:szCs w:val="24"/>
              </w:rPr>
              <w:t>Выращивание комнатного растения из луковицы и клуб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оформление культурно-бытов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(пришивание пуговиц, сшивание разрывов по шву. Правила безопасного пользования бытовыми приборами), хозяйственно-практическая помощь взрослым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растения (уход за растениями, размножение луковицами и клубнями, пересадка, перевалка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луковица, почва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эскиз проектной работы. Подобрать необходимые материалы для рабо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Дом для семьи. Технологии строительства современных домов. Практика. </w:t>
            </w:r>
            <w:r>
              <w:rPr>
                <w:b/>
                <w:color w:val="000000"/>
                <w:sz w:val="24"/>
                <w:szCs w:val="24"/>
              </w:rPr>
              <w:t>Коллективный проект макет загород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устройстве и назначении изделий, подборе материалов и инструментов (в зависимости от назначения изделия и свойств материалов), последовательности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индивидуально обучающимися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новные требования к конструкции издел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 разными конструктивными особенностями (в пределах изученн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объекты с учётом технических и художественно-декоратив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ектировать</w:t>
            </w:r>
            <w:r>
              <w:rPr>
                <w:sz w:val="24"/>
                <w:szCs w:val="24"/>
              </w:rPr>
              <w:t xml:space="preserve"> издел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необходимости </w:t>
            </w:r>
            <w:r>
              <w:rPr>
                <w:b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конструкцию и технологию её изгото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 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практических действий для реализации замысла, поставленн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уществлятьсамоконтроль</w:t>
            </w:r>
            <w:r>
              <w:rPr>
                <w:sz w:val="24"/>
                <w:szCs w:val="24"/>
              </w:rPr>
              <w:t xml:space="preserve"> и корректировку хода работы и конечного результата;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общать </w:t>
            </w:r>
            <w:r>
              <w:rPr>
                <w:sz w:val="24"/>
                <w:szCs w:val="24"/>
              </w:rPr>
              <w:t>то новое, что открыто и усвоено на уроке или в собственной творче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инструмен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. Устройство дома.</w:t>
            </w:r>
            <w:r>
              <w:rPr>
                <w:color w:val="000000"/>
                <w:sz w:val="24"/>
                <w:szCs w:val="24"/>
              </w:rPr>
              <w:t xml:space="preserve"> Практика. </w:t>
            </w:r>
            <w:r>
              <w:rPr>
                <w:b/>
                <w:sz w:val="24"/>
                <w:szCs w:val="24"/>
              </w:rPr>
              <w:t>Индивидуальный чертежный проект «Интер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инструкции разных электроприборов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. Расходование электричества в доме.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Составлении памятки использования электропри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 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авила безопасности при пользовании электроприборами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Небоскребы, технологии их строительства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Коллективный проект «Профессии стро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использование синтетических материалов. Использование их свойств в опасных професс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использование и экономное расходование материалов.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 практических действий и технологически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вырезки из журналов, декоративные материал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ать детали проектной рабо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Города будущего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Коллаж «Город будуще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одить</w:t>
            </w:r>
            <w:r>
              <w:rPr>
                <w:sz w:val="24"/>
                <w:szCs w:val="24"/>
              </w:rPr>
              <w:t xml:space="preserve"> доступные исследования новых материалов с целью выявления их художественно-технологических особенностей для дальнейшего использования в собственной художественно-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конструкторско-технологические и декоративно-художественные особенности предлагаемых за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доступный информационный, практический поиск и открытие нового художественно-технологического знания и ум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лизировать и читать</w:t>
            </w:r>
            <w:r>
              <w:rPr>
                <w:sz w:val="24"/>
                <w:szCs w:val="24"/>
              </w:rPr>
              <w:t xml:space="preserve"> изученные графические изображения (рисунки, простейшие чертежи и эскизы, схем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ысленный образ доступного для изготовления объекта с учётом поставленной доступной конструкторско-технологической задачи или с целью передачи определённой художественно-эстетическ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оплощать </w:t>
            </w:r>
            <w:r>
              <w:rPr>
                <w:sz w:val="24"/>
                <w:szCs w:val="24"/>
              </w:rPr>
              <w:t>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собственную практичес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тбирать </w:t>
            </w:r>
            <w:r>
              <w:rPr>
                <w:sz w:val="24"/>
                <w:szCs w:val="24"/>
              </w:rPr>
              <w:t>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оплощать </w:t>
            </w:r>
            <w:r>
              <w:rPr>
                <w:sz w:val="24"/>
                <w:szCs w:val="24"/>
              </w:rPr>
              <w:t>мысленный образ в материале с опорой (при необходимости) на освоенные графические изобра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уществлять самоконтроль</w:t>
            </w:r>
            <w:r>
              <w:rPr>
                <w:sz w:val="24"/>
                <w:szCs w:val="24"/>
              </w:rPr>
              <w:t xml:space="preserve"> и корректировку хода работы и конечного результата;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то новое, что открыто и усвоено на уроке или в собственной творче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определение и виды коллажа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. Современное назначение техники (бытовые, профессиональные, личные потребности. Современные требования к техническим устройствам (экологичность, безопасность, энергоэкономичность).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Эскиз проекта транспортного средства будущ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ать детали эскиза. Подготовить необходимые материалы для работ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Художественное констру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 в зависимости от конструктивно-технологических особенностей изделия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применение способа разметки, обработки деталей, сборки изделия и его отделки в зависимости от конструктивных особенностей изделия и выбранного материала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картон, цветная бумага, ножницы, клей ПВА, чертежные инструменты, декоративные материал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ь правила декоративного оформления объект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, его значение в современном производстве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Дизайн упа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объёмные конструкции и их развёртки. Чтение развёрток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эскиз технического устройства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 техники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Дизайн –проект «Макет технического устрой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 в зависимости от конструктивно-технологических особенностей изделия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применение способа разметки, обработки деталей, сборки изделия и его отделки в зависимости от конструктивных особенностей изделия и выбранного материала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индивидуально обучающимися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устную презентацию собственного изделия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 рекламной продукции. </w:t>
            </w:r>
            <w:r>
              <w:rPr>
                <w:color w:val="000000"/>
                <w:sz w:val="24"/>
                <w:szCs w:val="24"/>
              </w:rPr>
              <w:t xml:space="preserve">Практика. </w:t>
            </w:r>
            <w:r>
              <w:rPr>
                <w:b/>
                <w:color w:val="000000"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еклама собственного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сновных правил презентации проектов. Индивидуальная презентация, либо распределение ролей в группах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ить материал учебника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 интерьера. </w:t>
            </w:r>
            <w:r>
              <w:rPr>
                <w:color w:val="000000"/>
                <w:sz w:val="24"/>
                <w:szCs w:val="24"/>
              </w:rPr>
              <w:t xml:space="preserve">Практика. </w:t>
            </w:r>
            <w:r>
              <w:rPr>
                <w:b/>
                <w:sz w:val="24"/>
                <w:szCs w:val="24"/>
              </w:rPr>
              <w:t>Макет гостиной комн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 в зависимости от конструктивно-технологических особенностей изделия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и применение способа разметки, обработки деталей, сборки изделия и его отделки в зависимости от конструктивных особенностей изделия и выбранного материала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индивидуально обучающимися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эскиз проектной работы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Ландшафтный дизайн. </w:t>
            </w:r>
            <w:r>
              <w:rPr>
                <w:color w:val="000000"/>
                <w:sz w:val="24"/>
                <w:szCs w:val="24"/>
              </w:rPr>
              <w:t xml:space="preserve">Практика. </w:t>
            </w:r>
            <w:r>
              <w:rPr>
                <w:b/>
                <w:sz w:val="24"/>
                <w:szCs w:val="24"/>
              </w:rPr>
              <w:t>Коллективный проект «Оформление школьного дв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конструктивных особенностей изделия (разъёмная, неразъёмная, соединение подвижное и неподвижное), выбор способа изготовления слож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подбираются индивидуально обучающимися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 изученные виды шв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Дизайн одежды. Мода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Изготовить костюм для силуэтной 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изделий на основе природных форм и конструкций, простейших технических объектов (моделей, макетов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доступных по сложности конструкций изделий декоративного, культурно-бытового и технического назначения. Основы декорирования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 xml:space="preserve"> ткань, нитки, игла, ножниц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шв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Отделка готового изделия. Обмёточная, соединительная, отделочная строчки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Эскиз отделки костю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ить детали изделия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Крестообразная строчка и её разновидности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Тренировочные упражнения по вышивке крестообразной стр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вышивки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Обработка края изделия изученной строчкой и ее вариантами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b/>
                <w:sz w:val="24"/>
                <w:szCs w:val="24"/>
              </w:rPr>
              <w:t>Самостоятельная работа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чертежные инструменты и декоративные материалы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Теория. Аксессуары в одежде. </w:t>
            </w:r>
            <w:r>
              <w:rPr>
                <w:color w:val="000000"/>
                <w:sz w:val="24"/>
                <w:szCs w:val="24"/>
              </w:rPr>
              <w:t>Практика.</w:t>
            </w:r>
            <w:r>
              <w:rPr>
                <w:sz w:val="24"/>
                <w:szCs w:val="24"/>
              </w:rPr>
              <w:t xml:space="preserve"> Изготовление ве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способов декорирования. Разработка простых разверток, способов крепления деталей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:</w:t>
            </w:r>
            <w:r>
              <w:rPr>
                <w:sz w:val="24"/>
                <w:szCs w:val="24"/>
              </w:rPr>
              <w:t>картон, ножницы, декоративные материалы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ить вырезки из журналов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Основные условия дизайна - единство пользы, удобства и красоты. </w:t>
            </w:r>
            <w:r>
              <w:rPr>
                <w:color w:val="000000"/>
                <w:sz w:val="24"/>
                <w:szCs w:val="24"/>
              </w:rPr>
              <w:t xml:space="preserve">Практика. </w:t>
            </w:r>
            <w:r>
              <w:rPr>
                <w:b/>
                <w:sz w:val="24"/>
                <w:szCs w:val="24"/>
              </w:rPr>
              <w:t>Составить журнал мод (разных эпо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айн в художественной и технической деятельности человека (единство формы, функции, оформления, стилевая гармония)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ы:</w:t>
            </w:r>
            <w:r>
              <w:rPr>
                <w:color w:val="000000"/>
                <w:sz w:val="24"/>
                <w:szCs w:val="24"/>
              </w:rPr>
              <w:t xml:space="preserve"> картон, вырезки из журнала.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 технику безопасности при работе с компьютером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Техника безопасности при работе на компьютере. Виды информации. Практика. </w:t>
            </w:r>
            <w:r>
              <w:rPr>
                <w:b/>
                <w:color w:val="000000"/>
                <w:sz w:val="24"/>
                <w:szCs w:val="24"/>
              </w:rPr>
              <w:t>Способы работы с графической и текстовой информ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устройств компьютера для ввода, вывода и обработ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и выключение компьютера и подключаемых к нему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уск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выполнения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, общее представление о правилах клавиатурного письма, пользование мыш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блюдение безопасных приёмов труда при работе на компьютере Программа </w:t>
            </w:r>
            <w:r>
              <w:rPr>
                <w:i/>
                <w:sz w:val="24"/>
                <w:szCs w:val="24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клавиатурного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больших текстов и печатных публикаций с использованием изображений на экране компьютера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(выбор шрифта, его размера и цвета, выравнивание абзаца)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мир образов на экране компьютера, образы информацио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следовать (наблюдать, сравнивать, сопоставлять) </w:t>
            </w:r>
            <w:r>
              <w:rPr>
                <w:sz w:val="24"/>
                <w:szCs w:val="24"/>
              </w:rPr>
              <w:t>предложенные материальные и информационные объекты, инструменты материальных и информ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информационные изделия для создания образа в соответствии с замысл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оследовательность практических действий для реализации замысла с использованием цифр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уществлять самоконтроль</w:t>
            </w:r>
            <w:r>
              <w:rPr>
                <w:sz w:val="24"/>
                <w:szCs w:val="24"/>
              </w:rPr>
              <w:t xml:space="preserve">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осознавать, структурировать и формулировать) то новое, что открыто и усвоено на уроке или в собственной творческой деятель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ироваться в выполнении элементарных упражнениях на компьютере.</w:t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Числовая информация. Практика. </w:t>
            </w:r>
            <w:r>
              <w:rPr>
                <w:b/>
                <w:color w:val="000000"/>
                <w:sz w:val="24"/>
                <w:szCs w:val="24"/>
              </w:rPr>
              <w:t>Способы организации числ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Числовая информация. Практика. </w:t>
            </w:r>
            <w:r>
              <w:rPr>
                <w:b/>
                <w:color w:val="000000"/>
                <w:sz w:val="24"/>
                <w:szCs w:val="24"/>
              </w:rPr>
              <w:t>Редактор электронных таблиц. Простейшие арифметическ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ия. Способы обработки информации. Практика. </w:t>
            </w:r>
            <w:r>
              <w:rPr>
                <w:b/>
                <w:color w:val="000000"/>
                <w:sz w:val="24"/>
                <w:szCs w:val="24"/>
              </w:rPr>
              <w:t>Поиск и замена текстовой и числ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. Использование компьютера в разных сферах деятельности. Практика. </w:t>
            </w:r>
            <w:r>
              <w:rPr>
                <w:b/>
                <w:sz w:val="24"/>
                <w:szCs w:val="24"/>
              </w:rPr>
              <w:t>Работа на компьют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  <w:r>
              <w:rPr>
                <w:i/>
                <w:sz w:val="24"/>
                <w:szCs w:val="24"/>
              </w:rPr>
              <w:t>PowerPoint</w:t>
            </w:r>
            <w:r>
              <w:rPr>
                <w:sz w:val="24"/>
                <w:szCs w:val="24"/>
              </w:rPr>
              <w:t>. Создание презентаций по готовым шаблонам. Набор текста в разных форматах. Вставка рисунков из компьютерной базы, фотографий. Корректировка их размеров и местоположения на странице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" w:leader="none"/>
                <w:tab w:val="center" w:pos="457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0" w:after="0"/>
      <w:ind w:left="0" w:hanging="0"/>
      <w:jc w:val="center"/>
      <w:outlineLvl w:val="0"/>
    </w:pPr>
    <w:rPr>
      <w:rFonts w:eastAsia="Times New Roman"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sz w:val="32"/>
      <w:szCs w:val="32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basedOn w:val="Style13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both"/>
    </w:pPr>
    <w:rPr>
      <w:rFonts w:eastAsia="Malgun Gothic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0:50:00Z</dcterms:created>
  <dc:creator>Мой ПК</dc:creator>
  <dc:description/>
  <cp:keywords/>
  <dc:language>en-US</dc:language>
  <cp:lastModifiedBy>Учитель</cp:lastModifiedBy>
  <dcterms:modified xsi:type="dcterms:W3CDTF">2016-09-18T15:27:00Z</dcterms:modified>
  <cp:revision>5</cp:revision>
  <dc:subject/>
  <dc:title/>
</cp:coreProperties>
</file>