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40"/>
        <w:outlineLvl w:val="0"/>
        <w:rPr>
          <w:rFonts w:ascii="Tahoma" w:hAnsi="Tahoma" w:eastAsia="Times New Roman" w:cs="Tahoma"/>
          <w:color w:val="000000"/>
          <w:kern w:val="2"/>
          <w:sz w:val="30"/>
          <w:szCs w:val="30"/>
          <w:lang w:eastAsia="ru-RU"/>
        </w:rPr>
      </w:pPr>
      <w:r>
        <w:rPr>
          <w:rFonts w:eastAsia="Times New Roman" w:cs="Tahoma" w:ascii="Tahoma" w:hAnsi="Tahoma"/>
          <w:color w:val="000000"/>
          <w:kern w:val="2"/>
          <w:sz w:val="30"/>
          <w:szCs w:val="30"/>
          <w:lang w:eastAsia="ru-RU"/>
        </w:rPr>
        <w:t>Упражнения на формирование фонематического слух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0"/>
          <w:szCs w:val="20"/>
          <w:lang w:eastAsia="ru-RU"/>
        </w:rPr>
        <w:t>ПОЙМАЙ ЗВУ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гра на выделение звука на фоне слова. Проводится в качестве физминут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Задание: дети должны подпрыгнув хлопнуть в ладоши, если в названном слове слышится заданный звук (например [c] - “сова”, “зонт”, “лиса”, “лес”, “коза”, “слон”, “жук”, “коса”, “ёжик”, “нос”, “стакан”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0"/>
          <w:szCs w:val="20"/>
          <w:lang w:eastAsia="ru-RU"/>
        </w:rPr>
        <w:t>ОХОТНИ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Цель: развитие фонематического восприят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писание игры: логопед предлагает детям научиться ловить звуки. Просит детей сделать вид, что они спят (чтобы «не вспугнуть звук»): положить голову на руки, закрыть глаза. «Проснуться» (сесть прямо), услышав нужный звук в ряду других зву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Эту игру можно предложить в основной части фронтального или индивидуального занятия знакомства со звуками. Особенно полезна она на фронтальном занятии, т.к. позволяет логопеду видеть реакцию всех детей, и исключает подсматривание детей друг за друг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0"/>
          <w:szCs w:val="20"/>
          <w:lang w:eastAsia="ru-RU"/>
        </w:rPr>
        <w:t>КАКОЙ ЗВУК ЕСТЬ ВО ВСЕХ СЛОВАХ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Логопед произносит три-четыре слова, в каждом из которых есть один из отрабатываемых звуков: шуба, кошка, мышь - и спрашивает у детей, какой звук есть во всех этих словах. Дети называют звук "ш". Затем предлагает определить, какой звук есть во всех ниже приведенных словах: жук, жаба, лыжи – "ж"; чайник, ключ, очки – "ч"; щетка, ящик, щавель – "щ"; коса, усы, нос- с; селедка, Сима, лось – "сь"; коза, замок, зуб – "з"; зима, зеркало, вазелин – "зь"; цветок, яйцо, курица – "ц"; лодка, стул, лампа – "л"; липа, лес, соль – "ль"; рыба, ковер, крыло – "р"; рис, крепость, букварь – "рь".Педагог следит, чтобы дети четко произносили звуки, правильно называли твердые и мягкие согласны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0"/>
          <w:szCs w:val="20"/>
          <w:lang w:eastAsia="ru-RU"/>
        </w:rPr>
        <w:t>АЛФАВИ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Задание: играет группа детей, каждому присваивается какая – либо буква алфавита. Ведущий перечисляет вперемешку буквы. Услышав свою букву алфавита, ребенок должен встать. Игру можно провести выделяя первый или последний звук в слове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0"/>
          <w:szCs w:val="20"/>
          <w:lang w:eastAsia="ru-RU"/>
        </w:rPr>
        <w:t>ИГРЫ СО ЗВУК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) Назови как можно больше слов, которые начинаются на звук А (Е,О,Л,В и т.д). Назови слова, которые заканчиваются на звук А (К,Н,Г). Назови слова, в которых звук А(Д,В,И) в середине сло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) Подбери слово, которое начинается на последний звук слова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стол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. Вспомни название птицы, в котором был бы последний звук слова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сыр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. (Воробей, грач…) Подбери слово, чтобы первый звук был бы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, а последний –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ш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. (Карандаш, камыш…)Какое получится слово, если к "но" - прибавить один звук? (Нож, нос…)Составь такое предложение, в котором все слова начинались бы со звука "м". (Мама моет Машу мочалкой.) Найди в комнате предметы, в названии которых второй звук "у". (Бумага, дудочка, Буратино…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0"/>
          <w:szCs w:val="20"/>
          <w:lang w:eastAsia="ru-RU"/>
        </w:rPr>
        <w:t>НАЙДИ КАРТИН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) Ребенок отбирает из набора картинки на заданный звук или несколько звуков. Звук может стоять в начале слова, в конце, в середин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) Нахождение звука в названиях предметов по сюжетной картине. Выигрывает тот, кто больше найдет предметов. Сюжетные картины могут подбираться в соответствии с лексической тем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3) Игра проводится в виде эстафеты. Дети делятся на 2 команды. Одна команда собирает картинки напрмер со звуком Л, другая со звуком Р. Один игрок может взять одну картинку. Когда все дети возьмут по картинке, они поворачиваются друг к другу и называют картинки, выделяя голосом свой звук. Выигрывает та команда, которая правильно и быстрее соберет картинки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0"/>
          <w:szCs w:val="20"/>
          <w:lang w:eastAsia="ru-RU"/>
        </w:rPr>
        <w:t>ВОЛШЕБНИ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Задание: "Сейчас мы будем превращать одно слово в другое. Я назову тебе слово, а ты попробуй изменить в нем второй звук так, чтобы получилось новое слово. Вот, например: кит - ко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лова для изменения: дом, сон, сок, пил, ме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лова для изменения первого звука: точка, лук, лак, день, педаль, мак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лова для изменения последнего звука: сыр, сон, сук, мак, сто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0"/>
          <w:szCs w:val="20"/>
          <w:lang w:eastAsia="ru-RU"/>
        </w:rPr>
        <w:t>ОПРЕДЕЛИ НА СЛУХ САМОЕ КОРОТКОЕ СЛО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лова подбираются в соответствии с темой урока, также можно дать задание на определение самого длинного слова.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Строитель, каменщик, дом, стекольщик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0"/>
          <w:szCs w:val="20"/>
          <w:lang w:eastAsia="ru-RU"/>
        </w:rPr>
        <w:t>ГУСЕНИЦ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ебенок выкладывает из деталей гусеницу. Количество деталей берет столько, сколько звуков в заданном слове. Затем он вытаскивает из двух карточек (на одной изображена голова гусеницы, на другой хвост) одну и называет первый звук в слове или последний в зависимости от картин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0"/>
          <w:szCs w:val="20"/>
          <w:lang w:eastAsia="ru-RU"/>
        </w:rPr>
        <w:t>ПОДБЕРИ ПОХОЖИЕ СЛОВА</w:t>
      </w:r>
      <w:r>
        <w:rPr>
          <w:rFonts w:eastAsia="Times New Roman" w:cs="Times New Roman" w:ascii="Times New Roman" w:hAnsi="Times New Roman"/>
          <w:color w:val="0000FF"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едагог произносит слова, близкие по звучанию: кошка- ложка, ушки- пушки. Затем он произносит слово и предлагает детям самим подобрать к нему другие слова, близкие по звучанию. Воспитатель следит за тем, чтобы дети правильно подбирали слова, произносили их внятно, чисто, громк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0"/>
          <w:szCs w:val="20"/>
          <w:lang w:eastAsia="ru-RU"/>
        </w:rPr>
        <w:t>ИСПРАВЬ ОШИБ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Задание: ведущий читает стихотворение, намеренно делая ошибки в словах. Назвать правильно сло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Куклу выронив из ру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Маша мчится к мам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- Там ползет зеленый лу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С длинными усами (жук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Закричал охотник: «О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вери гонятся за мной!» (звер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Эй, не стойте слишком близк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Я тигренок, а не миска (киск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ает снег, течет руче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 ветвях полно врачей (грачей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Ехал дядя без жилет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Заплатил он штраф за это (билет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ели в ложку и ай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катили вдоль пруда (лодку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Мама с бочками пош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По дороге вдоль села (дочкам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 поляне весн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ырос зуб молодой (дуб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На пожелтевшую трав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Роняет лев свою листву (лес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 глазах у детвор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рысу красят маляры (крышу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Я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 рубашку сшила шишк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Я сошью ему штанишки (мишке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стало солнце, уходит проч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емная длинная дочь (ночь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Фруктов в корзине не счес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Яблоки, груши, бараны есть (банан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 реке живет ма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Его не поймаю никак (рак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Чтоб пообедать, взял Алеш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В правую руку левую ножку (ложку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 пароходе повар – д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готовил вкусный сок (кок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чень ласковый бы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н хозяйку лизнул в лоб (кот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огатый до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 дороге шел (вол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Школьник кончил строч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И поставил бочку (точку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ащил мышонок в нор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громную хлебную горку (корку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У печки с удочкой сиж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т рыбы глаз я не свожу (речк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усская красавиц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воей козою славится (косой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Усатый кит сидит на печк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Выбрав теплое местечко (кот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 поляне лесн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ырос зуб молодой (дуб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Под березами, где тен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Притаился старый день (пень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0"/>
          <w:szCs w:val="20"/>
          <w:lang w:eastAsia="ru-RU"/>
        </w:rPr>
        <w:t>ПРАВИЛЬНОЕ СЛО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писание игры: логопед просит детей поднять руку, если он произнесет слово неправильно, если правильно – хлопнуть в ладош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пример выставляется предметная картинка с изображением вагона. Логопед произносит: вагон, флакон, загон, вагон, фагон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0"/>
          <w:szCs w:val="20"/>
          <w:lang w:eastAsia="ru-RU"/>
        </w:rPr>
        <w:t>УМНЫЕ КАРТОЧ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ети на карточке с предметными картинками находят изображения, в названиях которых есть заданный звук, и накрывают их жетон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0"/>
          <w:szCs w:val="20"/>
          <w:lang w:eastAsia="ru-RU"/>
        </w:rPr>
        <w:t>РЕГУЛИРОВЩИ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ети работают с сигнальными карточками. Определяют, какой звук они слышат: гласный или согласный, твердый или мягкий, глухой или звонк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0"/>
          <w:szCs w:val="20"/>
          <w:lang w:eastAsia="ru-RU"/>
        </w:rPr>
        <w:t>КОРЗИНОЧ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гры на выделение звука на фоне сло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 наборном полотне выставляются предметные картинки фруктов или овощей, ягод, грибов, цветов, продуктов и т.п.(в соответствии с лексической темой). Дети раскладывают картинки по корзинкам: в синею, если заданный звук звучит твердо, в зеленую, если звук мягкий, в красную, если заданного звука в слове нет. Можно распределить картинки по первому или последнему звуку в слове – твердый, мягкий, гласн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0"/>
          <w:szCs w:val="20"/>
          <w:lang w:eastAsia="ru-RU"/>
        </w:rPr>
        <w:t>ЖИВЫЕ ЗВУ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ызывается группа детей по количеству звуков в слове. Им раздаются звуковые символы в соответствии со звуковой схемой заданного слова. «Было у нас слово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каша (пир)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, но звуки живые, они все разбежались, давайте соберем их опять в слово.» Дети строятся в нужном порядке, чтобы схема подходила к слову. Затем детям можно предложить придумать новые слова, к которым бы подходила данная схе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0"/>
          <w:szCs w:val="20"/>
          <w:lang w:eastAsia="ru-RU"/>
        </w:rPr>
        <w:t>ТЕЛЕГРАФ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Цель: обучение слоговому анализу слов. «Сейчас мы поиграем в телеграф. Я буду называть слова, а вы будете их по телеграфу передавать в другой город». Слова произносятся по слогам, сопровождаются хлопками. Затем дети сами придумывают слова, которые надо передавать по телеграфу. «А сейчас я вам передам слова по телеграфу - отстучу, не называя их. А вы должны придумать, какие это могут быть слова». Дети придумывают слова с заданным количеством слог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0"/>
          <w:szCs w:val="20"/>
          <w:lang w:eastAsia="ru-RU"/>
        </w:rPr>
        <w:t>НАСТОЛЬНОПЕЧАТНЫЕ ИГР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В мире звуков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– дифференциация похожих по звучанию слов, выделение первого и последнего зву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Логопедическое лото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– определение позиции зву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Читаем сами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– отбор картинок на звуки, подбор звуковых сх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Готов ли ты к школе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– сборник тестовых зад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Звонкий – глухой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– определение характеристики зву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Логопедическая ромашк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– дифференциация зву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Десять гласных подружек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– работа с гласыми звук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Мои первые буквы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– выделение первого звука в слов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Прочитай по первым буквам –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ыделение первого звука в слов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Путешествие от А до Я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– выделение первого звука в слове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29:00Z</dcterms:created>
  <dc:creator>DNA7 X86</dc:creator>
  <dc:description/>
  <dc:language>en-US</dc:language>
  <cp:lastModifiedBy>DNA7 X86</cp:lastModifiedBy>
  <dcterms:modified xsi:type="dcterms:W3CDTF">2016-09-21T11:32:00Z</dcterms:modified>
  <cp:revision>1</cp:revision>
  <dc:subject/>
  <dc:title/>
</cp:coreProperties>
</file>