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szCs w:val="32"/>
          <w:u w:val="single"/>
        </w:rPr>
        <w:t>В гостях у гном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спект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 детьми 6-7 ле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Кожевникова Ольга Валерьевна, музыкальный руководитель МДОУ  № 236 г. Ярославль.</w:t>
        <w:br/>
        <w:t>Цель: Развивать музыкально - ритмические движения у детей 6-7 лет.</w:t>
        <w:br/>
        <w:t>Задачи:</w:t>
        <w:br/>
        <w:t>1. Упражнять детей в умении двигаться под музыку в различных направлениях; выполнять действия, согласованные с музы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координацию движений рук и ног при выполнении различных видов движений при разучивании шага вальса и элементов та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ть умение определять и объяснять характер прослушанного музыкального произ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внимание, эмоциональную отзывчивость в процессе слушания музыкального произ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ктивизировать детей и поддерживать интерес к музыкальной деятельности через использование наглядности, игровых форм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у детей доброжелательность, желание действовать сообща, взаимодействовать с окружающими.</w:t>
        <w:br/>
        <w:br/>
        <w:t>Ход занятия.</w:t>
        <w:br/>
        <w:t>Дети входят в зал под звуки музы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Утро» Э.Григ</w:t>
        <w:br/>
        <w:t xml:space="preserve">Музыкальный руководитель: Здравствуйте, ребята! Какое чудесное утро! </w:t>
        <w:br/>
        <w:t>Посмотрите к нам пришли гости, давайте поздороваемся друг с другом и  с гостями нашей приветственной песенк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ая игра повернись и поздоровайся.</w:t>
      </w:r>
    </w:p>
    <w:p>
      <w:pPr>
        <w:pStyle w:val="Normal"/>
        <w:spacing w:before="0" w:after="0"/>
        <w:ind w:left="2700" w:hanging="27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м, кто справа,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поворачиваются вправо и отставляют </w:t>
      </w:r>
    </w:p>
    <w:p>
      <w:pPr>
        <w:pStyle w:val="Normal"/>
        <w:spacing w:before="0" w:after="0"/>
        <w:ind w:left="2700" w:hanging="270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авую руку, затем ставят ее на пояс</w:t>
      </w:r>
    </w:p>
    <w:p>
      <w:pPr>
        <w:pStyle w:val="Normal"/>
        <w:spacing w:before="0" w:after="0"/>
        <w:ind w:left="2700" w:hanging="2700"/>
        <w:rPr/>
      </w:pPr>
      <w:r>
        <w:rPr>
          <w:rFonts w:cs="Times New Roman" w:ascii="Times New Roman" w:hAnsi="Times New Roman"/>
          <w:sz w:val="28"/>
          <w:szCs w:val="28"/>
        </w:rPr>
        <w:t xml:space="preserve">Смотрим, кто справа,               </w:t>
      </w:r>
      <w:r>
        <w:rPr>
          <w:rFonts w:cs="Times New Roman" w:ascii="Times New Roman" w:hAnsi="Times New Roman"/>
          <w:i/>
          <w:sz w:val="28"/>
          <w:szCs w:val="28"/>
        </w:rPr>
        <w:t>повторяем движение первой строчки</w:t>
      </w:r>
    </w:p>
    <w:p>
      <w:pPr>
        <w:pStyle w:val="Normal"/>
        <w:spacing w:before="0" w:after="0"/>
        <w:ind w:left="2700" w:hanging="270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– наш друг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ветственно наклоняют голову.</w:t>
      </w:r>
    </w:p>
    <w:p>
      <w:pPr>
        <w:pStyle w:val="Normal"/>
        <w:spacing w:before="0" w:after="0"/>
        <w:ind w:left="2700" w:hanging="2700"/>
        <w:rPr/>
      </w:pPr>
      <w:r>
        <w:rPr>
          <w:rFonts w:cs="Times New Roman" w:ascii="Times New Roman" w:hAnsi="Times New Roman"/>
          <w:sz w:val="28"/>
          <w:szCs w:val="28"/>
        </w:rPr>
        <w:t xml:space="preserve">И скажем вместе: «Привет!    </w:t>
      </w:r>
      <w:r>
        <w:rPr>
          <w:rFonts w:cs="Times New Roman" w:ascii="Times New Roman" w:hAnsi="Times New Roman"/>
          <w:i/>
          <w:sz w:val="28"/>
          <w:szCs w:val="28"/>
        </w:rPr>
        <w:t xml:space="preserve">Хлопают правой ладонью по левому плечу </w:t>
      </w:r>
    </w:p>
    <w:p>
      <w:pPr>
        <w:pStyle w:val="Normal"/>
        <w:spacing w:before="0" w:after="0"/>
        <w:ind w:left="2700" w:hanging="27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ебенка, стоящего справа.           </w:t>
      </w:r>
    </w:p>
    <w:p>
      <w:pPr>
        <w:pStyle w:val="Normal"/>
        <w:spacing w:before="0" w:after="0"/>
        <w:ind w:left="2700" w:hanging="2700"/>
        <w:rPr/>
      </w:pPr>
      <w:r>
        <w:rPr>
          <w:rFonts w:cs="Times New Roman" w:ascii="Times New Roman" w:hAnsi="Times New Roman"/>
          <w:sz w:val="28"/>
          <w:szCs w:val="28"/>
        </w:rPr>
        <w:t xml:space="preserve">А кто там слева?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вторяют те же движения влево)</w:t>
      </w:r>
    </w:p>
    <w:p>
      <w:pPr>
        <w:pStyle w:val="Normal"/>
        <w:spacing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там слева?</w:t>
      </w:r>
    </w:p>
    <w:p>
      <w:pPr>
        <w:pStyle w:val="Normal"/>
        <w:spacing w:before="0" w:after="0"/>
        <w:ind w:left="2700" w:hanging="27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– наш друг                      </w:t>
      </w:r>
    </w:p>
    <w:p>
      <w:pPr>
        <w:pStyle w:val="Normal"/>
        <w:spacing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жем вместе: «Привет!»</w:t>
      </w:r>
    </w:p>
    <w:p>
      <w:pPr>
        <w:pStyle w:val="Normal"/>
        <w:spacing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здравствуйте, гости!</w:t>
      </w:r>
    </w:p>
    <w:p>
      <w:pPr>
        <w:pStyle w:val="Normal"/>
        <w:spacing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ам с улыбкой поем! </w:t>
      </w:r>
    </w:p>
    <w:p>
      <w:pPr>
        <w:pStyle w:val="Normal"/>
        <w:spacing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ясное, здравствуй!</w:t>
      </w:r>
    </w:p>
    <w:p>
      <w:pPr>
        <w:pStyle w:val="Normal"/>
        <w:spacing w:before="0" w:after="0"/>
        <w:ind w:left="2700" w:hanging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вой привет тебе шл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Ребята, сегодня на адрес нашего детского сада пришло письмо!</w:t>
        <w:br/>
        <w:t>(рассматриваем конверт)</w:t>
        <w:br/>
        <w:t>На конверте указано: «детям подготовительной группы «Медвежонок»».</w:t>
        <w:br/>
        <w:t>Давайте, прочитаем?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>«Здравствуйте ребята! Я – Белоснежка,  приглашаю вас всех сегодня в гости ко мне  и моим  друзьям весёлым гномам. Мои гномики очень любят музыку и с радостью принимают у себя гостей». А приведёт нас к ним музыкальная дорожка. Мальчики, приглашайте девочек, встанем  парами по круг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учивание нового тан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ножки ровно стоя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они хот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и раз, вправо поверн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ри на месте, улыбн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и два, влево поверни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коках покруж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запомним свои места, отходим друг от друга на один шаг и пойдем дальше по нашей музыкальной дорожк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альше к домику Белоснежки и гномиков нас ведет вальсовая дорожка. На раз делаем шаг, на два, три переступаем на носочках на месте. (разучивание шага валь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А теперь мы поспешим, легко змейкой побежим.(легкий бег)</w:t>
        <w:br/>
        <w:br/>
        <w:t>Музыкальный руководитель: Вот мы и подошли к дому, где живёт Белоснежка, а вот и она сама! (слайд № 1)</w:t>
        <w:br/>
      </w:r>
      <w:r>
        <w:rPr>
          <w:rFonts w:cs="Times New Roman" w:ascii="Times New Roman" w:hAnsi="Times New Roman"/>
          <w:i/>
          <w:sz w:val="28"/>
          <w:szCs w:val="28"/>
        </w:rPr>
        <w:t>Дети садят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: А вот и первый гномик(слайд № 2), а зовут его Загадайкин. Уж очень он любит загадывать загадки. Вот и для нас он приготовил несколько загадок о музыкальных инструментах. Слушаем внимательно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н звенит, как колокольчик</w:t>
        <w:br/>
        <w:t>И блестит, как самовар.</w:t>
        <w:br/>
        <w:t>Металлический угольник</w:t>
        <w:br/>
        <w:t>А зовётся … (треугольник) (слайд № 3)</w:t>
        <w:br/>
        <w:t>2. Любят дети с ним играть,</w:t>
        <w:br/>
        <w:t>Любят дети с ним плясать.</w:t>
        <w:br/>
        <w:t>На зарядке он им нужен</w:t>
        <w:br/>
        <w:t>А зовут его все … (бубен)   (слайд № 4)</w:t>
        <w:br/>
        <w:t>3. То изящна, то груб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кестровая… (труба).      (слайд № 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ней слышите?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 жи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 плачет, и по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ящно, тонко, горяч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гда подставишь ей плечо. (Скрипка) (слайд № 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крепляем группы, к которым относятся эти музыкальные инструмент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Пока мы тут с вами загадки отгадывали, к нам прибежали еще 2 гномика. (слайд № 7) Давайте послушаем, что они о себе расскажут.</w:t>
        <w:br/>
        <w:t xml:space="preserve">Мажор: Друзья! Признаться вам спешу – </w:t>
        <w:br/>
        <w:t>Знакомству очень рад!</w:t>
        <w:br/>
        <w:t>Меня зовут синьор Мажор</w:t>
        <w:br/>
        <w:t>Я лучший друг ребят.</w:t>
        <w:br/>
        <w:t>Минор: А я зовусь, синьор Минор,</w:t>
        <w:br/>
        <w:t>И вот что вам скажу:</w:t>
        <w:br/>
        <w:t>Со смехом мне не по пути,</w:t>
        <w:br/>
        <w:t>Я грустью дорожу!</w:t>
        <w:br/>
        <w:t xml:space="preserve">Музыкальный руководитель: Друзья, гномики мажор и минор очень любят слушать музыку. И сегодня они хотят  послушать с нами свое самое любимое произведение. У каждого человека может быть разное настроение: веселое или грустное, Вот наш гномик мажор у него какое настроение? А у минора? Музыка обладает волшебным свойством – она может передавать любое настроение человека. Эту пьесу написал известный немецкий композитор Людвиг Ван Бетховен. Называется она «Весело-грустно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ушание «Весело-грустно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еда о характере музыки, активизировать словарь музыкальных впечатлений  слов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достная, игривая, звонкая, скачущ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чальная, светлая, плавная, напев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А сейчас, внимание, загадка от гномиков. Мажора и минора! Внимательно слушаем отрывок, и думаем, какая музыка, какие лица детей можно нарисовать? (слайд № 8 (видеофайл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 9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Ну а  этот гном по ночам не сп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чам не спит, в телескоп  гля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годня, гном звездочет приглашает вас, отправится в путешествие к звездам! Смотрим внимательно на звезды и хлопаем ритм, который они нам подскажут. </w:t>
      </w:r>
      <w:r>
        <w:rPr>
          <w:rFonts w:cs="Times New Roman" w:ascii="Times New Roman" w:hAnsi="Times New Roman"/>
          <w:i/>
          <w:sz w:val="28"/>
          <w:szCs w:val="28"/>
        </w:rPr>
        <w:t>(На мольберте выкладывается различный ритмический рисун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гномик звездочки  по ночам счи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танце звездочек в тишине мечт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 А  у нас для гнома Звездочета есть подарок - танец звездоч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вочки танцуют танец звездочек под музыку А. Петр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 1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Любят девочки цветы, все об этом зн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елоснежки на клумбе цветочки расцвет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ые, нежные первые подснеж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вые розы, желтая мим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ика бардовая и лилия лил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илый гномик - Садовод, следит за клумбой круглый г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И конечно же, гномику Садоводу будет очень приятно познакомиться с нашими цветоч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нец с цвета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№ 11)</w:t>
        <w:br/>
        <w:t>Музыкальный руководитель: А эти гномики любят воображать и веселиться.  У них в запасе очень много веселых игр. Давайте поиграем в их любимую игру «Роботы и бабо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(слайд № 12) Путешествие наше подошло к концу. Скажем спасибо Белоснежке и Гномам за музыкальную науку. А что вам больше всего понравилось в гостях у гномов? До свидания, до новых встреч! Звучит весёлая музыка, дети шагают друг за другом в груп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епертуа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Коммуникативная игра повернись и поздоровайся» М.Ю. Картуш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о и грустно» Л. Бетхов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льс» А. Петр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льс цветов» Чай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боты и звездочки» музыка неизвестного композитора из программы «Ладушк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. М. Каплуновой,  И. А. Новоскольцев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рибуты и оборудова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ый инструмент (фортепиано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льтимедийный экран, компьюте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со слайдами Белоснежки и гномиков, музыкальных инструмен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файл с загадкой на определение характера музыкального произвед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вездочки, фланелеграф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от Белоснежк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шарфики со звездами,  цветочки на руки для танц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05:00Z</dcterms:created>
  <dc:creator>User</dc:creator>
  <dc:description/>
  <cp:keywords/>
  <dc:language>en-US</dc:language>
  <cp:lastModifiedBy>пользователь</cp:lastModifiedBy>
  <cp:lastPrinted>2012-04-10T14:47:00Z</cp:lastPrinted>
  <dcterms:modified xsi:type="dcterms:W3CDTF">2016-09-22T15:54:00Z</dcterms:modified>
  <cp:revision>11</cp:revision>
  <dc:subject/>
  <dc:title>В гостях у гномовв</dc:title>
</cp:coreProperties>
</file>