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left="-851" w:firstLine="85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ПРОЕКТ </w:t>
      </w:r>
    </w:p>
    <w:p>
      <w:pPr>
        <w:pStyle w:val="Normal"/>
        <w:keepNext w:val="true"/>
        <w:keepLines/>
        <w:spacing w:lineRule="auto" w:line="360"/>
        <w:ind w:left="-851"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Я ХОЧУ ЗДОРОВЫМ БЫТЬ»</w:t>
      </w:r>
    </w:p>
    <w:p>
      <w:pPr>
        <w:pStyle w:val="Normal"/>
        <w:keepNext w:val="true"/>
        <w:keepLines/>
        <w:spacing w:lineRule="auto" w:line="360"/>
        <w:ind w:left="-851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.</w:t>
      </w:r>
      <w:r>
        <w:rPr>
          <w:rFonts w:cs="Times New Roman" w:ascii="Times New Roman" w:hAnsi="Times New Roman"/>
          <w:sz w:val="28"/>
        </w:rPr>
        <w:t xml:space="preserve"> Забота о здоровье ребёнка и взрослого человека стала во всём мире приоритетные позиции, поскольку любой стране нужны личности творческие, гармонично развитые, активные и здоровые. Сегодня важно нам, взрослым, формировать и поддерживать интерес к оздоровлению,  как самих себя, так и своих детей. «Родители являются первыми педагогами.  Они обязаны заложить основы физического, нравственного и интеллектуального развития личности ребёнка в младенческом возрасте»  (п. 1 ст. 18 Закона РФ «Об образовании»). Быть здоровым – естественное стремление человека. Здоровье означает не только отсутствие болезней, но и психическое и социальное благополучие.</w:t>
      </w:r>
    </w:p>
    <w:p>
      <w:pPr>
        <w:pStyle w:val="Normal"/>
        <w:keepNext w:val="true"/>
        <w:keepLines/>
        <w:spacing w:lineRule="auto" w:line="360"/>
        <w:ind w:left="-851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:</w:t>
      </w:r>
    </w:p>
    <w:p>
      <w:pPr>
        <w:pStyle w:val="Style15"/>
        <w:keepNext w:val="true"/>
        <w:keepLines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агандировать здоровый образ  жизни.</w:t>
      </w:r>
    </w:p>
    <w:p>
      <w:pPr>
        <w:pStyle w:val="Style15"/>
        <w:keepNext w:val="true"/>
        <w:keepLines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сти к осознанию потребностей ребёнка в знаниях о себе и о своём здоровье.</w:t>
      </w:r>
    </w:p>
    <w:p>
      <w:pPr>
        <w:pStyle w:val="Style15"/>
        <w:keepNext w:val="true"/>
        <w:keepLines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детей оценивать и прогнозировать своё здоровье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ивать любовь к физическим упражнениям;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знакомить детей с правилами правильного питания; 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олжать знакомить с правилами гигиены;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умение бережного отношения к своему организму, оценивать себя и своё состояние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проектной работы.</w:t>
      </w:r>
    </w:p>
    <w:p>
      <w:pPr>
        <w:pStyle w:val="Style15"/>
        <w:keepNext w:val="true"/>
        <w:keepLines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Возраст</w:t>
      </w:r>
      <w:r>
        <w:rPr>
          <w:rFonts w:cs="Times New Roman" w:ascii="Times New Roman" w:hAnsi="Times New Roman"/>
          <w:sz w:val="28"/>
        </w:rPr>
        <w:t xml:space="preserve">  детей, на которых рассчитан проект: 6-й год жизни.</w:t>
      </w:r>
    </w:p>
    <w:p>
      <w:pPr>
        <w:pStyle w:val="Style15"/>
        <w:keepNext w:val="true"/>
        <w:keepLines/>
        <w:spacing w:lineRule="auto" w:line="360"/>
        <w:ind w:left="0" w:hanging="0"/>
        <w:rPr/>
      </w:pPr>
      <w:r>
        <w:rPr>
          <w:rFonts w:cs="Times New Roman" w:ascii="Times New Roman" w:hAnsi="Times New Roman"/>
          <w:i/>
          <w:sz w:val="28"/>
        </w:rPr>
        <w:t>Направленность</w:t>
      </w:r>
      <w:r>
        <w:rPr>
          <w:rFonts w:cs="Times New Roman" w:ascii="Times New Roman" w:hAnsi="Times New Roman"/>
          <w:sz w:val="28"/>
        </w:rPr>
        <w:t xml:space="preserve"> развития детей, в рамках которого проводится работа по проекту: комплексное  (разные виды деятельности: познавательно-речевая, изобразительная, ручной труд, театрализованная,  игровая, физическая)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 проекта:</w:t>
      </w:r>
      <w:r>
        <w:rPr>
          <w:rFonts w:cs="Times New Roman" w:ascii="Times New Roman" w:hAnsi="Times New Roman"/>
          <w:sz w:val="28"/>
        </w:rPr>
        <w:t xml:space="preserve">  дети, воспитатели группы, инструктор ЛФК, родители.</w:t>
      </w:r>
    </w:p>
    <w:p>
      <w:pPr>
        <w:pStyle w:val="Style15"/>
        <w:keepNext w:val="true"/>
        <w:keepLines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Тип проекта:</w:t>
      </w:r>
      <w:r>
        <w:rPr>
          <w:rFonts w:cs="Times New Roman" w:ascii="Times New Roman" w:hAnsi="Times New Roman"/>
          <w:sz w:val="28"/>
        </w:rPr>
        <w:t xml:space="preserve"> практико-ориентированный, групповой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Форма проведения:</w:t>
      </w:r>
      <w:r>
        <w:rPr>
          <w:rFonts w:cs="Times New Roman" w:ascii="Times New Roman" w:hAnsi="Times New Roman"/>
          <w:sz w:val="28"/>
        </w:rPr>
        <w:t xml:space="preserve"> занятия, экскурсии, походы, самостоятельная деятельность детей, игры, занятия с инструктором ЛФК, работа с родителями.</w:t>
      </w:r>
    </w:p>
    <w:p>
      <w:pPr>
        <w:pStyle w:val="Style15"/>
        <w:keepNext w:val="true"/>
        <w:keepLines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Продолжительность:</w:t>
      </w:r>
      <w:r>
        <w:rPr>
          <w:rFonts w:cs="Times New Roman" w:ascii="Times New Roman" w:hAnsi="Times New Roman"/>
          <w:sz w:val="28"/>
        </w:rPr>
        <w:t xml:space="preserve"> долгосрочный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– результат:</w:t>
      </w:r>
      <w:r>
        <w:rPr>
          <w:rFonts w:cs="Times New Roman" w:ascii="Times New Roman" w:hAnsi="Times New Roman"/>
          <w:sz w:val="28"/>
        </w:rPr>
        <w:t xml:space="preserve"> фотовыставка, макет спортивной площадки, физкультурно-театрализованное развлечение.</w:t>
      </w:r>
    </w:p>
    <w:p>
      <w:pPr>
        <w:pStyle w:val="Style15"/>
        <w:keepNext w:val="true"/>
        <w:keepLines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keepLines/>
        <w:spacing w:lineRule="auto" w:line="360"/>
        <w:ind w:left="0" w:hanging="0"/>
        <w:jc w:val="center"/>
        <w:rPr/>
      </w:pPr>
      <w:r>
        <w:rPr/>
        <w:t>Этапы работы с детьми над проектом «Я хочу здоровым бы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524"/>
        <w:gridCol w:w="2694"/>
        <w:gridCol w:w="1618"/>
        <w:gridCol w:w="1749"/>
      </w:tblGrid>
      <w:tr>
        <w:trPr>
          <w:trHeight w:val="587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ы работы с детьми и родителям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проведения</w:t>
            </w:r>
          </w:p>
        </w:tc>
      </w:tr>
      <w:tr>
        <w:trPr>
          <w:trHeight w:val="67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 дн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1848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keepNext w:val="true"/>
              <w:keepLines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Анкетирование род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ить участие родителей в оздоровлении детей в сем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оздание сюжетной ситу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разного мышления, способность принимать реш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– я половина сентя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Подход в осенний л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дость, эмоциональный подъём, созерцание красоты природ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нт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–я половина дн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Родительское собрание. Фоторепортаж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с результатами анкетирования, пропаганда здорового образа жиз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Спортивные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глубокого, ритмичного вдоха-выдоха, развитие координации движений, укрепление мышц позвоноч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я половина дня</w:t>
            </w:r>
          </w:p>
        </w:tc>
      </w:tr>
      <w:tr>
        <w:trPr>
          <w:trHeight w:val="1264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Консультация «Здоровье – дело престижно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родителей с зональным массажем но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Рекомендация родителям «Какую обувь покупать детя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ильный подбор обув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октя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71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Изготовление нестандартного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необходимой развивающей сред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ноя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0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учивание послов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с пословицами о спорте и физкультур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я половина дня</w:t>
            </w:r>
          </w:p>
        </w:tc>
      </w:tr>
      <w:tr>
        <w:trPr>
          <w:trHeight w:val="154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Занятие с детьми «Сохрани своё здоровье са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ь самостоятельно следить за своим здоровье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ина ноя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223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Игры, которые нас леч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ствовать всестороннему, гармоничному, физическому и умственному развити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204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Консультация для родителей «Какими видами спорта можно заниматьс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с видами спорта, которыми можно заниматься до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17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Занятие с детьми «Подружись с зубной щётк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ать знакомить с правилами личной гигиены и с методами ухода за зуб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ноя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Консультация для родителей «Уход за волосами, зубами и тел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сть гигиенических процедур  в сем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Занятие лечебной физкультур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координации движений, укрепление связочно-мышечного аппара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- 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 «Круглый стол» с родителями «Физическое развитие ребёнка в семье и в ДО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накомление с методической литературой по физическому развитию ребёнка в семь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декаб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4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Занятие с детьми «Спорт – это здоровь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знаний о различных видах спорта, об олимпиад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ина янва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Викторина с родителями «Спорт – это жизн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ивное участие родителей в физкультурно-оздоровительных мероприятия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янва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Экскурсия на спортивный компле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ывать стремление заниматься спортом и приобщение к месту проведения спортивных соревнова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январ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Занятие с детьми «Осанка – зеркало здоровь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 следить за своим здоровьем, побуждать к выполнению физических упражнений, радоваться достигнутым результат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февра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Занятие с инструктором ЛФ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координации движений, равновесия, укрепление стопы но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февраля (8 - 21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– 2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Консультация для родителей «Больше внимания осанк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родителей с причинами нарушения осан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ина февра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Поход в зимний лес (на лыж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учение детей катанию на лыж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февра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семейный час «Спортивное развлечение с родителями и деть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буждать родителей к совместному участию в спортивных соревнования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ма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-я половин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Занятие с детьми (лепка челове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репление знаний о частях тела челове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ина ма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Разработка пакета рекомендаций о здоровом образе жиз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кать детей к созданию советов, рекомендаций для героя (Баба Яг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Занятие с детьми «Скелет и мышцы челове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детей с мышцами и их ролью. Продолжать воспитывать у детей потребность знать о себе и о своём тел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ма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Изготовление макета спортивной площа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творческого вообра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апр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Занятие с детьми «Зачем человек 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комить детей с правилами здорового пит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едина апр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я половина дня</w:t>
            </w:r>
          </w:p>
        </w:tc>
      </w:tr>
      <w:tr>
        <w:trPr>
          <w:trHeight w:val="31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Презентация проекта «Я хочу здоровым бы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презентации проекта: распределение ролей между детьми, изготовление костюмов, атрибутов, пригласительных бил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 м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keepNext w:val="true"/>
        <w:keepLines/>
        <w:spacing w:lineRule="auto" w:line="24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Lines/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5:20:00Z</dcterms:created>
  <dc:creator>Сергей</dc:creator>
  <dc:description/>
  <cp:keywords/>
  <dc:language>en-US</dc:language>
  <cp:lastModifiedBy>Сергей</cp:lastModifiedBy>
  <dcterms:modified xsi:type="dcterms:W3CDTF">2011-08-23T16:50:00Z</dcterms:modified>
  <cp:revision>3</cp:revision>
  <dc:subject/>
  <dc:title/>
</cp:coreProperties>
</file>