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ссе «Моя педагогическая философ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 и ученик растут вмес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б вы знали, как необходим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сской деревни хороший, умный,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нный учитель!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А. Чех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Я – простой сельский учитель. Примером для подражания стала моя первая учительница. Она многому меня научила, наставляла и направляла в нужное русло. Впоследствии я стал вожатым в её новом классе. Меня увлекла и заинтересовала роль наставника и помощника младших реб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шестом классе ещё одно открытие: новая наука – физика. Мой учитель говорил: «Физика – это наука понимать природу». Немало людей считают этот предмет бездушным, холодным, трудным неинтересным, а для меня каждый урок открывал все новые и новые факты, явления, законы жизни. Вот тогда, в шестом классе, я твердо решил, что стану учителем физик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ня часто спрашивают, почему я после окончания института стал работать в деревне, неужели нет места в городе?  С гордостью отвечаю, что мне нравится здесь. Я люблю этот уютный уголок, свою землю, природу, людей, школу, коллег, учеников. Здесь всё родное. Сельская школа – это сердце деревни. Уничтожь сердце – исчезнет с земли деревня, уедут люди, опустеет земля, поэтому я считаю, что в деревне школа должна бы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Я с детства веду здоровый образ жизни, занимаюсь спортом, сейчас – это хоккей.  Прививаю любовь к занятиям и спорту своим ученикам, поэтому в свободное время занимаюсь с ребятами спортивными играми, уверен, у молодёжи необходимо вырабатывать потребность не только в знаниях, но и в систематических занятиях спортом, вот тогда будут решены многие проблемы социального характера. Я всегда говорю своим ученикам, что здоровый человек выигрывает интеллектуально и эмоционально, у него больше физических сил и моральных, он более подготовлен к преодолению трудностей в учёбе и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, наша профессия нелегка, но велика и награда – щедрые детские сердца, которые дарят мне доверие и признательность. В них я постоянно черпаю свои силы для очень непростой, но такой нужной работы. И пусть не каждый день мои ученики смотрят на меня с любопытством, ведь заинтересовать, тем более увлечь за собой, завоевать доверие ребят, в основном, из неблагополучных семей крайне непросто. Но мне это очень нужно, чтобы стать счастливым, чтобы чувствовать себя состоявшимся учител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еняется время, меняются люди, стереотипы, отношения, но роль учителя остаётся неизменной. Считаю, что главное предназначение человека, решившего посвятить себя работе с детьми, заключается в том, чтобы помочь своим воспитанникам пройти трудный путь становления. Не тянуть за руку на гору, находясь не её вершине, а будучи рядом, вовремя подставить плечо, и тогда ребенок взойдёт на вершину с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визом всей моей педагогической деятельности являются слова Семёна Соловейчика: «Педагог не тот, кто учит, такого народу на свете полно. Педагог тот, кто чувствует, как ученик учитс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Я всегда стремлюсь к тому, чтобы мои предшествующие уроки отличались от предыдущих. Не случайно классическая педагогика утверждает, что «смертельный грех учителя – быть скучным!» А самая большая награда для учителя – достижения учеников. Приятно видеть, как они радуются вместе с тобой маленьким, но собственным открытиям и победам, сопереживают ошибки и временные неудачи, строят планы по их преодолению. И эти удачи и неудачи сближают нас с детьми ещё боль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месте с учениками расту и я сам. Это правда! Мы с ребятами учимся друг у друга; они нужны мне, учителю, не меньше, чем я им, так в процессе общения, я тоже развиваюсь. Думаю, что самое страшное – поверить в то, что ты уже всё знаешь, всё умеешь, всё понимаешь. Но с каждым новым классом я по-новому открываю, казалось бы, знакомые  и до дыр истёртые истины. Я учусь всю жизнь, никогда не останавливаюсь на достигнутом, ищу всё новые и новые ответы на старые вопросы, не устаю находить необычное  в  обычном и обычное в необыч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Я твёрдо убеждён, что учитель, который влюблён в свою профессию, способен достигнуть многого, у него есть желание и потенциал развиваться, учиться новому, стремиться соответствовать требованиям на современном этапе развития общества. Он идёт в ногу со временем, и никакие перемены в обществе ему не могут помешать расти. И, наоборот, без любви к профессии, успех невозможен при любых изменениях в системе образования. Фразу о том, что ребёнок – «факел, который нужно зажечь», знают все, а как зажечь? Для этого необходимо только одно условие: педагог сам должен горе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08:13:00Z</dcterms:created>
  <dc:creator>матем3</dc:creator>
  <dc:description/>
  <cp:keywords/>
  <dc:language>en-US</dc:language>
  <cp:lastModifiedBy>матем3</cp:lastModifiedBy>
  <dcterms:modified xsi:type="dcterms:W3CDTF">2016-09-17T09:22:00Z</dcterms:modified>
  <cp:revision>2</cp:revision>
  <dc:subject/>
  <dc:title>Эссе «Моя педагогическая философия»</dc:title>
</cp:coreProperties>
</file>