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1"/>
          <w:numId w:val="2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казенное специальное учебно-воспитательное учреждение</w:t>
      </w:r>
    </w:p>
    <w:p>
      <w:pPr>
        <w:pStyle w:val="Normal"/>
        <w:numPr>
          <w:ilvl w:val="1"/>
          <w:numId w:val="2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учающихся с девиантным поведением специальная</w:t>
      </w:r>
    </w:p>
    <w:p>
      <w:pPr>
        <w:pStyle w:val="Normal"/>
        <w:numPr>
          <w:ilvl w:val="1"/>
          <w:numId w:val="2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ая школа № 2(открытого типа)</w:t>
      </w:r>
    </w:p>
    <w:p>
      <w:pPr>
        <w:pStyle w:val="Normal"/>
        <w:numPr>
          <w:ilvl w:val="1"/>
          <w:numId w:val="2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а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855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85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32"/>
          <w:szCs w:val="32"/>
        </w:rPr>
        <w:t>Сценарий литературного вечера</w:t>
      </w:r>
      <w:r>
        <w:rPr>
          <w:rFonts w:cs="Times New Roman" w:ascii="Times New Roman" w:hAnsi="Times New Roman"/>
          <w:sz w:val="32"/>
          <w:szCs w:val="32"/>
        </w:rPr>
        <w:t xml:space="preserve">, посвященного творчеству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. Есенина и М. Цветаево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85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855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85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</w:rPr>
        <w:t>«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Горька судьба поэта всех времен…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855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4860" w:hanging="57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работчик: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4860" w:hanging="57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читель русского языка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4860" w:hanging="576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>и литературы  Целищева А. Ю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4860" w:hanging="5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4860" w:hanging="576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590" w:leader="none"/>
          <w:tab w:val="center" w:pos="4677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4677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4677" w:leader="none"/>
        </w:tabs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4677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4677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4677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4677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4677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анкт-Петербург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016</w:t>
      </w:r>
    </w:p>
    <w:p>
      <w:pPr>
        <w:pStyle w:val="NormalWeb"/>
        <w:rPr>
          <w:rFonts w:ascii="Calibri" w:hAnsi="Calibri" w:cs="Calibri"/>
          <w:b/>
          <w:b/>
          <w:i/>
          <w:i/>
          <w:color w:val="000000"/>
          <w:sz w:val="40"/>
          <w:szCs w:val="40"/>
          <w:shd w:fill="FFFFFF" w:val="clear"/>
        </w:rPr>
      </w:pPr>
      <w:r>
        <w:rPr>
          <w:rFonts w:eastAsia="Blackadder ITC" w:cs="Blackadder ITC" w:ascii="Blackadder ITC" w:hAnsi="Blackadder ITC"/>
          <w:b/>
          <w:i/>
          <w:color w:val="000000"/>
          <w:sz w:val="40"/>
          <w:szCs w:val="40"/>
          <w:shd w:fill="FFFFFF" w:val="clear"/>
        </w:rPr>
        <w:t xml:space="preserve"> </w:t>
      </w:r>
    </w:p>
    <w:p>
      <w:pPr>
        <w:pStyle w:val="NormalWeb"/>
        <w:rPr>
          <w:rFonts w:ascii="Calibri" w:hAnsi="Calibri" w:cs="Calibri"/>
          <w:b/>
          <w:b/>
          <w:i/>
          <w:i/>
          <w:color w:val="000000"/>
          <w:sz w:val="40"/>
          <w:szCs w:val="40"/>
          <w:shd w:fill="FFFFFF" w:val="clear"/>
        </w:rPr>
      </w:pPr>
      <w:r>
        <w:rPr>
          <w:rFonts w:eastAsia="Calibri" w:cs="Calibri" w:ascii="Calibri" w:hAnsi="Calibri"/>
          <w:b/>
          <w:i/>
          <w:color w:val="000000"/>
          <w:sz w:val="40"/>
          <w:szCs w:val="40"/>
          <w:shd w:fill="FFFFFF" w:val="clear"/>
        </w:rPr>
        <w:t xml:space="preserve">                           </w:t>
      </w:r>
      <w:r>
        <w:rPr>
          <w:rFonts w:eastAsia="Blackadder ITC" w:cs="Blackadder ITC" w:ascii="Blackadder ITC" w:hAnsi="Blackadder ITC"/>
          <w:b/>
          <w:i/>
          <w:color w:val="000000"/>
          <w:sz w:val="40"/>
          <w:szCs w:val="40"/>
          <w:shd w:fill="FFFFFF" w:val="clear"/>
        </w:rPr>
        <w:t xml:space="preserve"> </w:t>
      </w:r>
      <w:r>
        <w:rPr>
          <w:rFonts w:cs="Calibri" w:ascii="Calibri" w:hAnsi="Calibri"/>
          <w:b/>
          <w:i/>
          <w:color w:val="000000"/>
          <w:sz w:val="40"/>
          <w:szCs w:val="40"/>
          <w:shd w:fill="FFFFFF" w:val="clear"/>
        </w:rPr>
        <w:t>«</w:t>
      </w:r>
      <w:r>
        <w:rPr>
          <w:b/>
          <w:i/>
          <w:color w:val="000000"/>
          <w:sz w:val="40"/>
          <w:szCs w:val="40"/>
          <w:shd w:fill="FFFFFF" w:val="clear"/>
        </w:rPr>
        <w:t>Горька</w:t>
      </w:r>
      <w:r>
        <w:rPr>
          <w:rFonts w:cs="Blackadder ITC" w:ascii="Blackadder ITC" w:hAnsi="Blackadder ITC"/>
          <w:b/>
          <w:i/>
          <w:color w:val="000000"/>
          <w:sz w:val="40"/>
          <w:szCs w:val="40"/>
          <w:shd w:fill="FFFFFF" w:val="clear"/>
        </w:rPr>
        <w:t xml:space="preserve"> </w:t>
      </w:r>
      <w:r>
        <w:rPr>
          <w:b/>
          <w:i/>
          <w:color w:val="000000"/>
          <w:sz w:val="40"/>
          <w:szCs w:val="40"/>
          <w:shd w:fill="FFFFFF" w:val="clear"/>
        </w:rPr>
        <w:t>судьба</w:t>
      </w:r>
      <w:r>
        <w:rPr>
          <w:rFonts w:cs="Blackadder ITC" w:ascii="Blackadder ITC" w:hAnsi="Blackadder ITC"/>
          <w:b/>
          <w:i/>
          <w:color w:val="000000"/>
          <w:sz w:val="40"/>
          <w:szCs w:val="40"/>
          <w:shd w:fill="FFFFFF" w:val="clear"/>
        </w:rPr>
        <w:t xml:space="preserve"> </w:t>
      </w:r>
      <w:r>
        <w:rPr>
          <w:b/>
          <w:i/>
          <w:color w:val="000000"/>
          <w:sz w:val="40"/>
          <w:szCs w:val="40"/>
          <w:shd w:fill="FFFFFF" w:val="clear"/>
        </w:rPr>
        <w:t>поэта</w:t>
      </w:r>
      <w:r>
        <w:rPr>
          <w:rFonts w:cs="Blackadder ITC" w:ascii="Blackadder ITC" w:hAnsi="Blackadder ITC"/>
          <w:b/>
          <w:i/>
          <w:color w:val="000000"/>
          <w:sz w:val="40"/>
          <w:szCs w:val="40"/>
          <w:shd w:fill="FFFFFF" w:val="clear"/>
        </w:rPr>
        <w:t xml:space="preserve"> </w:t>
      </w:r>
      <w:r>
        <w:rPr>
          <w:b/>
          <w:i/>
          <w:color w:val="000000"/>
          <w:sz w:val="40"/>
          <w:szCs w:val="40"/>
          <w:shd w:fill="FFFFFF" w:val="clear"/>
        </w:rPr>
        <w:t>всех</w:t>
      </w:r>
      <w:r>
        <w:rPr>
          <w:rFonts w:cs="Blackadder ITC" w:ascii="Blackadder ITC" w:hAnsi="Blackadder ITC"/>
          <w:b/>
          <w:i/>
          <w:color w:val="000000"/>
          <w:sz w:val="40"/>
          <w:szCs w:val="40"/>
          <w:shd w:fill="FFFFFF" w:val="clear"/>
        </w:rPr>
        <w:t xml:space="preserve"> </w:t>
      </w:r>
      <w:r>
        <w:rPr>
          <w:b/>
          <w:i/>
          <w:color w:val="000000"/>
          <w:sz w:val="40"/>
          <w:szCs w:val="40"/>
          <w:shd w:fill="FFFFFF" w:val="clear"/>
        </w:rPr>
        <w:t>времен</w:t>
      </w:r>
      <w:r>
        <w:rPr>
          <w:rFonts w:cs="Blackadder ITC" w:ascii="Blackadder ITC" w:hAnsi="Blackadder ITC"/>
          <w:b/>
          <w:i/>
          <w:color w:val="000000"/>
          <w:sz w:val="40"/>
          <w:szCs w:val="40"/>
          <w:shd w:fill="FFFFFF" w:val="clear"/>
        </w:rPr>
        <w:t>….</w:t>
      </w:r>
      <w:r>
        <w:rPr>
          <w:rFonts w:cs="Calibri" w:ascii="Calibri" w:hAnsi="Calibri"/>
          <w:b/>
          <w:i/>
          <w:color w:val="000000"/>
          <w:sz w:val="40"/>
          <w:szCs w:val="40"/>
          <w:shd w:fill="FFFFFF" w:val="clear"/>
        </w:rPr>
        <w:t>»</w:t>
      </w:r>
      <w:r>
        <w:rPr>
          <w:rFonts w:cs="Blackadder ITC" w:ascii="Blackadder ITC" w:hAnsi="Blackadder ITC"/>
          <w:b/>
          <w:i/>
          <w:color w:val="000000"/>
          <w:sz w:val="40"/>
          <w:szCs w:val="40"/>
          <w:shd w:fill="FFFFFF" w:val="clear"/>
        </w:rPr>
        <w:t xml:space="preserve">               </w:t>
      </w:r>
    </w:p>
    <w:p>
      <w:pPr>
        <w:pStyle w:val="NormalWeb"/>
        <w:jc w:val="center"/>
        <w:rPr/>
      </w:pPr>
      <w:r>
        <w:rPr>
          <w:color w:val="000000"/>
          <w:sz w:val="28"/>
          <w:szCs w:val="28"/>
          <w:shd w:fill="FFFFFF" w:val="clear"/>
        </w:rPr>
        <w:t xml:space="preserve">Сценарий литературного вечера, посвященного творчеству С. Есенина и </w:t>
      </w:r>
    </w:p>
    <w:p>
      <w:pPr>
        <w:pStyle w:val="NormalWeb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. Цветаевой.</w:t>
      </w:r>
    </w:p>
    <w:p>
      <w:pPr>
        <w:pStyle w:val="NormalWeb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  <w:u w:val="single"/>
        </w:rPr>
        <w:t xml:space="preserve">Ведущий 1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Добрый день! Мы рады приветствовать вас на литературном празднике, посвященном творчеству Марины Ивановны Цветаевой и Сергея Александровича Есенина. </w:t>
      </w:r>
    </w:p>
    <w:p>
      <w:pPr>
        <w:pStyle w:val="NormalWeb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х творчество, неповторимо яркое и глубокое, ныне прочно вошло в нашу литературу и пользуется огромным успехом у многочисленного читателя. Стихи поэтов полны сердечной теплоты и искренности, страстной любви и неисчерпаемой печали. Они были знакомы и неоднократно встречались на поэтических вечерах</w:t>
      </w:r>
    </w:p>
    <w:p>
      <w:pPr>
        <w:pStyle w:val="NormalWeb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едущий 2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арина Ивановна высоко ценила творчество Есенина, выделяла его из числа популярных в то время поэтов как одного из наиболее талантливых. Их судьбы похожи своей трагичностью. Поэтому наш сегодняшний праздник мы назвали словами Вильгельма Кюхельбекера «Горька судьба поэта всех времен».</w:t>
      </w:r>
    </w:p>
    <w:p>
      <w:pPr>
        <w:pStyle w:val="NormalWeb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едущий 1 </w:t>
      </w:r>
      <w:r>
        <w:rPr>
          <w:sz w:val="28"/>
          <w:szCs w:val="28"/>
        </w:rPr>
        <w:t xml:space="preserve"> 3 октября 1895 года в селе Константиново Рязанской губернии родился один из самых звонких и самых народных поэтов Росс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ергей Александрович Есенин.Маленький Серёжа рос и воспитывался у бабушки, которая пела и рассказывала мальчику множество сказок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тихов, народных песен, которые и пробудили щемящий голос будущего поэта. Читать Сергей начал с 5 лет. Стихи писать с 8 лет</w:t>
      </w:r>
      <w:r>
        <w:rPr>
          <w:color w:val="000000"/>
          <w:sz w:val="28"/>
          <w:szCs w:val="28"/>
        </w:rPr>
        <w:t xml:space="preserve">, но в это время его творчество похоже скорее на частушки. </w:t>
      </w:r>
      <w:r>
        <w:rPr>
          <w:sz w:val="28"/>
          <w:szCs w:val="28"/>
        </w:rPr>
        <w:t xml:space="preserve">Красота родного края, песни матери и сказки бабушки </w:t>
      </w:r>
      <w:r>
        <w:rPr>
          <w:i/>
          <w:iCs/>
          <w:sz w:val="28"/>
          <w:szCs w:val="28"/>
        </w:rPr>
        <w:t>–</w:t>
      </w:r>
      <w:r>
        <w:rPr>
          <w:sz w:val="28"/>
          <w:szCs w:val="28"/>
        </w:rPr>
        <w:t xml:space="preserve">все это способствовало рождению в его душе поэтических образов. У поэта было две младшие сестры, Екатерина и Александра (Шура). </w:t>
      </w:r>
    </w:p>
    <w:p>
      <w:pPr>
        <w:pStyle w:val="NormalWeb"/>
        <w:jc w:val="center"/>
        <w:rPr>
          <w:color w:val="000000"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>«Сестре Шуре</w:t>
      </w:r>
      <w:r>
        <w:rPr>
          <w:color w:val="000000"/>
          <w:sz w:val="28"/>
          <w:szCs w:val="28"/>
          <w:u w:val="single"/>
        </w:rPr>
        <w:t>»</w:t>
      </w:r>
    </w:p>
    <w:p>
      <w:pPr>
        <w:pStyle w:val="NormalWeb"/>
        <w:rPr/>
      </w:pPr>
      <w:r>
        <w:rPr>
          <w:b/>
          <w:sz w:val="28"/>
          <w:szCs w:val="28"/>
          <w:u w:val="single"/>
        </w:rPr>
        <w:t xml:space="preserve">Ведущий 2 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8 октября1892 года, в Москве родилась, Марина Иванов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Цветаев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 поэт, абсолютно не похожий на Есенина ни манерой.письма, ни звучанием стиха, ни образами, ни характером лирического героя, человек из противоположной среды, городской и интеллигентной, происходящей из высококультурной семьи профессора Владимира Ивановича Цветаева и талантливой пианистки Марии Александровны Мейн.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Web"/>
        <w:rPr/>
      </w:pPr>
      <w:r>
        <w:rPr>
          <w:b/>
          <w:bCs/>
          <w:i/>
          <w:iCs/>
          <w:sz w:val="28"/>
          <w:szCs w:val="28"/>
        </w:rPr>
        <w:t>Попросим</w:t>
      </w:r>
      <w:r>
        <w:rPr>
          <w:b/>
          <w:bCs/>
          <w:i/>
          <w:iCs/>
          <w:color w:val="1C1C1C"/>
          <w:sz w:val="28"/>
          <w:szCs w:val="28"/>
        </w:rPr>
        <w:t xml:space="preserve"> …….. прочесть стихотворение  «Красною кистью»</w:t>
      </w:r>
    </w:p>
    <w:p>
      <w:pPr>
        <w:pStyle w:val="NormalWeb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едущий 1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Константинове Есенин с отличием окончил местное училище. После чего продолжил обучение в церковно-учительской школе. Летом 1912 года поэт знакомится с Марией Бальзамовой,которая на несколько дней приезжает в село Константиново к родственникам. Между молодыми людьми возникает симпатия, но Марии необходимо возвращаться домой. И влюбленные начинают писать друг другу письма. Тогда они еще не знали, что им не суждено больше встретиться. Есенин должен был стать учителем грамоты, однако эта профессия его не привлекала и в 1912 году, он уезжает вместе с отц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заработки в Москву. В том же году он пишет стихотворение, посвященное своей первой возлюбленной.</w:t>
      </w:r>
    </w:p>
    <w:p>
      <w:pPr>
        <w:pStyle w:val="NormalWeb"/>
        <w:shd w:fill="F4EFD6" w:val="clear"/>
        <w:spacing w:lineRule="atLeast" w:line="330"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i/>
          <w:iCs/>
          <w:color w:val="000000"/>
          <w:sz w:val="28"/>
          <w:szCs w:val="28"/>
        </w:rPr>
        <w:t xml:space="preserve">   </w:t>
      </w:r>
      <w:r>
        <w:rPr>
          <w:i/>
          <w:iCs/>
          <w:color w:val="000000"/>
          <w:sz w:val="28"/>
          <w:szCs w:val="28"/>
        </w:rPr>
        <w:t>«</w:t>
      </w:r>
      <w:r>
        <w:rPr>
          <w:b/>
          <w:i/>
          <w:iCs/>
          <w:color w:val="000000"/>
          <w:sz w:val="28"/>
          <w:szCs w:val="28"/>
        </w:rPr>
        <w:t xml:space="preserve">Ты плакала в вечерней тишине" </w:t>
      </w:r>
    </w:p>
    <w:p>
      <w:pPr>
        <w:pStyle w:val="NormalWeb"/>
        <w:shd w:fill="F4EFD6" w:val="clear"/>
        <w:spacing w:lineRule="atLeast" w:line="330" w:before="0" w:after="0"/>
        <w:rPr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                   </w:t>
      </w:r>
    </w:p>
    <w:p>
      <w:pPr>
        <w:pStyle w:val="NormalWeb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едущий 2 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Умная и талантливая Марина хорошо играла, любила музыку. Писать она начала сразу и по-русски и по-немецки, и по-французски. Начав своё образование в Москве, Марина Цветаева продолжила его в пансионах Швейцарии и Германии.</w:t>
        <w:br/>
        <w:t>В 18 лет в тайне от семьи Марина Цветаева уже выпускает свой первый сборник «Вечерний альбом», получивший  одобрение В. Брюсова и Н. Гумилёва. Это проба пера, поиск собственного неповторимого стиля и языка.  В стихотворениях первого сборника нет надрыва, нет страданий, рвущих сердце и душу. Зато есть юношеская неопытность, неискушенность, свежесть чувств. Попросим</w:t>
      </w:r>
    </w:p>
    <w:p>
      <w:pPr>
        <w:pStyle w:val="ListParagrap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……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. прочесть нам стихотворение первого сборника Марины Ивановны «Не любила, но плакала»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</w:p>
    <w:p>
      <w:pPr>
        <w:pStyle w:val="NormalWeb"/>
        <w:shd w:fill="F4EFD6" w:val="clear"/>
        <w:spacing w:lineRule="atLeast" w:line="330" w:before="0" w:after="0"/>
        <w:rPr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едущий 1 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1913 году Есенин поступает на историко-философский факультет университета, одновременно работает в типографии. Первый сборник стихов  вышел в 1916 году и был приветливо встречен критикой. Златокудрый Есенин сразу же сделался популярным.</w:t>
      </w:r>
    </w:p>
    <w:p>
      <w:pPr>
        <w:pStyle w:val="NormalWeb"/>
        <w:shd w:fill="F4EFD6" w:val="clear"/>
        <w:spacing w:lineRule="atLeast" w:line="330" w:before="0" w:after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b/>
          <w:color w:val="000000"/>
          <w:sz w:val="28"/>
          <w:szCs w:val="28"/>
        </w:rPr>
        <w:t xml:space="preserve">ВИДЕО </w:t>
      </w:r>
    </w:p>
    <w:p>
      <w:pPr>
        <w:pStyle w:val="NormalWeb"/>
        <w:shd w:fill="F4EFD6" w:val="clear"/>
        <w:spacing w:lineRule="atLeast" w:line="330" w:before="0" w:after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(отрывок из фильма «Зеркала» 2013 г. Режиссер: Марина Мигунова, момент знакомства С. Эфрона и М. Цветаевой)</w:t>
        <w:br/>
      </w:r>
    </w:p>
    <w:p>
      <w:pPr>
        <w:pStyle w:val="NormalWeb"/>
        <w:shd w:fill="F4EFD6" w:val="clear"/>
        <w:spacing w:lineRule="atLeast" w:line="330" w:before="0" w:after="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едущий 2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Эфроне Цветаева увидела воплощенный идеал мужества,благородства,  рыцарства и вместе с тем беззащитность. В 1912 Цветаева вышла замуж за Сергея Эфрона, который стал не только ее мужем, но и самым близким другом на всю жизнь. Его имя было выгравировано внутри обручального кольца. Стихотворение</w:t>
      </w:r>
    </w:p>
    <w:p>
      <w:pPr>
        <w:pStyle w:val="NormalWeb"/>
        <w:shd w:fill="F4EFD6" w:val="clear"/>
        <w:spacing w:lineRule="atLeast" w:line="330" w:before="0" w:after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</w:t>
      </w:r>
      <w:r>
        <w:rPr>
          <w:b/>
          <w:i/>
          <w:iCs/>
          <w:color w:val="000000"/>
          <w:sz w:val="28"/>
          <w:szCs w:val="28"/>
        </w:rPr>
        <w:t xml:space="preserve">«Писала я на аспидной доске…»посвящено мужу Марины Ивановны, его прочтет ……… </w:t>
      </w:r>
    </w:p>
    <w:p>
      <w:pPr>
        <w:pStyle w:val="NormalWeb"/>
        <w:shd w:fill="F4EFD6" w:val="clear"/>
        <w:spacing w:lineRule="atLeast" w:line="33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4EFD6" w:val="clear"/>
        <w:spacing w:lineRule="atLeast" w:line="330" w:before="0" w:after="0"/>
        <w:rPr/>
      </w:pPr>
      <w:r>
        <w:rPr>
          <w:b/>
          <w:sz w:val="28"/>
          <w:szCs w:val="28"/>
          <w:u w:val="single"/>
        </w:rPr>
        <w:t xml:space="preserve">Ведущий 1 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Есенин был балован женщинами с юности. Посвящал им прекрасные стихи, но редко был серьёзен в чувствах. Женщина для него была прежде всего музой. Родители Сергея не любили друг друга и семья рано распалась. Возможно поэтому всю свою жизнь Есенин стремился к настоящей семье, уюту. Первой женой поэта стала Анна Изряднова. У молодой пары</w:t>
      </w:r>
      <w:r>
        <w:rPr>
          <w:color w:val="262626"/>
          <w:sz w:val="28"/>
          <w:szCs w:val="28"/>
        </w:rPr>
        <w:t xml:space="preserve"> рождается сын Юрий. Есенин пишет стихи и посвящает их своей жене. Одно из таких прочтет нам </w:t>
      </w:r>
    </w:p>
    <w:p>
      <w:pPr>
        <w:pStyle w:val="NormalWeb"/>
        <w:shd w:fill="F4EFD6" w:val="clear"/>
        <w:spacing w:lineRule="atLeast" w:line="330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                              </w:t>
      </w:r>
      <w:r>
        <w:rPr>
          <w:b/>
          <w:bCs/>
          <w:i/>
          <w:iCs/>
          <w:color w:val="262626"/>
          <w:sz w:val="28"/>
          <w:szCs w:val="28"/>
        </w:rPr>
        <w:t xml:space="preserve">     </w:t>
      </w:r>
      <w:r>
        <w:rPr>
          <w:b/>
          <w:bCs/>
          <w:i/>
          <w:iCs/>
          <w:color w:val="262626"/>
          <w:sz w:val="28"/>
          <w:szCs w:val="28"/>
        </w:rPr>
        <w:t>«Я положил к твоей постели....»</w:t>
      </w:r>
    </w:p>
    <w:p>
      <w:pPr>
        <w:pStyle w:val="NormalWeb"/>
        <w:shd w:fill="F4EFD6" w:val="clear"/>
        <w:spacing w:lineRule="atLeast" w:line="330" w:before="0" w:after="0"/>
        <w:rPr>
          <w:color w:val="000000"/>
          <w:sz w:val="28"/>
          <w:szCs w:val="28"/>
          <w:u w:val="single"/>
        </w:rPr>
      </w:pPr>
      <w:r>
        <w:rPr>
          <w:color w:val="262626"/>
          <w:sz w:val="28"/>
          <w:szCs w:val="28"/>
        </w:rPr>
        <w:t xml:space="preserve"> </w:t>
      </w:r>
      <w:r>
        <w:rPr>
          <w:color w:val="262626"/>
          <w:sz w:val="28"/>
          <w:szCs w:val="28"/>
        </w:rPr>
        <w:t xml:space="preserve">Но жизнь с Анной с первых дней показалась ему ошибкой. В этот момент его больше заботила карьера и слава. Он оставляет семью, обещая вернуться, и уезжает искать счастья в Петроград. </w:t>
      </w:r>
    </w:p>
    <w:p>
      <w:pPr>
        <w:pStyle w:val="NormalWeb"/>
        <w:shd w:fill="F4EFD6" w:val="clear"/>
        <w:spacing w:lineRule="atLeast" w:line="330" w:before="0" w:after="0"/>
        <w:rPr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едущий 2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8 сентября 1912 года у Цветаевой и Эфрона рождается дочь Ариадна</w:t>
      </w:r>
      <w:r>
        <w:rPr>
          <w:color w:val="000000"/>
          <w:sz w:val="28"/>
          <w:szCs w:val="28"/>
          <w:u w:val="single"/>
        </w:rPr>
        <w:t xml:space="preserve">  </w:t>
      </w:r>
      <w:r>
        <w:rPr>
          <w:color w:val="000000"/>
          <w:sz w:val="28"/>
          <w:szCs w:val="28"/>
        </w:rPr>
        <w:t>Аля растёт необычайно способным ребёнком: к четырём годам умеет читать, к пяти — писать, а в шесть-семь лет ведёт дневник. Любовь и бережное отношение к книгам от матери, которая разрешала брать их только чистыми руками. Позже Ариадна Сергеевна вспоминала, что разбитую любимую чашку мамы  ей простили, а за разорванную детскую книжку пришлось-таки постоять в углу.</w:t>
      </w:r>
    </w:p>
    <w:p>
      <w:pPr>
        <w:pStyle w:val="NormalWeb"/>
        <w:shd w:fill="F4EFD6" w:val="clear"/>
        <w:spacing w:lineRule="atLeast" w:line="330" w:before="0" w:after="0"/>
        <w:rPr>
          <w:b/>
          <w:b/>
          <w:bCs/>
          <w:i/>
          <w:i/>
          <w:iCs/>
          <w:color w:val="333333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                                                    </w:t>
      </w:r>
      <w:r>
        <w:rPr>
          <w:b/>
          <w:bCs/>
          <w:i/>
          <w:iCs/>
          <w:color w:val="000000"/>
          <w:sz w:val="28"/>
          <w:szCs w:val="28"/>
        </w:rPr>
        <w:t>«Але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Web"/>
        <w:shd w:fill="F4EFD6" w:val="clear"/>
        <w:spacing w:lineRule="atLeast" w:line="330" w:before="0" w:after="0"/>
        <w:rPr>
          <w:b/>
          <w:b/>
          <w:bCs/>
          <w:i/>
          <w:i/>
          <w:iCs/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едущий 1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 1915 году Сергей Есенин переезжает в Петербург,где он посетил А. Блока. Не застав того дома, он оставил ему записку и стихи, завязанные в деревенский платок. Записка сохранилась с пометкой Блока: "Стихи свежие, чистые, голосистые... ". Так благодаря участию Блока Есенин стал вхож во все самые престижные литературные салоны и гостиные, где очень скоро стал желанным гостем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И стал поэт в литературных салонах нарасхват. Наверное, тогда он и превратился в кабацкого хулигана… 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100" w:before="100" w:after="10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«Я обманывать себя не стану»</w:t>
      </w:r>
    </w:p>
    <w:p>
      <w:pPr>
        <w:pStyle w:val="NormalWeb"/>
        <w:shd w:fill="F4EFD6" w:val="clear"/>
        <w:spacing w:lineRule="atLeast" w:line="330"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едущий 2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ветаева не была знакома с Блоком. Она видела его дважды во время его выступлений в Москве в мае 1920 года. Своё преклонение перед поэтом, которого она считала явлением, вышедшим за пределы литературы, Цветаева пронесла через всю жизнь. Она не раз упоминала Блока в своей прозе и, конечно, в поэзии.</w:t>
      </w:r>
    </w:p>
    <w:p>
      <w:pPr>
        <w:pStyle w:val="NormalWeb"/>
        <w:shd w:fill="F4EFD6" w:val="clear"/>
        <w:spacing w:lineRule="atLeast" w:line="330"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Web"/>
        <w:shd w:fill="F4EFD6" w:val="clear"/>
        <w:spacing w:lineRule="atLeast" w:line="330" w:before="0" w:after="0"/>
        <w:jc w:val="center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«Имя твоё – птица в руке…»</w:t>
      </w:r>
    </w:p>
    <w:p>
      <w:pPr>
        <w:pStyle w:val="NormalWeb"/>
        <w:shd w:fill="F4EFD6" w:val="clear"/>
        <w:spacing w:lineRule="atLeast" w:line="33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hd w:fill="F4EFD6" w:val="clear"/>
        <w:spacing w:lineRule="atLeast" w:line="330" w:before="0" w:after="0"/>
        <w:jc w:val="both"/>
        <w:rPr/>
      </w:pPr>
      <w:r>
        <w:rPr>
          <w:b/>
          <w:sz w:val="28"/>
          <w:szCs w:val="28"/>
          <w:u w:val="single"/>
        </w:rPr>
        <w:t xml:space="preserve">Ведущий 1 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Летом 1917 года Есенин с приятелем зашли в редакцию газеты «Дело народа», где Сергей познакомился с секретаршей Зиночкой. Зинаида Райх была редкая красавица. Через три месяца после знакомства они обвенчались. Любящая жена старалась создать Сереже все условия для творчества. Есенин был ревнив, устраивал скандалы. 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чь Татьяна родилась в мае 1918 года. После скандалов Есенин просил прощения, они мирились, но опять начинались ссоры. Зимой Зинаида Николаевна родила мальчика. Но скандалы не прекращались, и она ушла от Есенина. В доказательство любви к детям поэт носил их фотографию в нагрудном кармане. Стихотворени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Письмо к женщине»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эт посвятил Зинаиде Райх.</w:t>
      </w:r>
    </w:p>
    <w:p>
      <w:pPr>
        <w:pStyle w:val="Normal"/>
        <w:numPr>
          <w:ilvl w:val="1"/>
          <w:numId w:val="2"/>
        </w:numPr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Послушаем его в исполнении ……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едущий 2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1916 году Цветаева знакомится с поэтом Осипом Мандельштамом. Этот роман протекал весьма своеобразно, так как влюбленных разделяли сотни километров. Мандельштам жил в  Петербурге, а Цветаева  Москве. Поэтому короткие встречи сменялись длинными письмами. </w:t>
      </w:r>
      <w:r>
        <w:rPr>
          <w:rFonts w:cs="Times New Roman" w:ascii="Times New Roman" w:hAnsi="Times New Roman"/>
          <w:sz w:val="28"/>
          <w:szCs w:val="28"/>
        </w:rPr>
        <w:t>Однако в 1920 году Марина Цветаева осознала, что ее связывают с Мандельштамом не столько чувства, сколько общие взгляды на творчество. Следующее стихотворение поставило точку в этом непростом и необычном романе. Марина Ивановна понимает, что любовь, какой бы сильной они ни была, рано или поздно проходит. Попросим выступить…….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Вчера ещё в глаза глядел…»</w:t>
      </w:r>
    </w:p>
    <w:p>
      <w:pPr>
        <w:pStyle w:val="TextBody"/>
        <w:jc w:val="both"/>
        <w:rPr/>
      </w:pPr>
      <w:r>
        <w:rPr>
          <w:b/>
          <w:sz w:val="28"/>
          <w:szCs w:val="28"/>
          <w:u w:val="single"/>
        </w:rPr>
        <w:t xml:space="preserve">Ведущий 1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волюцию 1917 года Сергей Есенин встретил воодушевлённо, с надеждой на большие перемены в России, но после был несколько разочарован, поняв, что революция — это ещё и голод, разруха, страдание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Ведущий 2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рина Цветаева революцию 1917 года не приняла, в результате чего и оказалась в 1922 году в эмиграции в Берлине, затем в Чехии и наконец во Франции</w:t>
      </w:r>
      <w:r>
        <w:rPr>
          <w:rFonts w:cs="Times New Roman" w:ascii="Times New Roman" w:hAnsi="Times New Roman"/>
          <w:color w:val="333333"/>
          <w:sz w:val="28"/>
          <w:szCs w:val="28"/>
        </w:rPr>
        <w:t>. Здесь Марина еще сильнее ощутила нищету. Она очень тосковала по России.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«В Париже»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едущий 1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 В то время, когда Хлебников,Маяковский и Бурлюк разочаровались в футуризме,находясь в творческом поиске, Есенин вместе с Мариенгофом в 1919 году создал группу Имажинистов (в переводе с Французского Imagine — образ).В имажинизме поэта привлекало внимание к слову, но он продолжал оставаться хулиганом и скандалистом, причем ничуть не отрицал этого.</w:t>
      </w:r>
    </w:p>
    <w:p>
      <w:pPr>
        <w:pStyle w:val="NormalWeb"/>
        <w:shd w:fill="F4EFD6" w:val="clear"/>
        <w:spacing w:lineRule="atLeast" w:line="330" w:before="0" w:after="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«Мне осталась одна забава» - стихотворение-признание, прочтет нам  …..                  </w:t>
      </w:r>
      <w:r>
        <w:rPr>
          <w:color w:val="000000"/>
          <w:sz w:val="28"/>
          <w:szCs w:val="28"/>
        </w:rPr>
        <w:t xml:space="preserve">                          </w:t>
      </w:r>
    </w:p>
    <w:p>
      <w:pPr>
        <w:pStyle w:val="NormalWeb"/>
        <w:jc w:val="both"/>
        <w:rPr/>
      </w:pPr>
      <w:r>
        <w:rPr>
          <w:b/>
          <w:sz w:val="28"/>
          <w:szCs w:val="28"/>
          <w:u w:val="single"/>
        </w:rPr>
        <w:t xml:space="preserve">Ведущий 2 </w:t>
      </w:r>
      <w:r>
        <w:rPr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Марина не примкнула ни к одному из литературных течений. Её поэтические сборники радовали своей оригинальностью. Однако в годы Гражданской войны и революции она почти не печаталась, несмотря на то, что ее стихи были невероятно  яркие, такие, как стихотворение</w:t>
      </w:r>
    </w:p>
    <w:p>
      <w:pPr>
        <w:pStyle w:val="NormalWeb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b/>
          <w:bCs/>
          <w:i/>
          <w:iCs/>
          <w:color w:val="000000"/>
          <w:sz w:val="28"/>
          <w:szCs w:val="28"/>
        </w:rPr>
        <w:t>«Ошибка»</w:t>
      </w:r>
      <w:r>
        <w:rPr>
          <w:bCs/>
          <w:iCs/>
          <w:color w:val="000000"/>
          <w:sz w:val="28"/>
          <w:szCs w:val="28"/>
        </w:rPr>
        <w:br/>
      </w:r>
    </w:p>
    <w:p>
      <w:pPr>
        <w:pStyle w:val="TextBody"/>
        <w:jc w:val="both"/>
        <w:rPr/>
      </w:pPr>
      <w:r>
        <w:rPr>
          <w:b/>
          <w:sz w:val="28"/>
          <w:szCs w:val="28"/>
          <w:u w:val="single"/>
        </w:rPr>
        <w:t xml:space="preserve">Ведущий 1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 ноября 1920 года на литературном вечере "Суд над имажинистами" Есенин познакомился с Галиной </w:t>
      </w:r>
      <w:r>
        <w:rPr>
          <w:rFonts w:cs="Times New Roman" w:ascii="Times New Roman" w:hAnsi="Times New Roman"/>
          <w:sz w:val="28"/>
          <w:szCs w:val="28"/>
        </w:rPr>
        <w:t xml:space="preserve">Бениславской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коре они стали друзьями. Но Галина влюбилась в него без памяти. Она забыла, что у выдающихся поэтов любвеобильные сердца. 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октября 1921 года, в день рождения Есенина, друзья пригласили на праздник известную американскую танцовщицу Айседору Дункан. </w:t>
      </w:r>
    </w:p>
    <w:p>
      <w:pPr>
        <w:pStyle w:val="Normal"/>
        <w:numPr>
          <w:ilvl w:val="1"/>
          <w:numId w:val="2"/>
        </w:numPr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ДЕО</w:t>
      </w:r>
    </w:p>
    <w:p>
      <w:pPr>
        <w:pStyle w:val="Normal"/>
        <w:numPr>
          <w:ilvl w:val="1"/>
          <w:numId w:val="2"/>
        </w:numPr>
        <w:spacing w:lineRule="atLeast" w:line="10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отрывок  из фильма «Есенин» 2005 г.</w:t>
      </w:r>
      <w:r>
        <w:rPr>
          <w:rStyle w:val="DefaultParagraphFont"/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жиссер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Игорь Зайцев. Момент встречи А. Дункан и С. Есенина)</w:t>
      </w:r>
    </w:p>
    <w:p>
      <w:pPr>
        <w:pStyle w:val="Normal"/>
        <w:numPr>
          <w:ilvl w:val="1"/>
          <w:numId w:val="2"/>
        </w:numPr>
        <w:spacing w:lineRule="atLeast" w:line="10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 неважно, что Айседора почти не говорила по-русски, а Сергей не знал английского. Они понимали друг друга без слов, потому что были похожи  талантливы, эмоциональны, бесшабашны. Есенин переехал в квартиру Айседоры. Друзья-поэты никак не могли поверить, что сердцеед искренне полюбил женщину, которая почти в два раза старше его.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tLeast" w:line="10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Пускай ты выпита другим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00" w:before="100" w:after="100"/>
        <w:ind w:lef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едущий 2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ле Революции, С. Эфрон ушел в белую армию, оказался в эмиграции. Вторая дочь,Ирина родилась не совсем здоровым ребенком.  Она росла болезненной, слабой, едва ходила и почти не умела говорить.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Поэтессе пришлось одной воспитывать двух дочерей и вести домашнее хозяйство, к чему она совсем не была готова.  Когда Ирине исполнилось три года ,она умерла от голода. Для Цветаевой такой поворот судьбы стал тяжелым испытанием. </w:t>
      </w:r>
      <w:r>
        <w:rPr>
          <w:rFonts w:cs="Times New Roman" w:ascii="Times New Roman" w:hAnsi="Times New Roman"/>
          <w:color w:val="000000"/>
          <w:sz w:val="28"/>
          <w:szCs w:val="28"/>
        </w:rPr>
        <w:t>Весной 1922 года она отправилась с дочерью Алей в Берлин, к Сергею. Она искала спасения в любви.</w:t>
      </w:r>
    </w:p>
    <w:p>
      <w:pPr>
        <w:pStyle w:val="Normal"/>
        <w:numPr>
          <w:ilvl w:val="1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Любовь – обманная страна»</w:t>
      </w:r>
    </w:p>
    <w:p>
      <w:pPr>
        <w:pStyle w:val="Normal"/>
        <w:numPr>
          <w:ilvl w:val="1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едущий 3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о уже через несколько месяцев есенинская страсть к Айседоре угасла и начались скандалы.  Она видела, что ее любимый отстраняется, и решила увезти его за границу. 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мая 1922 года Есенин и Дункан зарегистрировали брак и отправились в тур по Европе. Но там он из великого поэта стал просто мужем Дункан. От этого Сергей Александрович злился и скандалил. В России ему было тяжело, а без России - невозможно.Об этом он написал множество стихотворений. Одно из них прочтет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«Я покинул родимый дом» </w:t>
      </w:r>
    </w:p>
    <w:p>
      <w:pPr>
        <w:pStyle w:val="TextBody"/>
        <w:jc w:val="both"/>
        <w:rPr/>
      </w:pPr>
      <w:r>
        <w:rPr>
          <w:b/>
          <w:sz w:val="28"/>
          <w:szCs w:val="28"/>
          <w:u w:val="single"/>
        </w:rPr>
        <w:t xml:space="preserve">Ведущий 4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епенно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чувства Цветаевой к своему мужу блекнут, и она все чаще и чаще ловит себя на мысли, что считает супруга своим другом.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Сама поэтесса воспринимает подобные перемены с болью и горечью. Исчезло то удивительное состояние эйфории, которое испытывают все влюбленные люди. Цветаева понимает, что такое случается со многими парами, и при этом они продолжают жить счастливо, не разрушая семью</w:t>
      </w:r>
      <w:r>
        <w:rPr>
          <w:rFonts w:cs="Times New Roman" w:ascii="Times New Roman" w:hAnsi="Times New Roman"/>
          <w:bCs/>
          <w:iCs/>
          <w:color w:val="3D3D3D"/>
          <w:sz w:val="28"/>
          <w:szCs w:val="28"/>
        </w:rPr>
        <w:t xml:space="preserve">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«Мы с тобой лишь два отголоска», стихотворение, посвященное мужу, прочтет ……  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rPr/>
      </w:pPr>
      <w:r>
        <w:rPr>
          <w:b/>
          <w:sz w:val="28"/>
          <w:szCs w:val="28"/>
          <w:u w:val="single"/>
        </w:rPr>
        <w:t xml:space="preserve">Ведущий 3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августе 1923 года молодожены вернулись обратно. Айседора чувствовала, что брак разваливается. Она уехала на гастроли, и вдруг от Сергея пришла телеграмма: «Я люблю другую, женат, счастлив. Есенин». 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й другой стала его поклонница Галина Бениславская. Поэт вновь вернулся к ней после разочарования в Айседоре. Так беззаветно, как любила Галина, редко любят. Есенин считал ее самым близким другом, но не видел в ней женщину. Помогала, чем могла, бегала по редакциям, выбивая гонорары. Он же говорил ей: «Галя, вы очень хорошая, вы самый близкий друг, но вас я не люблю... Для меня любовь - это страшное мучение, это так мучительно». Галина все ждала, когда же он увидит в ней не только друга. Но так и не дождалась. 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……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. прочтет нам стихотворение «Я помню, любимая,помню..», посвященное Галине Бениславской.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едущий 4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гда поэтесса оказалась в эмиграции, ей было сложно без поддержки. Те, кто также убежал из России, оказались не близки ей по духу. А вернуться на родину было нельзя. И переписка с поэтом Борисом Пастернаком была тем живительным ручейком, который питал её желание жить и писать. Стихотворени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 Расстояния, вёрсты, мили…»</w:t>
      </w:r>
      <w:r>
        <w:rPr>
          <w:rFonts w:cs="Times New Roman" w:ascii="Times New Roman" w:hAnsi="Times New Roman"/>
          <w:sz w:val="28"/>
          <w:szCs w:val="28"/>
        </w:rPr>
        <w:t xml:space="preserve"> о разлуке. В этом стихотворении четырнадцать глаголов, обозначающих разрыв. Такое повторение рождает  ощущение безнадёжности, утраты. Десятилетняя переписка и несколько коротких встреч доказывают, что родство душ Пастернака и Цветаевой было истинным. 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……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.. прочтет нам его.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едущий 3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 начале марта 1925 года Есенин познакомился с Софьей Андреевной Толстой, она была младше Есенина на 5 лет, в ее жилах текла кровь величайшего писателя мира, Льва Николаевича Толстого, и им овладела мысль жениться на ней. Эта мысль нанесла тяжелый удар Галине Бениславской. 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1925 году состоялась скромная свадьба. У поэта появился дом, любящая жена, друг и помощник. Софья занималась его здоровьем, готовила его стихи для собрания сочинений. Есенин же продолжал жить жизнью хулигана. Он посвящает жене стихотворение</w:t>
      </w:r>
    </w:p>
    <w:p>
      <w:pPr>
        <w:pStyle w:val="Normal"/>
        <w:numPr>
          <w:ilvl w:val="1"/>
          <w:numId w:val="2"/>
        </w:numPr>
        <w:spacing w:lineRule="atLeast" w:line="10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Ну целуй меня, целуй», которое прочтет нам …….</w:t>
      </w:r>
    </w:p>
    <w:p>
      <w:pPr>
        <w:pStyle w:val="Normal"/>
        <w:numPr>
          <w:ilvl w:val="1"/>
          <w:numId w:val="2"/>
        </w:numPr>
        <w:spacing w:lineRule="atLeast" w:line="10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Style14"/>
        <w:numPr>
          <w:ilvl w:val="0"/>
          <w:numId w:val="0"/>
        </w:numPr>
        <w:ind w:left="132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едущий 4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эмиграции Цветаева знакомится с Константином Родзевичем, офицером-белогвардейцем. Он нуждался в обычной женщине, способной создать домашний уют, Цветаева к таковым не относилась. Роман быстро завершается. У Родзевича появляется другая. И Марина Ивановна создает стихотворение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«Попытка ревности»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которым хочет подвести черту под своим бурным романом. Поэтесса понимает, что никогда не испытывала глубоких чувств к своему избраннику. Однако ее волнует один вопрос, может ли избранник жить счастливо с женщиной, которую не любит? Попросим прочесть это стихотворение…….</w:t>
      </w:r>
    </w:p>
    <w:p>
      <w:pPr>
        <w:pStyle w:val="Style14"/>
        <w:numPr>
          <w:ilvl w:val="0"/>
          <w:numId w:val="0"/>
        </w:numPr>
        <w:ind w:left="132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едущий 3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8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днажды Есенин сидел в квартире у Мариенгофа и жаловался, что у него нет стихов пролюбовь. На его счастье минут через двадцать жена Мариенгофа – Анна привела домой свою подругу Августу Миклашевскую, первую красавицу Камерного театра. Она была статной, вроде Айседоры, но лет на двадцать моложе.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оэт ежедневно посылал ей цветы. В последний раз Августа Миклашевская виде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Есенина в ноябре 1925 год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Я ложусь в больницу, - сказал он. – Приходите ко мне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Миклашевская ни разу не появилась, потому что не хотела сталкиваться там с Софь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Андреевной Толстой. Есенин посвятил ей цикл стихов, одно из которых прочтет нам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…..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«Дорогая, сядем рядом»</w:t>
      </w:r>
    </w:p>
    <w:p>
      <w:pPr>
        <w:pStyle w:val="Normal"/>
        <w:numPr>
          <w:ilvl w:val="1"/>
          <w:numId w:val="2"/>
        </w:numPr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both"/>
        <w:rPr/>
      </w:pPr>
      <w:r>
        <w:rPr>
          <w:b/>
          <w:sz w:val="28"/>
          <w:szCs w:val="28"/>
          <w:u w:val="single"/>
        </w:rPr>
        <w:t xml:space="preserve">Ведущий 4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знь </w:t>
      </w:r>
      <w:r>
        <w:rPr>
          <w:rFonts w:cs="Times New Roman" w:ascii="Times New Roman" w:hAnsi="Times New Roman"/>
          <w:color w:val="333333"/>
          <w:sz w:val="28"/>
          <w:szCs w:val="28"/>
        </w:rPr>
        <w:t>Цветае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ыла трудной и неустроенной в эмиграции.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В 1925 году у Марины родился сын, Георгий (Мур). </w:t>
      </w:r>
      <w:r>
        <w:rPr>
          <w:rFonts w:cs="Times New Roman" w:ascii="Times New Roman" w:hAnsi="Times New Roman"/>
          <w:color w:val="000000"/>
          <w:sz w:val="28"/>
          <w:szCs w:val="28"/>
        </w:rPr>
        <w:t>Трудно было не столько материально, сколько морально: непринятость, одиночество … Но творческая энергия Марины никогда не угасала. Она мечтала вернуться в Россию, дать сыну Родину.В 1939 году вслед за мужем и дочерью Ариадной Марина Ивановна возвращается в СССР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оссии ее не приняли, не печатали. Она мечтала, что вернётся желанным гостем, а вышло иначе. Муж и дочь арестованы, сестра в лагере, сама Марина в постоянном поиске работы. Кое-как перебивается переводами. Но продолжает писать стихи.  </w:t>
      </w:r>
    </w:p>
    <w:p>
      <w:pPr>
        <w:pStyle w:val="Normal"/>
        <w:numPr>
          <w:ilvl w:val="1"/>
          <w:numId w:val="2"/>
        </w:numPr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tLeast" w:line="10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« Повторю в канун разлуки» ……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едущий 3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262626"/>
          <w:sz w:val="28"/>
          <w:szCs w:val="28"/>
        </w:rPr>
        <w:t>У творческого человека все мысли далеко не о настоящей любви, а о поэзии, о себе самом. На долю истинного поэта всегда выпадает много горя и страданий, и за это надо платить. Есенин расплатился отсутствием постоянной любви. Он по своей натуре был очень ранимым и чувствительным, он влюблялся с первого взгляда и, не теряя ни минуты, кидался в ноги к женщине, моля ее связать  с ним жизнь. В личной жизни Сергей полагался на своё сердце, это помогало ему в творчестве, но счастья не принесло. Стихотворение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15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color w:val="262626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262626"/>
          <w:sz w:val="28"/>
          <w:szCs w:val="28"/>
        </w:rPr>
        <w:t xml:space="preserve">Заметался пожар голубой» </w:t>
      </w:r>
    </w:p>
    <w:p>
      <w:pPr>
        <w:pStyle w:val="NormalWeb"/>
        <w:shd w:fill="FFFFFF" w:val="clear"/>
        <w:rPr>
          <w:b/>
          <w:b/>
          <w:bCs/>
          <w:color w:val="1C1C1C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едущий 4 </w:t>
      </w:r>
      <w:r>
        <w:rPr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 xml:space="preserve">Марина Цветаева очень рано потеряла мать, и в своем творчестве очень часто обращалась к теме смерти, словно бы пытаясь заглянуть в мир, который ей еще недоступен. Поэтесса написала стихотворение, в котором пыталась определить для себя, что есть жизнь, и чего стоит ждать от смерти. </w:t>
      </w:r>
      <w:r>
        <w:rPr>
          <w:rStyle w:val="StrongEmphasis"/>
          <w:b w:val="false"/>
          <w:bCs w:val="false"/>
          <w:color w:val="1C1C1C"/>
          <w:sz w:val="28"/>
          <w:szCs w:val="28"/>
        </w:rPr>
        <w:t>Потусторонний мир Цветаева воспринимает, как некую темную пропасть, в которой люди попросту исчезают</w:t>
      </w:r>
      <w:r>
        <w:rPr>
          <w:color w:val="1C1C1C"/>
          <w:sz w:val="28"/>
          <w:szCs w:val="28"/>
        </w:rPr>
        <w:t xml:space="preserve">. </w:t>
      </w:r>
      <w:r>
        <w:rPr>
          <w:rStyle w:val="StrongEmphasis"/>
          <w:b w:val="false"/>
          <w:bCs w:val="false"/>
          <w:color w:val="1C1C1C"/>
          <w:sz w:val="28"/>
          <w:szCs w:val="28"/>
        </w:rPr>
        <w:t>Однако Марина Ивановна не готова смириться с таким положением дел, она хочет, чтобы память о людях была вечной, даже если они этого не достойны</w:t>
      </w:r>
      <w:r>
        <w:rPr>
          <w:color w:val="1C1C1C"/>
          <w:sz w:val="28"/>
          <w:szCs w:val="28"/>
        </w:rPr>
        <w:t>.  Попросим выступить</w:t>
      </w:r>
    </w:p>
    <w:p>
      <w:pPr>
        <w:pStyle w:val="NormalWeb"/>
        <w:numPr>
          <w:ilvl w:val="0"/>
          <w:numId w:val="2"/>
        </w:numPr>
        <w:shd w:fill="FFFFFF" w:val="clear"/>
        <w:jc w:val="center"/>
        <w:rPr>
          <w:color w:val="000080"/>
          <w:sz w:val="28"/>
          <w:szCs w:val="28"/>
        </w:rPr>
      </w:pPr>
      <w:r>
        <w:rPr>
          <w:b/>
          <w:bCs/>
          <w:i/>
          <w:iCs/>
          <w:color w:val="1C1C1C"/>
          <w:sz w:val="28"/>
          <w:szCs w:val="28"/>
        </w:rPr>
        <w:t>«Уж сколько их упало в эту бездну…»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15" w:before="0" w:after="0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Web"/>
        <w:shd w:fill="F4EFD6" w:val="clear"/>
        <w:spacing w:lineRule="atLeast" w:line="330" w:before="0" w:after="0"/>
        <w:rPr/>
      </w:pPr>
      <w:r>
        <w:rPr>
          <w:b/>
          <w:sz w:val="28"/>
          <w:szCs w:val="28"/>
          <w:u w:val="single"/>
        </w:rPr>
        <w:t xml:space="preserve">Ведущий 3 </w:t>
      </w:r>
      <w:r>
        <w:rPr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На протяжении всего творческого пути главной есенинской темой была Родина. Но если в ранних стихах поэт в основном воспевал</w:t>
        <w:br/>
        <w:t xml:space="preserve">красоту и одухотворенность русской природы, то в последние годы стихи о России приобрели трагический «оттенок».  </w:t>
      </w:r>
    </w:p>
    <w:p>
      <w:pPr>
        <w:pStyle w:val="NormalWeb"/>
        <w:shd w:fill="F4EFD6" w:val="clear"/>
        <w:spacing w:lineRule="atLeast" w:line="330" w:before="0" w:after="0"/>
        <w:rPr>
          <w:i/>
          <w:i/>
          <w:iCs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           …… </w:t>
      </w:r>
      <w:r>
        <w:rPr>
          <w:b/>
          <w:i/>
          <w:color w:val="000000"/>
          <w:sz w:val="28"/>
          <w:szCs w:val="28"/>
        </w:rPr>
        <w:t>прочтет стихотворение  «Корова»</w:t>
      </w:r>
      <w:r>
        <w:rPr>
          <w:color w:val="000000"/>
          <w:sz w:val="28"/>
          <w:szCs w:val="28"/>
        </w:rPr>
        <w:br/>
        <w:br/>
        <w:t>К концу сентября 1925 года у поэта начались галлюцинации, усилилась мания преследования. В конце ноября в Ленинграде Есенин бродил по Неве. На следующее утро он разбил зеркало, заливаясь слезами. В ноябре 1925 года Есенин был госпитализирован в Московскую психоневрологическую клинику. Заключение врача: белая горячка</w:t>
      </w:r>
      <w:r>
        <w:rPr>
          <w:color w:val="333333"/>
          <w:sz w:val="28"/>
          <w:szCs w:val="28"/>
        </w:rPr>
        <w:t xml:space="preserve">. В поэме «Чёрный человек» Есенин оглядывается на пройденный путь с трагической горечью, в ней ощущается острая боль за неудачно сложившуюся жизнь. </w:t>
      </w:r>
    </w:p>
    <w:p>
      <w:pPr>
        <w:pStyle w:val="NormalWeb"/>
        <w:shd w:fill="F4EFD6" w:val="clear"/>
        <w:spacing w:lineRule="atLeast" w:line="33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Web"/>
        <w:shd w:fill="F4EFD6" w:val="clear"/>
        <w:spacing w:lineRule="atLeast" w:line="330"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         </w:t>
      </w:r>
      <w:r>
        <w:rPr>
          <w:b/>
          <w:i/>
          <w:color w:val="000000"/>
          <w:sz w:val="28"/>
          <w:szCs w:val="28"/>
        </w:rPr>
        <w:t>Послушаем поэму «Черный человек»</w:t>
      </w:r>
    </w:p>
    <w:p>
      <w:pPr>
        <w:pStyle w:val="NormalWeb"/>
        <w:shd w:fill="F4EFD6" w:val="clear"/>
        <w:spacing w:lineRule="atLeast" w:line="330"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</w:t>
      </w:r>
    </w:p>
    <w:p>
      <w:pPr>
        <w:pStyle w:val="NormalWeb"/>
        <w:shd w:fill="F4EFD6" w:val="clear"/>
        <w:spacing w:lineRule="atLeast" w:line="330" w:before="0" w:after="0"/>
        <w:rPr/>
      </w:pPr>
      <w:r>
        <w:rPr>
          <w:color w:val="000000"/>
          <w:sz w:val="28"/>
          <w:szCs w:val="28"/>
        </w:rPr>
        <w:t>Но в декабре, соблюдая конспирацию, поэт снова уехал в Ленинград.</w:t>
      </w:r>
    </w:p>
    <w:p>
      <w:pPr>
        <w:pStyle w:val="NormalWeb"/>
        <w:shd w:fill="F4EFD6" w:val="clear"/>
        <w:spacing w:lineRule="atLeast" w:line="330" w:before="0" w:after="0"/>
        <w:rPr/>
      </w:pPr>
      <w:r>
        <w:rPr>
          <w:color w:val="000000"/>
          <w:sz w:val="28"/>
          <w:szCs w:val="28"/>
        </w:rPr>
        <w:t>О гибели Поэта сейчас пишут и говорят много и разное. Доподлинно известно, что 28 декабря 1925 года Сергея Александровича не стало. На месте смерти Сергея Есенина, в Ленинградской гостинице «Англетер», найдено стихотворение, написанное кровью, потому что чернил под рукой не оказалось</w:t>
      </w:r>
    </w:p>
    <w:p>
      <w:pPr>
        <w:pStyle w:val="NormalWeb"/>
        <w:shd w:fill="F4EFD6" w:val="clear"/>
        <w:spacing w:lineRule="atLeast" w:line="330" w:before="0" w:after="0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 xml:space="preserve">                                </w:t>
      </w:r>
      <w:r>
        <w:rPr>
          <w:i/>
          <w:color w:val="000000"/>
          <w:sz w:val="28"/>
          <w:szCs w:val="28"/>
        </w:rPr>
        <w:t xml:space="preserve">« </w:t>
      </w:r>
      <w:r>
        <w:rPr>
          <w:b/>
          <w:i/>
          <w:color w:val="000000"/>
          <w:sz w:val="28"/>
          <w:szCs w:val="28"/>
        </w:rPr>
        <w:t>До свиданья, друг мой, до свиданья»- последнее стихотворение поэта прочтет ……</w:t>
        <w:br/>
      </w:r>
    </w:p>
    <w:p>
      <w:pPr>
        <w:pStyle w:val="NormalWeb"/>
        <w:shd w:fill="F4EFD6" w:val="clear"/>
        <w:spacing w:lineRule="atLeast" w:line="330" w:before="0" w:after="0"/>
        <w:rPr/>
      </w:pPr>
      <w:r>
        <w:rPr>
          <w:b/>
          <w:sz w:val="28"/>
          <w:szCs w:val="28"/>
          <w:u w:val="single"/>
        </w:rPr>
        <w:t xml:space="preserve">Ведущий 4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знав о смерти Есенина, Марина Ивановна, находясь за тысячи километров от Ленинграда написала стихотворение</w:t>
      </w:r>
    </w:p>
    <w:p>
      <w:pPr>
        <w:pStyle w:val="NormalWeb"/>
        <w:shd w:fill="F4EFD6" w:val="clear"/>
        <w:spacing w:lineRule="atLeast" w:line="330" w:before="0" w:after="0"/>
        <w:rPr>
          <w:color w:val="FF3333"/>
          <w:sz w:val="28"/>
          <w:szCs w:val="28"/>
        </w:rPr>
      </w:pPr>
      <w:r>
        <w:rPr>
          <w:color w:val="FF3333"/>
          <w:sz w:val="28"/>
          <w:szCs w:val="28"/>
        </w:rPr>
      </w:r>
    </w:p>
    <w:p>
      <w:pPr>
        <w:pStyle w:val="NormalWeb"/>
        <w:shd w:fill="F4EFD6" w:val="clear"/>
        <w:spacing w:lineRule="atLeast" w:line="330" w:before="0" w:after="0"/>
        <w:rPr>
          <w:b/>
          <w:b/>
          <w:bCs/>
          <w:i/>
          <w:i/>
          <w:iCs/>
          <w:color w:val="333333"/>
          <w:sz w:val="28"/>
          <w:szCs w:val="28"/>
        </w:rPr>
      </w:pPr>
      <w:r>
        <w:rPr>
          <w:color w:val="FF3333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«Брат по песенной беде», которое прочтет нам </w:t>
      </w:r>
      <w:r>
        <w:rPr>
          <w:b/>
          <w:bCs/>
          <w:i/>
          <w:iCs/>
          <w:color w:val="333333"/>
          <w:sz w:val="28"/>
          <w:szCs w:val="28"/>
        </w:rPr>
        <w:t>………ю</w:t>
      </w:r>
    </w:p>
    <w:p>
      <w:pPr>
        <w:pStyle w:val="NormalWeb"/>
        <w:shd w:fill="F4EFD6" w:val="clear"/>
        <w:spacing w:lineRule="atLeast" w:line="330"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Web"/>
        <w:shd w:fill="F4EFD6" w:val="clear"/>
        <w:spacing w:lineRule="atLeast" w:line="33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были пророческие стихи. Цветаева оказалось так называемой сестрой Есеина не только по песенной беде. Дочь и муж были в тюрьме. Вместе с сыном их эвакуировали в маленький городок Елабуга, где они жили в крошечной комнате в 9 метров. Работы не было. Стихи и произведения Марины Ивановны оказались никому не нужны. И она не выдержала подобных испытаний…..</w:t>
      </w:r>
    </w:p>
    <w:p>
      <w:pPr>
        <w:pStyle w:val="NormalWeb"/>
        <w:shd w:fill="F4EFD6" w:val="clear"/>
        <w:spacing w:lineRule="atLeast" w:line="33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рины Цветаевой не стало 31 августа 1941 года. Точное ее место захоронения не известно. На елабужском кладбище в 1970 году установлена гранитная плита- памятник. Это не памятник смерти, а памятник бессмертия поэтессы. Одним из наиболее известных произведений Марины Цветаевой является стихотворение </w:t>
      </w:r>
      <w:r>
        <w:rPr>
          <w:b/>
          <w:bCs/>
          <w:i/>
          <w:color w:val="000000"/>
          <w:sz w:val="28"/>
          <w:szCs w:val="28"/>
        </w:rPr>
        <w:t>«Идешь, на меня похожий…»,</w:t>
      </w:r>
      <w:r>
        <w:rPr>
          <w:color w:val="000000"/>
          <w:sz w:val="28"/>
          <w:szCs w:val="28"/>
        </w:rPr>
        <w:t xml:space="preserve"> написанное в 1913 году.  Оно обращено к неизвестному человеку, который блуждает среди могил. Марина Цветаева предполагает, что сможет наблюдать за этим незваным гостем, который наслаждается тишиной и покоем кладбища.</w:t>
      </w:r>
    </w:p>
    <w:p>
      <w:pPr>
        <w:pStyle w:val="NormalWeb"/>
        <w:shd w:fill="F4EFD6" w:val="clear"/>
        <w:spacing w:lineRule="atLeast" w:line="33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ушаем……..</w:t>
      </w:r>
    </w:p>
    <w:p>
      <w:pPr>
        <w:pStyle w:val="NormalWeb"/>
        <w:shd w:fill="F4EFD6" w:val="clear"/>
        <w:spacing w:lineRule="atLeast" w:line="330" w:before="0" w:after="0"/>
        <w:rPr>
          <w:b/>
          <w:b/>
          <w:bCs/>
          <w:i/>
          <w:i/>
          <w:iCs/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rPr/>
      </w:pPr>
      <w:r>
        <w:rPr>
          <w:b/>
          <w:sz w:val="28"/>
          <w:szCs w:val="28"/>
          <w:u w:val="single"/>
        </w:rPr>
        <w:t xml:space="preserve">Ведущий 3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то делает яркой и неповторимой поэзию Есенина? Его двойственность. Есть два Есенина: московский озорной гуляка и златокудрый крестьянский мальчик с ранимой душой, есть развязный хулиган и богатая чувствами душа. Всё это вмещал в себе один человек и воплощал в своём творчестве. Именно это слияние придаёт яркость его стихам. Тайна его успеха в песенности, простоте, в народности его стихов.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«Вот оно, глупое счастье» это стихотворение прочтет ……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едущий 4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делает Марину Цветаеву запоминающейся, непохожей на других?</w:t>
        <w:br/>
        <w:t>Прежде всего сила личности поэта, её неординарность, напряжённость и необычайная энергетика её творчества. Любовные признания у Цветаевой сочетаются с надгробным плачем, а непокорность с неудержимой нежностью. Стихи Цветаевой — это влюблённость в любовь, это острота чувств, это точность выражения, потому Цветаеву нельзя пересказать по-своему.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br/>
        <w:t xml:space="preserve">                                «Так будет»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Web"/>
        <w:shd w:fill="F4EFD6" w:val="clear"/>
        <w:spacing w:lineRule="atLeast" w:line="330" w:before="0" w:after="0"/>
        <w:rPr/>
      </w:pPr>
      <w:r>
        <w:rPr>
          <w:b/>
          <w:sz w:val="28"/>
          <w:szCs w:val="28"/>
          <w:u w:val="single"/>
        </w:rPr>
        <w:t xml:space="preserve">Ведущий 3 </w:t>
      </w:r>
      <w:r>
        <w:rPr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Два таких непохожих с первого взгляда поэта. Но сколько общего мы смогли найти!</w:t>
      </w:r>
    </w:p>
    <w:p>
      <w:pPr>
        <w:pStyle w:val="NormalWeb"/>
        <w:shd w:fill="F4EFD6" w:val="clear"/>
        <w:spacing w:lineRule="atLeast" w:line="33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-первых, это одна эпоха. Конец 19 века дарит России двух невероятно талантливых, ярких и сильных поэтов, творчеством которых до сих пор зачитываются разные люди. Два человека с тонкими беспокойными ранимыми и поющими душами. </w:t>
      </w:r>
    </w:p>
    <w:p>
      <w:pPr>
        <w:pStyle w:val="NormalWeb"/>
        <w:shd w:fill="F4EFD6" w:val="clear"/>
        <w:spacing w:lineRule="atLeast" w:line="330"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Web"/>
        <w:shd w:fill="F4EFD6" w:val="clear"/>
        <w:spacing w:lineRule="atLeast" w:line="330" w:before="0" w:after="0"/>
        <w:rPr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едущий 4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и души так по-разному, но одинаково больно погубила революция.</w:t>
        <w:br/>
        <w:t xml:space="preserve">Оба поэта не нашли себя ни в России, ни в Европе, но безусловно нашли себя в поэзии. </w:t>
      </w:r>
    </w:p>
    <w:p>
      <w:pPr>
        <w:pStyle w:val="NormalWeb"/>
        <w:shd w:fill="F4EFD6" w:val="clear"/>
        <w:spacing w:lineRule="atLeast" w:line="330" w:before="0" w:after="0"/>
        <w:rPr/>
      </w:pPr>
      <w:r>
        <w:rPr>
          <w:color w:val="000000"/>
          <w:sz w:val="28"/>
          <w:szCs w:val="28"/>
        </w:rPr>
        <w:t>И, наконец, жизни этих поэтов так трагически оборвались.</w:t>
      </w:r>
    </w:p>
    <w:p>
      <w:pPr>
        <w:pStyle w:val="NormalWeb"/>
        <w:shd w:fill="F4EFD6" w:val="clear"/>
        <w:spacing w:lineRule="atLeast" w:line="33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4EFD6" w:val="clear"/>
        <w:spacing w:lineRule="atLeast" w:line="330" w:before="0" w:after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просим выступ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……… </w:t>
      </w:r>
    </w:p>
    <w:p>
      <w:pPr>
        <w:pStyle w:val="NormalWeb"/>
        <w:shd w:fill="F4EFD6" w:val="clear"/>
        <w:spacing w:lineRule="atLeast" w:line="330"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                        </w:t>
      </w:r>
      <w:r>
        <w:rPr>
          <w:b/>
          <w:bCs/>
          <w:i/>
          <w:iCs/>
          <w:color w:val="000000"/>
          <w:sz w:val="28"/>
          <w:szCs w:val="28"/>
        </w:rPr>
        <w:t xml:space="preserve">«Моим стихам, написанным так рано…» 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Web"/>
        <w:shd w:fill="F4EFD6" w:val="clear"/>
        <w:spacing w:lineRule="atLeast" w:line="330" w:before="0" w:after="0"/>
        <w:rPr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едущий 3 </w:t>
      </w:r>
      <w:r>
        <w:rPr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стал черёд Марининым стихам, настал черёд нового взгляда на её жизнь, творчество. Наступило время, когда стихотворения этих гениальных поэтов стали звучать открыто. Они любимы многими поколениями не только в России, но и за рубежом.</w:t>
      </w:r>
    </w:p>
    <w:p>
      <w:pPr>
        <w:pStyle w:val="NormalWeb"/>
        <w:shd w:fill="F4EFD6" w:val="clear"/>
        <w:spacing w:lineRule="atLeast" w:line="33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rPr/>
      </w:pPr>
      <w:r>
        <w:rPr>
          <w:color w:val="000000"/>
          <w:sz w:val="28"/>
          <w:szCs w:val="28"/>
        </w:rPr>
        <w:t>Жизнь посылает некоторым поэтам такую судьбу, которая с первых же шагов ставит их в благоприятные условия развития природного дара. И пусть в дальнейшем избранный путь сложится трудно, а порой и трагически, - первой ноте, взятой точно и полновесно, не изменяют уже до самого конца. Таковой была судьба Марины Цветаевой и Сергея Есенина, поэтов, провозгласивших в ранней юности жизненный принцип: быть только самим собой, ни в чем не завесить ни от времени, ни от среды.</w:t>
      </w:r>
    </w:p>
    <w:p>
      <w:pPr>
        <w:pStyle w:val="NormalWeb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Web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Web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Web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     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Blackadder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2"/>
      </w:numPr>
      <w:suppressAutoHyphens w:val="true"/>
      <w:bidi w:val="0"/>
      <w:spacing w:lineRule="auto" w:line="276" w:before="0" w:after="200"/>
      <w:outlineLvl w:val="1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ind w:hanging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0"/>
        <w:numId w:val="0"/>
      </w:numPr>
      <w:spacing w:before="200" w:after="0"/>
      <w:ind w:hanging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0"/>
        <w:numId w:val="0"/>
      </w:numPr>
      <w:spacing w:before="200" w:after="0"/>
      <w:ind w:hanging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0"/>
        <w:numId w:val="0"/>
      </w:numPr>
      <w:spacing w:before="200" w:after="0"/>
      <w:ind w:hanging="0"/>
      <w:outlineLvl w:val="4"/>
    </w:pPr>
    <w:rPr>
      <w:rFonts w:ascii="Cambria" w:hAnsi="Cambria" w:cs="Cambria"/>
      <w:color w:val="243F60"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Sharecounter">
    <w:name w:val="share-counter"/>
    <w:basedOn w:val="DefaultParagraph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3">
    <w:name w:val="Заголовок 3 Знак"/>
    <w:basedOn w:val="DefaultParagraphFont"/>
    <w:qFormat/>
    <w:rPr>
      <w:rFonts w:ascii="Cambria" w:hAnsi="Cambria" w:cs="Cambria"/>
      <w:b/>
      <w:bCs/>
      <w:color w:val="4F81BD"/>
    </w:rPr>
  </w:style>
  <w:style w:type="character" w:styleId="4">
    <w:name w:val="Заголовок 4 Знак"/>
    <w:basedOn w:val="DefaultParagraphFont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basedOn w:val="DefaultParagraphFont"/>
    <w:qFormat/>
    <w:rPr>
      <w:rFonts w:ascii="Cambria" w:hAnsi="Cambria" w:cs="Cambria"/>
      <w:color w:val="243F6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yle10">
    <w:name w:val="Символ сноски"/>
    <w:qFormat/>
    <w:rPr/>
  </w:style>
  <w:style w:type="character" w:styleId="Style11">
    <w:name w:val="Символы концевой сноски"/>
    <w:qFormat/>
    <w:rPr/>
  </w:style>
  <w:style w:type="character" w:styleId="Medium">
    <w:name w:val="medium"/>
    <w:basedOn w:val="Style9"/>
    <w:qFormat/>
    <w:rPr/>
  </w:style>
  <w:style w:type="character" w:styleId="Small">
    <w:name w:val="small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numPr>
        <w:ilvl w:val="0"/>
        <w:numId w:val="0"/>
      </w:numPr>
      <w:suppressLineNumbers/>
      <w:ind w:hanging="0"/>
    </w:pPr>
    <w:rPr>
      <w:rFonts w:cs="Ari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Содержимое таблицы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9:23:00Z</dcterms:created>
  <dc:creator>Admin</dc:creator>
  <dc:description/>
  <cp:keywords/>
  <dc:language>en-US</dc:language>
  <cp:lastModifiedBy>Admin</cp:lastModifiedBy>
  <cp:lastPrinted>2016-04-12T13:54:00Z</cp:lastPrinted>
  <dcterms:modified xsi:type="dcterms:W3CDTF">2016-09-09T12:56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