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Ы ОТМЕТОК ПО МАТ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я, умения и навыки учащихся по математике оцениваются по результатам устного опроса, текущих и итоговых письменных работ, тес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ьменная проверка знаний, умений и навык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снове данного оценивания лежат следующие показатели: правильность выполнения и объём выполненно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Ё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ЮЩИХ НА СНИЖЕНИЕ ОТМ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ШИБ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ый выбор действий, операций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ерные вычисления в случае, когда цель задания - проверка вычислительных умений и навыков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ояснительного текста, ответа задания, неверно записанная краткая запись задачи, наименования величин выполненным действиям и полученным результатам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ДОЧЁ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ое списывание данных (чисел, знаков, обозначений, величин)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ибки в записях математических терминов, символов при оформлении математических выкладок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твета к заданию или ошибки в записи отве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работа выполнена небрежно с множествами помарок и исправл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ккуратное исправление - недочёт (2 недочёта = 1 ошиб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РАБОТ, ВКЛЮЧАЮЩИХ В СЕБЯ ПРОВЕРКУ ВЫЧИСЛИТЕЛЬНЫХ НАВЫКОВ, СТАВЯТСЯ СЛЕДУЮЩИЕ ОТМЕТ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1-2 ошибка и 1-2 недочё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3-4 ошибки и 1-2 недоч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о 5 и более ошибо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РАБОТ, СОСТОЯЩИХ ТОЛЬКО ИЗ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задачи решены без ошибо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допущены 1-2 ошибки, но не в реше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допущены 1-2 ошибки и 3-4 недочета, но не в решен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допущены 3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КОМБИНИРОВАН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1-2 ошибки и 1-2 недочета, при этом ошибки не должно быть в задач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3 ошибки и 3-4 недоче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4-5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РАБОТ, ВКЛЮЧАЮЩИХ В СЕБЯ РЕШЕНИЕ ВЫРАЖЕНИЙ НА ПОРЯДОК ДЕЙСТВ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ошибкой неправильно выбранный порядок действий, неправильно выполненное арифметическое дей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3 ошиб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о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РАБОТ, ВКЛЮЧАЮЩИХ В СЕБЯ РЕШЕНИЕ УРАВН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ошибкой неверный ход решения, неправильно выполненное действие, а также, если не выполнена провер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3 ошиб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о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ЦЕНКЕ ЗАДАНИЙ, СВЯЗАННЫХ С ГЕОМЕТРИЧЕСКИМ МАТЕРИАЛ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ёжный инструмент для измерения или построения геометрических фиг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выполнена безошибочн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1-2 ошиб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ы 3 ошиб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в работе допущено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грамматические ошибки, допущенные в работе, отметка по математике не снижается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7:34:00Z</dcterms:created>
  <dc:creator>User</dc:creator>
  <dc:description/>
  <cp:keywords/>
  <dc:language>en-US</dc:language>
  <cp:lastModifiedBy>User</cp:lastModifiedBy>
  <dcterms:modified xsi:type="dcterms:W3CDTF">2016-09-22T17:34:00Z</dcterms:modified>
  <cp:revision>2</cp:revision>
  <dc:subject/>
  <dc:title>Пояснительная записка</dc:title>
</cp:coreProperties>
</file>