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2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  <w:u w:val="single"/>
        </w:rPr>
      </w:pPr>
      <w:r>
        <w:rPr>
          <w:b/>
          <w:caps/>
          <w:sz w:val="28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П.02 Основы культуры профессиональ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426"/>
        <w:jc w:val="both"/>
        <w:rPr/>
      </w:pPr>
      <w:r>
        <w:rPr>
          <w:sz w:val="22"/>
          <w:szCs w:val="22"/>
        </w:rPr>
        <w:t>Рабочая программа учебной дисциплины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ОП.02 Основы культуры профессионального общения разработана на основе Федерального государственного образовательного стандарта среднего профессионального образования (далее – ФГОС) и примерной программы учебной дисциплины (рассмотрена на заседании Экспертно-методического совета по профессиональному образованию, протокол от 03.06.2011 г)  по профессии 43.01.02    Парикмах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: Махутова Г.Н., преподаватель ГБПОУ СахПЦ №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ы культуры профессиональ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2"/>
          <w:szCs w:val="22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/>
      </w:pPr>
      <w:r>
        <w:rPr>
          <w:sz w:val="22"/>
          <w:szCs w:val="22"/>
        </w:rPr>
        <w:t>Рабочая программа учебной дисциплины является частью программы подготовки квалифицированных рабочих, служащих в соответствии с ФГОС СПО по профессии 43.01.02   Парикмах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учебной дисциплины может быть использована в среднем профессиональном образовании при подготовке обучающихся по профессии  Парикмах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2. Место дисциплины в структуре подготовки квалифицированных рабочих, служащих: </w:t>
      </w:r>
      <w:r>
        <w:rPr>
          <w:sz w:val="22"/>
          <w:szCs w:val="22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2"/>
          <w:szCs w:val="22"/>
        </w:rPr>
        <w:t xml:space="preserve">В результате освоения дисциплины обучающийся должен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блюдать правила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менять различные средства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ределять тактику поведения в конфликтных ситуациях, возникающих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2"/>
          <w:szCs w:val="22"/>
        </w:rPr>
        <w:t xml:space="preserve">В результате освоения дисциплины обучающийся должен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- правила обслуживания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новы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эстетику внешнего облика парикмах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сихологические особенности делового общения и его специфику в сфере обслуживания и деятельности парикмах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точники, причины, виды и способы разрешения конфликтов возникающих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максимальной учебной нагрузки обучающегося  44 часов, в том числе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й аудиторной учебной нагрузки обучающегося 30 часов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обучающегося 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актически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4 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вая аттестация   </w:t>
            </w:r>
            <w:r>
              <w:rPr>
                <w:iCs/>
                <w:sz w:val="22"/>
                <w:szCs w:val="22"/>
              </w:rPr>
              <w:t>в форме дифференцированного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pacing w:val="-10"/>
          <w:sz w:val="22"/>
          <w:szCs w:val="22"/>
        </w:rPr>
      </w:pPr>
      <w:r>
        <w:rPr>
          <w:b/>
          <w:caps/>
          <w:spacing w:val="-10"/>
          <w:sz w:val="22"/>
          <w:szCs w:val="22"/>
        </w:rPr>
        <w:t xml:space="preserve">2.2. </w:t>
      </w:r>
      <w:r>
        <w:rPr>
          <w:b/>
          <w:spacing w:val="-10"/>
          <w:sz w:val="22"/>
          <w:szCs w:val="22"/>
        </w:rPr>
        <w:t>Тематический план и содержание учебной дисциплины «Основы культуры профессионального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162"/>
        <w:gridCol w:w="1106"/>
        <w:gridCol w:w="5964"/>
        <w:gridCol w:w="840"/>
        <w:gridCol w:w="174"/>
        <w:gridCol w:w="1234"/>
      </w:tblGrid>
      <w:tr>
        <w:trPr>
          <w:trHeight w:val="65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офессиональная этика парикмахера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офессиональной этики. Категории профессиональной этик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ые требования к профессиональному  поведению парикмахер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№1</w:t>
            </w:r>
            <w:r>
              <w:rPr>
                <w:bCs/>
                <w:sz w:val="20"/>
                <w:szCs w:val="20"/>
              </w:rPr>
              <w:t xml:space="preserve"> Профессиональный кодекс парикмахер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№2</w:t>
            </w:r>
            <w:r>
              <w:rPr>
                <w:bCs/>
                <w:sz w:val="20"/>
                <w:szCs w:val="20"/>
              </w:rPr>
              <w:t xml:space="preserve"> Общие правила поведенческого этикет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  <w:r>
              <w:rPr>
                <w:rFonts w:eastAsia="Calibri"/>
                <w:bCs/>
                <w:sz w:val="20"/>
                <w:szCs w:val="20"/>
              </w:rPr>
              <w:t xml:space="preserve">  Эстетика внешнего облика парикмахера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е сведения об эстетической культуре.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эстетической культуры в профессиональной деятельности парикмахер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внешнему облику с учетом профессиональной деятельност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3 </w:t>
            </w:r>
            <w:r>
              <w:rPr>
                <w:bCs/>
                <w:sz w:val="20"/>
                <w:szCs w:val="20"/>
              </w:rPr>
              <w:t>Структура имиджа парикмахер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</w:t>
            </w:r>
            <w:r>
              <w:rPr>
                <w:rFonts w:eastAsia="Calibri"/>
                <w:bCs/>
                <w:sz w:val="20"/>
                <w:szCs w:val="20"/>
              </w:rPr>
              <w:t xml:space="preserve"> Деловое общение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обенности делового общения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ая культура работника контактной зоны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4 </w:t>
            </w:r>
            <w:r>
              <w:rPr>
                <w:bCs/>
                <w:sz w:val="20"/>
                <w:szCs w:val="20"/>
              </w:rPr>
              <w:t>Принципы эффективной коммуникаци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  <w:r>
              <w:rPr>
                <w:rFonts w:eastAsia="Calibri"/>
                <w:bCs/>
                <w:sz w:val="20"/>
                <w:szCs w:val="20"/>
              </w:rPr>
              <w:t xml:space="preserve"> Деловой этикет в общении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этики и этикет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 «культура речи» и «речевой этикет»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5 </w:t>
            </w:r>
            <w:r>
              <w:rPr>
                <w:bCs/>
                <w:sz w:val="20"/>
                <w:szCs w:val="20"/>
              </w:rPr>
              <w:t>Правила речевого этикета в профессиональном общени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.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нфликты в профессиональной деятельности парикмахера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ликт и его структур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атегия и правила поведения в конфликтных ситуациях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6 </w:t>
            </w:r>
            <w:r>
              <w:rPr>
                <w:bCs/>
                <w:sz w:val="20"/>
                <w:szCs w:val="20"/>
              </w:rPr>
              <w:t>Способы разрешения конфликтных ситуаций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авила обслуживания на населения на предприятиях в сфере услуг.</w:t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обслуживания посетителей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видов услуг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7 </w:t>
            </w:r>
            <w:r>
              <w:rPr>
                <w:bCs/>
                <w:sz w:val="20"/>
                <w:szCs w:val="20"/>
              </w:rPr>
              <w:t>Правила обслуживания клиентов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темы урока,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для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внеаудиторной самостоятельной работы: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часа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Т.1.1., №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офессиональной этики. Категории профессиональной этик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" Задачи профессиональной этики 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1., №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ые требования к профессиональному  поведению парикмахер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кроссворд по тем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1., №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№1</w:t>
            </w:r>
            <w:r>
              <w:rPr>
                <w:bCs/>
                <w:sz w:val="20"/>
                <w:szCs w:val="20"/>
              </w:rPr>
              <w:t xml:space="preserve"> Профессиональный кодекс парикмахер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1., №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№2</w:t>
            </w:r>
            <w:r>
              <w:rPr>
                <w:bCs/>
                <w:sz w:val="20"/>
                <w:szCs w:val="20"/>
              </w:rPr>
              <w:t xml:space="preserve"> Общие правила поведенческого этикет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2. №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е сведения об эстетической культуре.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ти информацию </w:t>
            </w:r>
            <w:r>
              <w:rPr>
                <w:bCs/>
                <w:sz w:val="20"/>
                <w:szCs w:val="20"/>
              </w:rPr>
              <w:t xml:space="preserve">по теме </w:t>
            </w:r>
            <w:r>
              <w:rPr>
                <w:sz w:val="20"/>
                <w:szCs w:val="20"/>
              </w:rPr>
              <w:t>«Эстетическая культура», используя Интернет-сай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2. №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эстетической культуры в профессиональной деятельности парикмахер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ть сообщение по теме «Значение эстетической культуры в профессии парикмахер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2. №7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внешнему облику с учетом профессиональной деятельност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ить на риторические вопросы по тем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2. №8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3 </w:t>
            </w:r>
            <w:r>
              <w:rPr>
                <w:bCs/>
                <w:sz w:val="20"/>
                <w:szCs w:val="20"/>
              </w:rPr>
              <w:t>Структура имиджа парикмахер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3., №9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обенности делового общения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ить на вопросы тест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3., №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ая культура работника контактной зоны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планировки помещения, где находится контактная зона в салоне – парикмахерской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3., №1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4 </w:t>
            </w:r>
            <w:r>
              <w:rPr>
                <w:bCs/>
                <w:sz w:val="20"/>
                <w:szCs w:val="20"/>
              </w:rPr>
              <w:t>Принципы эффективной коммуникаци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4., №1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этики и этикет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сообщение «Из истории этикет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4., №1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 «Культура речи» и «Речевой этикет»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ить таблицу  "Правила этикета разных народов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4., №1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5 </w:t>
            </w:r>
            <w:r>
              <w:rPr>
                <w:bCs/>
                <w:sz w:val="20"/>
                <w:szCs w:val="20"/>
              </w:rPr>
              <w:t>Правила речевого этикета в профессиональном общени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5., №1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ликт и его структура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есите типы конфликта с их характеристик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5., №1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атегия и правила поведения в конфликтных ситуациях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в Интернете «Разрешение конфликтов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5., №17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6 </w:t>
            </w:r>
            <w:r>
              <w:rPr>
                <w:bCs/>
                <w:sz w:val="20"/>
                <w:szCs w:val="20"/>
              </w:rPr>
              <w:t>Способы разрешения конфликтных ситуаций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</w:tr>
      <w:tr>
        <w:trPr>
          <w:trHeight w:val="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6., №18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обслуживания посетителей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ть презентацию «Культура обслуживания посетителей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6., №19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видов услуг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прейскурант на дополнительные виды услуг в парикмахерско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1.6., №2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7 </w:t>
            </w:r>
            <w:r>
              <w:rPr>
                <w:bCs/>
                <w:sz w:val="20"/>
                <w:szCs w:val="20"/>
              </w:rPr>
              <w:t>Правила обслуживания клиентов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отчет по практической работ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час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09" w:right="53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2"/>
          <w:szCs w:val="22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2"/>
          <w:szCs w:val="22"/>
        </w:rPr>
        <w:t>Реализация программы дисциплины требует наличия учебного кабинета «Основы культуры профессионального общ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>- комплект учебно-наглядных пособий «</w:t>
      </w:r>
      <w:r>
        <w:rPr>
          <w:sz w:val="22"/>
          <w:szCs w:val="22"/>
        </w:rPr>
        <w:t>Основы культуры профессионального общения</w:t>
      </w:r>
      <w:r>
        <w:rPr>
          <w:bCs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>- комплект контрольно-измер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ламова Г.М. Деловая культура и психология общения: учебник для начального профессионального образования. – Издательский центр  «Академия», 2009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литература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2"/>
          <w:szCs w:val="22"/>
        </w:rPr>
      </w:pPr>
      <w:r>
        <w:rPr>
          <w:caps/>
          <w:sz w:val="22"/>
          <w:szCs w:val="22"/>
        </w:rPr>
        <w:t>Б</w:t>
      </w:r>
      <w:r>
        <w:rPr>
          <w:sz w:val="22"/>
          <w:szCs w:val="22"/>
        </w:rPr>
        <w:t xml:space="preserve">отавина Р.Н. Этика деловых отношений: Учебное пособие. – М.: «Финансы и статистика», 2007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енедиктова В.И. О деловой этике и этикете. – М.: Институт новой экономики, 20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Лавриненко В.Н. Психология и этика делового общения: Учебник. – М.: ЮНИТИ-ДАНА, 2007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ухарев В.А. Этика и психология делового человека. – М.: ИТД ГРАНД, 2000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2"/>
          <w:szCs w:val="22"/>
        </w:rPr>
      </w:pPr>
      <w:r>
        <w:rPr>
          <w:caps/>
          <w:sz w:val="22"/>
          <w:szCs w:val="22"/>
        </w:rPr>
        <w:t>И</w:t>
      </w:r>
      <w:r>
        <w:rPr>
          <w:sz w:val="22"/>
          <w:szCs w:val="22"/>
        </w:rPr>
        <w:t>нтернет-ресурс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2"/>
          <w:szCs w:val="22"/>
        </w:rPr>
      </w:pPr>
      <w:hyperlink r:id="rId8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tudfiles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2"/>
          <w:szCs w:val="22"/>
        </w:rPr>
      </w:pPr>
      <w:hyperlink r:id="rId9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fera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nigg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Cs w:val="22"/>
        </w:rPr>
      </w:pPr>
      <w:r>
        <w:rPr>
          <w:b/>
          <w:szCs w:val="22"/>
        </w:rPr>
        <w:t>«ОСНОВЫ КУЛЬТУРЫ ПРОФЕССИОНАЛЬНОГО ОБЩЕ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2"/>
          <w:szCs w:val="22"/>
        </w:rPr>
        <w:t>Контрол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оценка</w:t>
      </w:r>
      <w:r>
        <w:rPr>
          <w:sz w:val="22"/>
          <w:szCs w:val="22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ать правила профессиональной эт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тест действ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различные средства техники и приемы эффективного общения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приемы саморегуляции поведения в процессе межличностного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щита практического занятия, мониторинг сформированности коммуникативных уме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тактику поведения в конфликтных ситуациях, возникающих в профессиональной деятельност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выполнение индивидуаль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обслуживания насел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профессиональной эт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щита практического занят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стетику внешнего облика парикмах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ловая игр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рование социальных и профессиональных ситуац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ие особенности делового общения и его специфику в сфере обслуживания и деятельности парикмах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щита практического занятия,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мы взаимопонимания в общен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анализ профессиональных ситуац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ки и приемы общения, правила слушания, ведения беседы, убеж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индивидуальное зачетное зад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точники, причины, виды и способы разрешения конфликтов возникающих в профессиональ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ктического занятия, анализ ситуационных зада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71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studfiles.ru/" TargetMode="External"/><Relationship Id="rId9" Type="http://schemas.openxmlformats.org/officeDocument/2006/relationships/hyperlink" Target="http://www.referat.ru/" TargetMode="Externa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4:42:00Z</dcterms:created>
  <dc:creator>BLINOV</dc:creator>
  <dc:description/>
  <cp:keywords/>
  <dc:language>en-US</dc:language>
  <cp:lastModifiedBy>Ирина</cp:lastModifiedBy>
  <cp:lastPrinted>2014-11-21T15:53:00Z</cp:lastPrinted>
  <dcterms:modified xsi:type="dcterms:W3CDTF">2016-09-23T05:11:00Z</dcterms:modified>
  <cp:revision>7</cp:revision>
  <dc:subject/>
  <dc:title>ПРОЕКТ</dc:title>
</cp:coreProperties>
</file>