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contextualSpacing/>
        <w:jc w:val="right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spacing w:before="0" w:after="200"/>
        <w:contextualSpacing/>
        <w:jc w:val="right"/>
        <w:rPr/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директор ГКУСО РО «Ростовский центр</w:t>
      </w:r>
    </w:p>
    <w:p>
      <w:pPr>
        <w:pStyle w:val="Normal"/>
        <w:spacing w:before="0" w:after="200"/>
        <w:contextualSpacing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мощи  детям №4»</w:t>
      </w:r>
    </w:p>
    <w:p>
      <w:pPr>
        <w:pStyle w:val="Normal"/>
        <w:spacing w:before="0" w:after="200"/>
        <w:contextualSpacing/>
        <w:jc w:val="right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______________Н.А.Гривнак</w:t>
      </w:r>
    </w:p>
    <w:p>
      <w:pPr>
        <w:pStyle w:val="Normal"/>
        <w:spacing w:lineRule="atLeas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/>
      </w:pPr>
      <w:r>
        <w:rPr>
          <w:b/>
          <w:sz w:val="36"/>
          <w:szCs w:val="36"/>
        </w:rPr>
        <w:t xml:space="preserve">Педагогическая диагностика дошкольников с интеллектуальными нарушениями  </w:t>
      </w:r>
    </w:p>
    <w:p>
      <w:pPr>
        <w:pStyle w:val="Normal"/>
        <w:spacing w:lineRule="atLeast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образовательным областям в соответствии с ФГОС для детей с ОВЗ</w:t>
      </w:r>
    </w:p>
    <w:p>
      <w:pPr>
        <w:pStyle w:val="Normal"/>
        <w:spacing w:lineRule="atLeast" w:line="240"/>
        <w:ind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right"/>
        <w:rPr>
          <w:b/>
          <w:b/>
        </w:rPr>
      </w:pPr>
      <w:r>
        <w:rPr>
          <w:b/>
        </w:rPr>
        <w:t>Автор- составитель учитель-дефектолог</w:t>
      </w:r>
    </w:p>
    <w:p>
      <w:pPr>
        <w:pStyle w:val="Normal"/>
        <w:spacing w:lineRule="atLeast" w:line="240"/>
        <w:ind w:hanging="0"/>
        <w:jc w:val="right"/>
        <w:rPr>
          <w:b/>
          <w:b/>
        </w:rPr>
      </w:pPr>
      <w:r>
        <w:rPr>
          <w:b/>
        </w:rPr>
        <w:t>Петрова Елена Трофимовна</w:t>
      </w:r>
    </w:p>
    <w:p>
      <w:pPr>
        <w:pStyle w:val="Normal"/>
        <w:spacing w:lineRule="atLeast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4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  <w:t>2016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диагностика является основой для разработки рабочей программы (планирования деятельности воспитанников) в группе и содержит оценку индивидуального развития детей. Диагностика является отражением закономерностей психофизического развития ребёнка с интеллектуальными нарушениями и позволяет педагогам не только определить возможности воспитанников группы в данный момент «зону актуального развития», но и спрогнозировать цели и результат обучения – определить «зону ближайшего развития», скорректировать содержание обучения и воспитания, создать в группе оптимальные условия для взаимодействия детей, развития их потенциальных возможностей.  Диагностика является дополнением к углублённой педагогической диагностике, проводимой специалистами(учителем-дефектологом, учителем- логопедом, воспитателями).  Результаты диагностики позволяют спланировать направления педагогической работы с учётом разных возможностей детей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снове диагностики лежит метод педагогического наблюдения, которое носит созерцательный характер, не влияет на изучаемые процессы и отличается конкретностью объекта наблюдения, наличием специальных приёмов регистрации наблюдаемых явлений и фактов (профиль социально-личностного развития ребёнка)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едагогического наблюдения на каждого ребёнка составляется профиль социально-личностного развития на момент обследования, который строится на основе круга с лучами, каждый из которых соответствует определённому качеству в оценивании индивидуального развития ребёнка. На лучах нанесены деления от 1 до 10. При выставлении по каждому исследуемому качеству баллов, соответствующих возможностям ребёнка, образуется кривая, отражая уровень его интеллектуального развития на момент обследования. Содержание следующего по значению балла – зона ближайшего развития ребёнка, в которой необходимо планировать педагогическое взаимодействие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включает определение возможностей детей по пяти образовательным областям: социально-коммуникативное; познавательное; речевое; физическое; художественно-эстетическое развитие в соответствии с ФГОС ДО.  В каждой образовательной области выделяются параметры в соответствии с целевыми ориентирами АОПДО для воспитанников с интеллектуальными нарушения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бласть «Социально-коммуникативн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 Социализац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 Безопасность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 Труд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 Сенсорное воспитание и развитие внима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 Формирование мышле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6 Формирование элементарных математических представлени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7 Ознакомление с окружающим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8 Конструиров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бласть «Речев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9 Развитие реч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0 Развитие  ручной моторики и подготовка руки к письму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1 Подготовка к обучению грамот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бласть «Художественно-эстетическое 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2 Изобразительная деятельность. Лепк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3 Изобразительная деятельность Аппликац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4 Изобразительная деятельность Рисов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5 Музыкальное воспитание и театрализованная деятельность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6. Ознакомление с художественной литературо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7 Здоровь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8 Физическая культур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едагогического наблюдения (в начале и в конце года) педагог определяет возможности ребёнка по исследуемым параметрам (18) в интервале от 1 до 4 уровней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 уровень –  </w:t>
      </w:r>
      <w:r>
        <w:rPr>
          <w:b/>
          <w:sz w:val="24"/>
          <w:szCs w:val="24"/>
          <w:u w:val="single"/>
        </w:rPr>
        <w:t>оч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изки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0 баллов</w:t>
      </w:r>
      <w:r>
        <w:rPr>
          <w:sz w:val="24"/>
          <w:szCs w:val="24"/>
        </w:rPr>
        <w:t xml:space="preserve">  -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1 балл</w:t>
      </w:r>
      <w:r>
        <w:rPr>
          <w:sz w:val="24"/>
          <w:szCs w:val="24"/>
        </w:rPr>
        <w:t xml:space="preserve"> – полная зависимость ребёнка от окружающих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– </w:t>
      </w:r>
      <w:r>
        <w:rPr>
          <w:b/>
          <w:sz w:val="24"/>
          <w:szCs w:val="24"/>
          <w:u w:val="single"/>
        </w:rPr>
        <w:t xml:space="preserve">низкий 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2 балла</w:t>
      </w:r>
      <w:r>
        <w:rPr>
          <w:sz w:val="24"/>
          <w:szCs w:val="24"/>
        </w:rPr>
        <w:t xml:space="preserve"> частичная зависимость от окружающих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уровень -  </w:t>
      </w:r>
      <w:r>
        <w:rPr>
          <w:b/>
          <w:sz w:val="24"/>
          <w:szCs w:val="24"/>
          <w:u w:val="single"/>
        </w:rPr>
        <w:t>ниже среднего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</w:rPr>
        <w:t>3 балла</w:t>
      </w:r>
      <w:r>
        <w:rPr>
          <w:sz w:val="24"/>
          <w:szCs w:val="24"/>
        </w:rPr>
        <w:t xml:space="preserve"> – с обязательной поддержкой взрослых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средний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4 балла</w:t>
      </w:r>
      <w:r>
        <w:rPr>
          <w:sz w:val="24"/>
          <w:szCs w:val="24"/>
        </w:rPr>
        <w:t xml:space="preserve"> - достаточный для жизнедеятельности с поддержкой взрослых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 уровень -  </w:t>
      </w:r>
      <w:r>
        <w:rPr>
          <w:b/>
          <w:sz w:val="24"/>
          <w:szCs w:val="24"/>
          <w:u w:val="single"/>
        </w:rPr>
        <w:t>выше среднего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5 баллов</w:t>
      </w:r>
      <w:r>
        <w:rPr>
          <w:sz w:val="24"/>
          <w:szCs w:val="24"/>
        </w:rPr>
        <w:t xml:space="preserve"> достаточный для жизнедеятельности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уровень – </w:t>
      </w:r>
      <w:r>
        <w:rPr>
          <w:b/>
          <w:sz w:val="24"/>
          <w:szCs w:val="24"/>
          <w:u w:val="single"/>
        </w:rPr>
        <w:t>высокий</w:t>
      </w:r>
      <w:r>
        <w:rPr>
          <w:sz w:val="24"/>
          <w:szCs w:val="24"/>
        </w:rPr>
        <w:t xml:space="preserve">- 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6-8 баллов</w:t>
      </w:r>
      <w:r>
        <w:rPr>
          <w:sz w:val="24"/>
          <w:szCs w:val="24"/>
        </w:rPr>
        <w:t xml:space="preserve"> – формирование и проявление самостоятельност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уровень –  </w:t>
      </w:r>
      <w:r>
        <w:rPr>
          <w:b/>
          <w:sz w:val="24"/>
          <w:szCs w:val="24"/>
          <w:u w:val="single"/>
        </w:rPr>
        <w:t>очень высокий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9-10 баллов</w:t>
      </w:r>
      <w:r>
        <w:rPr>
          <w:sz w:val="24"/>
          <w:szCs w:val="24"/>
        </w:rPr>
        <w:t xml:space="preserve"> развитие и проявление творческих способносте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ход с уровня на уровень свидетельствует о качественном скачке в развитии ребёнка. Дети с интеллектуальными нарушениями при поступлении имеют низкий уровень развития, при систематической спланированной коррекционной работе, показатели  могут менять свои количественные характеристики, достигая среднего уровня, а по отдельным параметрам выше среднего и высокого  уровней. Очень высокий уровень не актуален для данной категории дете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\</w:t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b/>
          <w:sz w:val="24"/>
          <w:szCs w:val="24"/>
        </w:rPr>
        <w:t>Образовательная область «Социально-коммуникативное развитие»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200"/>
        <w:contextualSpacing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Раздел 1.1 «Социализация»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ирует эмоциональную, мимическую реакцию на ласковое обращение знакомого взрослого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ёт позитивное двигательное подкрепление эмоциональной реакц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ёт положительный эмоциональный отклик на появление близких взрослы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ет указательный жест руки и указательного пальца взрослого, поворачивать голову в указанном направлен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ирует готовность к совместным действиям со взрослым: принимает помощь взрослого, разрешает дотрагиваться до своих рук, принимает поглаживание по голове, выполняет со взрослым совместные действия (мытье рук, пользование ложкой, рисование мелом, карандашом, раскатывание теста и т. д.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ксирует взгляд на яркой звучащей игрушке и во время действий с ней, прослеживает ее перемещение по горизонтали и вертикали на расстояние до 30 с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ликается и называет  на свое им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наёт себя в зеркале, на индивидуальной фотограф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 реагирует на приход в группу воспитателя и взаимодействует с ни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 реагирует на одного из сверстников (друга, подругу), выделяет его среди других детей, находится рядом, не причиняя друг другу вреда и не создавая дискомфорт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ет предметно-игровые действия с игрушками и предметами из ближайшего окруже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по речевой инструкции 3-4 элементарных действия с игрушка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ирует эмоциональную, мимическую реакцию на ласковое обращение знакомого взрослого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-положительно реагирует  на общение с близкими родственниками, знакомыми детьми и взрослы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доровается при встрече и прощается при расставании, благодарит за услуг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свое имя и фамилию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 имена некоторых сверстников по группе и друз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воспитателей по имени и отчеств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ует себя по полу (девочка, мальчик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жает словом свои основные потребности и жела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предметно-игровые и предметно-орудийные действия: держит ложку, пьёт из чашки, действует совком или лопаткой, возит машину, нагружает в машину кубики, кормит куклу, переносит стул и ставить его на определенное место, проводит  линии карандашом, мелом, краской, фломастеро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екватно ведёт себя в привычных ситуациях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являет доброжелательность и внимание к близким взрослым и сверстника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жает свое сочувствие (пожалеть, помочь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свое имя, фамилию, имена близких взрослых и сверстников, участвующих в повседневном общен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свой возраст, половую принадлежность, время рождения, место жительства (город, поселок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имается любимыми игрушками и занятия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щается к сверстнику с элементарными предложениями, просьбами, пожелания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тливо здоровается и прощается, вежливо обращается по имени друг к друг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коллективной деятельности со сверстниками (игровой, изобразительной, музыкальной, театральной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ажительно относится к труду взрослых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sz w:val="24"/>
          <w:szCs w:val="24"/>
        </w:rPr>
      </w:pPr>
      <w:r>
        <w:rPr>
          <w:b/>
          <w:i/>
          <w:sz w:val="24"/>
          <w:szCs w:val="24"/>
        </w:rPr>
        <w:t>Раздел 1.2 «Безопасность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ает элементарные правила поведения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ает элементарные правила взаимодействия с растениями и животны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элементарные представления о правилах дорожного движе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ает элементарные правила поведения на улице и в транспорте, элементарные правила дорожного движения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и называет специальные виды транспорта («Скорая помощь», «Пожарная», «Милиция»), объясняет их назначение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ет значения сигналов  светофора. Узнает и называет дорожные знаки «Пешеходный переход», «Дети»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проезжую часть, тротуар, подземный пешеходный переход, пешеходный переход «Зебра»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</w:r>
    </w:p>
    <w:p>
      <w:pPr>
        <w:pStyle w:val="Normal"/>
        <w:spacing w:lineRule="atLeast" w:line="240"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здел 1.3 «Труд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sz w:val="24"/>
          <w:szCs w:val="24"/>
        </w:rPr>
        <w:t xml:space="preserve">Умеет самостоятельно одеваться и раздеваться в определенной последовательности.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жет помочь накрыть стол к обеду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рмит рыб и птиц (с помощью воспитателя)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девается, раздевается, складывает и убирает одежду, с помощью взрослого приводит ее в порядок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ет обязанности дежурного по столовой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 готовит  к   занятиям  свое   рабочее   место,   убирает  материалы  по окончании работы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Образовательная область «Познавательное развитие»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4 Сенсорное воспитание и развитие внима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инимает отдельные предметы из общего фона, выделяя их по просьбе взрослого: «Возьми чашку», «Дай пирамидку», «Покажи, где стульчик»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свойства и качества предметов: мокрый - сухой, большой - маленький, сладкий - горький, горячий - холодны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 в отраженной речи некоторые знакомые свойства и качества предметов (большой — маленький, горячий — холодный, кубик - шарик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ичает два основных цвета (красный, желтый): «Покажи, где такой кубик»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нно реагирует на звучание определенных музыкальных инструментов (выбор из трех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ладывает разрезную картинку из двух част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тывает знакомые свойства предметов в предметно-практической и игровой деятельности (шарик катится; кубик стоит, не катится; большой домик для большой матрешки, маленький — для маленькой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звукоподражания («Кто тебя позвал?»: выбор из двух-трех предметов или картинок)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свойства и качества предметов: маленький - большой — самый большой; сладкий — горький — солены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таёт знакомые предметы из «волшебного мешочка» по тактильному образцу (выбор из двух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тывает свойства предметов в разнообразной деятельности: в игре с сюжетными игрушками, в строительных играх, в продуктивной деятельности (конструирование, лепка, рисование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ладывает разрезную предметную картинку из трех частей; ,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группировку предметов по заданному признаку (форма, величина, вкус, цвет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уется методом проб при решении практических или игровых задач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задания по речевой инструкции, включающей пространственные отношения между предметами: внизу, наверху, на, под («Поставь матрешку под стол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в собственной активной речи знакомые свойства и качества предметов («Лимон какой?» — «Лимон кислый и желтый». «Яблоко какое?» - «Яблоко круглое и сладкое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звучание трех музыкальных инструментов (металлофон, барабан, дудочка), реагируя на изменение звучания определенным действие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слова, разные по слоговому составу: матрешка, кот, домик (с использованием картинок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знакомое (заданное) слово из фразы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действия, изображенные на картинке, с реальными действиями; изображает действия по картинка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ладывает разрезные предметные картинки из четырех различных част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основные свойства знакомых предметов, отвлекаясь от второстепенных свойст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плоскостную и объемную формы: выбирать объемные формы по плоскостному образцу, плоскостные формы по объемному образц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ёт форму предмета после зрительно-двигательного обведения (круг, квадрат, ова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ит сравнение предметов по форме и величине с использованием образца из двух-трех объектов, проверяя правильность выбора способом практического примерива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членяет цвет как признак, отвлекаясь от назначения предмета, его формы и величины; выбирать заданные объекты с дифференциацией соотношений высокий - низки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ознаёт знакомый предмет по словесному описанию его признаков и качеств («Возьми желтое, круглое, сладкое, сочное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следует предметы с использованием зрительно-тактильного и зрительно-двигательного анализ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наёт бытовые шумы (по аудиозаписи): сигнал машины, звонок телефона, дверной звонок; шум ветра, шум дождя, шум водопад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ходит  заданное слово в предложенной фразе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слова, близкие по слоговой структуре и звучанию: подушка - катушка, детки - ветк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и группирует пищевые продукты на основе вкусовой чувствительност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действия, изображенные на картинке, с реальными действиями (выбор из трех-четырех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рисовываёт недостающие части рисунк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создаёт целостное изображение предмета по его частя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 форму предметов с геометрической формой - эталоно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иентируется в пространстве, опираясь на схему собственного тел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цвета и их оттенки и использует представления о цвете в продуктивной и игровой деятельнос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ет разнообразную цветовую гамму в деятельнос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ывает различные свойства предметов: цвет, форму, величину, качества поверхности, вкус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 по памяти наборы предложенных слов и словосочетаний (2-3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звуки окружающей действительности на бытовые шумы и звуки явлений природ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уппирует  предметы по образцу и по речевой инструкции, выделяя существенный признак, отвлекаясь от других признако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обобщенные представления о некоторых свойствах и качествах предметов в деятельнос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иентируется по стрелке в знакомом помещен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уется простой схемой-планом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5 Формирование мышления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уется предметами-орудиями с фиксированным назначением в практических ситуация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 в знакомой обстановке вспомогательные средства или предметы-орудия (сачок, тесьму, молоточек, стул для приближения к себе высоко или далеко лежащих предметов)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предметы-орудия в игровых и бытовых ситуация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предметы-заместители в проблемно-практических ситуация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уется методом проб как основным способом решения проблемно-практических задач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ксирует в речи результаты своей практической деятельност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ализирует проблемно-практические задач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представления о предметах-орудиях, их свойствах и качествах, роли в деятельности люд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инимает целостные сюжеты (ситуацию), изображенные на картинках, с опорой на свой реальный опыт, устанавливая причинно-следственные связи и зависимости между объектами и явления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ит анализ проблемно-практических и наглядно-образных задач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вязи между персонажами и объектами, изображенными на картинка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 текст с соответствующей иллюстраци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задания на классификацию картинок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упражнения на исключение «четвертой лишней» картинк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6 Формирование элементарных математических представлений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1, 2 и много предметов из групп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количество 1 и 2 с количеством пальце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 дискретные и непрерывные множества по количеству: 1, 2, много, мало, пустой, полный, употреблять в речи названия количест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ходит 1, 2 и много однородных предметов в окружающей обстановке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ет  равные по количеству группы предмето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ет  выражение столько ..., сколько ...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вает множества по количеству, используя практические способы сравнения (приложение и наложение) и счёт, обозначая словами больше, меньше, поровн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 преобразования множеств, изменяющие количество, использовать один из способов преобразова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3 предмета из группы по слов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считывает предметы в пределах тре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группировку предметов по количественному признаку на основе образц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операции объединения и разъединения в пределах трех с открытым и закрытым результатам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существляет счет в прямом и обратном порядке в пределах пя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количество предметов и предметных изображений на картинках, расположенных в ряд и при различном расположении, в пределах пят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вает две группы предметов по количеству на основе пересчета элементов каждого множеств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ет задачи с открытым и закрытым результатами на наглядном материале в пределах пяти, по представлению и отвлеченно, в пределах четыре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ряет, отмеривает и сравнивает непрерывные множества с помощью условной мерк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бёнок должен усвоить представления о сохранении количества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личественный счёт в прямом и обратном порядке, счет от средних членов ряда, порядковый счет в пределах сем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считывает предметы и изображения предметов на картинках, расположенных в ряд, при разном их расположени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еобразования множеств, предварительно проговаривая действ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место числа в числовом ряду и отношения между смежными числам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ряет, отмеривать непрерывные множества, используя условную мерку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 представление о сохранении количества</w:t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7 Ознакомление с окружающим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свое им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чает на вопрос: «Ты мальчик или девочка?»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ывает части тела и лица, отвечая на вопросы: «Покажи, чем ты ходишь», «Покажи, чем смотришь», «Чем ты слушаешь?»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ывает  на фотографии (выделив из трех) себ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ывает или называть отдельные предметы одежды, посуды и игрушк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знаёт  реальных и изображенных на картинках знакомых животных и птиц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чает на вопрос, указывая жестом или словом, где солнышко, дом, машина, вода, дерево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 свое имя, фамилию, возраст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ывает и называет основные части тела и лиц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ет, что делает человек данной профессии (воспитатель, врач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по обобщающему слову, названному взрослым, некоторые продукты, игрушки, предметы посуды, одежд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некоторые предметы и объекты живой и неживой природ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 изображениям два времени года:, лето и зим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на элементарном уровне особенности деятельности детей и специфику их одежды в зависимости от времени год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екватно ведёт себя в знакомых ситуациях на прогулке, в группе, дома, используя накопленный практический опыт взаимодействия с людьми и предметами окружающего мира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относит действия, изображенные на картинке, с реальными действиями; изображать действия по картинка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ладывает разрезные предметные картинки из четырех различных часте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ет основные свойства знакомых предметов, отвлекаясь от второстепенных свойств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сит плоскостную и объемную формы: выбирает объемные формы по плоскостному образцу, плоскостные формы по объемному образц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ёт форму предмета после зрительно-двигательного обведения (круг, квадрат, ова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ит сравнение предметов по форме и величине с использованием образца из двух-трех объектов, проверяя правильность выбора способом практического примерива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членяет  цвет как признак, отвлекаясь от назначения предмета, его формы и величины; выбирает заданные объекты с дифференциацией соотношений высокий - низки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ознаёт знакомый предмет по словесному описанию его признаков и качеств («Возьми желтое, круглое, сладкое, сочное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следует предметы с использованием зрительно-тактильного и зрительно-двигательного анализ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наёт бытовые шумы (по аудиозаписи): сигнал машины, звонок телефона, дверной звонок; шум ветра, шум дождя, шум водопад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ходит заданное слово в предложенной фразе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слова, близкие по слоговой структуре и звучанию: подушка - катушка, детки - ветк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т и группирует пищевые продукты на основе вкусовой чувствительности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свое имя, фамилию, возраст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город (населенный пункт), в котором проживает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стран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и показывает на картинках людей следующих профессий: врач, учитель, повар, парикмахер, продавец, почтальон, шофер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деляет на картинках изображения предметов мебели, транспорта, продуктов, инструментов, школьных принадлежностей и называет и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деревья, траву, цветы, ягоды и называть и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отдельных представителей диких и домашних животных, диких и домашних птиц, их детеныше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пределяет признаки четырех времен год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различает время суток: день и ночь.</w:t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8 Конструиров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 относиться к процессу и результатам конструирова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sz w:val="24"/>
          <w:szCs w:val="24"/>
        </w:rPr>
        <w:t>узнаёт и называет знакомые постройки и конструкц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ёт простейшие постройки из строительного материала и палочек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являет интерес к выполнению коллективных построек и совместной игре с ни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ет слова, используемые педагогом при создании конструкций, - возьми, поставь, принеси, кубик, кирпичик, палочка, дорожка, лесенка, ворота, гараж, заборчик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грает, используя знакомые постройк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оздаёт знакомые постройки, состоящие из трех-четырех элементов, из различного строительного материала по образцу, играет с ни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основные детали, использованные при создании конструкци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зитивно реагирует на участие в коллективном конструировании и игре с использованием построек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наёт и называет знакомые постройки и конструкц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ёт простейшие пространственные отношения между двумя или несколькими объемными объекта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чает на вопросы взрослого о процессе и результатах создания постройк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ет конструкторы разного вида и назначени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ёт по просьбе взрослого конструкции, выполняемые детьми в течение год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ёт постройки по образцу, по представлению, по памяти (4-5 элементов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ывает знакомые предметные и сюжетные постройки, использовать их в игре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 дома, гаражи, лесенки, отдельные предметы мебели (диван, стол, стул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стейшие игрушки из полос бумаги (под руководством педагога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ёт оценку результатам своей работы, сравнивая ее с образцом (по наводящим вопросам взрослого), пользуясь словами верно, неверно, такой, не тако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созданные конструкции в свободной игровой деятельности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готовит рабочее место к выполнению того или иного задания в соответствии с определенными условиями деятельности — на столе или на ковр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конструкторы разного вида и назначе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ёт по просьбе взрослого предметные и сюжетные конструкции, выполняемые детьми в течение год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ёт постройки по образцу, представлению, памяти, речевой инструкции (из 6—7 элементов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постройки по предварительному замысл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выполнении коллективных построек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о последовательности выполнения работ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аёт оценку своим работам и работам сверстников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Речев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9 Развитие речи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ьзуется невербальными формами коммуникаци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ует руку для решения коммуникативных задач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ьзуется указательным жестом, согласуя движения глаза и рук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являет интерес к окружающему (людям, действиям с игрушками и предметами) и рассказывает об окружающе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ушает и проявляет интерес к речевым высказываниям взрослых, рассказам, стихам, потешкам, песенка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оспроизводит знакомые звукоподражания, лепетные слова и усеченные фраз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 действия по простым речевым инструкциям, отвечать на простые вопросы о себе и ближайшем окружени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сказывает свои потребности в активной фразовой реч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и описывает действия персонажей по картинка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роит фразу, состоящую из двух-трех сл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разученные детские стихи, поговорки, считалочк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нимает значение предлогов и выполнять инструкцию, включающую предлоги на, под, 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твечает на вопросы, касающиеся жизни в группе, наблюдений в природе, и задавать свои собственны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твечает на вопросы, характеризующие действия главных персонажей сказок «Три медведя», «Кто сказал «мяу»?»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среди других книгу со знакомыми сказками, стихам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ражает свои мысли, наблюдения и эмоциональные переживания в речевых высказывания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ьзуется в повседневном общении фразами из трех-четырех сл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потребляет  в речи названия детенышей животных с использованием уменьшительно-ласкательных суффикс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нимает и использует в активной речи предлоги в, на, под, за, перед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ует в речи имена существительные и глаголы в единственном и множественном числ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роит фразы по картинке, состоящие из трех-четырех сл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нимает прочитанный текст, устанавливая явные причинно-следственные отношения, и отвечать на поставленные вопрос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нимает и передаёт характер, особенности и повадки знакомых персонажей сказок, рассказов и мультфильм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наизусть 2-3 стихотворения, поёт песенку, поддерживает беседу по знакомой сказк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являет элементы планирующей речи в игровой деятельност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ражает свои мысли, наблюдения и эмоциональные переживания в речевых высказывания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ьзуется в повседневной обращённой фразовой реч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потребляет в речи названия предметов и детёнышей животных с использованием уменьшительно-ласкательных суффикс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нимает и использовать в активной речи предлоги (в, на, под, за, перед, около, у, из, между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ует в речи имена существительные и глаголы в единственном и множественном числ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спользует в речи глаголы в настоящем и прошедшем времен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троит фразы и рассказы по картинке, состоящие из 3-4 предлож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ет наизусть 2-3 разученных стихотворе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твечает на вопросы по содержанию знакомой сказки, перечисляет её основных персонаже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нает 1-2 считалки, умеет завершить потешку или поговорку,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ланирует в речи свои ближайшие действия</w:t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0 Развитие  ручной моторики и подготовка руки к письму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движения кистями и пальцами рук по подражанию и образц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>захватывает мелкие предметы щепотью и опускает их в сосуд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свои движения с речевым сопровождением взрослых (выполнить по просьбе взрослого 2—3 знакомые игры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казывает по просьбе взрослого указательный или большой пальц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деляет отдельно каждый палец на своей руке по просьбе взрослого по подражанию (поиграй на пианино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водит плавную непрерывную линию, не отрывая карандаша от бумаг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рёт  мелкие предметы указательным типом хвата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знакомые движения руками и пальцами по подражанию, образцу, слов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>показывает по просьбе взрослого и называет указательный и большой пальцы, остальные показывать (мизинец, средний, безымянный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 пальцем и карандашом плавную непрерывную линию от начала до конца дорожек разной ширин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водить прямые непрерывные линии до определенной точки слева направо, сверху вниз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стегивает и расстегивает пуговицы на своей одежд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игровые упражнения с пальцами с речевым сопровождением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водит непрерывную плавную линию пальцем и карандашом между двумя ломаными линиями, повторяя изгиб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водит волнистые линии по контуру, не отрывая карандаша от бумаги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бводит пальцем по контуру простые нарисованные предметы, следить за тем, чтобы пиния была плавной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>застегивает и расстегивает пуговицы; владеет навыками шнуровк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штрихует простые предметы в разном направлении; обводит предметы по контуру карандашом плавным непрерывным движение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риентируется на листе бумаги, правильно располагает рисунок на лист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риентируется в тетради в клетку, обводит клетки, считает их, проводит горизонтальные и вертикальные лини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1 Подготовка к обучению грамот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>дифференцированно реагирует  на звучание музыкальных инструментов (выбор из трёх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ифференцирует звукоподражания «Кто позвал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ифференцирует слова, разные по звуковому составу (с использование картинок)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деляет знакомое слово из фразы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знаёт бытовые шумы (по аудиозаписи): сигнал машины, звонок телефона, дверной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ставляет предложения из двух и более слов (длинные и короткие предложения) по действиям детей с игрушками и сюжетным картинкам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>Определяет количество слов в предложении и место слов в предложении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елит  слова на слоги (части), определять количество слогов в слов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пределяет первый звук (а, у, и, о, м, ш, р, к, с) в слогах и словах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 звуки (а, у, и, о, м, ш, р, с, к) с буквой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ет, складывает  слоги ГС, СГ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ет, складывает  слова  ГСГ, СГС, СГСГ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Художественно-эстетическое  развитие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2 Изобразительная деятельность. Лепк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активно реагирует на предложение взрослого полепить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лепные поделки с реальными предметам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лепит по просьбе взрослого знакомые предметы, раскатывая пластилин между ладонями круговыми и прямыми движениями (колбаску, баранку, колобок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ожительно относиться к результатам своей работы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лепит знакомые предметы круглой и овальной формы по просьбе взрослого, используя приемы вдавливания, сплющивания, прищипывания (овощи, фрукты, пирамидка из шаров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аёт оценку результатам своей работы по наводящим вопросам взрослого, сравнивая ее с образцом, при этом пользоваться словами верно, неверно, такой, не тако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быгрывает лепные поделки в свободной деятельност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готовит рабочее место к выполнению лепных поделок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ьзуется доской для пластилина, нарукавниками, фартукам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изображения и постройки с реальными предметам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ёт по просьбе взрослого лепные поделки, выполняемые детьми в течение года, пользуясь приемами раскатывания, вдавливания, сплющивания, защипывания, оттягива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лепит по предварительному замысл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выполнении коллективных лепных поделок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о последовательности выполнения работы;</w:t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аёт оценку своим работам и работам сверстников.</w:t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3 Изобразительная деятельность Аппликация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екватно реагирует на предложение выполнить аппликацию, состоящую из одного предмета, наклеивать заготовку;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 аппликацию с реальными объектами; положительно относиться к результатам своей работы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клеивает предмет по образцу, соотносит его с реальным объектом (фрукты или овощи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клеивает аппликацию на контурный силуэт изображенного предмет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ставляет и наклеивает по образцу предмет из двух частей, называет его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 наводящим вопросам даёт оценку результатам своей работы, сравнивая ее с образцом, пользуясь словами верно, неверно, такой, не такой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готовит рабочее место к выполнению аппликации; самостоятельно работает с материалами, инструментами и приспособлениями для аппликаци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полняет знакомые аппликации по образцу, по речевой инструкций;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частвует в выполнении коллективных аппликаций;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о последовательности выполнения работ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ёт оценку своим работам и работам сверстников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4 Изобразительная деятельность Рисов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адекватно реагирует на предложение взрослого порисовать, изображать знакомые предметы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бследует предмет перед рисованием, обводит по контур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 прямые, прерывистые, волнистые, закругленные линии различными изобразительными средствам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носит рисунки с реальными объектами, называть и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являет интерес к изобразительной деятельности, передаёт в рисунках круглую и овальную форму, разную величину предмет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риентируется на листе бумаги: вверху, внизу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аёт оценку результатам своей работы по наводящим вопросам взрослого, сравнивая ее с образцом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являет положительное отношение к занятиям по рисованию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полагает рисунок на листе бумаги, правильно ориентируясь в пространстве листа бумаги (вверху, внизу, посередине); фиксирует пространственные представления в речевых высказывания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ёт декоративные рисунки по образцу с элементами народной роспис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анализирует образец, создавая рисунок по образцу-конструкци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крашивает изображение предмета с определенным контуро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здаёт рисунки со знакомыми сюжетам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аёт оценку своим работам и работам сверстников.</w:t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5 Музыкальное воспитание и театрализованная деятельность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знакомые музыкальные произведения, эмоционально реагирут действием, жестом и словом на звучание знакомой мелодии (выбор из двух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знакомые мелодии, прислушиваться к словам песен, подпевать отдельные слова и слоги песен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простейшие танцевальные движения под музыку (ходит, бегает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трудничает со сверстниками в процессе совместных художественно-эстетических видов деятельност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коллективной досуговой деятельност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нимательно слушает короткие музыкальные произведе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гласовывает движения с началом и окончанием музыки, менять движения соответственно изменению характера музык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одну и ту же мелодию, исполняемую на различных музыкальных инструмента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знакомые звуки природы, бытовые шумы (выбор из двух-трех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относит  свои движения с характером музыки, передающей повадки сказочных героев и представителей животного мир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дпевает взрослому слоги и слова в знакомых песня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двигается под музыку по кругу (по одному и парами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элементарные движения с предметами (платочками, погремушками, султанчиками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подвижных музыкальных игра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ет танцевальные движения под веселую музыку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оспроизводит несложный ритмический рисунок, соответствующий музыкальному произведению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голоса сверстников и узнаёт и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ёт одну-две знакомые песенки под музыкальное сопровождение (по просьбе взрослых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хоровом пении, соблюдая одновременность звуча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плясовые движения под музыку (стучит каблучком, поочередно выставляя вперед то левую, то правую ногу, делает шаг вперед, шаг назад на носочках, кружится на носочках, выполняет «маленькую пружинку» с небольшими поворотами корпуса вправо-влево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коллективной игре на различных музыкальных инструментах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едит за развитием событий в кукольном спектакле, эмоционально сопереживает героям и их поступкам, рассказывать по наводящим вопросам о наиболее ярком эпизоде или герое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эмоционально реагирует на содержание знакомых музыкальных произвед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музыку различных жанров (марш, колыбельная, песня, танец, русская плясовая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музыкальные инструменты и подбирает с помощью взрослого тот или иной инструмент со звучанием, соответствующим характеру сказочного персонаж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азывает разученные музыкальные произведе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отдельные танцевальные движения в паре с партнером - ребенком и взрослым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коллективных театрализованных представлениях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меет элементарные представления о театре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6. Ознакомление с художественной литературой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не выполняет задание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эмоционально откликается на литературные произведения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ушает художественный текст и реагирует на его содержани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элементарные игровые действия, соответствующие тексту знакомых потешек, сказок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на иллюстрациях двух-трех знакомых героев литературных произвед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опровождает рассказываемую взрослым потешку или стишок жестами, отдельными словами (или звукоподражаниями, лепетными словами: топ, хлоп, ку-ку, гав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дит книгу с заданной сказкой, делая самостоятельный выбор из нескольких имеющихся (из трех-четырех).</w:t>
      </w:r>
    </w:p>
    <w:p>
      <w:pPr>
        <w:pStyle w:val="Normal"/>
        <w:tabs>
          <w:tab w:val="clear" w:pos="708"/>
          <w:tab w:val="left" w:pos="2070" w:leader="none"/>
        </w:tabs>
        <w:spacing w:lineRule="atLeast" w:line="240" w:before="0" w:after="200"/>
        <w:ind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являет эмоциональную отзывчивость на литературные произведения разного жанр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ушает художественный текст и следит за развитием его содержания, подбирает иллюстрации к двум-трем знакомым произведениям, отвечает на вопросы по содержанию текст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совместном со взрослым рассказывании знакомых произведений, в их полной и частичной драматизаци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ушает рассказы и тексты вместе с группой сверстников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ыполняет игровые действия и элементы сюжетной игры по мотивам знакомых текстов сказок и потешек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ередаёт в рисунках и конструкциях содержание фрагментов текста, используя персонажи знакомых литературных произведений (2-3 персонажа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бережно относится к книге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спринимает произведения разного жанра и разной тематик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ересказывает содержание небольших художественных произведений по уточняющим вопросам взрослого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ет наизусть небольшие стихотворения (2—3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драматизации литературных произвед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слушает и участвует в составлении коротких историй и рассказов по результатам наблюдений за эмоционально яркими событиями из повседневной жизн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ередаёт содержание некоторых произведений в игровой, театрализованной деятельности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люстрирует фрагменты литературных произведений, передавая в рисунке элементы сюжета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дбирает иллюстрации к литературным произведениям и отвечать на вопросы по их содержанию («Кто изображен?», «Что делает?»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бережно относится к книге, проявляет интерес к книгам: рассматривает иллюстрации, проявляет желание повторно послушать чтение любимой книги.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личает разные жанры - сказку и стихотворение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меет отвечать на вопросы по содержанию знакомых произвед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сказывает наизусть небольшие стихотворения (3-4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частвует в коллективных драматизациях известных литературных произведений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узнаёт и называет несколько авторских художественных произведений и их авторов (К. Чуковский, С. Маршак, А. Барто и др.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дбирает иллюстрации к знакомым художественным произведениям (выбор из четырех-пяти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нимательно слушает фрагмент аудиозаписи художественных произведений, умеет продолжать его, отвечает на вопросы («Какое произведение слушал?», «Чем закончилось событие?»);</w:t>
      </w:r>
    </w:p>
    <w:p>
      <w:pPr>
        <w:pStyle w:val="Normal"/>
        <w:spacing w:lineRule="atLeast" w:line="240" w:before="0" w:after="200"/>
        <w:ind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называет свое любимое художественное произведение.</w:t>
      </w:r>
    </w:p>
    <w:p>
      <w:pPr>
        <w:pStyle w:val="Normal"/>
        <w:spacing w:lineRule="atLeast" w:line="240" w:before="0" w:after="20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7 Здоровь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/>
      </w:pPr>
      <w:r>
        <w:rPr>
          <w:b/>
          <w:i/>
          <w:sz w:val="24"/>
          <w:szCs w:val="24"/>
          <w:u w:val="single"/>
          <w:lang w:val="en-US"/>
        </w:rPr>
        <w:t xml:space="preserve">0 </w:t>
      </w:r>
      <w:r>
        <w:rPr>
          <w:b/>
          <w:i/>
          <w:sz w:val="24"/>
          <w:szCs w:val="24"/>
          <w:u w:val="single"/>
        </w:rPr>
        <w:t>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 выполняет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 основные гигиенические навыки с помощью взрослого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 гигиенические навыки под контроле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комплекс упражнений утренней зарядк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ет  навыками повседневного ухода за своими зубами (чистит утром и вечером, полоскает после еды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 элементарные дыхательные упражнения под контролем взрослого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ывает расположение в теле позвоночника и сердц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по просьбе взрослого полезные для здоровья человека продукты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элементарные представления о роли солнечного света, чистого воздуха и воды для жизни и здоровья человек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3-4 упражнения для снятия напряжения глаз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т  приемы самомассажа пальцев рук, кистей и стоп эластичным кольцом, эластичной пружинистой палочкой (су-джок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 правила безопасного поведения в доме и на улице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 представление о необходимости заботливого и внимательного отношения к своему здоровью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18 Физическая культур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Очень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0 баллов </w:t>
      </w:r>
      <w:r>
        <w:rPr>
          <w:sz w:val="24"/>
          <w:szCs w:val="24"/>
        </w:rPr>
        <w:t>– не выполняет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балл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отрит на взрослого, поворачивается к нему лицом, когда он говорит; строится в шеренгу, ориентируясь на опору - стену, веревку, ленту, палку;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движения по подражанию взрослому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осает мяч по мишени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 стайкой за воспитателем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  друг за другом, держась за веревку рукой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 по дорожке и следам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уровень « Низк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балла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рыгивает с доски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зает по ковровой дорожке, доске, наклонной доске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ползает под веревкой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ползает под скамейкой</w:t>
      </w:r>
    </w:p>
    <w:p>
      <w:pPr>
        <w:pStyle w:val="Normal"/>
        <w:spacing w:lineRule="atLeast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ворачивается из положения лежа на спине в положение лежа на животе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уровень «Ниже среднего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действия по показу взрослого; бросает мяч в цель двумя руками; ловит мяч среднего размера; ходит друг за друго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таёт в ряд, строится в шеренгу, встаёт колонной по одному, бегает вслед за воспитателе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ыгает  на месте по показу воспитателя (или по подражанию), ползает по скамейке произвольным способом; перелезает через скамейку; . проползает под скамейкой; удерживается на перекладине (10 с); выполняет речевые инструкции взрослого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 уровень «Средний» 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 балла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упражнения по показу, по подражанию и отдельные задания по речевой инструкци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вит и бросает мячи большого и среднего размера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аёт друг другу один большой мяч, стоя в кругу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ает в цель мешочек с песком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зает по гимнастической скамейке на четверенька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лезает под скамейкой, воротами, различными конструкциями и перелезает через них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держивается на гимнастической стенке и лазает по ней вверх и вниз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уровень «Выше среднего»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5 баллов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  по доске и скамейке, вытянув руки в разные стороны, вперед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  на носках с перешагиванием через палк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ит, наступая на кубы, «кирпичики»; ходит, высоко поднимая колени, как цапля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гает змейко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ыгает лягушкой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вигается прыжками вперед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скрестные движения руками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ет  некоторые движения по речевой инструкции (руки вверх, вперед, в стороны, за голову, на плечи);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здит на трехколесном велосипеде;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185"/>
        <w:gridCol w:w="568"/>
        <w:gridCol w:w="567"/>
        <w:gridCol w:w="425"/>
        <w:gridCol w:w="567"/>
        <w:gridCol w:w="559"/>
        <w:gridCol w:w="648"/>
        <w:gridCol w:w="465"/>
        <w:gridCol w:w="600"/>
        <w:gridCol w:w="630"/>
        <w:gridCol w:w="646"/>
      </w:tblGrid>
      <w:tr>
        <w:trPr>
          <w:trHeight w:val="1582" w:hRule="exact"/>
          <w:cantSplit w:val="true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</w:rPr>
              <w:t>Дети И.Ф.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тельные области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о разделам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extBody"/>
              <w:snapToGrid w:val="false"/>
              <w:spacing w:before="0" w:after="120"/>
              <w:ind w:left="11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extBody"/>
              <w:snapToGrid w:val="false"/>
              <w:spacing w:before="0" w:after="120"/>
              <w:ind w:lef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extBody"/>
              <w:snapToGrid w:val="false"/>
              <w:spacing w:before="0" w:after="120"/>
              <w:ind w:lef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extBody"/>
              <w:spacing w:before="0" w:after="120"/>
              <w:ind w:lef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extBody"/>
              <w:snapToGrid w:val="false"/>
              <w:spacing w:before="0" w:after="120"/>
              <w:ind w:left="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и</w:t>
            </w:r>
          </w:p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не выполняет</w:t>
            </w:r>
          </w:p>
          <w:p>
            <w:pPr>
              <w:pStyle w:val="Style111"/>
              <w:ind w:hanging="0"/>
              <w:rPr/>
            </w:pPr>
            <w:r>
              <w:rPr>
                <w:sz w:val="16"/>
                <w:szCs w:val="16"/>
              </w:rPr>
              <w:t>1 –  очень низкий</w:t>
            </w:r>
          </w:p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низкий</w:t>
            </w:r>
          </w:p>
          <w:p>
            <w:pPr>
              <w:pStyle w:val="Style111"/>
              <w:ind w:hanging="0"/>
              <w:rPr/>
            </w:pPr>
            <w:r>
              <w:rPr>
                <w:sz w:val="16"/>
                <w:szCs w:val="16"/>
              </w:rPr>
              <w:t>3- ниже среднего</w:t>
            </w:r>
          </w:p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средний</w:t>
            </w:r>
          </w:p>
          <w:p>
            <w:pPr>
              <w:pStyle w:val="Style111"/>
              <w:ind w:hanging="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</w:rPr>
              <w:t>5 выше средн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 высокий</w:t>
            </w:r>
          </w:p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 – очень высокий</w:t>
            </w:r>
          </w:p>
          <w:p>
            <w:pPr>
              <w:pStyle w:val="Style11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</w:tr>
      <w:tr>
        <w:trPr>
          <w:trHeight w:val="449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Образовательная область </w:t>
            </w:r>
            <w:r>
              <w:rPr>
                <w:b/>
                <w:i/>
                <w:sz w:val="18"/>
                <w:szCs w:val="18"/>
              </w:rPr>
              <w:t>«Социально-коммуникативное развитие»</w:t>
            </w:r>
          </w:p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«Социализация»  </w:t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;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«Безопасность» 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«Труд» 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разовательная область «Познавательное   развитие»</w:t>
            </w:r>
          </w:p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«Сенсорное воспитание и развитие внимания»  </w:t>
            </w:r>
          </w:p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 «Формирование  мышления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«Формирование  элементарных математических представлений»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4 «Ознакомление с окружающим»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5 «Конструирование»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разовательная область «Речевое развитие»</w:t>
            </w:r>
          </w:p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дел 1 « Развитие речи»</w:t>
            </w:r>
          </w:p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Раздел 2 «</w:t>
            </w:r>
            <w:r>
              <w:rPr>
                <w:b/>
                <w:bCs/>
                <w:i/>
                <w:iCs/>
                <w:sz w:val="18"/>
                <w:szCs w:val="18"/>
              </w:rPr>
              <w:t>Развитие ручной моторики и подготовка руки к письму</w:t>
            </w:r>
            <w:r>
              <w:rPr>
                <w:b/>
                <w:i/>
                <w:sz w:val="18"/>
                <w:szCs w:val="18"/>
              </w:rPr>
              <w:t xml:space="preserve">»  </w:t>
            </w:r>
          </w:p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дел 3 «Подготовка к обучению грамот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разовательная область «Художественно-эстетическое  развити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563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1.1 «Изобразительная деятельность. Лепка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1.2 «Изобразительная деятельность. Аппликация 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1.3 « Изобразительная деятельность. Рисование 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2 «Музыкальное воспитание </w:t>
            </w:r>
            <w:r>
              <w:rPr>
                <w:b/>
                <w:bCs/>
                <w:i/>
                <w:sz w:val="18"/>
                <w:szCs w:val="18"/>
              </w:rPr>
              <w:t>и театрализованная деятельность</w:t>
            </w:r>
            <w:r>
              <w:rPr>
                <w:b/>
                <w:i/>
                <w:sz w:val="18"/>
                <w:szCs w:val="18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3 «Ознакомление с художественной литературой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Style111"/>
              <w:spacing w:lineRule="auto" w:line="240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Образовательная область «Физическое  развитие»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аздел «Здоровье»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spacing w:lineRule="exact" w:line="240" w:before="0" w:after="200"/>
              <w:ind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здел «Физическая культура»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EE7" w:val="clear"/>
          </w:tcPr>
          <w:p>
            <w:pPr>
              <w:pStyle w:val="Normal"/>
              <w:widowControl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  <w:t xml:space="preserve">Итоговый уровень умений ребен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0"/>
              <w:jc w:val="both"/>
              <w:rPr>
                <w:b/>
                <w:b/>
                <w:color w:val="242424"/>
                <w:sz w:val="20"/>
                <w:szCs w:val="20"/>
              </w:rPr>
            </w:pPr>
            <w:r>
              <w:rPr>
                <w:b/>
                <w:color w:val="242424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200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7"/>
        </w:tabs>
        <w:ind w:left="53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1134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67">
    <w:name w:val="Font Style267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217">
    <w:name w:val="Font Style217"/>
    <w:basedOn w:val="Style14"/>
    <w:qFormat/>
    <w:rPr>
      <w:rFonts w:ascii="Microsoft Sans Serif" w:hAnsi="Microsoft Sans Serif" w:cs="Microsoft Sans Seri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1134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1">
    <w:name w:val="Абзац списка1"/>
    <w:basedOn w:val="Normal"/>
    <w:qFormat/>
    <w:pPr>
      <w:spacing w:lineRule="auto" w:line="240"/>
      <w:ind w:left="720" w:hanging="0"/>
      <w:jc w:val="left"/>
    </w:pPr>
    <w:rPr>
      <w:szCs w:val="28"/>
    </w:rPr>
  </w:style>
  <w:style w:type="paragraph" w:styleId="22">
    <w:name w:val="Стиль2"/>
    <w:basedOn w:val="Normal"/>
    <w:qFormat/>
    <w:pPr>
      <w:numPr>
        <w:ilvl w:val="0"/>
        <w:numId w:val="1"/>
      </w:numPr>
      <w:spacing w:lineRule="auto" w:line="360" w:before="0" w:after="0"/>
      <w:ind w:left="1080" w:hanging="371"/>
      <w:jc w:val="left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 w:before="0" w:after="0"/>
      <w:ind w:hanging="0"/>
      <w:jc w:val="left"/>
    </w:pPr>
    <w:rPr>
      <w:rFonts w:ascii="Tahoma" w:hAnsi="Tahoma" w:cs="Tahom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Tahoma" w:hAnsi="Tahoma" w:cs="Tahoma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 w:before="0" w:after="0"/>
      <w:ind w:hanging="0"/>
      <w:jc w:val="left"/>
    </w:pPr>
    <w:rPr>
      <w:rFonts w:ascii="Tahoma" w:hAnsi="Tahoma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 w:before="0" w:after="0"/>
      <w:ind w:firstLine="355"/>
      <w:jc w:val="left"/>
    </w:pPr>
    <w:rPr>
      <w:rFonts w:ascii="Tahoma" w:hAnsi="Tahoma" w:cs="Tahoma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 w:before="0" w:after="0"/>
      <w:ind w:firstLine="461"/>
      <w:jc w:val="both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07:00Z</dcterms:created>
  <dc:creator>Дефектолог</dc:creator>
  <dc:description/>
  <cp:keywords/>
  <dc:language>en-US</dc:language>
  <cp:lastModifiedBy>АРМ</cp:lastModifiedBy>
  <cp:lastPrinted>2016-09-12T09:58:00Z</cp:lastPrinted>
  <dcterms:modified xsi:type="dcterms:W3CDTF">2016-09-23T06:20:00Z</dcterms:modified>
  <cp:revision>5</cp:revision>
  <dc:subject/>
  <dc:title/>
</cp:coreProperties>
</file>