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казен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ремяче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льск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266950</wp:posOffset>
                </wp:positionH>
                <wp:positionV relativeFrom="paragraph">
                  <wp:posOffset>70485</wp:posOffset>
                </wp:positionV>
                <wp:extent cx="663956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4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roid Sans Fallback;Arial Unicode MS" w:cs="Times New Roman"/>
                                      <w:kern w:val="2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ПРИНЯТ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пед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31 августа 2016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ind w:left="-34" w:hanging="0"/>
                                    <w:jc w:val="center"/>
                                    <w:rPr>
                                      <w:rFonts w:ascii="Times New Roman" w:hAnsi="Times New Roman" w:eastAsia="Droid Sans Fallback;Arial Unicode MS" w:cs="Times New Roman"/>
                                      <w:kern w:val="2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ind w:hanging="34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школы                         ___________________О.В.Подорожня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Droid Sans Fallback;Arial Unicode MS" w:cs="Times New Roman" w:ascii="Times New Roman" w:hAnsi="Times New Roman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  <w:t>приказ №71/2 - О от 31 августа 2016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Droid Sans Fallback;Arial Unicode MS" w:cs="Times New Roman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pPr>
                                  <w:r>
                                    <w:rPr>
                                      <w:rFonts w:eastAsia="Droid Sans Fallback;Arial Unicode MS" w:cs="Times New Roman" w:ascii="Times New Roman" w:hAnsi="Times New Roman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1.5pt;mso-wrap-distance-left:9pt;mso-wrap-distance-right:9pt;mso-wrap-distance-top:0pt;mso-wrap-distance-bottom:10pt;margin-top:5.55pt;mso-position-vertical-relative:text;margin-left:178.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4"/>
                        <w:gridCol w:w="5402"/>
                      </w:tblGrid>
                      <w:tr>
                        <w:trPr/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roid Sans Fallback;Arial Unicode MS" w:cs="Times New Roman"/>
                                <w:kern w:val="2"/>
                                <w:sz w:val="28"/>
                                <w:szCs w:val="28"/>
                                <w:lang w:eastAsia="hi-IN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НЯТ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педсове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31 августа 2016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ind w:left="-34" w:hanging="0"/>
                              <w:jc w:val="center"/>
                              <w:rPr>
                                <w:rFonts w:ascii="Times New Roman" w:hAnsi="Times New Roman" w:eastAsia="Droid Sans Fallback;Arial Unicode MS" w:cs="Times New Roman"/>
                                <w:kern w:val="2"/>
                                <w:sz w:val="28"/>
                                <w:szCs w:val="28"/>
                                <w:lang w:eastAsia="hi-IN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ind w:hanging="34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школы                         ___________________О.В.Подорожня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Droid Sans Fallback;Arial Unicode MS" w:cs="Times New Roman" w:ascii="Times New Roman" w:hAnsi="Times New Roman"/>
                                <w:sz w:val="28"/>
                                <w:szCs w:val="28"/>
                                <w:lang w:eastAsia="hi-IN" w:bidi="en-US"/>
                              </w:rPr>
                              <w:t>приказ №71/2 - О от 31 августа 2016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Droid Sans Fallback;Arial Unicode MS" w:cs="Times New Roman"/>
                                <w:sz w:val="28"/>
                                <w:szCs w:val="28"/>
                                <w:lang w:eastAsia="hi-IN" w:bidi="en-US"/>
                              </w:rPr>
                            </w:pPr>
                            <w:r>
                              <w:rPr>
                                <w:rFonts w:eastAsia="Droid Sans Fallback;Arial Unicode MS" w:cs="Times New Roman" w:ascii="Times New Roman" w:hAnsi="Times New Roman"/>
                                <w:sz w:val="28"/>
                                <w:szCs w:val="28"/>
                                <w:lang w:eastAsia="hi-IN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lang w:bidi="hi-IN"/>
        </w:rPr>
      </w:pPr>
      <w:r>
        <w:rPr>
          <w:rFonts w:eastAsia="Times New Roman" w:cs="Times New Roman" w:ascii="Times New Roman" w:hAnsi="Times New Roman"/>
          <w:kern w:val="2"/>
          <w:lang w:bidi="hi-IN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учебному предмет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усский язык»  3 класс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на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016-2017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К «Школа России»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базовый уровень</w:t>
      </w:r>
    </w:p>
    <w:p>
      <w:pPr>
        <w:pStyle w:val="Normal"/>
        <w:spacing w:lineRule="auto" w:line="360"/>
        <w:ind w:right="955" w:hanging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оставитель: Матвиенко Любовь Николаевна</w:t>
      </w:r>
    </w:p>
    <w:p>
      <w:pPr>
        <w:pStyle w:val="Normal"/>
        <w:ind w:right="955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4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Пояснительная записка</w:t>
            </w:r>
          </w:p>
          <w:p>
            <w:pPr>
              <w:pStyle w:val="Style18"/>
              <w:jc w:val="both"/>
              <w:rPr/>
            </w:pPr>
            <w:r>
              <w:rPr/>
              <w:t>Рабочая программа  по русскому языку составлена на основе: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jc w:val="both"/>
              <w:textAlignment w:val="baseline"/>
              <w:rPr/>
            </w:pPr>
            <w:r>
              <w:rPr>
                <w:color w:val="000000"/>
              </w:rPr>
              <w:t>Приказа Минобрнауки России от 06.10.2009 №373 «Об утверждении и введении в действие федерального государственного  образовательного стандарта начального общего образования» (в редакции</w:t>
            </w:r>
            <w:r>
              <w:rPr/>
              <w:t xml:space="preserve"> приказов Минобрнауки России от 26.11.2010 г № 1241,</w:t>
            </w:r>
            <w:r>
              <w:rPr>
                <w:color w:val="000000"/>
              </w:rPr>
              <w:t>от 22.09.2011 №2357, от 18.12.2012г №1060, от 29.12.2014 г №1643, от 18.052015 г №507, от 31.12.2015 №1576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tru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Основной образовательной программы начального  общего образования </w:t>
            </w:r>
            <w:r>
              <w:rPr/>
              <w:t>МКОУ «Новогремяченская СОШ»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true"/>
              <w:jc w:val="both"/>
              <w:textAlignment w:val="baseline"/>
              <w:rPr/>
            </w:pPr>
            <w:r>
              <w:rPr>
                <w:color w:val="000000"/>
              </w:rPr>
              <w:t>Примерной основной образовательной программы отдельных предметов, курсов для начальной школы. Образовательная система «Школа России»,  «Просвещение»,  2015 г</w:t>
            </w:r>
            <w:r>
              <w:rPr/>
              <w:t xml:space="preserve"> (</w:t>
            </w:r>
            <w:r>
              <w:rPr>
                <w:color w:val="000000"/>
              </w:rPr>
              <w:t>Авторской программы образовательной системы «Школа России»</w:t>
            </w:r>
            <w:r>
              <w:rPr/>
              <w:t>, утверждённой МО РФ в соответствии с требованиями ФГОС, входящей в УМК «Школа России». Сборник рабочих программ  «Школа России» 1-4 класса. Пособие для учителей общеобразовательных учреждений М.:- «Просвещение» 2011 г)</w:t>
            </w:r>
          </w:p>
          <w:p>
            <w:pPr>
              <w:pStyle w:val="Style18"/>
              <w:numPr>
                <w:ilvl w:val="0"/>
                <w:numId w:val="10"/>
              </w:numPr>
              <w:suppressAutoHyphens w:val="true"/>
              <w:jc w:val="both"/>
              <w:textAlignment w:val="baseline"/>
              <w:rPr/>
            </w:pPr>
            <w:r>
              <w:rPr>
                <w:color w:val="000000"/>
              </w:rPr>
              <w:t>Концепции духовно-нравственного развития и воспитания личности гражданина России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outlineLvl w:val="0"/>
              <w:rPr/>
            </w:pPr>
            <w:r>
              <w:rPr/>
              <w:t>Федерального перечня учебников, рекомендованных МО РФ к использованию в образовательном процессе в общеобразовательных учреждениях на 2016- 2017 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 Д. Ушинский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</w:t>
            </w:r>
          </w:p>
          <w:p>
            <w:pPr>
              <w:pStyle w:val="Normal"/>
              <w:spacing w:lineRule="auto" w:line="240" w:before="0" w:after="0"/>
              <w:ind w:firstLine="6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я предмета «Русский язык» являе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ции учащихся: развитие устной и письменной речи, монологической и диалогической речи. А также навыков грамотного, безошибочного письма как показателя общей культуры человека.</w:t>
            </w:r>
          </w:p>
          <w:p>
            <w:pPr>
              <w:pStyle w:val="Normal"/>
              <w:spacing w:lineRule="auto" w:line="240" w:before="0" w:after="0"/>
              <w:ind w:firstLine="6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поставленных целей изучения предмета реализуется через решения ряда практиче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мышления, воображения школьников, умения выбирать средства языка в соответствии с целями задачами и условиями обще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ервоначальных представлений о системе и структуре русского языка: лексике, фонетике, графике, орфоэпии, морфемике (составе слова) морфологии и синтаксис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культуры речи во всех ее проявлениях, умение правильно писать и читать участвовать в диалоге составлять устные монологические высказывания и письменные текст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зитивного эмоционально-ценностного отношения к русскому языку, чувства сопричастности к сохранению к его уникальности и чистоте; познавательного интереса к языку, стремления совершать свою речь.</w:t>
            </w:r>
          </w:p>
          <w:p>
            <w:pPr>
              <w:pStyle w:val="Normal"/>
              <w:spacing w:lineRule="auto" w:line="240" w:before="0" w:after="0"/>
              <w:ind w:left="13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26" w:right="671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Общая  характеристика учебного предмета «Русский язык»</w:t>
            </w:r>
          </w:p>
          <w:p>
            <w:pPr>
              <w:pStyle w:val="U2msonormal"/>
              <w:spacing w:before="0" w:after="0"/>
              <w:ind w:left="426" w:right="671" w:hanging="0"/>
              <w:jc w:val="both"/>
              <w:textAlignment w:val="center"/>
              <w:rPr/>
            </w:pPr>
            <w:r>
              <w:rPr/>
      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      </w:r>
          </w:p>
          <w:p>
            <w:pPr>
              <w:pStyle w:val="U2msonormal"/>
              <w:spacing w:before="0" w:after="0"/>
              <w:ind w:left="426" w:right="671" w:hanging="0"/>
              <w:jc w:val="both"/>
              <w:textAlignment w:val="center"/>
              <w:rPr/>
            </w:pPr>
            <w:r>
              <w:rPr/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      </w:r>
          </w:p>
          <w:p>
            <w:pPr>
              <w:pStyle w:val="U2msonormal"/>
              <w:spacing w:before="0" w:after="0"/>
              <w:ind w:right="671" w:hanging="0"/>
              <w:jc w:val="both"/>
              <w:textAlignment w:val="center"/>
              <w:rPr/>
            </w:pPr>
            <w:r>
              <w:rPr/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 «Русский  язык»  представлен в программе следующими содержательными линиями: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      </w:r>
          </w:p>
          <w:p>
            <w:pPr>
              <w:pStyle w:val="Normal"/>
              <w:ind w:left="426" w:right="6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и пунктуация; </w:t>
            </w:r>
          </w:p>
          <w:p>
            <w:pPr>
              <w:pStyle w:val="Normal"/>
              <w:ind w:left="426" w:right="6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дмета  имеет концентрическое строение, предусматривающее изучение одних и тех же разделов и тем в каждом классе. Языковой материал обеспечивает формирование у младших школьников первоначальных представлений о системе и структуре русского, а также способствует усвоению ими норм русского литературного языка. 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дмета «Русский  язык» 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, развитию умений, связанных с оценкой и самооценкой выполненной учеником творческой работы.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</w:t>
            </w:r>
          </w:p>
          <w:p>
            <w:pPr>
              <w:pStyle w:val="Normal"/>
              <w:ind w:left="426" w:right="6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, вести поиск и систематизировать нужную информацию. 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ологии обучения: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проблемного диалога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технология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КТ-технологии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ситуативного обучения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продуктивного чтения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уровневой дифференциации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ханизмы формирования ключевых компетенций обучающихся</w:t>
            </w:r>
          </w:p>
          <w:p>
            <w:pPr>
              <w:pStyle w:val="Normal"/>
              <w:ind w:left="426" w:right="6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истемно-деятельностного подхода к обучению, способствую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мпетенций.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лючевые  компетенции: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учающегося взаимодействовать с социальными институтами, выполнять социальные функции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 способность к общению и взаимодействию, включающему обмен информацией и взаимное восприятие, понимание обучающихся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бучающегося к  самостоятельной познавательной деятельности.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 компетенции: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      <w:br/>
      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      </w:r>
          </w:p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УЧЕБНОЙ ДЕЯТЕЛЬНОСТИ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иды организации и осуществления учебно-познавательной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ловесные, наглядные, практически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дуктивные, дедуктивны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Репродуктивные, проблемно-поисковы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амостоятельные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u w:val="single"/>
              </w:rPr>
              <w:t>Виды стимулирования и мотивации учебно-познавательной деятельност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тимулирование и мотивация интереса к учению.</w:t>
            </w:r>
          </w:p>
          <w:p>
            <w:pPr>
              <w:pStyle w:val="C3"/>
              <w:spacing w:before="0" w:after="0"/>
              <w:ind w:firstLine="328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тимулирование долга и ответственности в учении.</w:t>
            </w:r>
          </w:p>
          <w:p>
            <w:pPr>
              <w:pStyle w:val="C3"/>
              <w:spacing w:before="0" w:after="0"/>
              <w:ind w:firstLine="328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КОНТРОЛЯ И ОЦЕНКИ ДОСТИЖЕНИЯ ПЛАНИРУЕМЫХ РЕЗУЛЬТАТОВ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стный контрольный самоконтроль.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Индивидуальный и фронтальный опрос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 xml:space="preserve">Индивидуальная работа по карточкам 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Работа в паре, в группе (взаимо и самооценка)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Контрольное списывание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Диктанты (контрольные, словарные, объяснительные, свободные)</w:t>
            </w:r>
          </w:p>
          <w:p>
            <w:pPr>
              <w:pStyle w:val="Style21"/>
              <w:numPr>
                <w:ilvl w:val="0"/>
                <w:numId w:val="4"/>
              </w:numPr>
              <w:rPr/>
            </w:pPr>
            <w:r>
              <w:rPr/>
              <w:t>Срезовые работы (тесты)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/>
            </w:pPr>
            <w:r>
              <w:rPr/>
              <w:t>Творческие работы (сочинения, изложения)</w:t>
            </w:r>
          </w:p>
          <w:p>
            <w:pPr>
              <w:pStyle w:val="Normal"/>
              <w:spacing w:lineRule="auto" w:line="240" w:before="0" w:after="0"/>
              <w:ind w:left="1320" w:hanging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0" w:after="60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рограмма обеспечена следующим учебно-методическим комплектом: </w:t>
            </w:r>
          </w:p>
          <w:p>
            <w:pPr>
              <w:pStyle w:val="Normal"/>
              <w:ind w:left="426" w:right="671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а В.П., Горецкий В.Г. Русский язык.  Учебник. 3 класс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М.: Просвещение, 2013.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а В.П., Горецкий В.Г. Русский язык.  Рабочая тетрадь.3 класс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М.: Просвещение, 2016.</w:t>
            </w:r>
          </w:p>
          <w:p>
            <w:pPr>
              <w:pStyle w:val="Normal"/>
              <w:ind w:left="426" w:right="671" w:hanging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Описание Места учебного предмета «Русский язык» в учебном плане</w:t>
            </w:r>
          </w:p>
          <w:p>
            <w:pPr>
              <w:pStyle w:val="Normal"/>
              <w:ind w:left="426" w:right="6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«Русский язык» относится к образовательной области «Филология».</w:t>
            </w:r>
          </w:p>
          <w:p>
            <w:pPr>
              <w:pStyle w:val="Normal"/>
              <w:ind w:left="426" w:right="6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русскому языку во 3 классе  рассчитана на 170 учебных часов (34 учебные недел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: 5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, метапредметные и предметные результаты освоения программ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усскому языку</w:t>
            </w:r>
          </w:p>
        </w:tc>
      </w:tr>
      <w:tr>
        <w:trPr/>
        <w:tc>
          <w:tcPr>
            <w:tcW w:w="14459" w:type="dxa"/>
            <w:tcBorders/>
          </w:tcPr>
          <w:p>
            <w:pPr>
              <w:pStyle w:val="Normal"/>
              <w:shd w:fill="FFFFFF" w:val="clear"/>
              <w:ind w:left="7" w:right="14" w:firstLine="28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  результаты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, российский народ и историю России; осознание своей этнической и национальной принад</w:t>
              <w:softHyphen/>
      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</w:t>
              <w:softHyphen/>
              <w:t>тивов учебной деятельности и формирование личностного смысла уч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| различных социальных ситуациях,\умения не создавать конфликтов и находить выходы из спор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</w:t>
              <w:softHyphen/>
              <w:t>ной деятельности, поиска средств её осуществл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 к реализации, определять наиболее эффективные способы достиж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представления ин</w:t>
              <w:softHyphen/>
              <w:t>форм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 коммуникативных и познавательных задач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ind w:left="720" w:right="7" w:hanging="360"/>
              <w:jc w:val="both"/>
              <w:rPr>
                <w:rFonts w:ascii="Times New Roman" w:hAnsi="Times New Roman" w:cs="Times New Roman"/>
                <w:spacing w:val="-3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владение начальными сведениями о сущности и особенностя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ектов, процессов и явлений действительности в соответствии с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нием учебного предмета «Русский язык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-i 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ind w:left="720" w:right="14" w:hanging="360"/>
              <w:jc w:val="both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ние работать в материальной и информационной среде на</w:t>
              <w:softHyphen/>
              <w:t>чального общего образования (в том числе с учебными моделями) в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ии с содержанием учебного предмета «Русский язык»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ind w:left="720" w:right="14" w:hanging="360"/>
              <w:jc w:val="both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 ее реализации, определять наиболее эффективные способы достижения результа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ind w:left="720" w:right="14" w:hanging="360"/>
              <w:jc w:val="both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для решения  коммуникативных и познавательных задач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товность слушать собеседника и вести диалог, признавать во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ожность существования различных точек зрения и права каждого име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ю, излагать своё мнение и аргументировать свою точку зрения и оц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собы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ind w:left="360" w:right="14" w:hanging="0"/>
              <w:jc w:val="both"/>
              <w:rPr>
                <w:rFonts w:ascii="Times New Roman" w:hAnsi="Times New Roman" w:cs="Times New Roman"/>
                <w:spacing w:val="-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50" w:after="0"/>
              <w:ind w:left="720" w:right="22" w:hanging="360"/>
              <w:jc w:val="both"/>
              <w:rPr>
                <w:rFonts w:ascii="Times New Roman" w:hAnsi="Times New Roman" w:cs="Times New Roman"/>
                <w:spacing w:val="-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рмирование первоначальных представлений о единстве и мног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ии языкового и культурного пространства России, о языке как 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е национального самосозна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720" w:right="22" w:hanging="36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позитивного отношения к правильной уст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письменной речи как показателям общей культуры и гражданской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ции человек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720" w:right="14" w:hanging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х) и правилах речевого этикет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знание безошибочного письма как одного из проявлений соб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венного уровня культуры, применение орфографических правил и пр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л постановки знаков препинания при записи собственных и предл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енных текстов. Владение умением проверять написанно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ирование умений опознавать и анализировать основные ед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цы языка, грамматические категории языка, употреблять язык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адекватно ситуации речевого общ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720" w:right="14" w:hanging="36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нимание обучающимися того, что язык представляет собой явле</w:t>
              <w:softHyphen/>
              <w:t xml:space="preserve">ние национальной культуры и основное средство человеческого общения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ознание значения русского языка как государственного языка Росси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Федерации, языка межнационального обще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720" w:right="14" w:hanging="36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ирование умения ориентироваться в целях, задачах, средства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условиях общения, выбирать адекватные языковые средства для успешного решения коммуникативных задач при составлении несложных мо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х высказываний и письменных текс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владение учебными действиями с языковыми единицами и фор</w:t>
              <w:softHyphen/>
              <w:t xml:space="preserve">мирование умения использовать знания для решения познаватель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и коммуникативных задач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8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Освоение первоначальных научных представлений о системе и структуре русского языка: фонетике и графике, лексике, словообразо</w:t>
              <w:softHyphen/>
              <w:t>вании (морфемике), морфологии и синтаксисе; об основных единицах языка, их признаках и особенностях употребления в речи;</w:t>
            </w:r>
          </w:p>
          <w:tbl>
            <w:tblPr>
              <w:tblW w:w="24343" w:type="dxa"/>
              <w:jc w:val="left"/>
              <w:tblInd w:w="98" w:type="dxa"/>
              <w:tblLayout w:type="fixed"/>
              <w:tblCellMar>
                <w:top w:w="0" w:type="dxa"/>
                <w:left w:w="98" w:type="dxa"/>
                <w:bottom w:w="0" w:type="dxa"/>
                <w:right w:w="98" w:type="dxa"/>
              </w:tblCellMar>
            </w:tblPr>
            <w:tblGrid>
              <w:gridCol w:w="14263"/>
              <w:gridCol w:w="10080"/>
            </w:tblGrid>
            <w:tr>
              <w:trPr/>
              <w:tc>
                <w:tcPr>
                  <w:tcW w:w="142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ap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aps/>
                      <w:sz w:val="24"/>
                      <w:szCs w:val="24"/>
                    </w:rPr>
                    <w:t>Содержание учебного предмета «Русский язык»</w:t>
                  </w:r>
                </w:p>
                <w:p>
                  <w:pPr>
                    <w:pStyle w:val="Normal"/>
                    <w:autoSpaceDE w:val="false"/>
                    <w:spacing w:lineRule="atLeast" w:line="200"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Содержание учебного предмета «Русский язык» в 3 классе полностью соответствует авторской программе.</w:t>
                  </w:r>
                </w:p>
                <w:p>
                  <w:pPr>
                    <w:pStyle w:val="C3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bCs/>
                      <w:i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Наша речь и наш язык (2 ч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Текст как единица языка и речи. Тема и основная мысль текста. Заголовок. Части текста. Типы текстов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Предложение и словосочетание (14 ч).</w:t>
                  </w:r>
                  <w:r>
                    <w:rPr>
                      <w:rStyle w:val="Appleconvertedspace"/>
                      <w:b/>
                      <w:b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Предложение, его назначение и признаки. Оформление предложений в устной речи и на письме. Виды предложений по цели высказывания (повествовательные, вопросительные, побудительные). Восклицательные предложения. Упражнение в распознавании и в построении предложений, разных по цели высказывания и но интонации. Обращение (общее представление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Главные и второстепенные члены предложения (без деления второстепенных членов на виды). Распространенные и нераспространенные предложения. Словосочетание. Связь слов в словосочетании. Упражнение в построении словосочетаний, в вычленении словосочетаний из предложения. Разбор предложения но членам предложения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остое и сложное предложения (общее представление). Знаки препинания в сложном предложении. Союзы в сложном предложении. Обобщение знаний о предложении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Слово и языке и речи (19 ч).</w:t>
                  </w:r>
                  <w:r>
                    <w:rPr>
                      <w:rStyle w:val="Appleconvertedspace"/>
                      <w:b/>
                      <w:b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Слово и его лексическое значения. Однозначные и многозначные слова. Прямое и переносное значения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Части речи (повторение): имя существительное, местоимение, имя прилагательное, глагол. Имя числительное как часть речи (общее представление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Слово и слог. Гласные звуки. Буквы, обозначающие гласные звуки. Правописание слов с безударным гласным в корне слова и ударным гласным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мягкий (ь) знак. Упражнение в правописании слов с мягким (ь) знаком и другими изученными орфограммами. Перенос слов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Состав слова (16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Однокоренные слова. Корень слова. Общее представление о чередовании гласных и согласных звуков в корне однокоренных слов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дорога — дорожка),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о сложных словах с двумя корнями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амолет, пылесос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Формы слова. Окончание. Роль окончания в слове, в словосочетании и в предложении. Приставка. Суффикс. Наблюдение над значениями приставок и суффиксов в слове. Формирование умений находить значимые части слова в простых по составу словах. Образование слов с помощью приставок и суффиксов. Основа слова. Разбор слов по составу. Ознакомление со словообразовательным слова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Правописание частей слова (29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Общее представление о правописании частей слова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авописание безударных гласных в корне слова. Упражнение в правописании слов с проверяемы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пчела, зимой, малыш, ленивый, смотреть)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и не проверяемыми ударением безударными гласны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восток, герой, трамвай),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с двумя безударными гласны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торона, зеленеть, золотой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Слова с буквосочетаниями оро//р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ворота — врата),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ере//ре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берег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брег),</w:t>
                  </w:r>
                  <w:r>
                    <w:rPr>
                      <w:rStyle w:val="C1"/>
                      <w:color w:val="000000"/>
                    </w:rPr>
                    <w:t>оло//л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золото — злато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rStyle w:val="C1"/>
                      <w:color w:val="000000"/>
                      <w:lang w:val="en-US"/>
                    </w:rPr>
                  </w:pPr>
                  <w:r>
                    <w:rPr>
                      <w:rStyle w:val="C1"/>
                      <w:color w:val="000000"/>
                    </w:rPr>
                    <w:t xml:space="preserve">Правописание глухих и звонких согласных в корне слова. Упражнение в правописании слов с парным по глухости-звонкости </w:t>
                  </w:r>
                </w:p>
                <w:p>
                  <w:pPr>
                    <w:pStyle w:val="C3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согласным в конце слов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угроб, чертёж)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и перед согласным в корне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казка, гибкий, просьба),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с непроверяемым согласным в корне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вокзал, дождь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авописание непроизносимых согласных в наиболее распространенных слова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олнце, сердце, здравствуй, местность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Правописание сн в наиболее употребительных слова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опасный, прекрасный, вкусный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Упражнение в правописании слов с непроизносимым согласным звуком в корне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Сопоставление правил о правописании гласных и согласных в корне. Формирование умения проверять написание гласных и согласных разными способами: изменением формы слов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звезда — звёзды, варил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варит, гибкий — гибок, вкусный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вкусен, глаз — глаза)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и подбором однокорен-ных слов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вистнул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свист, больной — боль, сливки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—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сливочки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авописание приставок и суффиксов в слове. Правописание гласных и согласных в приставка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в-, о-, об-, до-, за-, на-, над-, с-, от-, под-, по-, про-, пере-,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в некоторых суффикса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-ек, -ик, -енък, -ок</w:t>
                  </w:r>
                  <w:r>
                    <w:rPr>
                      <w:rStyle w:val="C1"/>
                      <w:color w:val="000000"/>
                    </w:rPr>
                    <w:t>(общее представление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Развитие навыка правописания безударных гласных корня в словах с приставка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завязал, подкрепил, переписал, покраснел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иставки и предлоги. Формирование умения отличать приставку от предлога. Упражнение в правописании предлогов и приставок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авописание слов с двойными согласными. Упражнение в правописании слов с двойными согласным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ванна, аллея, телеграмма, рассказ, русский, длинный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Разделительный твердый (ъ) знак. Правописание слов с разделительным твердым (ъ) знаком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объявление, съезд, съёжился, предъюбилейный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Упражнение в правописании слов с разделительными твердым (ъ) и мягким (ь) знаками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rStyle w:val="C0"/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Части речи (76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Части речи (1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Имя существительное (3</w:t>
                  </w:r>
                  <w:r>
                    <w:rPr>
                      <w:rStyle w:val="C0"/>
                      <w:b/>
                      <w:bCs/>
                      <w:color w:val="000000"/>
                      <w:lang w:val="en-US"/>
                    </w:rPr>
                    <w:t>0</w:t>
                  </w:r>
                  <w:r>
                    <w:rPr>
                      <w:rStyle w:val="C0"/>
                      <w:b/>
                      <w:bCs/>
                      <w:color w:val="000000"/>
                    </w:rPr>
                    <w:t xml:space="preserve">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онятие об имени существительном как части речи (его значение, вопросы). Роль имен существительных в речи. Одушевленные и неодушевленные, собственные и нарицательные имена существительные. Число имен существительных (единственное, множественное), изменение имен существительных по числам. Имена существительные, употребляемые в форме одного числа: единственного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молоко, творог),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множественного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ножницы, шахматы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Род имен существительных (мужской, женский, средний). Упражнение в определении рода имен существительных. Наблюдение над именами существительными со значением оценки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невежа, плакса, забияка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Мягкий (ь) знак на конце существительных женского рода после шипящи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ночь, рожь)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и его отсутствие у существительных мужского рода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врач, сторож).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Упражнение в правописании имен существительных с шипящим звуком на конце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Изменение имен существительных по падежам (общее представление о склонении). Ознакомление с признаками имен существительных, употребляемых в каждом из падежей (именительном, родительном, дательном, винительном, творительном, предложном). Упражнение в склонении имен существительных и в распознавании падежей. Несклоняемые имена существительные. Начальная форма имени существительного. Роль имен существительных в предложении (подлежащее, второстепенный член предложения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Имя прилагательное (1</w:t>
                  </w:r>
                  <w:r>
                    <w:rPr>
                      <w:rStyle w:val="C0"/>
                      <w:b/>
                      <w:bCs/>
                      <w:color w:val="000000"/>
                      <w:lang w:val="en-US"/>
                    </w:rPr>
                    <w:t>9</w:t>
                  </w:r>
                  <w:r>
                    <w:rPr>
                      <w:rStyle w:val="C0"/>
                      <w:b/>
                      <w:bCs/>
                      <w:color w:val="000000"/>
                    </w:rPr>
                    <w:t xml:space="preserve">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онятие об имени прилагательном как части речи (значение, вопросы). Роль имен прилагательных в речи. Связь имени прилагательного с именем существительным. Наблюдение над употреблением имен прилагательных в описательном тексте (художественном и научном). Упражнение в распознавании и в правописании имен прилагательных. Общее представление о сложных именах прилагательных</w:t>
                  </w:r>
                  <w:r>
                    <w:rPr>
                      <w:rStyle w:val="Appleconvertedspace"/>
                      <w:color w:val="000000"/>
                    </w:rPr>
                    <w:t> </w:t>
                  </w:r>
                  <w:r>
                    <w:rPr>
                      <w:rStyle w:val="C1"/>
                      <w:i/>
                      <w:iCs/>
                      <w:color w:val="000000"/>
                    </w:rPr>
                    <w:t>(светло-синий, ярко-красный)</w:t>
                  </w:r>
                  <w:r>
                    <w:rPr>
                      <w:rStyle w:val="Appleconvertedspace"/>
                      <w:i/>
                      <w:iCs/>
                      <w:color w:val="000000"/>
                    </w:rPr>
                    <w:t> </w:t>
                  </w:r>
                  <w:r>
                    <w:rPr>
                      <w:rStyle w:val="C1"/>
                      <w:color w:val="000000"/>
                    </w:rPr>
                    <w:t>и их написании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Число имен прилагательных (единственное, множественное), изменение имен прилагательных по числам при сочетании с именем существительным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равописание окончаний имен прилагательных множественного числа (-ые, -ие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Изменение имен прилагательных в единственном числе по родам при сочетании с именем существительным. Упражнение в определении рода и в изменении имен прилагательных по родам. Правописание родовых окончаний имен прилагательных (-ий, -ый, -ой, -ая, -яя, -ое, -ее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Общее представление об изменении имен прилагательных по падежам в зависимости от падежной формы имени существительного. Упражнение в определении падежа имен прилагательных. Начальная форма имени прилагательного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Роль имен прилагательных в предложении (второстепенный член предложения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Местоимение (5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rStyle w:val="C0"/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Личные местоимения (значение, вопросы). Роль местоимений в речи. Лицо и число личных местоимений. Наблюдение над употреблением местоимений в тексте. Роль местоимений в предложении (подлежащее, второстепенный член предложения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rStyle w:val="C1"/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Глагол (21 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Понятие о глаголе как части речи (значение, вопросы). Начальная (неопределенная) форма глагола. Роль глаголов в речи. Число глаголов (единственное, множественное), изменение глаголов по числам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Времена глагола (настоящее, прошедшее, будущее). Изменение глаголов по временам. Упражнение в определении времени глаголов и в изменении глаголов по временам. Изменение глаголов прошедшего времени по родам в единственном числе.Частица не. Правописание глаголов с частицей не. Роль глаголов в предложении (сказуемое).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0"/>
                      <w:b/>
                      <w:bCs/>
                      <w:color w:val="000000"/>
                    </w:rPr>
                    <w:t>Повторение изученного за год (14ч)</w:t>
                  </w:r>
                </w:p>
                <w:p>
                  <w:pPr>
                    <w:pStyle w:val="C3"/>
                    <w:spacing w:before="0" w:after="0"/>
                    <w:ind w:firstLine="328"/>
                    <w:jc w:val="both"/>
                    <w:rPr>
                      <w:color w:val="000000"/>
                    </w:rPr>
                  </w:pPr>
                  <w:r>
                    <w:rPr>
                      <w:rStyle w:val="C1"/>
                      <w:color w:val="000000"/>
                    </w:rPr>
                    <w:t>Текст и предложение. Состав слова. Правописание частей слова. Части речи.</w:t>
                  </w:r>
                </w:p>
                <w:p>
                  <w:pPr>
                    <w:pStyle w:val="Style21"/>
                    <w:spacing w:before="0" w:after="120"/>
                    <w:ind w:left="714" w:hanging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тическое планирование</w:t>
                  </w:r>
                </w:p>
                <w:tbl>
                  <w:tblPr>
                    <w:tblW w:w="13923" w:type="dxa"/>
                    <w:jc w:val="left"/>
                    <w:tblInd w:w="13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"/>
                    <w:gridCol w:w="537"/>
                    <w:gridCol w:w="15"/>
                    <w:gridCol w:w="1403"/>
                    <w:gridCol w:w="567"/>
                    <w:gridCol w:w="11371"/>
                  </w:tblGrid>
                  <w:tr>
                    <w:trPr>
                      <w:trHeight w:val="673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TableHeading"/>
                          <w:suppressLineNumbers/>
                          <w:spacing w:before="0" w:after="20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п/п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Назва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ние раздела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Кол-во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Характеристика деятельности уч-ся</w:t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Язык и речь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2 ч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азличать язык и речь, рассказывать о сферах употребления в России русского языка и национальных языков. Находить выр</w:t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ительные средства русской речи в строках Пушкина. Составлять текст по рисунку.</w: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редложение. Словосочетание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14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Выделять главную мысль; подбирать заголовок; знать признаки текста.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нать и понимать, чем предложение отличается от слова; распознавать предложения, выделять их интонационно, составлять предложения из деформированных слов, правильно обозначать предложения на письме. Уметь различать значение предложений, различных по цели высказывания (без терминологии), находить их в тексте, составлять предложения такого типа.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блюдать в устной речи логическое (смысловое) ударение и интонацию конца предложения. Классифицировать предложения по цели высказывания и по интонации. Анализировать содержание таблицы и использовать его для составления сообщения о типах предложений. Обосновывать знаки препинания в конце предложений. Находить обращения в предложении и наблюдать за выделением обращения в письменной речи. Составлять рассказ по рисунку, использовать в нём диалог, а в предложениях — обращения. Уметь       разбирать предложения по членам предложения,   находить основу предложения, составлять предложения из деформированной записи. Различать простые и сложные предложения, объяснять знаки препинания внутри сложного предложения. Составлять из двух простых предложений одно сложное. Разделять запятой части сложного предложения. Различать словосочетание и предложение. Выделять в предложении словосочетания. Устанавливать при помощи смысловых вопросов связь между словами в словосочетании и предложении. Использовать приобретенные знания и умения; соблюдать изученные нормы орфографии и пунктуации</w:t>
                        </w:r>
                        <w:r>
                          <w:rPr>
                            <w:sz w:val="24"/>
                            <w:szCs w:val="24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лово в языке и речи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19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Уметь распознавать  в тексте незнакомые слова, определять их значение по толковому словарю. Распознавать многозначные слова, слова в прямом и в переносном значениях. Находить среди других слов, в предложении, тексте синонимы, антонимы, подбирать к слову синонимы и антонимы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Распознавать омонимы, объяснять их лексическое значение. </w:t>
                        </w:r>
                      </w:p>
                      <w:p>
                        <w:pPr>
                          <w:pStyle w:val="Heading2"/>
                          <w:jc w:val="left"/>
                          <w:rPr/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Уметь различать слово и словосочетание как сложное название предмета. Находить в тексте и в предложении фразеологизмы, объяснять их значение, отличать фразеологизм от неустойчивого словосочетания. Выбирать слова в соответствии с целью и адресатом высказывания. Устранять однообразное употребление слова в данном и в собственном тексте. Уметь составлять рассказ по рисунку, использовать в нём диалог, а в предложениях — обращения. Узнавать изученные части речи, классифицировать их, приводить примеры. Определять грамматические признаки частей речи и обосновывать правильность их выделения. Выделять выразительные средства языка в пейзажных зарисовках. Составлять текст-натюрморт. Находить имя числительное по значению и по вопросам (сколько? который?), объяснять значение имён числительных в речи. Приводить примеры слов-имён числительных. Уметь распознавать однокоренные слова в тексте и самостоятельно их записывать. Уметь анализировать и кратко характеризовать звуки речи; различать произношение и написание слов. Уметь анализировать и кратко характеризовать звуки речи, воспроизводить написание буквосочетаний с шипящими согласными звуками. Уметь правильно обозначать на письме парные по глухости-звонкости согласные звуки в конце слова и перед согласными. Излагать письменно содержание повествовательного текста по вопросам или коллективно составленному плану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Уметь создавать несложные монологические тексты на доступные детям темы в форме повествования и описания; распознавать части речи, подбирать однокоренные слова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одбирать из разных источников информацию о слове и его окружении. Составлять словарную статью о слове, участвовать в её презентации. Использовать приобретенные знания и умения; соблюда</w:t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ь изученные нормы орфографии и пунктуации.</w: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остав сло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16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Формулировать определения однокоренных слов и корня слов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зличать однокоренные слова, группировать однокоренные слова (с общим корнем), выделять в них корень, подбирать примеры однокоренных слов. Находить чередования звуков в корне слов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Формулировать определения приставки и суффикса. Объяснять значение приставок и суффиксов в слове. Выделять в словах приставки и суффиксы. Образовывать слова с помощью приставки или суффикс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сматривать картину, высказывать своё отношение к картине, анализировать содержание, составлять по картине описательный текст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Выделять в словах основу слов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зличать однокоренные слова и синонимы, однокоренные слова и слова с омонимичными корнями, однокоренные слова и формы одного и того же слов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бсуждать алгоритм разбора слов по составу, планировать учебные действия при определении в слове значимых частей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Проводить разбор слов по составу (кроме слов типа семья, читать и слов, утративших членимость в современном русском языке)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Анализировать, составлять модели разбора по составу и подбирать слова по этим моделя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ботать со словообразовательным словарём, находить в нём нужную информацию о составе слов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едактировать предложения с однокоренными словам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Подробно излагать содержание повествовательного текста по плану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Составлять «семью слов» по анало</w:t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ии с данным объектом, участвовать в презентации.</w: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равопи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ание частей слова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29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Определять наличие в слове изученных и изучаемых орфограмм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Находить и отмечать в словах орфограммы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бсуждать алгоритм действий для решения орфографических задач и использовать алгоритм в практической деятельност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Подбирать несколько проверочных слов с заданной орфограммой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бъяснять, доказывать правильность написания слова с изученными орфограммам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Группировать слова по типу орфограммы, по месту орфограммы в слове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риводить примеры слов с заданной орфограммой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существлять взаимоконтроль и самоконтроль при проверке выполненной письменной работы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Контролировать правильность записи текста, находить неправильно написанные слова и исправлять ошибк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ботать с орфографическим словарём.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rPr/>
                        </w:pPr>
                        <w:r>
                          <w:rPr/>
                          <w:t xml:space="preserve">Составлять словарики слов с определённой орфограммой. </w:t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Части речи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76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по изученным признакам слова различных частей речи. Классифицировать слова по частям речи (имя существительное, имя прилагательное, глагол, местоимение, имя числительное)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одбирать примеры слов изученных частей реч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Составлять по рисунку текст, определять, к каким частям речи относятся слова в предложения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познавать имена существительные среди других частей речи, определять лексическое значение имён существительны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Находить устаревшие слова-имена существительные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Выделять среди имён существительных одушевлённые и неодушевлённые (по вопросу)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пределять порядок действий при организации самостоятельной работы по алгоритму при подготовке к изложению, последовательно выполнять эти действия при работе над изложение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познавать собственные и нарицательные имена существительные, определять значение имён собственны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босновывать написание заглавной буквы в именах собственных. Определять число имён существительных и изменять их по числа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познавать имена существительные, имеющие форму одного числ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род имён существительны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Классифицировать имена существительные по роду и обосновывать правильность определения род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Согласовывать имена существительные общего рода и имена прилагательные. Правильно записывать имёна существительные с шипящим звуком на конце и контролировать правильность запис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одробно письменно излагать содержание текста-образц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Составлять устный и письменный рассказ по серии картин. Проверять написанное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Использовать приобретенные знания и умения; соблюдать изученные нормы орфографии и пунктуаци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Изменять имена существительные по падежа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начальную форму имени существительного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Распознавать падеж, в котором употреблено имя существительное, и падежи с внешне сходными падежными формами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Составлять предложение (словосочетание) употребляя в нём имя существительное в заданной падежной форме. Определять изученные грамматические признаки имени существительного и обосновывать правильность их выделения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начальную форму имени существительного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познавать падеж, в котором употреблено имя существительное, и падежи с внешне сходными падежными формами. Составлять предложение (словосочетание) употребляя в нём имя существительное в заданной падежной форме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Излагать письменно содержание повествовательного текста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Изменять имена существительные по падежа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начальную форму имени существительного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Распознавать падеж, в котором употреблено имя существительное, и падежи с внешне сходными падежными формами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изученные грамматические признаки имени существительного и обосновывать правильность их выделения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Составлять устно и письменно текст по репродукциям картин художников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Проверять письменную работу (изложение, сочинение)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исать диктант и проверять написанное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одбирать слова — имена существительные на тему «Зима», составлять словарь зимних слов, анализировать поэтические тексты, посвящённые зимней природе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познавать имена прилагательные среди других частей реч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лексическое значение имён прилагательны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Выделять словосочетания с именами прилагательными из предложения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одбирать к именам существительным подходящие по смыслу имена прилагательные, а к именам прилагательным - имена существительные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Распознавать художественное и научное описания. Наблюдать над употреблением имён прилагательных в таких текста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Выделять в текстах художественного стиля выразительные средства языка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. </w:t>
                        </w: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форму числа имени прилагательного, изменять имена прилагательные по числа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Изменять имена прилагательные по падежам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начальную форму имени прилагательного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падеж имён прилагательных по падежу имён существительных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изученные грамматические признаки имени прилагательного и обосновывать правильность их выделения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изученные грамматические признаки имени прилагательного и обосновывать правильность их выделения. Уметь определять личные местоимения среди других частей речи, грамматические признаки личных местоимений: лицо, число, род (у местоимений 3-го лица единственного числа)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босновывать правильность выделения изученных признаков местоимений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Заменять повторяющиеся в тексте имена существительные местоимениям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Оценивать уместность употребления местоимений в тексте. Распознавать глаголы среди других частей речи. Различать глаголы, отвечающие на определённый вопрос. </w:t>
                        </w:r>
                      </w:p>
                      <w:p>
                        <w:pPr>
                          <w:pStyle w:val="Heading2"/>
                          <w:jc w:val="left"/>
                          <w:rPr/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Определять лексическое значение глаголов. Узнавать неопределённую форму глагола по вопросам.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Распознавать время глагола. Изменять глаголы по временам. Образовывать от неопределённой формы глагола временные формы глаголов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 xml:space="preserve">Уметь составить письменный рассказ по сюжетным рисункам. 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Уметь определять род и число глаголов в прошедшем времени.</w:t>
                        </w:r>
                      </w:p>
                      <w:p>
                        <w:pPr>
                          <w:pStyle w:val="Heading2"/>
                          <w:jc w:val="left"/>
                          <w:rPr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b w:val="false"/>
                            <w:sz w:val="24"/>
                            <w:szCs w:val="24"/>
                          </w:rPr>
                          <w:t>Правильно записывать родовые окончания глагола в прошедшем времени (-а, -о). Раздельно писать частицу не с глаголами.</w:t>
                        </w:r>
                      </w:p>
                    </w:tc>
                  </w:tr>
                  <w:tr>
                    <w:trPr>
                      <w:trHeight w:val="391" w:hRule="atLeast"/>
                    </w:trPr>
                    <w:tc>
                      <w:tcPr>
                        <w:tcW w:w="30" w:type="dxa"/>
                        <w:tcBorders/>
                      </w:tcPr>
                      <w:p>
                        <w:pPr>
                          <w:pStyle w:val="Normal"/>
                          <w:spacing w:before="0" w:after="200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овто</w:t>
                        </w:r>
                      </w:p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рение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/>
                          <w:t>14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общить знания о частях речи, принимать участие в обсуждении, высказывать свои мысли в устной форме, анализировать высказывания одноклассников,  составлять текст по самостоятельно составленному плану, определять падежи имён существительных, прилагательных, называть их характерные признаки, классифицировать части речи, повторить изученные орфограммы, обосновывать правильность своего выбора.</w:t>
                        </w:r>
                      </w:p>
                    </w:tc>
                  </w:tr>
                  <w:tr>
                    <w:trPr>
                      <w:trHeight w:val="376" w:hRule="atLeast"/>
                    </w:trPr>
                    <w:tc>
                      <w:tcPr>
                        <w:tcW w:w="56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napToGrid w:val="false"/>
                          <w:spacing w:before="0" w:after="120"/>
                          <w:ind w:left="714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8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Style21"/>
                          <w:spacing w:before="0" w:after="120"/>
                          <w:ind w:left="0" w:hanging="0"/>
                          <w:contextualSpacing/>
                          <w:rPr/>
                        </w:pPr>
                        <w:r>
                          <w:rPr>
                            <w:b/>
                          </w:rPr>
                          <w:t xml:space="preserve">    </w:t>
                        </w:r>
                        <w:r>
                          <w:rPr>
                            <w:b/>
                          </w:rPr>
                          <w:t>Итого: 170 ч</w:t>
                        </w:r>
                      </w:p>
                    </w:tc>
                    <w:tc>
                      <w:tcPr>
                        <w:tcW w:w="1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C3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080" w:type="dxa"/>
                  <w:tcBorders/>
                </w:tcPr>
                <w:p>
                  <w:pPr>
                    <w:pStyle w:val="BodyText"/>
                    <w:tabs>
                      <w:tab w:val="clear" w:pos="708"/>
                      <w:tab w:val="left" w:pos="720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9204" w:leader="none"/>
                      <w:tab w:val="left" w:pos="9912" w:leader="none"/>
                    </w:tabs>
                    <w:snapToGrid w:val="false"/>
                    <w:spacing w:lineRule="auto" w:line="240" w:before="0" w:after="0"/>
                    <w:ind w:firstLine="328"/>
                    <w:jc w:val="both"/>
                    <w:rPr>
                      <w:rFonts w:cs="Times New Roman"/>
                      <w:szCs w:val="24"/>
                      <w:lang w:val="ru-RU" w:eastAsia="en-US"/>
                    </w:rPr>
                  </w:pPr>
                  <w:r>
                    <w:rPr>
                      <w:rFonts w:cs="Times New Roman"/>
                      <w:szCs w:val="24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чебно – тематический план</w:t>
            </w:r>
          </w:p>
          <w:tbl>
            <w:tblPr>
              <w:tblW w:w="14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"/>
              <w:gridCol w:w="3545"/>
              <w:gridCol w:w="1559"/>
              <w:gridCol w:w="1559"/>
              <w:gridCol w:w="1559"/>
              <w:gridCol w:w="1560"/>
              <w:gridCol w:w="1417"/>
              <w:gridCol w:w="1559"/>
              <w:gridCol w:w="1134"/>
            </w:tblGrid>
            <w:tr>
              <w:trPr>
                <w:trHeight w:val="423" w:hRule="atLeast"/>
              </w:trPr>
              <w:tc>
                <w:tcPr>
                  <w:tcW w:w="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Наз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ание раздел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Кол-во часов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о прогр</w:t>
                  </w:r>
                </w:p>
              </w:tc>
              <w:tc>
                <w:tcPr>
                  <w:tcW w:w="878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мме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Количество работ</w:t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контрольные диктант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списы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контрольные словарные диктант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сочин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изложени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  <w:t>проекты</w:t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зык и ре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жение. Словосочетание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о о языке и речи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ста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частей сло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9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и реч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6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торе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 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 диктантов – 9 (2 из них административ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й- 4 (2 из них контрольны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й – 8 (1 из них контрольно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й – 6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</w:rPr>
        <w:t xml:space="preserve">описание учебно – методического и Материально-технического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</w:rPr>
        <w:t>обеспечения образовательного процесса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31"/>
        <w:gridCol w:w="1501"/>
        <w:gridCol w:w="1748"/>
        <w:gridCol w:w="3773"/>
      </w:tblGrid>
      <w:tr>
        <w:trPr>
          <w:tblHeader w:val="true"/>
          <w:trHeight w:val="2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ъектов и средств учебно – методического материально-технического обеспечения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ребования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и</w:t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сновная: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андарты второго поколения. Примерные программы по учебным предмета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М.: Просвещение, 2010 г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рецкий В.Г., Канакина В.П. и др. Русский язык. Рабочие программы. 1-4 классы.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М.: Просвещение, 2011 г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а В.П., Горецкий В.Г. Русский язык.  Учебник. 3 класс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М.: Просвещение, 2013 г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по русскому языку  к учебнику В. П. Канакиной, В. Г. Горецкого «Русский язык». В 2-х частях. 3 класс, 2016 г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ительная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 к учебнику В.П.Канакиной, В.Г.Горецкого «Русский язык». 3 класс, 2016 г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етодические пособия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Ситникова. Поурочные разработки по русскому языку к УМК В.П. Канакиной, В.Г. Горецкого. 3 класс. – М.:      «ВАКО», 20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+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+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грамме определены цели и задачи курса, рассмотрены особенности содержания и результаты его освоения; представлены содержание начального обучения русскому языку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                                            В учебниках представлена система учебных задач, направленных на формирование и последовательную отработку универсальных учебных действий. Многие задания содержат ориентировочную основу действий, что позволяет ученикам самостоятельно ставить учебные цели, искать и использовать необходимые средства и способы их достижения, контролировать и оценивать ход и результаты собственной деятельности. Рабочие тетради предназначены для организации самостоятельной деятельности учащихся. В них представлена система разнообразных заданий для закрепления полученных знаний и отработки универсальных учебных действий. Задания в тетрадях располагаются в полном соответствии с содержанием учебников. Тесты обеспечивают итоговую самопроверку знаний по всем изученным темам. Пособия для учителей содержат наиболее эффективные устные упражнения к каждому уроку учебника. Выполнение включенных в пособия упражнений повышает мотивацию, побуждает учащихся решать поставленные учебно-познавательные задачи, переходить от известного к неизвестному, расширять и углублять знания, осваивать новые способы действий.</w:t>
            </w:r>
          </w:p>
        </w:tc>
      </w:tr>
      <w:tr>
        <w:trPr>
          <w:trHeight w:val="23" w:hRule="atLeast"/>
        </w:trPr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 рабочие тетради, демонстрационные таблицы, раздаточный материал (карточки, схемы-опоры, тесты, веера с буквами и др.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атические и итоговые контрольные работы по русскому языку», М.: Дрофа 2002 г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ные задания по русскому языку, 1-4 классы, Москва: ВАКО, 2008 г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1-3, Москва: Дрофа 2001 г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Зюба «Диктанты и изложения 1-4 кл» (методическое пособие для преподавателей и родителей) г. Волгоград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-во «Учитель – АСТ» 2002 г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Е. Жиренко, Л.И. Гайдина, А.В. Кочергина. Учим русский язык с увлечением. М.: 5 за знания 2009 г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овые карточки для индивидуальной работы 1-4, Н.В.Набойщикова, Волгоград: Учитель 2003 г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иду на урок» Москва: издательство «1 сентября» 2000 г.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 в начальных классах» В.А.Шукейло, Санкт – Петербург, «СМИО Пресс» 1999 г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Склярова. Справочник для начальных классов. М.: ТЕРРА 1993 г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Шклярова. Орфографический словарь. М.: ВАКО 2010 г. – 80 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Начальная школа»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ется в налич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средства обучения и оборудование кабинет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й про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озиционный экра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ранно-звуковые пособия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(цифровые) образовательные ресурсы, соответствующие стандартам обучения  диски, сай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gra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Русск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 Института русского языка РАН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kbe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Тест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усскому языку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озможность поиска в сети Интернет</w:t>
            </w:r>
          </w:p>
        </w:tc>
      </w:tr>
      <w:tr>
        <w:trPr>
          <w:trHeight w:val="23" w:hRule="atLeast"/>
        </w:trPr>
        <w:tc>
          <w:tcPr>
            <w:tcW w:w="1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класс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1-2 местные с комплектом стуль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учитель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ы для хранени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</w:t>
            </w:r>
          </w:p>
        </w:tc>
      </w:tr>
    </w:tbl>
    <w:p>
      <w:pPr>
        <w:pStyle w:val="Style18"/>
        <w:rPr>
          <w:sz w:val="36"/>
        </w:rPr>
      </w:pPr>
      <w:r>
        <w:rPr>
          <w:sz w:val="36"/>
        </w:rPr>
      </w:r>
    </w:p>
    <w:p>
      <w:pPr>
        <w:pStyle w:val="Normal"/>
        <w:ind w:left="567" w:right="8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left="0" w:hanging="0"/>
        <w:jc w:val="center"/>
        <w:rPr>
          <w:b/>
          <w:b/>
        </w:rPr>
      </w:pPr>
      <w:r>
        <w:rPr>
          <w:b/>
        </w:rPr>
        <w:t>Планируемые результаты  изучения учебного предмета</w:t>
      </w:r>
    </w:p>
    <w:p>
      <w:pPr>
        <w:pStyle w:val="Normal"/>
        <w:ind w:left="567" w:right="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b/>
          <w:b/>
        </w:rPr>
      </w:pPr>
      <w:r>
        <w:rPr>
          <w:b/>
          <w:spacing w:val="12"/>
        </w:rPr>
        <w:t>Обучающиеся должны знать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названия и определения частей слова (корень, окончание, </w:t>
      </w:r>
      <w:r>
        <w:rPr>
          <w:spacing w:val="6"/>
        </w:rPr>
        <w:t xml:space="preserve">приставка, суффикс); частей речи (имя существительное, </w:t>
      </w:r>
      <w:r>
        <w:rPr/>
        <w:t>имя прилагательное, глагол, местоимение, предлог); членов предложения: главных (подлежащее и сказуемое) и второ</w:t>
        <w:softHyphen/>
        <w:t>степенных (без деления на виды).</w:t>
      </w:r>
    </w:p>
    <w:p>
      <w:pPr>
        <w:pStyle w:val="Style18"/>
        <w:jc w:val="both"/>
        <w:rPr>
          <w:b/>
          <w:b/>
        </w:rPr>
      </w:pPr>
      <w:r>
        <w:rPr>
          <w:b/>
          <w:spacing w:val="3"/>
        </w:rPr>
        <w:t>обучающиеся должны уметь: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-2"/>
        </w:rPr>
        <w:t xml:space="preserve">орфографически грамотно и каллиграфически правильно </w:t>
      </w:r>
      <w:r>
        <w:rPr>
          <w:spacing w:val="-1"/>
        </w:rPr>
        <w:t>списывать и писать под диктовку текст (55—65 слов), вклю</w:t>
        <w:softHyphen/>
        <w:t>чающий изученные орфограммы по программе 1—3 классов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роверять написанное, находить в словах изученные ор</w:t>
        <w:softHyphen/>
      </w:r>
      <w:r>
        <w:rPr>
          <w:spacing w:val="-4"/>
        </w:rPr>
        <w:t>фограммы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1"/>
        </w:rPr>
        <w:t xml:space="preserve">производить звуковой и звуко-буквенный разбор слова: </w:t>
      </w:r>
      <w:r>
        <w:rPr/>
        <w:t>уметь делить слова на слоги, определять ударный слог, оп</w:t>
        <w:softHyphen/>
        <w:t>ределять последовательность звуков и букв в слове, харак</w:t>
        <w:softHyphen/>
      </w:r>
      <w:r>
        <w:rPr>
          <w:spacing w:val="3"/>
        </w:rPr>
        <w:t>теризовать звуки (гласные: ударные и безударные; соглас</w:t>
        <w:softHyphen/>
      </w:r>
      <w:r>
        <w:rPr>
          <w:spacing w:val="1"/>
        </w:rPr>
        <w:t xml:space="preserve">ные: твердые, мягкие, глухие, звонкие, парные и непарные), </w:t>
      </w:r>
      <w:r>
        <w:rPr/>
        <w:t>определять и соотносить количество звуков и букв в словах типа моряк, стриж, сказка, коньки, маяк, жить',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3"/>
        </w:rPr>
        <w:t xml:space="preserve">производить морфемный разбор ясных по составу слов </w:t>
      </w:r>
      <w:r>
        <w:rPr/>
        <w:t>типа морковка, берёзонька, пришкольный (выделять оконча</w:t>
        <w:softHyphen/>
        <w:t xml:space="preserve">ние, корень, приставку, суффикс). 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подбирать однокоренные </w:t>
      </w:r>
      <w:r>
        <w:rPr>
          <w:spacing w:val="-5"/>
        </w:rPr>
        <w:t>слова разных частей речи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2"/>
        </w:rPr>
        <w:t xml:space="preserve">распознавать части речи и их грамматические признаки </w:t>
      </w:r>
      <w:r>
        <w:rPr/>
        <w:t>(род, число, надеж имен существительных; род и число имен прилагательных; время и число глаголов; лицо и число мес</w:t>
        <w:softHyphen/>
      </w:r>
      <w:r>
        <w:rPr>
          <w:spacing w:val="-1"/>
        </w:rPr>
        <w:t>тоимений)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-1"/>
        </w:rPr>
        <w:t xml:space="preserve">изменять имена существительные, имена прилагательные, </w:t>
      </w:r>
      <w:r>
        <w:rPr/>
        <w:t>глаголы по числам; склонять в единственном числе имена существительные с ударными окончаниями по падежам;, из</w:t>
        <w:softHyphen/>
      </w:r>
      <w:r>
        <w:rPr>
          <w:spacing w:val="1"/>
        </w:rPr>
        <w:t>менять имена прилагательные по родам в единственном чис</w:t>
        <w:softHyphen/>
      </w:r>
      <w:r>
        <w:rPr>
          <w:spacing w:val="3"/>
        </w:rPr>
        <w:t>ле в соответствии с родом имени существительного; изме</w:t>
        <w:softHyphen/>
      </w:r>
      <w:r>
        <w:rPr/>
        <w:t>нять глаголы по временам и в прошедшем времени по ро</w:t>
        <w:softHyphen/>
      </w:r>
      <w:r>
        <w:rPr>
          <w:spacing w:val="-6"/>
        </w:rPr>
        <w:t>дам;</w:t>
      </w:r>
      <w:r>
        <w:rPr/>
        <w:t>интонационно правильно произносить предложения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оп</w:t>
        <w:softHyphen/>
        <w:t>ределять вид предложений по цели высказывания и интона</w:t>
        <w:softHyphen/>
      </w:r>
      <w:r>
        <w:rPr>
          <w:spacing w:val="-4"/>
        </w:rPr>
        <w:t xml:space="preserve">ции; </w:t>
      </w:r>
      <w:r>
        <w:rPr>
          <w:spacing w:val="4"/>
        </w:rPr>
        <w:t>вычленять в предложении основу и словосочетания;</w:t>
      </w:r>
      <w:r>
        <w:rPr/>
        <w:t>производить элементарный синтаксический разбор пред</w:t>
        <w:softHyphen/>
      </w:r>
      <w:r>
        <w:rPr>
          <w:spacing w:val="-1"/>
        </w:rPr>
        <w:t>ложений (выделять главные и второстепенные члены пред</w:t>
        <w:softHyphen/>
      </w:r>
      <w:r>
        <w:rPr>
          <w:spacing w:val="4"/>
        </w:rPr>
        <w:t>ложения, устанавливать связь между ними по вопросам)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-2"/>
        </w:rPr>
        <w:t xml:space="preserve">определять тему текста, его основную мысль, подбирать </w:t>
      </w:r>
      <w:r>
        <w:rPr/>
        <w:t>заголовок к тексту, делить текст на части (при письме соб</w:t>
        <w:softHyphen/>
      </w:r>
      <w:r>
        <w:rPr>
          <w:spacing w:val="-1"/>
        </w:rPr>
        <w:t>людать красную строку), под руководством учителя и самос</w:t>
        <w:softHyphen/>
      </w:r>
      <w:r>
        <w:rPr>
          <w:spacing w:val="3"/>
        </w:rPr>
        <w:t>тоятельно составлять план, устанавливать связь предложе</w:t>
        <w:softHyphen/>
      </w:r>
      <w:r>
        <w:rPr/>
        <w:t>ний в тексте, связь частей текста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pacing w:val="-1"/>
        </w:rPr>
        <w:t>определять тип текста: повествование, описание, рассуж</w:t>
        <w:softHyphen/>
      </w:r>
      <w:r>
        <w:rPr>
          <w:spacing w:val="-5"/>
        </w:rPr>
        <w:t>дение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исать изложение и сочинение (60—75 слов) по коллек</w:t>
        <w:softHyphen/>
      </w:r>
      <w:r>
        <w:rPr>
          <w:spacing w:val="-3"/>
        </w:rPr>
        <w:t>тивно или самостоятельно составленному плану под руковод</w:t>
        <w:softHyphen/>
      </w:r>
      <w:r>
        <w:rPr>
          <w:spacing w:val="1"/>
        </w:rPr>
        <w:t>ством учителя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560" w:right="1134" w:gutter="0" w:header="0" w:top="568" w:footer="720" w:bottom="77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Heading4"/>
        <w:jc w:val="left"/>
        <w:rPr>
          <w:b w:val="false"/>
          <w:b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</w:t>
      </w:r>
      <w:r>
        <w:rPr>
          <w:b w:val="false"/>
          <w:i w:val="false"/>
          <w:sz w:val="28"/>
          <w:szCs w:val="28"/>
        </w:rPr>
        <w:t>Календарно-тематическое  планирование по русскому языку в 3 классе (5 ч в неделю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850"/>
        <w:gridCol w:w="2552"/>
        <w:gridCol w:w="3260"/>
        <w:gridCol w:w="3827"/>
        <w:gridCol w:w="2268"/>
        <w:gridCol w:w="1560"/>
      </w:tblGrid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та 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факт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звание раздела и тема урока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в соответствии с ФГ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 (не оценивают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Язык и речь (2 ч)</w:t>
            </w:r>
          </w:p>
        </w:tc>
      </w:tr>
      <w:tr>
        <w:trPr>
          <w:trHeight w:val="1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ша речь. Виды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учится различать виды реч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нализировать высказывания о русском языке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 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новые учебные задачи в сотрудничестве с учителе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ация в пропис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бщие приемы решения задач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, принятие образа «хорошего уче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Наш язык. Р.р. Составление текста по рисун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учится выяснять значение слова язык, размышление о язык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высказывания о русском язык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ладение русским язы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бщие приемы решения задач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ая мотивац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едложение. Словосочетание (14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. Типы текс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ся различать признаки текста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одбирать заголовки к текст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я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и удерживать учебную задачу, применять установленные правил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и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личностная внутренняя позиция, самооценка. Адаптация поведения в детском коллекти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 определять типы текстов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екста из деформированных  предложени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составление текста по  самостоятельно выбранной теме на основе  личных впечат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чебную задачу, применять установленные правил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бщие приёмы решения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о помощи,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личностная самооценка, здоровье сберегающее пове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Предложение. Р.р. Коллективное составление рассказа по репродукции картины К.Е. Маковского «Дети, бегущие от гроз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учится правильно оформлять предложение на письм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ять в устной речи одно предложение о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формление предложений в диалогической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рименять знания, умения  и навык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осознание ответственности, адаптация поведения в детском коллекти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ы предложений по цели высказывания и по интон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различать предлож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правильную интонац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постановку знаков препинания в конце предлож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и применять простейшие навыки письм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принятие образа «хорошего ученика» адаптация поведения в детском коллекти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диктант по теме: «Повторение за 2 класс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учится правильно оформлять предложение на письм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формление предложений в диалогической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именять знания, умения  и навы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осознание ответств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едложения с обращением. Р.р. Составление рассказа по рисунк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различать предложе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правильную интонацию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постановку знаков препинания в конце предлож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и применять простейшие навыки письм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принятие образа «хорошего ученика»  адаптация поведения в детском коллекти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иды предложений по цели высказывания и по интонац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различать предложения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правильную интонацию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 постановку знаков препинания в конце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и применять простейшие навыки письма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 мотивация, принятие образа «хорошего ученика»   адаптация поведения в детском коллекти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научится распознавать предложения распространенные и нераспространенны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ыработать умение определять главные и второстепенные члены предложений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ение предложений их группы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бщие приемы решения задач и применять полученные умения и навыки, устанавливать соответствие полученного результата поставленной цел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, устойчивое следование в поведении социальным нормам, здоровьесберегающее пове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устанавливать связь слов в предложении.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грамматическую  основу предлож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есение предложений со схе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вои сообщ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е и второстепенные члены предложения.</w:t>
            </w:r>
            <w:r>
              <w:rPr>
                <w:i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писы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устанавливать связь слов в предложении.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грамматическую  основу предлож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есение предложений со схе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вои сообщ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и сложные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различать простое и сложное предложе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грамматическую  основу сложного предложения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ая работа с заданиями учеб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чебную задачу,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стые  и сложные предлож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различать простое и сложное предложения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ая работа с заданиями учеб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чебную задачу,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ловосочета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находить главное и зависимое слово в словосочетаниях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схемы словосочетаний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полный разбор предложения по членам согласно Памя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процесс и результат  деятельности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;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 договариваться о распределении функций и ролей в совмест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Р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Коллективное составление рассказа по репродукции картины В.Д. Поленова «Золотая осень»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 использовать вопросы для составления текст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сказывать свои впечатления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процесс и результат  деятельности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;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Слово в языке и речи (19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сическое значение слова. Однозначные и многозначны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определять лексическое значение с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ть однозначные и многозначные слов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о схем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;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нформации, осознанное и правильное чтение и написание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громкоречевой и письменной форм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, 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нонимы и антони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распознавать в речи синонимы и антони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необходимые слова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ем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, анализировать информацию;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мони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 находить омонимы в устной и письменной ре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е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;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 и словосочет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осочетание как сложное название предметов (действий, признаков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словосочетании  главное и зависимое слов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 изученн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;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разеологиз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фразеологизмы, соотнесение их с рисункам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мечать в речи фразеологиз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ем, умение находить лексические значения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рефлексию способов и условий действий, смысловое чтение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речь для регуляции своего действия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,  адекватно воспринимать предложения учителей, товарищей по исправлению допущенных ошиб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</w:t>
            </w:r>
            <w:r>
              <w:rPr>
                <w:b w:val="false"/>
                <w:i/>
                <w:sz w:val="24"/>
                <w:szCs w:val="24"/>
              </w:rPr>
              <w:t>Подробное изложение с языковым анализом текста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ение темы часте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фрагментов част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текста и его прове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вать рефлексию способов и условий действий, смысловое чтение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, анализировать информацию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асти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 с непроверяемыми написания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части речи с опорой на таблиц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предложений по членам предложений, по частям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ить свои сообщения, анализировать информац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асти реч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кация частей реч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грамматические признаки  частей реч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на имен существительных местоимением, написание имен собственных, отгадывание загадок с именами прилагательны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Части речи. Р.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ставление текста – натюрморта по репродукции картины И. Т. Хруцкого «Цветы и пл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ение роли глаголов в текст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ексическому значению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 непроверяемыми написа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я числительное (общее представле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 определять имена числительные по  обобщенному лексическому значению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ить значение имен прилагательных в ре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по памя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мя числительное (общее представлени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ся  определять имена числительные по  обобщенному лексическому значению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ъяснить значение имен прилагательных в ре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по памя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днокоренные слов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ть однокоренные слова, выделять в них кор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однокоренные слова в тексте и самостоятельно их записывать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уки и буквы. Гласные зв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личать слово и слог, букву и зву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пределять количество слогов в слов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уки и буквы. Согласные зв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гласные звуки и букв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аблице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буквосочетаний с шипящими согласными зву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принятие образа «хорошего ученика»,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вонкие и глухие согласные звуки. Разделительный мягкий зна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качественную характеристику гласных и согласных звук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наличие в словах изученные орфограм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b w:val="false"/>
                <w:i/>
                <w:sz w:val="24"/>
                <w:szCs w:val="24"/>
              </w:rPr>
              <w:t xml:space="preserve"> Изложение повествовательного текста по вопросам или коллективно составленному плану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типа текста, его структ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ать  изложение в соответствии с поставленной задачей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смысловое чтение, подведение под понятие на основе распознавания объек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бщение и закрепление изученного материал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и исправление ошибок изложе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ознавать части речи и подбирать однокоренные слова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-буквенный разбор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«Рассказ о сло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вать эстетические потребности, ценности и чувст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собесе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Контрольный диктант по теме «Слово в языке и реч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еля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отка информации, осознанное и правильное чтение и написание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, допущенными в диктанте. Что такое корень слов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лексическое значение сл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ем однокорен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к найти корень в слове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примеры однокорен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авильно строить сообщения в устной  и письменной форм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жны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примеры однокорен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авильно строить сообщения в устной  и письменной форме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окончание? Как найти в слове окончани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формы слова лексическое значение остается без измене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менять форму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ь слов в словосочетании и предлож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ончани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зменении формы слова лексическое значение остается без измене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менять форму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ь слов в словосочетании и предлож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кончание слова. </w:t>
            </w:r>
            <w:r>
              <w:rPr>
                <w:b w:val="false"/>
                <w:i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улирование определения окончания, умение выделять окончание, нулевое окончани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хождение в слове окончания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едложений из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приставка? Как найти в слове приставку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ставка, ее значение в слов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приставок в словах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новых глаголов с помощью различных приста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об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приста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нужно сделать, чтобы найти приставку в слов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зучаемые части в слов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глаголов в тексте, выделение изученных орф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об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став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нужно сделать, чтобы найти приставку в сл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зучаемые части в слов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глаголов в тексте, выделение изученных орф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ться за помощью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обуч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суффикс? Как найти в слове суффикс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определение суффик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словах суффикс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отношения к обуч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начения суффикс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улировать определение суффикса и объяснять его значение в слове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ходить суффиксы в словах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 пропущенными известн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потребности, ценности и чувства, принятие образа «хорошего учен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Сочинение по репродукции картины А.А.Рылова «В  голубом просторе»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содержания картин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зошибочное написание сочинения, умение работать со словар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лушать собеседника, формулировать свои затрудн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учителя и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основа слов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ак найти и выделить основу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лов с непроверяем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ипермедийной,  громкоречевой и умственной форм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динстве и разнообразии природы, народов, культур и религий. Самостоятельная и личная ответственность за свои пост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бщение знаний о составе сл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оч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 с непроверяемым написание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моделирования сл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, предвосхищать результа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, в том числе модели и схемы для решения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; осуществлять взаимный контрол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</w:t>
            </w:r>
            <w:r>
              <w:rPr>
                <w:b w:val="false"/>
                <w:i/>
                <w:sz w:val="24"/>
                <w:szCs w:val="24"/>
              </w:rPr>
              <w:t>Подробное изложение с языковым анализом текста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ние авторских сред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слова и предложения после их предварительного разбо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 и подробно излагать мыс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рамотное написание текста и проверка труд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ект «Семья сл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лова однокоренные и неоднокоренн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в словах известные части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шибочное написание работы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ять результаты свое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авописание частей слова (29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е представление о правописании слов с орфограммами в значимых частях сл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орфограммы в любой части слова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части слова, умение пользоваться таблицей для нахождения орфограммы и ее провер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оизвести знания об изученных правилах пись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практическую задачу в познавательную; предвосхищать результа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общие приемы решения задач; поиск и выделение необходимой информации из рисунков и схем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слов с безударными гласными в корн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в словах наличие изученных и изучаемых орфограм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я ставить перед собой орфографическую задачу, определять пути ее реш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дбор проверочных слов, ударение в сло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разнообразии способов решения задач; передача информации устным и письменным способам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двумя безударными 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старославянского происхождения и их «следы» в русск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 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бирать проверочные слова для слов с безударными гласными в кор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из различных источнико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двумя безударными 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отмечать в словах изучаемую орфогра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буквой безударного гласного в корне слова, составление текста из деформированных предлож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из различных источнико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ие образа «хорошего ученика» Оценка, учёт позиции собеседника (партнера),организация и осуществление сотрудничества кооперация с учителем и сверстник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отмечать в словах изучаемую орфогра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  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буквой безударного гласного в корне слова, составление текста из деформированных предлож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из различных источнико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монологичное высказ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ие образа «хорошего ученика» Оценка, учёт позиции собеседника (партнера),организация и осуществление сотрудничества кооперация с учителем и сверстник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глухими и звонкими со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я о парных по глухости-звонкости согласных звуков в корне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слова на изучаемое правил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бота с орфографическим словарем,  обозначение согласного звука букв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 информ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слов с парными согласными в кор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руппировать  слова по типу орфограммы и по месту орфограммы в сл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ходить зрительно и на слух изученные орфограммы  и  безошибочное написание с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ошибочное списывание текста, звукобуквенный разбор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 информ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слов с парными согласными в кор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ка слов по типу орфограммы и по месту орфограммы в сл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буквой парный согласный в корне, приводить примеры слов с изучаемой орфограмм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 и предвосхищать результат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делять и формулировать познавательную цель,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формулировать собственное мнение и позицию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ь человека за общее благополу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жнение в написании слов с глухими и звонкими согласными в кор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руппировать  слова по типу орфограммы и по месту орфограммы в сл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ходить зрительно и на слух изученные орфограммы  и  безошибочное написание с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ошибочное списывание текста, звукобуквенный разбор с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лексия способов и условий действий; анализ информ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е в написании слов с глухими и звонкими согласными в кор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ировка слов по типу орфограммы и по месту орфограммы в сл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буквой парный согласный в корне, приводить примеры слов с изучаемой орфограммой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 и предвосхищать результат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делять и формулировать познавательную цель,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формулировать собственное мнение и позицию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ь человека за общее благополу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непроверяемым написанием(чувство, лестница и т.д.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однокоренные слова для проверки слов с непроизносимыми согласными, умение писать слова с сочетанием -сн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ировать слова по типу орфограммы, по месту орфограммы в сл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правильность написания текста, находить и исправлять ошиб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слов  по составу, разбор предложений по членам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и формулировать познавательную цель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осознание ответственности человека за общее благополу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слов с непроизносимыми согласными в корн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непроверяемым написанием(чувство, лестница и т.д.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Сочинение по репродукции картины В.М.Васнецова «Снегурочка»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иться высказывать свое отношение к картин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оизвести содержание картины, высказать впечат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непроизносимыми согласными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непроверяемым написанием(чувство, лестница и т.д.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однокоренные слова для проверки слов с непроизносимыми согласны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 удвоенными согласными, контролировать правильность записи текс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ение слов, различных  по смыслу, но сходных в произношен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бота с орфографическим словар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» ученика, ценностное отношение к природному ми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удвоенными соглас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однокоренных слов с суффиксом –н-, распределение  слов по группам в зависимости от места нахождения двойных согласных в слове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 и предвосхищать результат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Правописание корней сл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ных орфограм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знания при написании под диктовку, контролировать этапы своей работ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.  Правописание суффиксов и приста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орфограммами в различных частях слов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правильность записи слов, находить и исправлять ошибки, аргументировать свои запис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 предложений по членам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уффиксов и приста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орфограммами в различных частях слов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правильность записи слов, находить и исправлять ошибки, аргументировать свои запис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 предложений по членам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Правописание суффиксов и приставок.</w:t>
            </w:r>
            <w:r>
              <w:rPr>
                <w:b w:val="false"/>
                <w:i/>
                <w:sz w:val="24"/>
                <w:szCs w:val="24"/>
              </w:rPr>
              <w:t xml:space="preserve"> Контрольный словарный диктант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орфограммами в различных частях слов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правильность записи слов, находить и исправлять ошибки, аргументировать свои запис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 предложений по членам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.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 с предлогами и приставкам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личить приставку от предлога, выбор подходящих по смыслу предло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фразеологизмов, их 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приставок и предлогов.</w:t>
            </w:r>
            <w:r>
              <w:rPr>
                <w:b w:val="false"/>
                <w:i/>
                <w:sz w:val="24"/>
                <w:szCs w:val="24"/>
              </w:rPr>
              <w:t xml:space="preserve"> Контрольное списы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фразеологизмов, их 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приставок и предлог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ление из слов предложений, из предложений 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именять знания, умения  и навык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разделительным твёрдым знаком</w:t>
            </w:r>
            <w:r>
              <w:rPr>
                <w:b w:val="false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слов с разделительными зна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ительные твёрдые и мягкие зна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разделительным твердым знаком, сопоставлять с разделительным мягким знак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 слова с изученными  правил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монстрировать понимание звуко- буквенных соотношений, различать и использовать на письме изученные прав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 xml:space="preserve">Административный контрольный диктант  за 1 полугод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ных орфограм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знания при написании под диктовку, контролировать этапы своей работ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ы деятельности при решении проблем различного характер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, допущенными в диктанте. Правописание слов с разделительными твёрдым и мягким зна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разделительным твердым знаком, сопоставлять с разделительным мягким знак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 слова с изученными  правил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монстрировать понимание звуко- буквенных соотношений, различать и использовать на письме изученные прав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слов с разделительными твёрдым и мягким знак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писать слова с разделительным твердым знаком, сопоставлять с разделительным мягким знак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записывать  слова с изученными  правил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монстрировать понимание звуко- буквенных соотношений, различать и использовать на письме изученные прави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Части речи (76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и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оизведение знаний о частях речи, об имени существительн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ние частей речи по лексическим значениям, классифицировать слова по  частям реч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я существительное и его роль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знаний об имени существительном как части речи, анализ и синтез определе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примеры имен существительным по родовым признак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и употребление имен существительных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ными словами, начальная форма имени существительн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вопросы в словосочетаниях ,распознавать имена существительные среди слов других частей ре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ушевлённые и неодушевлённые имена существитель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ние и классификация имен существительных по вопросам и призна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ем, подбор синони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ушевлённые и неодушевлённые имена существительные. Устаревши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ние и классификация имен существительных по вопросам и призна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о словарем, подбор синони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b w:val="false"/>
                <w:i/>
                <w:sz w:val="24"/>
                <w:szCs w:val="24"/>
              </w:rPr>
              <w:t xml:space="preserve"> Подробное изложение по самостоятельно составленному плану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ьменное изложение повествовательного текста-образца по самостоятельно составленному план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самостоятельно составить план текста,  подбор заголовка к тексту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и нарицательные имена существитель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едение знаний об именах собственных и нарицате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ть собственные и нарицательные имена существительные, определять значение имен собствен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главная буква в написании имен собстве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ственные и нарицательные имена существительные. Правописание имён собстве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существительные изменяются по числ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зировать уместность использования восклицательного знака в конце предлож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; гуманистическое созн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ект «Тайна име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мё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е произношение слов, постановка ударения в слов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ение числа имен существительных; работать с текстом: определять тему, главную мысль, тип текста, выделять в тексте части, соответствующие плану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текста по плану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; преобразовывать практическую задачу в познавательную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>Число имён существительных. Р.р. Работа с текстом. Письмо по памя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е произношение слов, постановка ударения в слов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ение числа имен существительных; работать с текстом: определять тему, главную мысль, тип текста, выделять в тексте части, соответствующие плану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текста по плану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; преобразовывать практическую задачу в познавательную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 имен существительных по родам, родовые окончания имен  существительных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новывать правильность определения рода имен существительных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од имён существительны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непроверяемым написанием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род имен существительных, сопоставление имен существительных со схем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гкий знак на конце имён существительных после шипящ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мягкого знака (как показатель мягкости согласного звука), как показатель женского рода имен существите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род имен существительных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гкий знак на конце имён существительных после шипящ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непроверяемыми орфограммами в слов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роль мягкого знака в слове, правильно записывать имена существительные с шипящим на конце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 и предвосхищать результат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делять и формулировать познавательную цель, контролировать и оценивать процесс и результат деятельност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формулировать собственное мнение и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.р. Подробное изложение повествовательного текста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устного и письменного рассказ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связь между предложениями и частями текста, определение роли местоимений в предложени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и проверка из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 ориентированный взгляд на мир в единстве и разнообразии природы, народов, культур и религий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 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, допущенными в диктанте. Изменение имен существительных по падежам (общее представление о склонен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нение имен существительных по вопросам (падежам), запоминание падеж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словосочетания с заданным словом, анализировать таблицу учебника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деж име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изменении имен существительных по падеж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жнение в определении паде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изменении имен существительных по падеж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падежа, в котором употреблено имя существительное, работать с памяткой учебника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Сочинение по репродукции картины И.Я.Билибина «Иван-царевич и лягушка-квакушка</w:t>
            </w:r>
            <w:r>
              <w:rPr>
                <w:b w:val="false"/>
                <w:sz w:val="24"/>
                <w:szCs w:val="24"/>
              </w:rPr>
              <w:t xml:space="preserve">» </w:t>
            </w:r>
            <w:r>
              <w:rPr>
                <w:b w:val="false"/>
                <w:i/>
                <w:sz w:val="24"/>
                <w:szCs w:val="24"/>
              </w:rPr>
              <w:t>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которые имена существительные не изменяются по падежа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авление текста по  репродукции картины, ответы на вопросы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писание сочинения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енительный паде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ознавание именительного падежа по вопросу и роли существительного в предложени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имена существительные в именительном падеже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ьный паде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ознавание родительного падежа по вопросу и предлога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имена существительные в родительном падеже в предложени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учебной деятельности;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ельный паде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ки имен существительных в дательном падеже, вопросы, предлог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имена существительные в дательном падеже в словосочетании и предложени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нительный паде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наки имен существительных в винительном падеже, вопросы, предлог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ть имена существительные в винительном падеже в словосочетании и предложен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предложения по членам предложения, второстепенные члены пред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ительный падеж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ознавать имена существительные в творительном падеж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ный пад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знаки имен существительных в предложном падеже, предлоги, вопрос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знавать имена существительные в предложном падеже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,  работа по алгоритм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; преобразовывать практическую задачу в познавательную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Подробное изложение текста повествовательного типа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целей и задач, соотнесение рисунка и текста , выделение частей текс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роить высказывания по теме уро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 падежи. Обобщ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познавать изученные признаки имени существительного по заданному алгоритм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ть правильность определения падежей имен существительных, морфологический разбор имен существительных  пользуясь Памяткой учебника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Сочинение по репродукции картины К.Ф.Юона «Конец зимы. Полдень»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написание и проверка сочинения,  оценивание свое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.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ект «Зимняя страничка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способу проверки написания различных орфограмм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ирать проверочное слово, обосновывая написание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этапы своей работы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23.02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Имя существительн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, умений , навыков об именах существитель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, допущенными в диктанте. Значение и употребление имён прилагательных в реч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знаки имен прилагате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имен прилагательных в тексте среди других частей речи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ль прилагательных в тек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знаки имен прилагательных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имен прилагательных в тексте среди других частей речи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жные имена прилагате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учатся распознавать и писать сложные имена прилагательные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мена прилагательные среди однокоренных сл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-описание. Р.р. Составление текста о растении в научном сти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равнение научного и художественного описания предмет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ать над употреблением имен прилагательных в текстах, выделять выразительные средства языка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прекрасн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ссе работы с поэтическими текс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.р. Отзыв по картине М.А.Врубеля «Царевна – лебед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бранного предмета описания, задача авторов, распознавание научного и художественного опис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Навык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текста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 имен прилага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определить род имен прилагательных в единственном числе,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ить зависимость рода имени прилагательного от рода имени существительного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ами учебника, составление и запись словосочет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Изменение имён прилагательных по родам. Зависимость рода от имён существительных. </w:t>
            </w:r>
            <w:r>
              <w:rPr>
                <w:b w:val="false"/>
                <w:i/>
                <w:sz w:val="24"/>
                <w:szCs w:val="24"/>
              </w:rPr>
              <w:t>Контрольный словарный диктант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кация имен прилагательных по роду, признаки имен прилагательных для определения род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вопросы от имен существительных  к именам прилагательных для правильной записи окончания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имён прилагательных по родам. Родовые окончания прилагательных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овые окончания имен прилагательных,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писать окончания имен прилагательных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слов с пропущенными орфограммами, разбор предложений по членам предложения, по частям ре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08.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мён прилага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форму числа имени прилагательног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писать родовые окончания имен прилагательных , изменять имен прилагательные по числам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запись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 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имён прилагательных. Р.р. Составление текста-описания о животном по личным наблюдени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я писать родовые окончания имен прилагательны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менение имён прилагательных по падежа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, что падеж имени прилагательного определяется по падежу имени существительн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вопрос от имени существительного к имени прилагательному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ей учеб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менение имён прилагательных по падежам. </w:t>
            </w:r>
            <w:r>
              <w:rPr>
                <w:b w:val="false"/>
                <w:i/>
                <w:sz w:val="24"/>
                <w:szCs w:val="24"/>
              </w:rPr>
              <w:t>Списы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исимость падежа имен прилагательных от падежа имен существительных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вопрос от имени существительного к имени прилагательному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общение знани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памяткой учебника «Порядок разбора имени прилагательного»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род, число, падеж имени прилагательного,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слов по составу и подбор слов по заданной схем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ыходы из спор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Имя прилагательно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, умения, 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бота над ошибками, допущенными в диктанте. </w:t>
            </w:r>
          </w:p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ект «Имена прилагательные в загадк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Умения  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знаний об именах прилагательных, подбор подходящих по смыслу имен прилагательных к именам существительны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тирование словосочетаний, запись словосочетаний в правильной форме, умение разбирать имена прилагательные как часть реч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ор предложений по частям речи и  по членам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«положительного» уче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Сочинение - отзыв  по репродукции картины А.А.Серова «Девочка с персиками» (обучающ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имен прилагательных при описании портрет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запись текста, используя опорные слова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запись текста, работа со словарем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чные местоим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ие значения в распознавании и определении местоиме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таблицей личных местоимений, замена имен существительных местоимениям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местоимений по род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личных местоимений среди других частей речи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грамматические признаки личных местоимений, изменений по родам местоимений 3-го лица ед.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рфологический разбор местоимени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личные местоимения, обосновывать правильность выделения изученных признаков местоимен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местоимения в реч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по рисунку, письмо по памя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ение знаний о местоимении.</w:t>
            </w:r>
            <w:r>
              <w:rPr>
                <w:b w:val="false"/>
                <w:i/>
                <w:sz w:val="24"/>
                <w:szCs w:val="24"/>
              </w:rPr>
              <w:t xml:space="preserve"> Провероч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ую роль в нашей речи играют местоиме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ть уместность употребления местоимений в тексте, разбирать личные местоимения как часть речи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обращений в тексте, слова с переносным значе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.р. Составление пись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письмо, ознакомление с правилами пись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стное использование в письме местоимений, соотнесение их с именами существительны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этапы работы, проверка написанного, работа со словар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знаний о глаголе как части ре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глаголы среди других частей речи, функции глаго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е слов, подбор послов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е и употребление глаголов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глаголов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роль глаголов в тексте, умение ставить к ним вопросы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исло. Изменение глаголов по числа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ние глаголов среди однокоренных слов, грамотное написание глаго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глаголы в прямом и переносном значении, подбор синонимов и антоним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стихотворений, главная мыс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. Изменение глаголов по числам. Р.р. Составление текста по сюжетным рисун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темы, главной мысли по сюжетным картинкам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ассказа по сюжетным рисунк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ем, запись текста,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 и формулировать в сотрудничестве с учителем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анализ информации, аргументировать свою пози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определённая форма глаго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глаголов в неопределенной форме, распознавание этих глагол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умений писать слова с изученными орфограмм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лавной мысли стихотворения, лексические значения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учебные действия , применять установленные правила; создавать алгоритм действ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определённая форма глаго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 неопределенную форму глагола по вопрос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глаго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ы изменяются по числа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вопросы к глаголам единственного и множественного числ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глаголов. Р.р. Составление предложений (с нарушенным порядком слов), их запис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число глаголов, изменять глаголы по числа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елять форму единственного и множественного числа глаголов,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екста  из  предложений с нарушенным порядком слов,, разбор по членам предло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ена глаго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ы изменяются по временам, особенности каждой временной формы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текста с пропущенными орфограмм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 стихотворения по памяти, разбор по частям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ена глаголов. Второе лицо глаго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шь, -ишь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ип текста, выделение главной мысл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 по памя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составлять план и последовательность действий, использовать установленные правила Познавательные: ориентироваться в разнообразии способов решения задач.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1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вида глаголов (совершенный, несовершенный) при изменении по времена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временам по вопроса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ять форму глаголов в предложениях, определение числа, лица глаголов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текста с пропущенными орфограммами, обоснование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</w:t>
            </w:r>
            <w:r>
              <w:rPr>
                <w:b w:val="false"/>
                <w:i/>
                <w:sz w:val="24"/>
                <w:szCs w:val="24"/>
              </w:rPr>
              <w:t xml:space="preserve"> Выборочное подробное изложение повествовательного текста по опорным словам и самостоятельно составленному плану </w:t>
            </w:r>
            <w:r>
              <w:rPr>
                <w:i/>
                <w:sz w:val="24"/>
                <w:szCs w:val="24"/>
              </w:rPr>
              <w:t>(контрольное)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, отбирать содержание для выборочного изложения, составлять план предстоящего текста, выбирать опорные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злагать составленный текст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глаголов в прошедшем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ывать от глаголов неопределенной формы всех форм прошедшего времени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группы предметов по существенному признаку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глаголов в прошедшем времени. Р.р. Составление предложений и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од и число глаголов прошедшего времени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записывать родовые окончания глаголов прошедшего времен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редложений их слов , выделение суффикса –л-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лексического значения глаго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, называть группы предметов по существенному признаку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бобщение знаний  по теме «Глагол». </w:t>
            </w:r>
            <w:r>
              <w:rPr>
                <w:b w:val="false"/>
                <w:i/>
                <w:sz w:val="24"/>
                <w:szCs w:val="24"/>
              </w:rPr>
              <w:t>Провероч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изученными орфограмм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роизношение глаголов, работа со словар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5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частицы</w:t>
            </w:r>
            <w:r>
              <w:rPr>
                <w:b w:val="false"/>
                <w:i/>
                <w:sz w:val="24"/>
                <w:szCs w:val="24"/>
              </w:rPr>
              <w:t xml:space="preserve"> НЕ</w:t>
            </w:r>
            <w:r>
              <w:rPr>
                <w:b w:val="false"/>
                <w:sz w:val="24"/>
                <w:szCs w:val="24"/>
              </w:rPr>
              <w:t xml:space="preserve"> с глаголами. Морфологический разбор глаг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ьное написание частиц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голам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, название стихотворения, постановка вопросов к глагол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0</w:t>
            </w:r>
            <w:r>
              <w:rPr>
                <w:b w:val="false"/>
                <w:sz w:val="24"/>
                <w:szCs w:val="24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Умения 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Глагол» обобщи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установленные правила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, допущенными в диктанте.</w:t>
            </w:r>
          </w:p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Р.р. Конференция на тему «Части речи в русском язы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слова с изученными орфограммам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роизношение глаголов, работа со словаре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01.05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Повторение (14 ч)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5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сочетания, предложения, тек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материал о слове, предложении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злагать материа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5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учающее излож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 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текст, отбирать содержание для выборочного изложения, составлять план предстоящего текста, выбирать опорные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злагать составленный тек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словар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моделирования сл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, предвосхищать результа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, в том числе модели и схемы для решения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; осуществлять взаимн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предлогов и приставок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написание предлога, слитное написание приставк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и различать на письме приставку и предлог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 для решения коммуникативных и познавательных задач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шивать одноклассников, не создавать конфли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09.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писание безударных гласных. </w:t>
            </w:r>
            <w:r>
              <w:rPr>
                <w:b w:val="false"/>
                <w:i/>
                <w:sz w:val="24"/>
                <w:szCs w:val="24"/>
              </w:rPr>
              <w:t>Контрольное списы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ы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выбирать действия в соответствии с поставленной задачей и условиями её реализаци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общие приемы решения задач; поиск и выделение необходимой информации из рисунков и схем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значимых частей слова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моделирования сл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установленные правила в планировании способа решения, предвосхищать результа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, в том числе модели и схемы для решения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; осуществлять взаимный контрол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значимых частей слов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коренны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Умения  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контрольный диктант за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Умения 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бщить изученные орфограммы за го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установленные правила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над ошибками, допущенными в диктанте.  Однокоренные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ния Умения  Навы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; применять установленные правила;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 символические средства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</w:t>
            </w:r>
            <w:r>
              <w:rPr>
                <w:b w:val="false"/>
                <w:i/>
                <w:sz w:val="24"/>
                <w:szCs w:val="24"/>
              </w:rPr>
              <w:t>. Сочинение на тему «Почему я жду летних каникул?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ся высказывать свое отнош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сказать впечатлени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вы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овой календар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ый график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Н «Знатоки русского язы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i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3">
    <w:name w:val="Нижний колонтитул Знак"/>
    <w:basedOn w:val="Style12"/>
    <w:qFormat/>
    <w:rPr>
      <w:rFonts w:ascii="Arial" w:hAnsi="Arial" w:eastAsia="Arial" w:cs="Arial"/>
      <w:lang w:val="en-US" w:eastAsia="en-US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">
    <w:name w:val="c1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C22">
    <w:name w:val="c22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Текст выноски Знак1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2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1:00Z</dcterms:created>
  <dc:creator>User</dc:creator>
  <dc:description/>
  <cp:keywords/>
  <dc:language>en-US</dc:language>
  <cp:lastModifiedBy>Пользователь Windows</cp:lastModifiedBy>
  <cp:lastPrinted>2015-09-15T21:41:00Z</cp:lastPrinted>
  <dcterms:modified xsi:type="dcterms:W3CDTF">2016-09-21T09:50:00Z</dcterms:modified>
  <cp:revision>79</cp:revision>
  <dc:subject/>
  <dc:title/>
</cp:coreProperties>
</file>