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алрисьмонь второстепеннай члеттн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5-це клас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thick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256622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2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2020.6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eastAsia="ru-RU"/>
        </w:rPr>
        <w:t>Цель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онафтомс явфтома второстепеннай члеттнень главнайхнень эзда, мумс второстепеннай члеттнень валрисьмо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рокть типоц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облемна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яй оснащенияс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ондомань материал</w:t>
      </w:r>
    </w:p>
    <w:p>
      <w:pPr>
        <w:pStyle w:val="Style20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ат</w:t>
      </w:r>
    </w:p>
    <w:p>
      <w:pPr>
        <w:pStyle w:val="Style20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т</w:t>
      </w:r>
    </w:p>
    <w:p>
      <w:pPr>
        <w:pStyle w:val="Style20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са презентация</w:t>
      </w:r>
    </w:p>
    <w:p>
      <w:pPr>
        <w:pStyle w:val="Style20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-це классонь учебник «Мокшень кяль»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рокть конспектоц</w:t>
      </w:r>
    </w:p>
    <w:p>
      <w:pPr>
        <w:pStyle w:val="Style20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рганизационнай моментсь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20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Ётаф материалть ванома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1.Ванцаськ главнай понятиятн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Доскаса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казуемайсь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одлежащайсь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алрисьмоть основац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алрисьмонь главнай и второстепеннай члеттне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алрисьмонь грамматическяй основась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Арьседа, мезень колга кармай урокса корхтама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Кодама понятиянь квалма тинь арьсетяда? Аз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иде, тячи минь карматама корхтама валрисьмонь члеттнень кол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Од материалть ванома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облемать путома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ска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ли паксяса касы келуня. 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сы келуня.     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луня.      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ли паксяса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ость, кона примерхне молихть валрисьмокс, а конат – аф? Мезьса аф фкат фкя-фкянь мархта? Мусть подлежащайть и сказуемай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ru-RU"/>
        </w:rPr>
        <w:t>2. Проблемать решама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 2, 3 – валрисьмот</w:t>
        <w:br/>
        <w:t>4 – аф валрись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казатель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ащи главнай и второстепеннай членцта.</w:t>
        <w:br/>
        <w:t>2 – ащи аньцек главнайста</w:t>
        <w:br/>
        <w:t>3 – аньцек главнайста.</w:t>
        <w:br/>
        <w:t>4 – аньцек второстепеннай членц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од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алрисьмось может ащемс главнай и второстепеннай членцта, или аньцек главнайста, аньцек второстепеннайста – не может. Подлежащайти и сказуемайти мярьгихть главнайхть, а илятненди – валрисьмонь второстепеннай члет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тячиень урокса корхтамась кармай валрисьмонь второстепеннай члеттнень кол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конь темать сермадомац тетрадти: «Валрисьмонь второстепеннай члеттн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д материалть тонафнема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чи минь ваттама мезе-бди од. Ванцаськ учебникста 380-це стр. 81-це упражнени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ь мархтонт тонафнеськ определениять, обстоятельствать, дополнениять. Содасаськ, кодама синь алгаст таргавихть китькскат. А тячи минь ванцаськ, кода синь фкя-фкянь мархта сотових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всаськ васенце валрисьмоть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очкошка осётратне ноласта якафтыхть пулосно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да арьсетяда, мезе поясняндайхть второстепеннай члеттне? Ванцаськ лувксста «поясняндайхть» вал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жасаськ тиемс схема валрисьмоти максф китькскятнень эз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скаса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807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яни ванцаськ, мезе лисс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0100" cy="1209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ама кизефксса сотовихть главнай члеттне второстепеннайхнень мархта? Путода кизефк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Од материалть кемокстама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скас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A0"/>
          <w:sz w:val="24"/>
          <w:szCs w:val="24"/>
          <w:lang w:eastAsia="ru-RU"/>
        </w:rPr>
        <w:t>Васенце ловсь фалу дивандафты акшенц марх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тоба валрисьмоть явфтомс членонь-членонь, кодама действият и кодама порядкаса эряви сонь тиемс? </w:t>
        <w:br/>
        <w:t>Мезьста ушеттама?</w:t>
        <w:br/>
        <w:t>Сёрмадость валрисьмоть, таргада китькскат второстепеннай члеттнень алг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Контрольнай тес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мопроверкась ётафтови ключть лезксонц мархт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сихологическяй разгруз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а мархта тев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Обобщениянь тием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ка ли ульсь тячиень урок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зе тейнть содаф ан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зе од тячи маряд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Кудонь тев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ёрмадомс аф оцю сочинения фкя тема лангс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льмала тага тяла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мбрат, тялоня!”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шам атять узоронза монь вальмасон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онь тевть тиемста сочиненияти путода валрисьмот второстепеннай член мархта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  <w:sz w:val="20"/>
      <w:szCs w:val="24"/>
      <w:lang w:eastAsia="ru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sz w:val="20"/>
      <w:szCs w:val="24"/>
      <w:lang w:eastAsia="ru-RU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7:00Z</dcterms:created>
  <dc:creator>Пользователь</dc:creator>
  <dc:description/>
  <dc:language>en-US</dc:language>
  <cp:lastModifiedBy>Пользователь</cp:lastModifiedBy>
  <dcterms:modified xsi:type="dcterms:W3CDTF">2003-01-01T01:17:00Z</dcterms:modified>
  <cp:revision>2</cp:revision>
  <dc:subject/>
  <dc:title/>
</cp:coreProperties>
</file>