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 xml:space="preserve">Принцип 2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льзя делить растения и животных на вредных и полезных. Вредные и полезные существуют только по отношению к человеку. В результате  у детей на подсознательном уровне формируется негативное отношение, прежде всего, к хищникам, ядовитым растениям, грибам. Дети делают выводы: плохое животное не нужно, его можно убивать, и нет смысла охранять. В природе насчитывают 300 видов грибов, их них 80 несъедобных и только 20 видов ядовитых. Нужно донести до понимания, что существование каждого необходимо для поддержания природного равновесия. Даже сорняки заслуживают уважения за жизнестойкость. Просто  они растут не на своем месте.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627505" cy="15233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280" w:after="280"/>
        <w:ind w:firstLine="142"/>
        <w:contextualSpacing/>
        <w:rPr>
          <w:rFonts w:ascii="Times New Roman" w:hAnsi="Times New Roman" w:cs="Times New Roman"/>
          <w:b/>
          <w:b/>
          <w:caps/>
          <w:color w:val="76923C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aps/>
          <w:color w:val="76923C"/>
          <w:sz w:val="22"/>
          <w:szCs w:val="22"/>
          <w:u w:val="single"/>
        </w:rPr>
        <w:t xml:space="preserve">формировать желание сохранить окружающий мир. Эмоционально-положительное отношение к нему, умение видеть красоту и неповторимость природы. </w:t>
      </w:r>
    </w:p>
    <w:p>
      <w:pPr>
        <w:pStyle w:val="Style16"/>
        <w:spacing w:lineRule="auto" w:line="360" w:before="280" w:after="280"/>
        <w:ind w:firstLine="142"/>
        <w:contextualSpacing/>
        <w:rPr>
          <w:rFonts w:ascii="Times New Roman" w:hAnsi="Times New Roman" w:cs="Times New Roman"/>
          <w:b/>
          <w:b/>
          <w:caps/>
          <w:color w:val="76923C"/>
          <w:u w:val="single"/>
        </w:rPr>
      </w:pPr>
      <w:r>
        <w:rPr>
          <w:rFonts w:cs="Times New Roman" w:ascii="Times New Roman" w:hAnsi="Times New Roman"/>
          <w:b/>
          <w:caps/>
          <w:color w:val="76923C"/>
          <w:sz w:val="22"/>
          <w:szCs w:val="22"/>
          <w:u w:val="single"/>
          <w:lang w:val="en-US" w:eastAsia="en-US"/>
        </w:rPr>
        <w:drawing>
          <wp:inline distT="0" distB="0" distL="0" distR="0">
            <wp:extent cx="2455545" cy="182943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280" w:after="280"/>
        <w:ind w:firstLine="142"/>
        <w:contextualSpacing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Нас в любое время год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-87630</wp:posOffset>
                </wp:positionV>
                <wp:extent cx="3023870" cy="52578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ринцип 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В природе нет некрасивых и безобразных существ. При такой оценке формируется отрицательное отношение к некоторым объектам природы. Крайне важно чтобы у ребенка возникло бережное отношение ко всем живым существам без исключения, независимо оттого, нравится оно  ему или нет. Внешность животных помогает им выжить, это его приспособление к жизни в определенных условиях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414pt;mso-wrap-distance-left:9pt;mso-wrap-distance-right:9pt;mso-wrap-distance-top:0pt;mso-wrap-distance-bottom:0pt;margin-top:-6.9pt;mso-position-vertical-relative:page;margin-left:273.5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ринцип 3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В природе нет некрасивых и безобразных существ. При такой оценке формируется отрицательное отношение к некоторым объектам природы. Крайне важно чтобы у ребенка возникло бережное отношение ко всем живым существам без исключения, независимо оттого, нравится оно  ему или нет. Внешность животных помогает им выжить, это его приспособление к жизни в определенных условиях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spacing w:lineRule="auto" w:line="360" w:before="280" w:after="280"/>
        <w:ind w:firstLine="142"/>
        <w:contextualSpacing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Учит мудрая природа:</w:t>
      </w:r>
    </w:p>
    <w:p>
      <w:pPr>
        <w:pStyle w:val="Style16"/>
        <w:spacing w:lineRule="auto" w:line="360" w:before="280" w:after="280"/>
        <w:ind w:firstLine="142"/>
        <w:contextualSpacing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 xml:space="preserve">Птицы учат пению, </w:t>
      </w:r>
    </w:p>
    <w:p>
      <w:pPr>
        <w:pStyle w:val="Style16"/>
        <w:spacing w:lineRule="auto" w:line="360" w:before="280" w:after="280"/>
        <w:ind w:firstLine="142"/>
        <w:contextualSpacing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Паучок – терпению.</w:t>
      </w:r>
    </w:p>
    <w:p>
      <w:pPr>
        <w:pStyle w:val="Style16"/>
        <w:spacing w:lineRule="auto" w:line="360" w:before="280" w:after="280"/>
        <w:ind w:firstLine="142"/>
        <w:contextualSpacing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 xml:space="preserve">Пчелы в поле и в саду </w:t>
      </w:r>
    </w:p>
    <w:p>
      <w:pPr>
        <w:pStyle w:val="Style16"/>
        <w:spacing w:lineRule="auto" w:line="360" w:before="280" w:after="280"/>
        <w:ind w:firstLine="142"/>
        <w:contextualSpacing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 xml:space="preserve">Обучают нас труду. </w:t>
      </w:r>
    </w:p>
    <w:p>
      <w:pPr>
        <w:pStyle w:val="Style16"/>
        <w:spacing w:lineRule="auto" w:line="360" w:before="280" w:after="280"/>
        <w:ind w:firstLine="142"/>
        <w:contextualSpacing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учит снег нас чистоте,</w:t>
      </w:r>
    </w:p>
    <w:p>
      <w:pPr>
        <w:pStyle w:val="Style16"/>
        <w:spacing w:lineRule="auto" w:line="360" w:before="280" w:after="280"/>
        <w:ind w:firstLine="142"/>
        <w:contextualSpacing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Учит солнце доброте.</w:t>
      </w:r>
    </w:p>
    <w:p>
      <w:pPr>
        <w:pStyle w:val="Style16"/>
        <w:spacing w:lineRule="auto" w:line="360" w:before="280" w:after="280"/>
        <w:ind w:firstLine="142"/>
        <w:contextualSpacing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у природы круглый год</w:t>
      </w:r>
    </w:p>
    <w:p>
      <w:pPr>
        <w:pStyle w:val="Style16"/>
        <w:spacing w:lineRule="auto" w:line="360" w:before="280" w:after="280"/>
        <w:ind w:firstLine="142"/>
        <w:contextualSpacing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обучаться нужно.</w:t>
      </w:r>
    </w:p>
    <w:p>
      <w:pPr>
        <w:pStyle w:val="Style16"/>
        <w:spacing w:lineRule="auto" w:line="360" w:before="280" w:after="280"/>
        <w:ind w:firstLine="142"/>
        <w:contextualSpacing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весь лесной народ</w:t>
      </w:r>
    </w:p>
    <w:p>
      <w:pPr>
        <w:pStyle w:val="Style16"/>
        <w:spacing w:lineRule="auto" w:line="360" w:before="280" w:after="280"/>
        <w:ind w:firstLine="142"/>
        <w:contextualSpacing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учит крепкой дружбе.</w:t>
      </w:r>
    </w:p>
    <w:p>
      <w:pPr>
        <w:pStyle w:val="Style16"/>
        <w:spacing w:lineRule="auto" w:line="360" w:before="280" w:after="280"/>
        <w:ind w:firstLine="142"/>
        <w:contextualSpacing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caps/>
          <w:sz w:val="22"/>
          <w:szCs w:val="22"/>
        </w:rPr>
        <w:t>в. орлова.</w:t>
      </w:r>
    </w:p>
    <w:p>
      <w:pPr>
        <w:pStyle w:val="Style16"/>
        <w:spacing w:lineRule="auto" w:line="360" w:before="280" w:after="280"/>
        <w:ind w:firstLine="142"/>
        <w:contextualSpacing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-87630</wp:posOffset>
                </wp:positionV>
                <wp:extent cx="3023870" cy="75603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45055" cy="1475740"/>
                                  <wp:effectExtent l="0" t="0" r="0" b="0"/>
                                  <wp:docPr id="5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5055" cy="147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ружающий мир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Эмоционально-положительное отношение к нему, умение видеть красоту и неповторимость природы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16125" cy="15113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6125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ас в любое время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чит мудрая природ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тицы учат пению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аучок – терпению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челы в поле и в сад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бучают нас труд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чит снег нас чистоте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чит солнце доброт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 природы круглый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бучаться нужн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есь лесной нар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чит крепкой дружб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Формировать желание сохранить окружающий мир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Эмоционально-положительное отношение к нему, умение видеть красоту и неповторимость природы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16125" cy="15113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6125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ас в любое время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чит мудрая природ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тицы учат пению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аучок – терпению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челы в поле и в сад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бучают нас труд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чит снег нас чистоте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чит солнце доброт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 природы круглый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бучаться нужн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есь лесной нар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чит крепкой дружб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595.3pt;mso-wrap-distance-left:9pt;mso-wrap-distance-right:9pt;mso-wrap-distance-top:0pt;mso-wrap-distance-bottom:0pt;margin-top:-6.9pt;mso-position-vertical-relative:page;margin-left:273.5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2345055" cy="1475740"/>
                            <wp:effectExtent l="0" t="0" r="0" b="0"/>
                            <wp:docPr id="8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5055" cy="147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ружающий мир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Эмоционально-положительное отношение к нему, умение видеть красоту и неповторимость природы.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2016125" cy="151130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6125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Нас в любое время года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чит мудрая природа: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тицы учат пению,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аучок – терпению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челы в поле и в саду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бучают нас труду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чит снег нас чистоте,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чит солнце доброте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 природы круглый год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бучаться нужно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есь лесной народ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чит крепкой дружб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Формировать желание сохранить окружающий мир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Эмоционально-положительное отношение к нему, умение видеть красоту и неповторимость природы.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2016125" cy="151130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6125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Нас в любое время года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чит мудрая природа: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тицы учат пению,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аучок – терпению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челы в поле и в саду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бучают нас труду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чит снег нас чистоте,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чит солнце доброте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 природы круглый год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бучаться нужно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есь лесной народ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чит крепкой дружб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скажите детям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Ежик никогда не ест яблоки, а накалывает их на иголки, чтобы соком прогнать с тела паразитов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Самый многочисленный вид на земле это насекомые, их более 1 млн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уки никогда не растут, а сразу выходят из куколки взрослыми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ауки не насекомые, а их родственники. У них  8 лап, а не 6. 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илая божья коровка на самом деле хищный жук, питается она тлей. Она несъедобна для птиц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рокодилы размножаются яйцами, до 100 в кладке. Живут они до 80-100 л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950210" cy="2285365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80" w:after="280"/>
        <w:contextualSpacing/>
        <w:jc w:val="both"/>
        <w:rPr>
          <w:rFonts w:ascii="Times New Roman" w:hAnsi="Times New Roman" w:cs="Times New Roman"/>
          <w:color w:val="0000CC"/>
          <w:sz w:val="20"/>
          <w:szCs w:val="20"/>
        </w:rPr>
      </w:pPr>
      <w:r>
        <w:rPr>
          <w:rFonts w:cs="Times New Roman" w:ascii="Times New Roman" w:hAnsi="Times New Roman"/>
          <w:color w:val="0000CC"/>
          <w:sz w:val="20"/>
          <w:szCs w:val="20"/>
        </w:rPr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>Буклет для родителе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 Детям об экологии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оставил : воспитатель </w:t>
      </w:r>
    </w:p>
    <w:p>
      <w:pPr>
        <w:pStyle w:val="Normal"/>
        <w:rPr/>
      </w:pPr>
      <w:r>
        <w:rPr>
          <w:sz w:val="36"/>
          <w:szCs w:val="36"/>
        </w:rPr>
        <w:t>Донброва А.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В переводе с древнегреческого языка «Экология» - это наука о доме, жилище. Возникнув еще в прошлом столетии как часть зоологии, она определилась как наука о взаимоотношениях живых организмов с окружающей средой и друг с другом. По мере развития общества эта наука все больше приобретала социальное значение. При знакомстве детей с экологией следует придерживаться основных </w:t>
      </w:r>
      <w:r>
        <w:rPr>
          <w:b/>
          <w:sz w:val="32"/>
          <w:szCs w:val="32"/>
        </w:rPr>
        <w:t xml:space="preserve">принципов.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2476500" cy="18923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80" w:after="280"/>
        <w:contextualSpacing/>
        <w:jc w:val="both"/>
        <w:rPr>
          <w:rFonts w:ascii="Times New Roman" w:hAnsi="Times New Roman" w:cs="Times New Roman"/>
          <w:b/>
          <w:b/>
          <w:color w:val="215868"/>
          <w:sz w:val="20"/>
          <w:szCs w:val="20"/>
        </w:rPr>
      </w:pPr>
      <w:r>
        <w:rPr>
          <w:rFonts w:cs="Times New Roman" w:ascii="Times New Roman" w:hAnsi="Times New Roman"/>
          <w:b/>
          <w:color w:val="215868"/>
          <w:sz w:val="20"/>
          <w:szCs w:val="20"/>
        </w:rPr>
      </w:r>
    </w:p>
    <w:p>
      <w:pPr>
        <w:pStyle w:val="Normal"/>
        <w:spacing w:before="280" w:after="280"/>
        <w:ind w:firstLine="142"/>
        <w:contextualSpacing/>
        <w:jc w:val="both"/>
        <w:rPr>
          <w:rFonts w:ascii="Times New Roman" w:hAnsi="Times New Roman" w:cs="Times New Roman"/>
          <w:b/>
          <w:b/>
          <w:color w:val="1F497D"/>
          <w:sz w:val="20"/>
          <w:szCs w:val="20"/>
        </w:rPr>
      </w:pPr>
      <w:r>
        <w:rPr>
          <w:rFonts w:cs="Times New Roman"/>
          <w:b/>
          <w:color w:val="1F497D"/>
          <w:sz w:val="20"/>
          <w:szCs w:val="20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</w:t>
      </w:r>
      <w:r>
        <w:rPr>
          <w:b/>
          <w:sz w:val="36"/>
          <w:szCs w:val="36"/>
        </w:rPr>
        <w:t>Принцип 1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Не формировать потребительское отношение к природе, стремление завоевать ее и улучшить по своему усмотрению. Нельзя рассматривать объекты окружающей природы прежде всего с точки зрения опасности или пользы для людей. </w:t>
      </w:r>
      <w:r>
        <w:rPr>
          <w:b/>
          <w:sz w:val="32"/>
          <w:szCs w:val="32"/>
        </w:rPr>
        <w:t>Человек не «царь» природы, а его ча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3067685" cy="2609215"/>
            <wp:effectExtent l="0" t="0" r="0" b="0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142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9:54:00Z</dcterms:created>
  <dc:creator>User</dc:creator>
  <dc:description/>
  <cp:keywords/>
  <dc:language>en-US</dc:language>
  <cp:lastModifiedBy>Alla</cp:lastModifiedBy>
  <dcterms:modified xsi:type="dcterms:W3CDTF">2016-09-24T14:12:00Z</dcterms:modified>
  <cp:revision>9</cp:revision>
  <dc:subject/>
  <dc:title/>
</cp:coreProperties>
</file>