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4" w:color="E9E9E9"/>
        </w:pBdr>
        <w:shd w:fill="FFFFFF" w:val="clear"/>
        <w:spacing w:lineRule="atLeast" w:line="300" w:before="0" w:after="143"/>
        <w:ind w:left="-143" w:right="-143" w:hanging="0"/>
        <w:rPr>
          <w:b w:val="false"/>
          <w:b w:val="false"/>
          <w:bCs w:val="false"/>
          <w:color w:val="131313"/>
          <w:sz w:val="58"/>
          <w:szCs w:val="58"/>
        </w:rPr>
      </w:pPr>
      <w:r>
        <w:rPr>
          <w:b w:val="false"/>
          <w:bCs w:val="false"/>
          <w:color w:val="131313"/>
          <w:sz w:val="58"/>
          <w:szCs w:val="58"/>
        </w:rPr>
        <w:t>Формирование навыков чтения и литературной деятельности учащихся начальной школы</w:t>
      </w:r>
    </w:p>
    <w:p>
      <w:pPr>
        <w:pStyle w:val="Style14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Чтение является одним из видов речевой деятельности. Оно решает многие задачи: коммуникативные, познавательные, воспитательные, эмоционального воздействия. Идеи многих учёных легли в основу современных педагогических технологий:</w:t>
      </w:r>
    </w:p>
    <w:p>
      <w:pPr>
        <w:pStyle w:val="Normal"/>
        <w:numPr>
          <w:ilvl w:val="0"/>
          <w:numId w:val="22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технология обучения оптимальному чтению (В. Н. Зайцев);</w:t>
      </w:r>
    </w:p>
    <w:p>
      <w:pPr>
        <w:pStyle w:val="Normal"/>
        <w:numPr>
          <w:ilvl w:val="0"/>
          <w:numId w:val="22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технология обучения чтению с опорой на звуковой ориентир и зрительную модель слова (А. М. Кушнир);</w:t>
      </w:r>
    </w:p>
    <w:p>
      <w:pPr>
        <w:pStyle w:val="Normal"/>
        <w:numPr>
          <w:ilvl w:val="0"/>
          <w:numId w:val="22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технология обучения чтению слогов и слов со стечением согласных (Ю. В. Емельянов);</w:t>
      </w:r>
    </w:p>
    <w:p>
      <w:pPr>
        <w:pStyle w:val="Normal"/>
        <w:numPr>
          <w:ilvl w:val="0"/>
          <w:numId w:val="22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технология обучения чтению вслух и про себя с использованием дидактических тренировочных средств и алгоритмов читательской деятельности (М.И. Оморокова);</w:t>
      </w:r>
    </w:p>
    <w:p>
      <w:pPr>
        <w:pStyle w:val="Normal"/>
        <w:numPr>
          <w:ilvl w:val="0"/>
          <w:numId w:val="22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технология обучения динамическому чтению (О. А. Кузнецов, Л. М. Хромов).</w:t>
      </w:r>
    </w:p>
    <w:p>
      <w:pPr>
        <w:pStyle w:val="Style14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Развитие навыка чтения во время обучения в начальной школе предполагает как формирование приёмов чтения целыми словами, так и постепенное введение чтения про себя, наращивание скорости чтения и овладение рациональными приёмами чтения. Параллельно с этим литературное образование и развитие предполагает подготовку полноценного читателя, способного воспринимать доступное возрасту художественное произведение адекватно авторскому замыслу.</w:t>
      </w:r>
    </w:p>
    <w:p>
      <w:pPr>
        <w:pStyle w:val="Style14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Чтобы добиться хороших результатов, я использую различные упражнения. Так для включения в урок подходят упражнения: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на релаксацию, которые одновременно настраивают детей на эстетическое восприятие произведения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упражнения на концентрацию внимания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упражнения на преодоление регрессии и расширение бокового поля зрения, например: «Найди лишнюю букву» (при этом даётся установка -  глаза вести слева направо), «Зелёная точка» (фиксируя взгляд на точке, замечать фрагменты текста), таблицы Шульте.</w:t>
      </w:r>
    </w:p>
    <w:p>
      <w:pPr>
        <w:pStyle w:val="Style14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Приведу ряд фрагментов уроков, где использовались мной данные упражнения.</w:t>
      </w:r>
    </w:p>
    <w:p>
      <w:pPr>
        <w:pStyle w:val="Normal"/>
        <w:numPr>
          <w:ilvl w:val="0"/>
          <w:numId w:val="29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Упражнение на релаксацию при работе над произведением К. Г. Паустовского «Корзина с еловыми шишками», которое помогло устранить волнение и одновременно настроить учащихся на эстетическое восприятие произведения.</w:t>
      </w:r>
    </w:p>
    <w:p>
      <w:pPr>
        <w:pStyle w:val="Normal"/>
        <w:numPr>
          <w:ilvl w:val="0"/>
          <w:numId w:val="34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Улыбнитесь друг другу. Сядьте удобно. Опустите веки. (Звучит музыка Э. Грига «Колыбельная Сольвейг»).  </w:t>
      </w:r>
    </w:p>
    <w:p>
      <w:pPr>
        <w:pStyle w:val="Normal"/>
        <w:numPr>
          <w:ilvl w:val="0"/>
          <w:numId w:val="34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Расслабьте мышцы лица, шеи, плеч, мышцы рук, ног. Дыхание ровное и спокойное. На счёт пять откройте глаза (считаю до пяти).</w:t>
      </w:r>
    </w:p>
    <w:p>
      <w:pPr>
        <w:pStyle w:val="Normal"/>
        <w:numPr>
          <w:ilvl w:val="0"/>
          <w:numId w:val="34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Что вы почувствовали?</w:t>
      </w:r>
    </w:p>
    <w:p>
      <w:pPr>
        <w:pStyle w:val="Normal"/>
        <w:numPr>
          <w:ilvl w:val="0"/>
          <w:numId w:val="34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Музыка успокоила вас. Она может вызвать другие, более глубокие чувства. За это мы бываем благодарны музыкантам: композитору и исполнителям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На концентрацию внимания и скорейшее включение учащихся в урок использую упражнение «Муха». Воображаемая муха находится в центре квадрата, разделённого на клетки. Водящий диктует направление движения «мухи». Дети следят за движением с открытыми, а затем с закрытыми глазами. В случае, если «муха» вылетает за рамку квадрата, хлопают в ладоши. Упражнение усложняю тем, что квадрат делю на разное количество клеток. Это даёт возможность многократно использовать этот вид работы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Для развития концентрации внимания, использую упражнение «Осмысленное чтение». Учащимся раздаю различные печатные тексты (использую газеты). Хорошо читающий ученик читает рассказ. Например: «Какой подарок самый лучший». В это время все ребята вычёркивают заданные буквы в своих текстах, строго двигаясь по строке слева направо. Одновременно они внимательно слушают ученика, чтобы затем ответить на вопросы: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Что подарили Кате на день рождения?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Какой подарок самый лучший?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Почему?</w:t>
      </w:r>
    </w:p>
    <w:p>
      <w:pPr>
        <w:pStyle w:val="Style14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Затем провожу взаимопроверку вычеркнутых букв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Упражнение на расширение бокового поля зрения « Зелёная точка» при работе над произведениями А. Л. Барто ( 1 класс ).</w:t>
      </w:r>
    </w:p>
    <w:p>
      <w:pPr>
        <w:pStyle w:val="Style14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Вокруг зелёной точки располагаю иллюстрации игрушек: зайки, мишки, лошадки и др. Детям предлагается сконцентрировать взгляд на зелёной точке в течение короткого промежутка времени. Далее спрашиваю: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Что увидели?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Как сказать одним словом? (Игрушки).</w:t>
      </w:r>
    </w:p>
    <w:p>
      <w:pPr>
        <w:pStyle w:val="Style14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Далее предлагаю прочитать наизусть стихотворения про эти игрушки. Как правило, дети читают стихи А. Л. Барто из цикла «Игрушки». Данное упражнение так же вызывает у ребят желание познакомиться с новыми произведениями А. Л. Барто.</w:t>
      </w:r>
    </w:p>
    <w:p>
      <w:pPr>
        <w:pStyle w:val="Style14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Подобные упражнения провожу с буквами при обучении грамоте. Вокруг зелёной точки располагаю буквы: к, н, я, с, т. После того, как будут названы замеченные боковым зрением буквы, задаю вопрос:</w:t>
      </w:r>
    </w:p>
    <w:p>
      <w:pPr>
        <w:pStyle w:val="Normal"/>
        <w:numPr>
          <w:ilvl w:val="0"/>
          <w:numId w:val="42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Какая буква лишняя? Почему?</w:t>
      </w:r>
    </w:p>
    <w:p>
      <w:pPr>
        <w:pStyle w:val="Style14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Постепенно этот вид упражнения усложняю. Располагая вокруг  зелёной точки буквы: а, е ,ё, ю, я, задаю вопросы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Что увидели?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Что эти буквы объединяет? (гласные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Разбейте эти гласные на группы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Как вы это сделали?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Для расширения бокового поля зрения и преодоление регрессии изготовила карточки с заданиями на каждого ученика. Это таблицы Шульте, карточки с двумя или тремя одинаковыми рядами букв (со специально допущенными ошибками) и др.</w:t>
      </w:r>
    </w:p>
    <w:p>
      <w:pPr>
        <w:pStyle w:val="Style14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В течение урока работаю над развитием навыков чтения. Для этой цели использую различные упражнения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чтение вслух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чтение про себя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жужжащее чтение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хоровое чтение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чтение «цепочкой» (по слову, предложению, абзацу)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чтение «абракадабр» (слогов со стечением согласных)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динамическое чтение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чтение в темпе скороговорки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бинарное чтение (два ученика одновременно)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«Буксир»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«Очередь»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«Прыжки» (через слово, через строчку)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«Ловушка» (с заменой слов, ищут замену)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«Голова и хвост» (находят и дочитывают начатое предложение)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«Первый и последний» (слово в строчке, слово в предложении, буква в слове)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круговое чтение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«Прятки» (найти слово с определённым признаком)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«Фотоглаз» (чтение за короткое время, воспроизведение прочитанного)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антиципация слов, предложений, пословиц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чтение со счётом слов, строк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чтение через решётку (из полосок бумаги)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вертикальным движением глаз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«Сканирование» (поиск информации за 20 – 30 секунд)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«Разведка»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«Спринт».</w:t>
      </w:r>
    </w:p>
    <w:p>
      <w:pPr>
        <w:pStyle w:val="Style14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Приведу фрагменты уроков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Чтение «абракадабр» при изучении темы «Звуки [г], [гʼ], буквы Г, г».</w:t>
      </w:r>
    </w:p>
    <w:p>
      <w:pPr>
        <w:pStyle w:val="Style14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абара                   абра               бра          (брал)</w:t>
      </w:r>
    </w:p>
    <w:p>
      <w:pPr>
        <w:pStyle w:val="Style14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омоно                  омно              мно         (много)</w:t>
      </w:r>
    </w:p>
    <w:p>
      <w:pPr>
        <w:pStyle w:val="Style14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игири                    игри               гри          (грибы)</w:t>
      </w:r>
    </w:p>
    <w:p>
      <w:pPr>
        <w:pStyle w:val="Style14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унуки                    унки                нки         (венки)</w:t>
      </w:r>
    </w:p>
    <w:p>
      <w:pPr>
        <w:pStyle w:val="Style14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орези                   орзи                рзи          (корзина)</w:t>
      </w:r>
    </w:p>
    <w:p>
      <w:pPr>
        <w:pStyle w:val="Normal"/>
        <w:numPr>
          <w:ilvl w:val="0"/>
          <w:numId w:val="27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Прочитайте столбики (по вертикали).</w:t>
      </w:r>
    </w:p>
    <w:p>
      <w:pPr>
        <w:pStyle w:val="Normal"/>
        <w:numPr>
          <w:ilvl w:val="0"/>
          <w:numId w:val="27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Прочитайте строчки (по горизонтали).</w:t>
      </w:r>
    </w:p>
    <w:p>
      <w:pPr>
        <w:pStyle w:val="Normal"/>
        <w:numPr>
          <w:ilvl w:val="0"/>
          <w:numId w:val="27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Слоги последнего столбика добавьте до целого слова.</w:t>
      </w:r>
    </w:p>
    <w:p>
      <w:pPr>
        <w:pStyle w:val="Normal"/>
        <w:numPr>
          <w:ilvl w:val="0"/>
          <w:numId w:val="28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Чтение вертикальным движением глаз «Снежный ком» на том же уроке.</w:t>
      </w:r>
    </w:p>
    <w:p>
      <w:pPr>
        <w:pStyle w:val="Normal"/>
        <w:numPr>
          <w:ilvl w:val="0"/>
          <w:numId w:val="32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много</w:t>
      </w:r>
    </w:p>
    <w:p>
      <w:pPr>
        <w:pStyle w:val="Normal"/>
        <w:numPr>
          <w:ilvl w:val="0"/>
          <w:numId w:val="32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поганки</w:t>
      </w:r>
    </w:p>
    <w:p>
      <w:pPr>
        <w:pStyle w:val="Normal"/>
        <w:numPr>
          <w:ilvl w:val="0"/>
          <w:numId w:val="32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набрали</w:t>
      </w:r>
    </w:p>
    <w:p>
      <w:pPr>
        <w:pStyle w:val="Normal"/>
        <w:numPr>
          <w:ilvl w:val="0"/>
          <w:numId w:val="32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боровик</w:t>
      </w:r>
    </w:p>
    <w:p>
      <w:pPr>
        <w:pStyle w:val="Normal"/>
        <w:numPr>
          <w:ilvl w:val="0"/>
          <w:numId w:val="32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корзинка</w:t>
      </w:r>
    </w:p>
    <w:p>
      <w:pPr>
        <w:pStyle w:val="Style14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Прежде, чем прочитать каждое следующее слово, ученик возвращается к первому. Этот вид работы одновременно подготавливает учеников к восприятию текста.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Упражнение «Снежный ком» при  изучении произведения К. Г. Паустовского «Корзина с еловыми шишками» позволяет научить читать слова, правильно выделяя голосом ударные слоги.</w:t>
      </w:r>
    </w:p>
    <w:p>
      <w:pPr>
        <w:pStyle w:val="Style14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Прочитайте упражнение «Снежный ком», правильно выделяйте голосом ударные слоги.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Нильс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Магда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Э́двард Григ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город  Бе́рген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Да́гни Пе́дерсен́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Ха́геруп Пе́дерсен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Северная страна Норве́гия</w:t>
      </w:r>
    </w:p>
    <w:p>
      <w:pPr>
        <w:pStyle w:val="Style14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На какие две группы можно разбить эти слова? (Место действия, герои рассказа.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Чтение со счётом строк в том же произведении.</w:t>
      </w:r>
    </w:p>
    <w:p>
      <w:pPr>
        <w:pStyle w:val="Normal"/>
        <w:numPr>
          <w:ilvl w:val="0"/>
          <w:numId w:val="25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Прочитайте со счётом строк от слов: «Он писал и видел…»</w:t>
      </w:r>
    </w:p>
    <w:p>
      <w:pPr>
        <w:pStyle w:val="Normal"/>
        <w:numPr>
          <w:ilvl w:val="0"/>
          <w:numId w:val="25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Найдите и прочитайте самые важные на ваш взгляд слова. (Я видел жизнь…)   </w:t>
      </w:r>
    </w:p>
    <w:p>
      <w:pPr>
        <w:pStyle w:val="Normal"/>
        <w:numPr>
          <w:ilvl w:val="0"/>
          <w:numId w:val="44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При работе над стихотворением И. Бунина «Матери» использовались различные виды чтения: динамическое чтение «Снежный ком», чтение без артикуляции за учителем, жужжанием, сканирование, про себя, вслух, хором за ведущим, цепочкой по строчке, «Первый и последний», «Прыжки через строчку», «Ловушка», через решётку. Опишу некоторые из них.</w:t>
      </w:r>
    </w:p>
    <w:p>
      <w:pPr>
        <w:pStyle w:val="Style14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Чтение «Ловушка».</w:t>
      </w:r>
    </w:p>
    <w:p>
      <w:pPr>
        <w:pStyle w:val="Style14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Учитель читает стихотворение, заменяя некоторые слова и выражения.</w:t>
      </w:r>
    </w:p>
    <w:p>
      <w:pPr>
        <w:pStyle w:val="Normal"/>
        <w:numPr>
          <w:ilvl w:val="0"/>
          <w:numId w:val="26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Я помню комнату…</w:t>
      </w:r>
    </w:p>
    <w:p>
      <w:pPr>
        <w:pStyle w:val="Normal"/>
        <w:numPr>
          <w:ilvl w:val="0"/>
          <w:numId w:val="26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И нежный…</w:t>
      </w:r>
    </w:p>
    <w:p>
      <w:pPr>
        <w:pStyle w:val="Normal"/>
        <w:numPr>
          <w:ilvl w:val="0"/>
          <w:numId w:val="26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Ты вдруг обнимешь…</w:t>
      </w:r>
    </w:p>
    <w:p>
      <w:pPr>
        <w:pStyle w:val="Normal"/>
        <w:numPr>
          <w:ilvl w:val="0"/>
          <w:numId w:val="26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Я помню ночь, тепло постели…</w:t>
      </w:r>
    </w:p>
    <w:p>
      <w:pPr>
        <w:pStyle w:val="Style14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Дети замечают и исправляют ошибки в чтении.</w:t>
      </w:r>
    </w:p>
    <w:p>
      <w:pPr>
        <w:pStyle w:val="Style14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Чтение через решётку.</w:t>
      </w:r>
    </w:p>
    <w:p>
      <w:pPr>
        <w:pStyle w:val="Style14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Этот вид чтения использую после отработки навыков выразительного чтения.</w:t>
      </w:r>
    </w:p>
    <w:p>
      <w:pPr>
        <w:pStyle w:val="Style14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Ученики перекрывают текст тонкими полосками бумаги в виде решётки заданной учителем формы. Затем выразительно читают. Полоски хранятся у каждого ученика в индивидуальном конверте.</w:t>
      </w:r>
    </w:p>
    <w:p>
      <w:pPr>
        <w:pStyle w:val="Style14"/>
        <w:shd w:fill="FFFFFF" w:val="clear"/>
        <w:spacing w:lineRule="atLeast" w:line="336" w:before="0" w:after="360"/>
        <w:rPr/>
      </w:pPr>
      <w:r>
        <w:rPr>
          <w:rFonts w:cs="Arial" w:ascii="Arial" w:hAnsi="Arial"/>
          <w:color w:val="262626"/>
          <w:sz w:val="21"/>
          <w:szCs w:val="21"/>
        </w:rPr>
        <w:t>Важнейшей задачей уроков чтения является совершенствование навыка выразительного и беглого чтения. Выразительное чтение – интонационно правильное чтение, передающее идеи и чувства, заложенные в произведении. В выразительном чтении активно проявляются мысли, отношение учащихся к тому, о чём они читают. Учащиеся учатся находить нужную выразительную интонацию, исходя из содержания произведения. Для этого они определяют тему, выделяют опорные слова, учатся использовать во время чтения средства выразительности: темп, силу голоса, логическое ударение, паузы, мелодику голоса, мимику, жесты.</w:t>
      </w:r>
    </w:p>
    <w:p>
      <w:pPr>
        <w:pStyle w:val="Style14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Для формирования навыков выразительного чтения использую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выборочное чтение вопросительных и восклицательных предложений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выделение голосом различных слов в предложении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работу над артикуляцией (звуки, слоги, скороговорки, труднопроизносимые слова, чёткость окончаний, чтение на одном дыхании)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чтение одного предложения с разной интонацией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«Эхо» (за учителем)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чтение с настроением (угадать настроение читающего ученика)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«Голоса» (подражая кому-либо)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чтение с изменением голоса героя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по ролям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разметка текста (паузы, логическое ударение)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работа по памятке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дикторское чтение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инсценирование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работа над художественными средствами поэтической речи, как в лирическом, так и в прозаическом произведении (сравнения, эпитеты, метафоры, олицетворения)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конкурс чтецов.</w:t>
      </w:r>
    </w:p>
    <w:p>
      <w:pPr>
        <w:pStyle w:val="Style14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Особую роль отвожу работе с памяткой. Дети производят разметку текста, подбирают темп и нужную интонацию.</w:t>
      </w:r>
    </w:p>
    <w:p>
      <w:pPr>
        <w:pStyle w:val="Style14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Основная задача урока не может сводиться к формированию техники чтения и воспроизведению основного содержания прочитанного. На первый план выходит формирование художественного мышления. В течение урока веду работу над развитием речи и творческого воображения в процессе анализа литературного произведения.</w:t>
      </w:r>
    </w:p>
    <w:p>
      <w:pPr>
        <w:pStyle w:val="Style14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Использую упражнения для понимания смысла текста: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работа над лексическим значением слов, используя словари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озаглавливание текста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составление плана или нахождение ключевых слов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нахождение кульминационного момента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определение темы, главной мысли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определение типа текста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«Фотографирование» и определение содержания по иллюстрации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предугадывание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предположение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подбор иллюстрации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фантазирование с опорой на иллюстрацию, а так же при изменении одного из условий или же придумать продолжение рассказа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составление диафильма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выборочное чтение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восстановление текста (даются фрагменты)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вычитывание подтекста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определение авторского замысла, идеи произведения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составление кроссвордов по тексту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викторины по произведениям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мини-сочинения с целью анализа характера и поступка героя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составление ребусов, загадок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подбор пословиц и поговорок, раскрывающих тему урока.</w:t>
      </w:r>
    </w:p>
    <w:p>
      <w:pPr>
        <w:pStyle w:val="Style14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Приведу некоторые фрагменты урока литературного чтения. К. Г. Паустовский. «Корзина с еловыми шишками».</w:t>
      </w:r>
    </w:p>
    <w:p>
      <w:pPr>
        <w:pStyle w:val="Style14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Предугадывание.</w:t>
      </w:r>
    </w:p>
    <w:p>
      <w:pPr>
        <w:pStyle w:val="Normal"/>
        <w:numPr>
          <w:ilvl w:val="0"/>
          <w:numId w:val="41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Догадайтесь по названию, о чём этот рассказ?</w:t>
      </w:r>
    </w:p>
    <w:p>
      <w:pPr>
        <w:pStyle w:val="Style14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Упражнение «Фотоглаз».</w:t>
      </w:r>
    </w:p>
    <w:p>
      <w:pPr>
        <w:pStyle w:val="Normal"/>
        <w:numPr>
          <w:ilvl w:val="0"/>
          <w:numId w:val="38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Откройте учебник. Рассмотрите иллюстрацию (2 секунды).</w:t>
      </w:r>
    </w:p>
    <w:p>
      <w:pPr>
        <w:pStyle w:val="Normal"/>
        <w:numPr>
          <w:ilvl w:val="0"/>
          <w:numId w:val="38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Закройте учебники.</w:t>
      </w:r>
    </w:p>
    <w:p>
      <w:pPr>
        <w:pStyle w:val="Normal"/>
        <w:numPr>
          <w:ilvl w:val="0"/>
          <w:numId w:val="38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Что вы увидели?</w:t>
      </w:r>
    </w:p>
    <w:p>
      <w:pPr>
        <w:pStyle w:val="Normal"/>
        <w:numPr>
          <w:ilvl w:val="0"/>
          <w:numId w:val="38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Это наше время?</w:t>
      </w:r>
    </w:p>
    <w:p>
      <w:pPr>
        <w:pStyle w:val="Normal"/>
        <w:numPr>
          <w:ilvl w:val="0"/>
          <w:numId w:val="38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Какая местность?</w:t>
      </w:r>
    </w:p>
    <w:p>
      <w:pPr>
        <w:pStyle w:val="Normal"/>
        <w:numPr>
          <w:ilvl w:val="0"/>
          <w:numId w:val="38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Какой лес?</w:t>
      </w:r>
    </w:p>
    <w:p>
      <w:pPr>
        <w:pStyle w:val="Normal"/>
        <w:numPr>
          <w:ilvl w:val="0"/>
          <w:numId w:val="38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Что ещё заметили?</w:t>
      </w:r>
    </w:p>
    <w:p>
      <w:pPr>
        <w:pStyle w:val="Style14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Фантазирование, вычитывание подтекста.</w:t>
      </w:r>
    </w:p>
    <w:p>
      <w:pPr>
        <w:pStyle w:val="Normal"/>
        <w:numPr>
          <w:ilvl w:val="0"/>
          <w:numId w:val="37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О чём разговаривали Григ и Дагни?</w:t>
      </w:r>
    </w:p>
    <w:p>
      <w:pPr>
        <w:pStyle w:val="Normal"/>
        <w:numPr>
          <w:ilvl w:val="0"/>
          <w:numId w:val="37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Что в разговоре главное?</w:t>
      </w:r>
    </w:p>
    <w:p>
      <w:pPr>
        <w:pStyle w:val="Normal"/>
        <w:numPr>
          <w:ilvl w:val="0"/>
          <w:numId w:val="37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Почему  ему захотелось сделать девочке подарок? (Она понравилась Григу: маленькая, доверчивая, красивая, чуткая. Главное,  девочка имеет доброе сердце, умеет думать о других.)</w:t>
      </w:r>
    </w:p>
    <w:p>
      <w:pPr>
        <w:pStyle w:val="Style14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Чрезвычайно важно обращаться к выявлению авторской оценки событий, персонажей, причём следует учить видеть эту оценку в самой ткани художественного произведения, а не только в прямых оценочных суждениях.</w:t>
      </w:r>
    </w:p>
    <w:p>
      <w:pPr>
        <w:pStyle w:val="Style14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Специфика работы на уроках литературного чтения заключается в том: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Детям даются литературоведческие термины. Этим самым мы обеспечиваем непрерывность литературного образования.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На уроках литературного чтения учащиеся овладевают различными способами эстетической деятельности. Например: учатся сопереживать героям произведения, овладевают пониманием авторского замысла, учатся приёмам рефлексии на уроках и т. д.</w:t>
      </w:r>
    </w:p>
    <w:p>
      <w:pPr>
        <w:pStyle w:val="Style14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Художественное произведение в начальной школе мы рассматриваем как произведение искусства слова.</w:t>
      </w:r>
    </w:p>
    <w:p>
      <w:pPr>
        <w:pStyle w:val="Style14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При работе над лирическим произведением мы обнаруживаем не просто слова, а художественные образы. Здесь очень важны символы, в которых выражается авторское переживание. Так при анализе лирического произведения выделяю следующие этапы:</w:t>
      </w:r>
    </w:p>
    <w:p>
      <w:pPr>
        <w:pStyle w:val="Normal"/>
        <w:numPr>
          <w:ilvl w:val="0"/>
          <w:numId w:val="43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Первичное чтение текста (обязательно целостное).</w:t>
      </w:r>
    </w:p>
    <w:p>
      <w:pPr>
        <w:pStyle w:val="Normal"/>
        <w:numPr>
          <w:ilvl w:val="0"/>
          <w:numId w:val="43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Выявление основного авторского настроения. Задаю 1 – 2 вопроса: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Как вы думаете?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Что вы почувствовали?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Что хотел сказать автор?</w:t>
      </w:r>
    </w:p>
    <w:p>
      <w:pPr>
        <w:pStyle w:val="Style14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Сколько мнений, столько читательских восприятий.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Выявление авторского переживания с помощью анализа художественно-изобразительных средств: эпитеты, сравнения, метафоры, олицетворения.</w:t>
      </w:r>
    </w:p>
    <w:p>
      <w:pPr>
        <w:pStyle w:val="Style14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Рассмотрим стихотворение С. А. Есенина «Поёт зима – аукает». Метафоры поёт, аукает раскрывают действие зимы как живого существа. Мы наблюдаем приём олицетворения. Метафора баюкает олицетворяет образ леса. Эпитет мохнатый помогает представить лес (весь в инее, хвойный). Облака олицетворяются при помощи метафор седые, с тоской глубокою. Приём сравнения встречается при описании метели (сравнение с ковром шелковым). Эпитеты игривые, сиротливые характеризуют воробьёв. Воробьи сравниваются с детками сиротливыми, которым не хватает тепла, заботы.</w:t>
      </w:r>
    </w:p>
    <w:p>
      <w:pPr>
        <w:pStyle w:val="Style14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Работа над раскрытием авторского переживания строится так же при помощи анализа поэтической звукописи: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Аллитерация (созвучие согласных звуков, нагромождение их в поэтической фразе).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Ассонансы (преобладание гласных звуков в поэтической фразе).</w:t>
      </w:r>
    </w:p>
    <w:p>
      <w:pPr>
        <w:pStyle w:val="Style14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Например:</w:t>
      </w:r>
    </w:p>
    <w:p>
      <w:pPr>
        <w:pStyle w:val="Style14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Задремали звёзды золотые.</w:t>
      </w:r>
    </w:p>
    <w:p>
      <w:pPr>
        <w:pStyle w:val="Style14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Задрожало зеркало затона.</w:t>
      </w:r>
    </w:p>
    <w:p>
      <w:pPr>
        <w:pStyle w:val="Style14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Дребезжащий, звонкий, сочный звук «з». Приём аллитерации.</w:t>
      </w:r>
    </w:p>
    <w:p>
      <w:pPr>
        <w:pStyle w:val="Style14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С помощью анализа интонационных средств поэтической речи так же выявляем авторское переживание. Выбираем силу голоса, тон, темп. Определяем паузы, логическое ударение. Здесь использую метод разнотемпового чтения.</w:t>
      </w:r>
    </w:p>
    <w:p>
      <w:pPr>
        <w:pStyle w:val="Normal"/>
        <w:numPr>
          <w:ilvl w:val="0"/>
          <w:numId w:val="31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Как вы думаете, какая интонация близка? (торжественная, весёлая, ироничная, и др.).</w:t>
      </w:r>
    </w:p>
    <w:p>
      <w:pPr>
        <w:pStyle w:val="Style14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Хором с исполнителем расставляем паузы или же работаем по памятке. Кроме этого работаем над элементами авторского стиля.</w:t>
      </w:r>
    </w:p>
    <w:p>
      <w:pPr>
        <w:pStyle w:val="Style14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При работе над рассказом выделяю следующие этапы анализа:</w:t>
      </w:r>
    </w:p>
    <w:p>
      <w:pPr>
        <w:pStyle w:val="Normal"/>
        <w:numPr>
          <w:ilvl w:val="0"/>
          <w:numId w:val="36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Целостное первичное чтение.</w:t>
      </w:r>
    </w:p>
    <w:p>
      <w:pPr>
        <w:pStyle w:val="Style14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Задача данного этапа состоит в том, чтобы дать общее представление о событиях, запечатлённых в рассказе. Тема определяется в общем виде. Задаю 2 -3 вопроса:</w:t>
      </w:r>
    </w:p>
    <w:p>
      <w:pPr>
        <w:pStyle w:val="Normal"/>
        <w:numPr>
          <w:ilvl w:val="0"/>
          <w:numId w:val="24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О чём этот рассказ?</w:t>
      </w:r>
    </w:p>
    <w:p>
      <w:pPr>
        <w:pStyle w:val="Normal"/>
        <w:numPr>
          <w:ilvl w:val="0"/>
          <w:numId w:val="24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Какие события запомнились?</w:t>
      </w:r>
    </w:p>
    <w:p>
      <w:pPr>
        <w:pStyle w:val="Normal"/>
        <w:numPr>
          <w:ilvl w:val="0"/>
          <w:numId w:val="24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Назовите героев рассказа?</w:t>
      </w:r>
    </w:p>
    <w:p>
      <w:pPr>
        <w:pStyle w:val="Normal"/>
        <w:numPr>
          <w:ilvl w:val="0"/>
          <w:numId w:val="39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Сюжетный анализ художественного произведения. Здесь предполагается анализ эпизодов рассказа в их последовательном изложении. Делим рассказ на части и анализируем каждую часть отдельно. Составляем цитатный план или используем метод нахождения ключевых (опорных) слов.</w:t>
      </w:r>
    </w:p>
    <w:p>
      <w:pPr>
        <w:pStyle w:val="Normal"/>
        <w:numPr>
          <w:ilvl w:val="0"/>
          <w:numId w:val="39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Композиционный анализ (структура, построение произведения).</w:t>
      </w:r>
    </w:p>
    <w:p>
      <w:pPr>
        <w:pStyle w:val="Style14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На этом этапе выделяются элементы:</w:t>
      </w:r>
    </w:p>
    <w:p>
      <w:pPr>
        <w:pStyle w:val="Normal"/>
        <w:numPr>
          <w:ilvl w:val="0"/>
          <w:numId w:val="40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экспозиция – начало</w:t>
      </w:r>
    </w:p>
    <w:p>
      <w:pPr>
        <w:pStyle w:val="Normal"/>
        <w:numPr>
          <w:ilvl w:val="0"/>
          <w:numId w:val="40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завязка – начало главного события</w:t>
      </w:r>
    </w:p>
    <w:p>
      <w:pPr>
        <w:pStyle w:val="Normal"/>
        <w:numPr>
          <w:ilvl w:val="0"/>
          <w:numId w:val="40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развитие действия</w:t>
      </w:r>
    </w:p>
    <w:p>
      <w:pPr>
        <w:pStyle w:val="Normal"/>
        <w:numPr>
          <w:ilvl w:val="0"/>
          <w:numId w:val="40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кульминация – самый напряжённый момент</w:t>
      </w:r>
    </w:p>
    <w:p>
      <w:pPr>
        <w:pStyle w:val="Normal"/>
        <w:numPr>
          <w:ilvl w:val="0"/>
          <w:numId w:val="40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развязка – чем заканчивается, финал</w:t>
      </w:r>
    </w:p>
    <w:p>
      <w:pPr>
        <w:pStyle w:val="Style14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На этом этапе главное – найти кульминацию.</w:t>
      </w:r>
    </w:p>
    <w:p>
      <w:pPr>
        <w:pStyle w:val="Normal"/>
        <w:numPr>
          <w:ilvl w:val="0"/>
          <w:numId w:val="35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Работа над идеей рассказа.</w:t>
      </w:r>
    </w:p>
    <w:p>
      <w:pPr>
        <w:pStyle w:val="Normal"/>
        <w:numPr>
          <w:ilvl w:val="0"/>
          <w:numId w:val="33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С какой целью написан рассказ?</w:t>
      </w:r>
    </w:p>
    <w:p>
      <w:pPr>
        <w:pStyle w:val="Normal"/>
        <w:numPr>
          <w:ilvl w:val="0"/>
          <w:numId w:val="33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Каков авторский замысел?</w:t>
      </w:r>
    </w:p>
    <w:p>
      <w:pPr>
        <w:pStyle w:val="Style14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Идею обнаруживаем с помощью характеристики главного героя, анализа поступка героя, выявления причинно-следственных связей. При работе над басней выделяю следующие этапы: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Первичное чтение.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Анализ структуры (композиции). 1часть – рассказ, 2 часть – мораль.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Осмысление морали.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Выяснение аллегорического смысла. Здесь размышляем над действиями персонажей.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Раскрытие специфики юмора в басне (сатира). Все герои вызывают насмешливое отношение.</w:t>
      </w:r>
    </w:p>
    <w:p>
      <w:pPr>
        <w:pStyle w:val="Style14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Завершающим этапом каждого урока является учебная рефлексия. Она направлена на выявление затруднений, проблем, ошибок и выяснение их причин. Задаю вопросы:</w:t>
      </w:r>
    </w:p>
    <w:p>
      <w:pPr>
        <w:pStyle w:val="Normal"/>
        <w:numPr>
          <w:ilvl w:val="0"/>
          <w:numId w:val="23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Какие задания вызвали затруднение?</w:t>
      </w:r>
    </w:p>
    <w:p>
      <w:pPr>
        <w:pStyle w:val="Normal"/>
        <w:numPr>
          <w:ilvl w:val="0"/>
          <w:numId w:val="23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В чём затруднение?</w:t>
      </w:r>
    </w:p>
    <w:p>
      <w:pPr>
        <w:pStyle w:val="Normal"/>
        <w:numPr>
          <w:ilvl w:val="0"/>
          <w:numId w:val="23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Какие получились лучше, чем раньше? И др. </w:t>
      </w:r>
    </w:p>
    <w:p>
      <w:pPr>
        <w:pStyle w:val="Style14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Важнейшими показателями результативности уроков литературного чтения являются мотивированность и самоконтроль в читательской деятельности младших школьников. Постоянно задаю вопросы, которые помогают осмысливать свою работу и контролировать её ход. Например: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Зачем читать третий раз?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Зачем читать дома текст, прочитанный несколько раз на уроке?</w:t>
      </w:r>
    </w:p>
    <w:p>
      <w:pPr>
        <w:pStyle w:val="Style14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В конце года провожу анкетирование:</w:t>
      </w:r>
    </w:p>
    <w:p>
      <w:pPr>
        <w:pStyle w:val="Normal"/>
        <w:numPr>
          <w:ilvl w:val="0"/>
          <w:numId w:val="30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Любите ли вы читать?</w:t>
      </w:r>
    </w:p>
    <w:p>
      <w:pPr>
        <w:pStyle w:val="Normal"/>
        <w:numPr>
          <w:ilvl w:val="0"/>
          <w:numId w:val="30"/>
        </w:numPr>
        <w:shd w:fill="FFFFFF" w:val="clear"/>
        <w:spacing w:lineRule="atLeast" w:line="336" w:before="120" w:after="120"/>
        <w:ind w:left="384" w:hanging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Зачем вы читаете?</w:t>
      </w:r>
    </w:p>
    <w:p>
      <w:pPr>
        <w:pStyle w:val="Style14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Характерны ответы: «Мне нравится читать, я становлюсь лучше»,  «Читать интересно, я узнаю много нового», «Чтение помогает хорошо учиться» и др.</w:t>
      </w:r>
    </w:p>
    <w:p>
      <w:pPr>
        <w:pStyle w:val="Style14"/>
        <w:shd w:fill="FFFFFF" w:val="clear"/>
        <w:spacing w:lineRule="atLeast" w:line="336" w:before="0" w:after="360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  <w:t>Таким образом,  использование мной технологии формирования навыков чтения и литературной деятельности позволяет  повысить читательский интерес, а так же качество обучения чтению</w:t>
      </w:r>
    </w:p>
    <w:p>
      <w:pPr>
        <w:pStyle w:val="Normal"/>
        <w:rPr>
          <w:rFonts w:ascii="Arial" w:hAnsi="Arial" w:cs="Arial"/>
          <w:color w:val="262626"/>
          <w:sz w:val="21"/>
          <w:szCs w:val="21"/>
        </w:rPr>
      </w:pPr>
      <w:r>
        <w:rPr>
          <w:rFonts w:cs="Arial" w:ascii="Arial" w:hAnsi="Arial"/>
          <w:color w:val="262626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14:58:00Z</dcterms:created>
  <dc:creator>НинаАндреевна22</dc:creator>
  <dc:description/>
  <cp:keywords/>
  <dc:language>en-US</dc:language>
  <cp:lastModifiedBy>НинаАндреевна22</cp:lastModifiedBy>
  <dcterms:modified xsi:type="dcterms:W3CDTF">2016-09-24T14:59:00Z</dcterms:modified>
  <cp:revision>1</cp:revision>
  <dc:subject/>
  <dc:title>Формирование навыков чтения и литературной деятельности учащихся начальной школы</dc:title>
</cp:coreProperties>
</file>