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сударственное бюджетное общеобразовательное учреждение города 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</w:rPr>
        <w:t>Москвы "Школа с углубленным изучением английского языка № 1375"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color w:val="000000"/>
          <w:sz w:val="40"/>
          <w:szCs w:val="40"/>
        </w:rPr>
      </w:pPr>
      <w:r>
        <w:rPr>
          <w:rFonts w:cs="Times New Roman" w:ascii="Times New Roman" w:hAnsi="Times New Roman"/>
          <w:b w:val="false"/>
          <w:color w:val="000000"/>
          <w:sz w:val="40"/>
          <w:szCs w:val="40"/>
        </w:rPr>
        <w:t>Конспект занятия по лепке с детьми старшей группы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color w:val="000000"/>
          <w:sz w:val="40"/>
          <w:szCs w:val="40"/>
        </w:rPr>
      </w:pPr>
      <w:r>
        <w:rPr>
          <w:rFonts w:cs="Times New Roman" w:ascii="Times New Roman" w:hAnsi="Times New Roman"/>
          <w:b w:val="false"/>
          <w:color w:val="000000"/>
          <w:sz w:val="40"/>
          <w:szCs w:val="40"/>
        </w:rPr>
        <w:t>«Дары осени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40"/>
          <w:szCs w:val="40"/>
        </w:rPr>
      </w:pPr>
      <w:r>
        <w:rPr>
          <w:rFonts w:cs="Times New Roman"/>
          <w:b/>
          <w:color w:val="000000"/>
          <w:sz w:val="40"/>
          <w:szCs w:val="40"/>
        </w:rPr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color w:val="000000"/>
          <w:sz w:val="40"/>
          <w:szCs w:val="40"/>
        </w:rPr>
      </w:pPr>
      <w:r>
        <w:rPr>
          <w:rFonts w:cs="Times New Roman" w:ascii="Times New Roman" w:hAnsi="Times New Roman"/>
          <w:b w:val="false"/>
          <w:color w:val="000000"/>
          <w:sz w:val="40"/>
          <w:szCs w:val="40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Heading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4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ла: воспитатель</w:t>
      </w:r>
    </w:p>
    <w:p>
      <w:pPr>
        <w:pStyle w:val="Style14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овкина Ольга Владимировна</w:t>
      </w:r>
    </w:p>
    <w:p>
      <w:pPr>
        <w:pStyle w:val="Style14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 г.</w:t>
      </w:r>
    </w:p>
    <w:p>
      <w:pPr>
        <w:pStyle w:val="Style14"/>
        <w:spacing w:lineRule="auto" w:line="36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Конспект занятия по лепке с детьми старшей группы « Дары осени»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и: </w:t>
      </w:r>
      <w:r>
        <w:rPr>
          <w:sz w:val="28"/>
          <w:szCs w:val="28"/>
        </w:rPr>
        <w:t>Закреплять умение детей передавать в лепке форму разных овощей и фруктов. Учить сопоставлять форму овощей и фруктов с геометрическими формами. Упражнять в умении использовать в своей работе приёмы для создания основных форм изделий (раскатывание, сплющивание, скручивание, сворачивание в кольцо, скатывание). Поощрять любые проявления творчества в процессе украшения формы путём налепа, процарапывания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атериал: </w:t>
      </w:r>
      <w:r>
        <w:rPr>
          <w:sz w:val="28"/>
          <w:szCs w:val="28"/>
        </w:rPr>
        <w:t>кукла «Осень»;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ллюстрации  овощей и фруктов, корзинка с муляжами овощей и фруктов; конверт с загадками; цветной пластилин, стеки по количеству детей,  дощечки для лепки по количеству детей; салфетки по количеству детей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Предварительная работа: </w:t>
      </w:r>
      <w:r>
        <w:rPr>
          <w:sz w:val="28"/>
          <w:szCs w:val="28"/>
        </w:rPr>
        <w:t>беседа о пользе овощей и фруктов; разучивание стихов и загадок об овощах и фруктах; чтение сказки В. Сутеева «Яблоко»; дидактическая игра «Волшебный мешочек»; сюжетно-ролевая игра «Овощной магазин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Ход НОД:</w:t>
      </w:r>
    </w:p>
    <w:p>
      <w:pPr>
        <w:pStyle w:val="Normal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 По дороге в детский сад я встретила красавицу Осень. Она передала мне вот эту корзину и вот этот конверт (</w:t>
      </w:r>
      <w:r>
        <w:rPr>
          <w:i/>
          <w:sz w:val="28"/>
          <w:szCs w:val="28"/>
        </w:rPr>
        <w:t>показывает детям конверт</w:t>
      </w:r>
      <w:r>
        <w:rPr>
          <w:sz w:val="28"/>
          <w:szCs w:val="28"/>
        </w:rPr>
        <w:t>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то же в конверте? Давайте откроем и посмотри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ень передала нам свои загадки и картинки с отгадк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Само с кулач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сный боч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трогаешь – гладк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откусишь – сладко (яблоко).</w:t>
      </w:r>
    </w:p>
    <w:p>
      <w:pPr>
        <w:pStyle w:val="Normal"/>
        <w:rPr/>
      </w:pPr>
      <w:r>
        <w:rPr>
          <w:sz w:val="28"/>
          <w:szCs w:val="28"/>
        </w:rPr>
        <w:t>После того как дети отгадали загадку и нашли нужную картинку, воспитатель предлагает рассмотреть яблоко (достаёт фрукт из корзины) и просит описать его. Дети описывают: фрукт круглый, вверху у него небольшое углубление. Яблоко красного цвета, а может быть жёлтое или зелёно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Висит, а не ябло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лампочка, а не свети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ест, тот хвалит (груша).</w:t>
      </w:r>
    </w:p>
    <w:p>
      <w:pPr>
        <w:pStyle w:val="Normal"/>
        <w:rPr/>
      </w:pPr>
      <w:r>
        <w:rPr>
          <w:sz w:val="28"/>
          <w:szCs w:val="28"/>
        </w:rPr>
        <w:t xml:space="preserve">Дети разгадывают загадку и находят картинку. Воспитатель достаёт из корзины грушу и просит детей внимательно рассмотреть и описать её. Если дети затрудняются воспитатель помогает и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жняя часть фрукта похожа на яблоко, но к верху фрукт сужается, вверху черенок, внизу углубление. Груша жёлтая, но бывает и зелёного цв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Крупная, слав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борще я главная (свёкл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отгадывают загадку, находят картинку. Воспитатель достаёт из корзины свёклу и просит детей описать овощ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углая по форме, снизу имеет длинный тонкий хвост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Красная девица сидит в темниц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коса на улице (морковь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отгадывают загадку, рассматривают морковь и описывают её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инная, сверху расширена, а книзу сужается. Оранжевого цвета или тёмно красного.</w:t>
      </w:r>
    </w:p>
    <w:p>
      <w:pPr>
        <w:pStyle w:val="Normal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Вот и все загадки отгадали. Теперь давайте вылепим все эти дары осен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сначала немножко отдохнём:</w:t>
      </w:r>
    </w:p>
    <w:p>
      <w:pPr>
        <w:pStyle w:val="Normal"/>
        <w:rPr/>
      </w:pPr>
      <w:r>
        <w:rPr>
          <w:b/>
          <w:sz w:val="28"/>
          <w:szCs w:val="28"/>
        </w:rPr>
        <w:t xml:space="preserve">Физминутка « Урожай» </w:t>
      </w:r>
      <w:r>
        <w:rPr>
          <w:i/>
          <w:sz w:val="28"/>
          <w:szCs w:val="28"/>
        </w:rPr>
        <w:t xml:space="preserve">(дети имитируют движения по ходу тексту)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огород пойдё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рожай соберё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морковки натаскае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картошки накопае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режем мы кочан капус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углый, крепкий, очень вкусны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Щавеля нарвём немножко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ернёмся по дорож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работ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по просьбе воспитателя показывают основные приёмы лепки, уточнив видоизменение базовой формы (шара, овала, конус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 уточняет, как можно использовать стеку для передачи фактуры овощ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ти вспоминают, что можно изобразить при помощи стеки. </w:t>
      </w:r>
    </w:p>
    <w:p>
      <w:pPr>
        <w:pStyle w:val="Normal"/>
        <w:jc w:val="both"/>
        <w:rPr/>
      </w:pPr>
      <w:r>
        <w:rPr>
          <w:sz w:val="28"/>
          <w:szCs w:val="28"/>
        </w:rPr>
        <w:t>Дети самостоятельно берут материал для работы и реализуют свои замыслы. Воспитатель спрашивает 2-3 детей, что бы они хотели слепить, уточняя форму. Так же оказывает индивидуальную помощь. По окончании работы воспитатель спрашивает 1-2 детей, как они лепи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конце занятия стук в дверь. Появляется кукла «Осень»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«Осень»:</w:t>
      </w:r>
      <w:r>
        <w:rPr>
          <w:sz w:val="28"/>
          <w:szCs w:val="28"/>
        </w:rPr>
        <w:t xml:space="preserve"> Дети, вы отгадали мои загадки?  - ДА!</w:t>
      </w:r>
    </w:p>
    <w:p>
      <w:pPr>
        <w:pStyle w:val="Normal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Мы не только отгадали их, но и вылепили овощи и фрук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Осень» рассматривает работы детей, хвалит их. Предлагает детям после сна поиграть в овощной магази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75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75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1T16:33:00Z</dcterms:created>
  <dc:creator>www.методкабинет.рф</dc:creator>
  <dc:description/>
  <cp:keywords/>
  <dc:language>en-US</dc:language>
  <cp:lastModifiedBy>C</cp:lastModifiedBy>
  <dcterms:modified xsi:type="dcterms:W3CDTF">2016-09-24T09:59:00Z</dcterms:modified>
  <cp:revision>12</cp:revision>
  <dc:subject/>
  <dc:title/>
</cp:coreProperties>
</file>