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0"/>
          <w:szCs w:val="20"/>
        </w:rPr>
        <w:t xml:space="preserve">Рабочая программа по  математике разработана на основе требований Федерального государственного образовательного стандарта начального общего образования (2009), требований к результатам  освоения  основной образовательной программы начального общего образования, программы формирования универсальных учебных действий, Примерной программы начального общего образования по  математике (Примерные программы начального общего образования. Ч.1 – М:Просвещение, 2009) ,  на основе авторской программы В.Н. Рудницкой «Математика: программа: 1-4 классы / В.Н. Рудницкая. – 2-е изд., испр. – М. :Вентана-Граф, 2012) 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Программа  обеспечена следующим УМК:  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атематика :4 класс: учебник для учащихся общеобразовательных учреждений:  в 2 ч. Ч. 1,2 / Рудницкая  В.Н.,  Юдачева Т.В. – 4 изд., перераб. – М. :Вентана – Граф,   </w:t>
      </w:r>
      <w:r>
        <w:rPr>
          <w:bCs/>
          <w:color w:val="000000"/>
          <w:sz w:val="20"/>
          <w:szCs w:val="20"/>
        </w:rPr>
        <w:t>2014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Математика: 4 класс: рабочие тетради для учащихся общеобразовательных учреждений: в 2 ч. Ч. 1,2 /</w:t>
      </w:r>
      <w:r>
        <w:rPr>
          <w:color w:val="000000"/>
          <w:sz w:val="20"/>
          <w:szCs w:val="20"/>
        </w:rPr>
        <w:t xml:space="preserve"> Рудницкая  В.Н.,  Юдачева Т.В.- 4 изд., перераб - М:Вентана–Граф , 2014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Математика: 4 класс: тетрадь для контрольных работ для учащихся общеобразовательных учреждений / Рудницкая В.Н., </w:t>
      </w:r>
      <w:r>
        <w:rPr>
          <w:color w:val="000000"/>
          <w:sz w:val="20"/>
          <w:szCs w:val="20"/>
        </w:rPr>
        <w:t xml:space="preserve"> Юдачева Т.В. . – М. :Вентана – Граф,   </w:t>
      </w:r>
      <w:r>
        <w:rPr>
          <w:bCs/>
          <w:color w:val="000000"/>
          <w:sz w:val="20"/>
          <w:szCs w:val="20"/>
        </w:rPr>
        <w:t>2014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жим с математикой: 4 класс:  рабочая тетрадь для учащихся общеобразовательных учреждений  / Кочурова Е.Э. -2-е изд., перераб. – М.: Вентана-Граф , 2013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/>
          <w:color w:val="000000"/>
          <w:sz w:val="20"/>
          <w:szCs w:val="20"/>
        </w:rPr>
        <w:t>Цели предмета «Математика»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0"/>
          <w:szCs w:val="20"/>
        </w:rPr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  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0"/>
          <w:szCs w:val="20"/>
        </w:rPr>
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0"/>
          <w:szCs w:val="20"/>
        </w:rPr>
        <w:t>умение применять алгоритмы матема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0"/>
          <w:szCs w:val="20"/>
        </w:rPr>
        <w:t>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критичности мышления, интереса к умственно</w:t>
        <w:softHyphen/>
        <w:t>му труду, стремления использовать математические знания в по</w:t>
        <w:softHyphen/>
        <w:t>вседневной жизни.</w:t>
      </w:r>
    </w:p>
    <w:p>
      <w:pPr>
        <w:pStyle w:val="Normal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0"/>
          <w:szCs w:val="20"/>
        </w:rPr>
        <w:t>Задачи предмета «Математика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color w:val="000000"/>
          <w:sz w:val="20"/>
          <w:szCs w:val="20"/>
        </w:rPr>
        <w:t>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необходимой и достаточной математической подготовки дальнейшего успешного обучения в основной школ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color w:val="000000"/>
          <w:sz w:val="20"/>
          <w:szCs w:val="20"/>
        </w:rPr>
        <w:t>овладение учащимися начальных классов основами математического языка для описания разнообразных предметов и явлений окружающего мир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color w:val="000000"/>
          <w:sz w:val="20"/>
          <w:szCs w:val="20"/>
        </w:rPr>
        <w:t>усвоение общего приема решения задач как универсального действия, умения выстраивать логические цепочки рассуждений алгоритмы выполняемых действий, использование измерительных и вычислительных умений и навыков для успешной организации процесса обучения в четвертом классе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ая характеристика учебного предмета «Математика»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грамма учебного предмета «Математика» содержит сведения из различных математических дисциплин, образующих пять взаимосвязанных содержательных линий: элементы арифметики, величины и их измерение, логико-математические понятия, алгебраическая пропедевтика, элементы геометрии. Для каждой из этих линий отобраны  основные понятия, вокруг которых развертывается все содержание обучения. Понятийный аппарат также включает  четыре понятия, вводимые без определений: число, отношение, величина, геометрическая фигура. В соответствии с требованиями стандарта начального образования предусмотрена работа с информацией (представление, анализ, интерпретация данных, чтение диаграмм и пр.) В четвертом классе продолжается формирование у учащихся важнейших математических понятий, связанных с числами, величинами, отношениями, элементами алгебры и геометрии. Четвероклассники работают с использованием соответствующих правил, терминов,  определений. При выборе методов изложения программного материала приоритет отдае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есто учебного предмета  «Математика» в учебном плане: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 учебном плане на изучение учебного предмета «Математика» в 4 классе отводится  136 часов (4 часа в  неделю).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нностные ориентиры содержания учебного предмета  «Математика»: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>Математика является основой общечеловеческой культуры. Поэтому приобщение учащихся к математике как к явлению общечеловеческой культуры существенно повышает ее роль в развитии личности младшего школьника. Содержание предмета направлено на интеллектуальное развитие младших школьников: овладение логическими действиями (сравнение, анализ, синтез, обобщение, классификация, установление аналогий и причинно-следственных связей. Математика создает благоприятные возможности для того, чтобы сформировать у учащихся  значимые с точки зрения общего образования арифметические и геометрические представления  о числах и отношениях, алгоритмах выполнения арифметических действий, , свойствах этих действий, о величинах и их измерении, о геометрических фигурах. Особой ценностью содержания предмета является работа с информацией, представленной в виде таблиц, графиков, диаграмм, схем, баз данных,  формирование соответствующих умений на уроках математики оказывает существенную помощь при изучении других школьных предметов.</w:t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чностные, метапредметные и предметные результаты освоения учебного предмета  «Математика»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чностные результаты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остоятельность мышления,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ность и способность к саморазвитию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формированность мотивации к обучению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ость характеризовать и оценивать математические знания и ум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,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ность к самоорганизован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ладение коммуникативными умениями с целью реализации возможностей успешного сотртудничества с учителем и учащимися класса ( при групповой работе, работе в парах и т.д.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ланирование, контроль и оценка учебных действий,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ыполнение учебных действий в разных формах (практическая работа, работа с моделями и др.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нимание причины неуспеш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мение работать в информационной среде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ние основными методами познания окружающего мира  (наблюдение, сравнение, анализ, синтез, обобщение, моделирование)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дметные результаты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владение основами логического и алгоритмического мышления, пространственного воображения и математической речи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ланируемые результаты изучения учебного предмета «Математика»</w:t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Выпускник научи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называть 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любое следующее (предыдущее) при счете многозначное число, любой отрезок натурального ряда чисел в прямом и обратном порядке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классы и разряды многозначного числа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единицы величин: длины, массы, скорости, времени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пространственную фигуру, изображенную на чертеже или представленную в виде модел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сравни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многозначные числа,</w:t>
      </w:r>
    </w:p>
    <w:p>
      <w:pPr>
        <w:pStyle w:val="Normal"/>
        <w:ind w:firstLine="99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начения величин, выраженных в одинаковых единицах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различ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цилиндр и конус, прямоугольный параллелепипед и пирамид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ч</w:t>
      </w:r>
      <w:r>
        <w:rPr>
          <w:i/>
          <w:sz w:val="20"/>
          <w:szCs w:val="20"/>
        </w:rPr>
        <w:t>итать:</w:t>
      </w:r>
    </w:p>
    <w:p>
      <w:pPr>
        <w:pStyle w:val="Normal"/>
        <w:ind w:firstLine="993"/>
        <w:jc w:val="both"/>
        <w:rPr/>
      </w:pPr>
      <w:r>
        <w:rPr>
          <w:sz w:val="20"/>
          <w:szCs w:val="20"/>
        </w:rPr>
        <w:t>любое многозначное число</w:t>
      </w:r>
      <w:r>
        <w:rPr>
          <w:b/>
          <w:sz w:val="20"/>
          <w:szCs w:val="20"/>
        </w:rPr>
        <w:t>,</w:t>
      </w:r>
    </w:p>
    <w:p>
      <w:pPr>
        <w:pStyle w:val="Normal"/>
        <w:ind w:firstLine="993"/>
        <w:jc w:val="both"/>
        <w:rPr/>
      </w:pPr>
      <w:r>
        <w:rPr>
          <w:sz w:val="20"/>
          <w:szCs w:val="20"/>
        </w:rPr>
        <w:t>значения величин,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информацию, представленную в таблицах и диаграмма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роизводи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письменные алгоритмы выполнения арифметических действий с многозначными числами,</w:t>
      </w:r>
    </w:p>
    <w:p>
      <w:pPr>
        <w:pStyle w:val="Normal"/>
        <w:ind w:firstLine="993"/>
        <w:jc w:val="both"/>
        <w:rPr/>
      </w:pPr>
      <w:r>
        <w:rPr>
          <w:sz w:val="20"/>
          <w:szCs w:val="20"/>
        </w:rPr>
        <w:t>способы вычисления неизвестных компонентов арифметических действий ( слагаемого, множителя, уменьшаемого, вычитаемого, делимого, делителя)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способы построения отрезка, прямоугольника, равных данным, с помощью циркуля  линейк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делиро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разные виды совместного движения тел при решении задач на движение в одном направлении, в противоположных направления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порядочи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многозначные числа, располагая их в порядке увеличения (уменьшения)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значения величин, выраженных в одинаковых единица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ализировать 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ктуру составного числового выражения; 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характер движения, представленного в тексте арифметической задач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струиро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горитм решения составной арифметической задачи; 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составные высказывания с помощью логических слов-связок «и», «или», «если,  то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тролиро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свою деятельность: проверять правильность вычислений с многозначными числами ,используя изученные прием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/>
          <w:sz w:val="20"/>
          <w:szCs w:val="20"/>
        </w:rPr>
        <w:t>решать учебные и практические задачи</w:t>
      </w:r>
      <w:r>
        <w:rPr>
          <w:b/>
          <w:sz w:val="20"/>
          <w:szCs w:val="20"/>
        </w:rPr>
        <w:t>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записывать цифрами любое многозначное число в пределах класса миллионов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решать арифметические задачи, связанные с движением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пускник  может научить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равни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величины, выраженные в разных единица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лич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числовое и буквенное равенство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виды углов и виды треугольников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понятия « несколько решений»  и « несколько способов решения» (задачи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роизводи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способы деления отрезка на равные части с помощью циркуля и линейк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водить примеры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истинных и ложных высказыван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цени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точность  измерен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следовать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задачу (наличие или отсутствие решения, наличие нескольких решений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тат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, представленную на графике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ать учебные и практические задачи: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вычислять периметр и площадь нестандартной прямоугольной фигуры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ть результаты вычислений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читать и записывать любое многозначное число в пределах класса миллиардов;</w:t>
      </w:r>
    </w:p>
    <w:p>
      <w:pPr>
        <w:pStyle w:val="Normal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>измерять длину, массу, площадь с указанной точностью;</w:t>
      </w:r>
    </w:p>
    <w:p>
      <w:pPr>
        <w:pStyle w:val="Normal"/>
        <w:ind w:firstLine="993"/>
        <w:jc w:val="both"/>
        <w:rPr/>
      </w:pPr>
      <w:r>
        <w:rPr>
          <w:sz w:val="20"/>
          <w:szCs w:val="20"/>
        </w:rPr>
        <w:t>сравнивать углы,  способом наложения, используя модели.</w:t>
      </w:r>
      <w:r>
        <w:br w:type="page"/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держание учебного предмета «Математика»</w:t>
      </w:r>
    </w:p>
    <w:p>
      <w:pPr>
        <w:pStyle w:val="Normal"/>
        <w:tabs>
          <w:tab w:val="clear" w:pos="708"/>
          <w:tab w:val="left" w:pos="624" w:leader="dot"/>
        </w:tabs>
        <w:ind w:firstLine="567"/>
        <w:jc w:val="both"/>
        <w:rPr>
          <w:rStyle w:val="Zag11"/>
          <w:rFonts w:eastAsia="@Arial Unicode MS"/>
          <w:b/>
          <w:b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3"/>
        <w:gridCol w:w="5103"/>
        <w:gridCol w:w="722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ниверсальные учебные действия (регулятивные, познавательные, коммуникативные, личностны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ые неотрицательные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9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ет сотнями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ногозначное число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ы и разряды многозначного числа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ние и последовательность многозначных чисел в пределах класса миллиардов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сятичная система записи чисел. Запись многозначных чисел цифрами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многозначного числа в виде суммы разрядных слагаемых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из истории математики: римские цифры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мская система записи чисел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записи римскими цифрами дат и других чисел, записанных арабскими цифрами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ение многозначных чисел, запись результата сравн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делять и называть в записях многозначных чисел классы и разряды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следующее (предыдущее) при счете многозначное число, а также любой отрезок натурального ряда чисел в пределах класса тысяч, в прямом и обратном порядке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принцип записи чисел в десятичной системе исчисления для представления многозначного числа в виде суммы разрядных слагаемых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числа, записанные римскими цифрами;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римские цифры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из римских цифр записи данных чисел;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многозначные числа способом поразрядного сравнения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Арифметические действия с многозначным числами и их свойства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ные и письменные алгоритмы сложения и вычитания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устные приемы сложения и вычитания многозначных чисел в случаях, сводимых к действиям в пределах 100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сумму и разность многозначных чисел, используя письменные алгоритмы сложения и вычитания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ножение и     деление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6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ложные устные вычисления с многозначными числами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енные алгоритмы умножения и деления многозначных чисел на однозначное, на двузначное и на трехзначное число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ы проверки правильности  результатов вычислений(с помощью обратного действия,  оценка достоверности, прикидка результата, с помощью микрокалькулятора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устные приемы умножения и деления в случаях, сводимых к действиям в пределах 100 .</w:t>
            </w:r>
          </w:p>
          <w:p>
            <w:pPr>
              <w:pStyle w:val="Style37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произведение и частное чисел, используя письменные алгоритмы умножения и деления.</w:t>
            </w:r>
          </w:p>
          <w:p>
            <w:pPr>
              <w:pStyle w:val="Style37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йства арифметических действ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ировать свойства арифметических действий и применять их при вычислениях 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е значений числовых выражения с многозначными числами, содержащими от 1 до 6 арифметических действий (со скобками и без них)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числовых выражений в соответствии с заданными условия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составное выражение, выделять в нем структурные части, вычислять значение выражения, используя знания порядка выполнения действий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числовое выражение по заданным условиям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венства с букв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венство, содержащее букву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ждение неизвестных компонентов арифметических действий, обозначенных буквами в равествах вида : х + 5 = 7,            х * 5 =15, х – 5 = 7, х : 5 = 15, 8 + х = 16,      8 * х = 16, 8 – х = 2, 8 : х = 2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ения с многозначными числами, содержащимися в аналогичных равенствах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буквенных равенств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числовое равенство и неравенство, содержащее букву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изученные способы вычисления неизвестных компонентов сложения, вычитания, умножения, деления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буквенные равенства в соответствии с заданными условиями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выражение, содержащее букву, для записи решения задач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сса. Скор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ы массы: тонна ,центнер. Обозначения: т,ц. Соотношения :1 т = 10 ц, 1 т = 100 кг, 1 ц = 10 кг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орость равномерного прямолинейного движения и ее единицы: километр в час, метр в минуту, метр в секунду и др. Обозначения : км/ч, м/мин, м/сек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числение скорости, пути, времени по формула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 t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единицы массы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значения массы, выраженные в одинаковых или разных единицах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массу предметов при решении учебных задач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единицы скорости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числять скорость, путь, время по формулам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рения с указанной точност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чные и приближенные значения величины (с недостатком, с избытком)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пись приближенных значений величин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рение длины, массы, времени, площади с указанной точностью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понятие «точное»  и « приближенное» значение величины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записи, содержащие знак «приблизительно»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точность измерений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штабы географических карт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шение задач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ь несложный план участка местности прямоугольной формы в данном масштабе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ть расчеты: находить действительные размеры отрезка, длину отрезка на плане, определять масштаб плана, решать аналогичные задачи с использованием географической карты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выми зада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движение: вычисление скорости, пути, времени при равномерном прямолинейном движении тела. Задачи на разные виды движения двух тел: в противоположных направлениях из одного или двух пунктов; в одном направлении из одного или двух пунктов и их решение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е о скорости сближения (удаления)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совместную работу и их решение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ные виды задач, связанные с отношениями «больше на…». «больше в …», «меньше на …», «меньше в …», с нахождением доли числа и числа по его доле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на зависимость между стоимостью, ценой и количеством товара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ифметические задачи, решаемые разными способами;  задачи, имеющие несколько решений и не имеющие реш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ирать формулу для решения задачи на движение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виды совместного движения тел, описывать словами отличие одного вида движения от другого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елировать каждый вид движения с помощью фишек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характер движения, представленного в тексте задачи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текст задачи с целью последующего планирования хода решения задачи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понятия несколько решений и несколько способов решения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следовать задачу (установить имеет ли задача решение, и если имеет, то сколько решений)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о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углов (острый, тупой, прямой)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треугольников в зависимости от видов углов (остроугольные, прямоугольные, тупоугольные), от длин сторон (равносторонние, равнобедренные, разносторонние)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ие отрезка, равного данному, с помощью циркуля и линейки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отрезка на 2,4,8 равных частей с помощью циркуля и линейки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строение прямоугольников с помощью циркуля и линейки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 и называть виды углов, виды треугольников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углы способом наложения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изовать угол (прямой, острый, тупой), визуально определяя его вид с помощью модели прямого угла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ть классификацию треугольников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ть порядок построения отрезка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самоконтроль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алгоритм деления отрезка на равные части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способ построения прямоугольника  с использованием циркуля и линейки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транственные фиг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ометрические пространственные формы в окружающем мире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ногогранник и его элементы: вершины, грани, ребра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ямоугольный параллелепипед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б как прямоугольный параллелепипед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рамида ,цилиндр, конус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ные виды пирамид. Основания, вершины, ребра и грани пирамиды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оснований и боковая поверхность цилиндра;  вершина, основание и боковая поверхность конуса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разверток пространственных геометрических фигур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бражение пространственных фигур 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знавать, называть и различать пространственные фигуры: многогранник и его виды, а также круглые тела на пространственных моделях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изовать прямоугольный параллелепипед и пирамиду, кону., цилиндр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носить развертку пространственной фигуры с ее моделью или изображением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пространственную фигуру, изображенную на чертеже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гические по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ние и его значение (истина, ложь)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ные высказывания, образованные из двух простых высказываний  с помощью логических связок «и», «или», «есла…то» и т.д. и их истинность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ры логических задач, решение которых связано с необходимостью перебора возможных вариант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водить примеры истинных и ложных высказываний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структуру предъявленного составного высказывания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составные высказывания с помощью логических связок и определять их истинность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дить и указывать все возможные варианты решения логической задачи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ординатный угол: оси координат, координаты точки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стейшие графики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блицы с двумя входами.</w:t>
            </w:r>
          </w:p>
          <w:p>
            <w:pPr>
              <w:pStyle w:val="Style37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бчатые диаграммы.</w:t>
            </w:r>
          </w:p>
          <w:p>
            <w:pPr>
              <w:pStyle w:val="Style3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ечные последовательности (цепочки) предметов, чисел, геометрических фигур, составленные по определенным правилам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ывать координаты точек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читывать и интерпретировать необходимую информацию из таблиц, графиков, диаграмм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полнять данной информацией несложные таблицы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ь простейшие графики и диаграммы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данные, представленные на графике или диаграмме.</w:t>
            </w:r>
          </w:p>
          <w:p>
            <w:pPr>
              <w:pStyle w:val="Style37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ировать последовательности по указанным правилам.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 xml:space="preserve">Тематическое планирование учебного предмета  «Математика» с определением основных видов учебной деятельности обучающихся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79"/>
        <w:gridCol w:w="867"/>
        <w:gridCol w:w="3153"/>
        <w:gridCol w:w="1078"/>
        <w:gridCol w:w="2174"/>
        <w:gridCol w:w="2549"/>
        <w:gridCol w:w="1908"/>
        <w:gridCol w:w="1902"/>
      </w:tblGrid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щегося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 результаты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сятичная система счисления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, что такое десятичная система. Читать, записывать цифрами и сравнивать многозначные числа в пределах миллиона. Представлять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ёхзначные числа в виде суммы разрядных слагаемых. </w:t>
            </w:r>
            <w:r>
              <w:rPr>
                <w:bCs/>
                <w:sz w:val="20"/>
                <w:szCs w:val="20"/>
              </w:rPr>
              <w:t xml:space="preserve">Упорядочивать </w:t>
            </w:r>
            <w:r>
              <w:rPr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 способность к саморазвитию. Самостоятельность мышления.  Сформированность мотивации к обуч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Читать, записывать, сравнивать, упорядочивать числа от нуля до миллиона.</w:t>
            </w:r>
            <w:r>
              <w:rPr>
                <w:spacing w:val="-2"/>
                <w:sz w:val="20"/>
                <w:szCs w:val="20"/>
              </w:rPr>
              <w:t xml:space="preserve"> Владеть нумерацией многозначных чисел. Называть разрядный и десятичный состав числа. </w:t>
            </w:r>
            <w:r>
              <w:rPr>
                <w:bCs/>
                <w:spacing w:val="-2"/>
                <w:sz w:val="20"/>
                <w:szCs w:val="20"/>
              </w:rPr>
              <w:t>Называть</w:t>
            </w:r>
            <w:r>
              <w:rPr>
                <w:spacing w:val="-2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тать числа, записанные римскими цифрами. Различать римские цифры. Конструировать из римских цифр записи данных чисел.  Сравнивать многозначные числа способом поразрядного сравн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ть нумерацией многозначных чисел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характеризовать и оценивать собственные математические знания и ум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 и запись многозначных чисе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04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 xml:space="preserve">лиарда. Читать, записывать цифрами и сравнивать многозначные числа в пределах миллиона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08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любое многозначное число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ись многозначных чисел цифр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лассы и разряды многозначного числа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равнение многозначных чисе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ение многозначных чисел, запись результатов сравн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авнивать многозначные числа способом поразрядного сравнения. Выделять и называть в записях многозначных чисел классы и разряды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тать, записывать цифрами и сравнивать многозначные числа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bCs/>
                <w:sz w:val="20"/>
                <w:szCs w:val="20"/>
              </w:rPr>
              <w:t xml:space="preserve"> Упорядочивать </w:t>
            </w:r>
            <w:r>
              <w:rPr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ение многозначных чисел. Решение пример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i/>
                <w:sz w:val="20"/>
                <w:szCs w:val="20"/>
              </w:rPr>
              <w:t xml:space="preserve"> по теме «</w:t>
            </w:r>
            <w:r>
              <w:rPr>
                <w:sz w:val="20"/>
                <w:szCs w:val="20"/>
              </w:rPr>
              <w:t xml:space="preserve">Нумерация многозначных чисел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ожение многозначных чисел. 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ложение многозначных чисе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ём поразрядного сложения многозначных чисел. </w:t>
            </w:r>
            <w:r>
              <w:rPr>
                <w:color w:val="000000"/>
                <w:sz w:val="20"/>
                <w:szCs w:val="20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, применять письменный прием сложения и вычитания многозначных чисел. Решать задачи. Совершенствовать вычислительные навы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устные приемы сложения в случаях, сводимых к действиям в пределах сотн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ычитание многозначных чисе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устные приемы вычитания в случаях, сводимых к действиям в пределах сотн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. 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спроизводить п</w:t>
            </w:r>
            <w:r>
              <w:rPr>
                <w:color w:val="000000"/>
                <w:sz w:val="20"/>
                <w:szCs w:val="20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по повторе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спроизводить п</w:t>
            </w:r>
            <w:r>
              <w:rPr>
                <w:color w:val="000000"/>
                <w:sz w:val="20"/>
                <w:szCs w:val="20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по теме «Письменные приёмы сложения и вычитания многозначных чисел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остроение многоугольников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оение многоугольник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ь  прямоугольник с данными длинами сторон с помощью </w:t>
            </w:r>
            <w:r>
              <w:rPr>
                <w:bCs/>
                <w:sz w:val="20"/>
                <w:szCs w:val="20"/>
              </w:rPr>
              <w:t xml:space="preserve">линейки </w:t>
            </w:r>
            <w:r>
              <w:rPr>
                <w:sz w:val="20"/>
                <w:szCs w:val="20"/>
              </w:rPr>
              <w:t>и угольника на нелинованной бумаге. Строить квадрат с данной длиной стороны.</w:t>
            </w:r>
            <w:r>
              <w:rPr>
                <w:color w:val="000000"/>
                <w:sz w:val="20"/>
                <w:szCs w:val="20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ктическая работа «Построение прямоугольника»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спознавать, называть, изображать геометрические фигуры. Выполнять построение геометрических фигур с заданными измерениями с помощью линейки, угольника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орость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ость равномерного прямолинейного дви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, что такое скорость равномерного прямолинейного движения. Приводить примеры. Моделировать процесс. </w:t>
            </w:r>
            <w:r>
              <w:rPr>
                <w:bCs/>
                <w:sz w:val="20"/>
                <w:szCs w:val="20"/>
              </w:rPr>
              <w:t>Решать учебные и практические за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корости: км/ч, м/мин, м/сек и другие. Обознаеения единиц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ость. Закрепл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ывать единицы скорост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и на движение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на движение. Вычисление скорости по формул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а для нахождения пути и времени движения тела. Решение арифметических задач разных видов, связанных с движением. Формул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iCs/>
                <w:sz w:val="20"/>
                <w:szCs w:val="20"/>
                <w:lang w:val="en-US"/>
              </w:rPr>
              <w:t xml:space="preserve">v = s : t, s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 xml:space="preserve">v • t, t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s : v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на движение. Вычисление расстояния по формул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на движение. Вычисление времени по формуле </w:t>
            </w: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iCs/>
                <w:sz w:val="20"/>
                <w:szCs w:val="20"/>
                <w:lang w:val="en-US"/>
              </w:rPr>
              <w:t>s</w:t>
            </w:r>
            <w:r>
              <w:rPr>
                <w:iCs/>
                <w:sz w:val="20"/>
                <w:szCs w:val="20"/>
              </w:rPr>
              <w:t xml:space="preserve"> : </w:t>
            </w:r>
            <w:r>
              <w:rPr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на движение: вычисление скорости, пути, времени при равномерном движен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Проверочна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работ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ординатный уго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ый угол.: оси координат, координаты точки. Обозначение вида А (2;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pacing w:val="-2"/>
                <w:sz w:val="20"/>
                <w:szCs w:val="20"/>
              </w:rPr>
              <w:t xml:space="preserve"> Воспроизводить</w:t>
            </w:r>
            <w:r>
              <w:rPr>
                <w:spacing w:val="-2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меть представление о координатном угле; оси координат </w:t>
            </w:r>
            <w:r>
              <w:rPr>
                <w:iCs/>
                <w:sz w:val="20"/>
                <w:szCs w:val="20"/>
              </w:rPr>
              <w:t xml:space="preserve">Ох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у, </w:t>
            </w:r>
            <w:r>
              <w:rPr>
                <w:sz w:val="20"/>
                <w:szCs w:val="20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ктическая работа Построение точки с указанными координатами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Называть </w:t>
            </w:r>
            <w:r>
              <w:rPr>
                <w:sz w:val="20"/>
                <w:szCs w:val="20"/>
              </w:rPr>
              <w:t xml:space="preserve"> координаты точек, отмеченных в координатном угл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 за</w:t>
            </w:r>
            <w:r>
              <w:rPr>
                <w:sz w:val="20"/>
                <w:szCs w:val="20"/>
              </w:rPr>
              <w:t xml:space="preserve">  первую  четвер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.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, допущенными в контрольной рабо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  по теме «Координатный угол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 учебные действия в разных формах (работа с моделями)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Графики. Диаграммы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, диаграм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читывать и интерпретировать необходимую информацию из таблиц, графиков, диаграмм. Заполнять данной информацией несложные таблицы. Строить простейшие графики и диаграммы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тать</w:t>
            </w:r>
            <w:r>
              <w:rPr>
                <w:rStyle w:val="FontStyle22"/>
              </w:rPr>
              <w:t xml:space="preserve"> и  строить простейшие диаграммы и графики.  </w:t>
            </w:r>
            <w:r>
              <w:rPr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остейших графиков, столбчатых диаграмм. Практическ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рок- практику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ивать данные, представленные на диаграмме или на графике. Устанавливать закономерности расположения элементов разнообразных последовательностей. Конструировать последовательности по указанным правила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bCs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информацию, представленную на графике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еместительное свойство сложения и умножения</w:t>
            </w:r>
          </w:p>
        </w:tc>
      </w:tr>
      <w:tr>
        <w:trPr>
          <w:trHeight w:val="286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и формулировать переместительное свойство сло</w:t>
              <w:softHyphen/>
              <w:t>жения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четательные свойства сложения и умножения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и формулировать переместительное свойство  умно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.жизн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четательные свойства умно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четательные свойства сложения и умно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ногогранник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ространственные формы в окружающем мире. Многогранник и его элемент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тносить развёртку пространственной фигуры с её моделью или изображением. Называть пространственную фигуру, изображённую на чертеже. Рассматривать многогранник как пространственную фигуру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ределительные свойства умножения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ределительные свойства умно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формулировать </w:t>
            </w:r>
            <w:r>
              <w:rPr>
                <w:rStyle w:val="FontStyle22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Normal"/>
              <w:autoSpaceDE w:val="false"/>
              <w:jc w:val="both"/>
              <w:rPr>
                <w:rStyle w:val="FontStyle22"/>
                <w:sz w:val="20"/>
                <w:szCs w:val="20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 математичес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многоугольников на чертеж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, 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Соотносить развёртку пространственной фигуры с её моделью или изображение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ывать пространственную фигуру, изображённую на чертеже. Находить и показывать  грани, вершины, рёбра многогранника.  Показывать на чертеже видимые и невидимые элементы многогранника.  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ойства арифметических действий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.  проблем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ножение на 1000,  100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д  ошибками, допущенными в контрольной работе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00,  10000, 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00, 10000, 100000.  Закрепл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ямоугольный параллелепипед. Куб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ямоугольный параллелепипед. Куб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меть представление о прямоугольном параллелепипеде.  Понимать, что куб – это пря</w:t>
              <w:softHyphen/>
              <w:t>моугольный параллелепипед.  Находить и  показывать грани, вершины, рёбра прямо</w:t>
              <w:softHyphen/>
              <w:t xml:space="preserve">угольного параллелепипеда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о вершин, рёбер и граней прямоугольного параллелепипеда. Практическая рабо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ать задачи, сравнивать выражения, выполнять табличные вычисления. Строить развёртку куба. Изображать прямоугольный </w:t>
            </w:r>
            <w:r>
              <w:rPr>
                <w:bCs/>
                <w:sz w:val="20"/>
                <w:szCs w:val="20"/>
              </w:rPr>
              <w:t>па</w:t>
              <w:softHyphen/>
            </w:r>
            <w:r>
              <w:rPr>
                <w:sz w:val="20"/>
                <w:szCs w:val="20"/>
              </w:rPr>
              <w:t>раллелепипед (куб) на чертеже.  Выполнять развёртку прямоугольного параллелепипеда (куба). Называть пространственную фигуру, изображённую на чертеж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онна. Центнер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ницы массы: тонна и центнер. Обозначение Т и Ц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единицы  массы.  А</w:t>
            </w:r>
            <w:r>
              <w:rPr>
                <w:color w:val="000000"/>
                <w:sz w:val="20"/>
                <w:szCs w:val="20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единицами массы: 1т=1000кг, 1т=10ц, 1ц=100к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Знать соотношения между единицами массы: 1 кг = 1 000 г, 1 т = 1000 кг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и на движение в противоположных направлениях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. Понятие о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сбли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единицы скорости, времени,  длины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 в противоположных направлениях (из 1 или 2 пунктов) и их реш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bCs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информацию, представленную в таблицах, на диаграммах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авливает причинно-следственные связ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рамида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Разные виды пирамид (треугольная, четырехугольная и т. д.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ирамиду (название, число вершин, граней, рёбер). Различать: прямоугольный параллелепипед и пирамиду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личать: прямоугольный параллелепипед и пирамиду. Соотносить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Называть</w:t>
            </w:r>
            <w:r>
              <w:rPr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адачи на движение в противоположных направлениях (встречное движение)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за вторую четвер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Отмечать точку с данными координатами в координат</w:t>
              <w:softHyphen/>
              <w:t>ном углу, читать и записывать координаты точки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 банка данных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, из 1 или из 2 пунктов, их решение. Закреп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очная работа  по теме «Задачи на движение в противоположных направлениях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ножение многозначного числа на однозначное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водить письменный алгоритм умножения многозначного числа на однозначное число. Использовать алгоритм письменного умнож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Анализировать текст задачи с целью последующего планирования хода решения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 умножение многозначных чисел на однозначное число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ать задачи, составлять задачи по данной схеме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1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алгоритм письменного умнож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ножение многозначного числа на двузначное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й алгоритм умножения многозначного числа на двузначное число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 деятельности и конструктивно действует в условиях  успеха/ неуспеха. Собирать требуемую информацию из указанных 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Формулировать свойства арифметических действий и применять их при вычис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правильности результатов вычислений (обратное действие, калькулятор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текст задачи с целью последующего планирования хода решения задачи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ножение многозначного числа на трехзначное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водить письменный алгоритм умножения многозначного числа на трёхзначное число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 свойства арифметических действий и применять их при вычислениях. 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.</w:t>
            </w:r>
            <w:r>
              <w:rPr>
                <w:color w:val="000000"/>
                <w:sz w:val="20"/>
                <w:szCs w:val="20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калькулятор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нструировать а</w:t>
            </w:r>
            <w:r>
              <w:rPr>
                <w:sz w:val="20"/>
                <w:szCs w:val="20"/>
              </w:rPr>
              <w:t>лгоритм решения составной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 xml:space="preserve">структуру составного числового выражения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. Способность преодолевать трудности. Способность 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по теме: </w:t>
            </w:r>
            <w:r>
              <w:rPr>
                <w:sz w:val="20"/>
                <w:szCs w:val="20"/>
              </w:rPr>
              <w:t>«Письменные приемы умножения чисел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числять 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ус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. Вершина, основа, боковые стен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вать, называть и различать пространственные фигуры (конус)  на пространственных моделях. Характеризовать конус (название, вершина, основание)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ть конус как пространственную фигуру, его отли</w:t>
              <w:softHyphen/>
              <w:t>чие от пирамиды. 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 Сопоставление фигур и развёрток: выбор фигуры, имеющую соответствующую развертку, провер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тносить 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адачи на движение в одном направлени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Движение двух тел в одном направлении: 1) из одной точ</w:t>
              <w:softHyphen/>
              <w:t xml:space="preserve">ки, 2) из двух точек. Решение задач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ые виды движения  в одном направлении (из 1 или 2 пункт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bCs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матических доказатель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ые виды движения двух тел.Более сложные случа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Моделировать р</w:t>
            </w:r>
            <w:r>
              <w:rPr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тинные и ложные высказывания. Высказывания со словами «неверно, что…»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тинные и ложные высказывания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истинных и ложных высказываний. Анализировать структуру предъявленного высказывания, определять его истинность (ложность) и делать выводы об истинности или ложности составного высказывания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bCs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9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тинные и ложные высказывания. Закрепл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оставные высказывания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4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ные высказыва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одить примеры истинных и ложных высказываний.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5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высказывания, образованные из двух простых высказываний со связкой и, и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6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высказывания, образованные из двух простых высказываний с помощью связок и, и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высказывания, образованные из двух простых высказываний с помощью логической связи «если, то», их истин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устные вычисления, 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по теме «Высказывания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действия, соотносить, сравнивать, оценивать свои знания. Контролировать и оценивать свою работу, её результат, делать выводы на будуще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екватно оценивает результаты своей деятельности. 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дачи на перебор вариантов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 над ошибками, допущенными в контрольной работ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еребор вариант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05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 логических задач перебором возможных вариант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Формулировать свойства арифметических действий и применять их при вычис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0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более сложных логических задач перебором возможных вариан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в коллективном обсуждении математических пробл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ление суммы на число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1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2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суммы на число. 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еление на 1000, 10000,</w:t>
            </w:r>
            <w:r>
              <w:rPr>
                <w:b/>
                <w:sz w:val="20"/>
                <w:szCs w:val="20"/>
              </w:rPr>
              <w:t xml:space="preserve"> …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6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на 1000, 10000, …  Отработка приема вычисл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7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третью четвер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арифметические задачи, содержащие зависимость: между скоростью, временем и путём при прямолинейном равномерном движени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ы географических кар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ь несложный план участка  местности прямоугольной формы в данном масштабе. 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 величины, выраженные в разных единицах. Объяснять, как выполнено деление, пользуясь планом. Выполнять деление с объяснением. Понимать, что такое м</w:t>
            </w:r>
            <w:r>
              <w:rPr>
                <w:rStyle w:val="FontStyle22"/>
              </w:rPr>
              <w:t>асштабы географических карт. Ре</w:t>
              <w:softHyphen/>
              <w:t>шение задач, связанных с масштабо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вит и формулирует проблему, самостоятельно создает алгоритмы деятельности при решении проблем творческого и поискового характера. Ищет и выделяет необходимую информацию. Контролирует и оценивает процесс и результат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30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илиндр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31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ознавать, называть и различать пространственные фигуры (цилиндр) на пространственных моделях. Характеризовать цилиндр (название основания, боковая поверхность). Различать цилиндр и конус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оставление фигур и развёрто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: цилиндр и конус, соотносить развёртку  пространственной фигуры с её моделью или изображением. Называть пространственную фигуру, изображённую на чертеж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развёртку цилиндр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еление на однозначное число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02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еление на двузначное число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07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08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 Вычислять значения числовых выражений, содержащих не более шести арифметических действий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09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b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3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Деление на двузначное число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ебными задачами можно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еление на трехзначное число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4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ть алгоритм письменного деления многозначного числа на трехзначное, объяснять каждый шаг. 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5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ОПУЗ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вычисления и делать проверку. Совершенствовать вычислительные навыки, умение решать задачи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арах. 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6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сьменные алгоритмы деления многозначных чисел на трехзначное число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ать в информационной среде. Создавать модели изучаемых объектов с использованием знаково-символических средств. 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1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по теме : «Деление на трехзначное число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й. Решать арифметические задачи разных видов (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2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устные приёмы деления 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.способ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водить письменный алгоритм деления многозначного числа на однозначное число. Использовать алгоритм письменного деления на однозначное число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еление отрезка на 2, 4, 8 равных частей с помощью циркуля и линейк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3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овать 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Воспроизводить 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  <w:r>
              <w:rPr>
                <w:bCs/>
                <w:sz w:val="20"/>
                <w:szCs w:val="20"/>
              </w:rPr>
              <w:t xml:space="preserve"> Воспроизводить </w:t>
            </w:r>
            <w:r>
              <w:rPr>
                <w:sz w:val="20"/>
                <w:szCs w:val="20"/>
              </w:rPr>
              <w:t xml:space="preserve">способы деления отрезка на равные части с помощью циркуля и линейки. </w:t>
            </w:r>
            <w:r>
              <w:rPr>
                <w:bCs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7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способы деления отрезка на равные части с помощью циркуля и линейки.</w:t>
            </w:r>
            <w:r>
              <w:rPr>
                <w:bCs/>
                <w:sz w:val="20"/>
                <w:szCs w:val="20"/>
              </w:rPr>
              <w:t xml:space="preserve"> Воспроизводить</w:t>
            </w:r>
            <w:r>
              <w:rPr>
                <w:sz w:val="20"/>
                <w:szCs w:val="20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хождение неизвестного числа в равенствах вида: х + 5 = 7, х ·  5 = 5, х – 5 = 7, х : 5 = 1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8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, содержащее букву. Нахождение неизвестного числа в равенства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числовое и буквенное  равенства.  Применять п</w:t>
            </w:r>
            <w:r>
              <w:rPr>
                <w:rStyle w:val="FontStyle22"/>
              </w:rPr>
              <w:t>равила нахождения неизвестных компонентов арифмети</w:t>
              <w:softHyphen/>
              <w:t>ческих действий (первого слагаемого, первого множителя, уменьшаемого и делимого)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 Вычислять неизвестные компоненты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9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20"/>
                <w:szCs w:val="20"/>
              </w:rPr>
              <w:t xml:space="preserve"> 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30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буквенных равенств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числовое и буквенное равенства. Вычислять значения числовых выражений, содержащих не более шести арифметических действий. </w:t>
            </w:r>
            <w:r>
              <w:rPr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 </w:t>
            </w:r>
            <w:r>
              <w:rPr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гол и его обозначение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гол и его обозначение.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 «Решение задач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ображать угол и обозначать его буквами латинского алфавита. Читать обозначения углов.  Находить и показывать вершину и стороны угла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иды углов. Сравнивать углы способом наложения, используя мод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равнение углов налож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Математический диктан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 xml:space="preserve">ванный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bCs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виды углов и виды треугольников. </w:t>
            </w:r>
            <w:r>
              <w:rPr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 углов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. ур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гл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ассифицировать углы: острый, прямой, тупой.  </w:t>
            </w: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глов и виды треугольников.</w:t>
            </w:r>
            <w:r>
              <w:rPr>
                <w:bCs/>
                <w:sz w:val="20"/>
                <w:szCs w:val="20"/>
              </w:rPr>
              <w:t xml:space="preserve"> Конструировать </w:t>
            </w:r>
            <w:r>
              <w:rPr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2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«Угол и его обозначение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хождение неизвестного числа в равенствах вида: 8 + х = 16, 8 ·  х = 16, 8 – х = 2, 8 :  х = 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3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хождение неизвестного числа в равенствах. Составление буквенных равенств.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bCs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4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</w:tr>
      <w:tr>
        <w:trPr>
          <w:trHeight w:val="29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5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. ур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 числовое и буквенное равенства. </w:t>
            </w:r>
            <w:r>
              <w:rPr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9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8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9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ая работа  </w:t>
            </w:r>
            <w:r>
              <w:rPr>
                <w:sz w:val="20"/>
                <w:szCs w:val="20"/>
              </w:rPr>
              <w:t>за четвертую четвер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ы треугольников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очное и приближенное значение величины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1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чное и приближенное значение величины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Читать записи, содержащие знак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ть представление о точности измерений. Понятие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bCs/>
                <w:iCs/>
                <w:sz w:val="20"/>
                <w:szCs w:val="20"/>
              </w:rPr>
              <w:t>АВ ~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см)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. уро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, массы, времени, площади с указанной точностью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Иметь представление о точности измерений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значения величин, выраженных в одинаковых единицах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5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, массы, времени, площади с указанной точностью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sz w:val="20"/>
                <w:szCs w:val="20"/>
              </w:rPr>
              <w:t xml:space="preserve"> Иметь представление о точности измерений.</w:t>
            </w:r>
            <w:r>
              <w:rPr>
                <w:bCs/>
                <w:sz w:val="20"/>
                <w:szCs w:val="20"/>
              </w:rPr>
              <w:t xml:space="preserve"> Читать</w:t>
            </w:r>
            <w:r>
              <w:rPr>
                <w:sz w:val="20"/>
                <w:szCs w:val="20"/>
              </w:rPr>
              <w:t xml:space="preserve"> значения величин.</w:t>
            </w:r>
            <w:r>
              <w:rPr>
                <w:bCs/>
                <w:sz w:val="20"/>
                <w:szCs w:val="20"/>
              </w:rPr>
              <w:t xml:space="preserve"> Сравнивать</w:t>
            </w:r>
            <w:r>
              <w:rPr>
                <w:sz w:val="20"/>
                <w:szCs w:val="20"/>
              </w:rPr>
              <w:t xml:space="preserve"> значения величин, выраженных в одинаковых единицах.</w:t>
            </w:r>
            <w:r>
              <w:rPr>
                <w:bCs/>
                <w:sz w:val="20"/>
                <w:szCs w:val="20"/>
              </w:rPr>
              <w:t xml:space="preserve"> Оценивать </w:t>
            </w:r>
            <w:r>
              <w:rPr>
                <w:sz w:val="20"/>
                <w:szCs w:val="20"/>
              </w:rPr>
              <w:t>точность измер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 и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ечатные пособ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>Разрезной счётный материал по математике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1.  </w:t>
            </w:r>
            <w:r>
              <w:rPr>
                <w:bCs/>
                <w:i/>
                <w:color w:val="000000"/>
                <w:sz w:val="20"/>
                <w:szCs w:val="20"/>
              </w:rPr>
              <w:t>Матема</w:t>
              <w:softHyphen/>
              <w:t>тика.  Комплект  таблиц  для  начальной школы 4  класс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резной материал предназначен для организации самостоя</w:t>
              <w:softHyphen/>
              <w:t>тельной практической работы детей, используется на протяже</w:t>
              <w:softHyphen/>
              <w:t>нии всего первого года обучения. Включает карточки (цифры, математические знаки), наборы (предметные картинки, гео</w:t>
              <w:softHyphen/>
              <w:t>метрические фигуры, монеты, полоски для измерения длины), материал для математических игр («Круговые примеры», «До</w:t>
              <w:softHyphen/>
              <w:t>мино с картинками и цифрами»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лект охватывает большую часть основных вопросов каж</w:t>
              <w:softHyphen/>
              <w:t>дого года обучения. Материал таблиц позволяет наглядно по</w:t>
              <w:softHyphen/>
              <w:t>казать смысл различных количественных и пространственных отношений предметов, приёмы вычислений, зависимости меж</w:t>
              <w:softHyphen/>
              <w:t>ду величинами, структуру текстовых задач различной сложно</w:t>
              <w:softHyphen/>
              <w:t>сти, способы их анализа и др. В комплект также включены таблицы справочного характер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таблиц имеет съёмные детали, что повышает их методи</w:t>
              <w:softHyphen/>
              <w:t>ческую ёмкость. Таблицы выполнены на листах с припрессов</w:t>
              <w:softHyphen/>
              <w:t>кой плёнки. Формат — 70 х 100 см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ультимедийный проекто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Интерактивная дос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мпьюте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канер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ринтер лазерны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7. Ксерокс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189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Электронное приложение к учебнику «Математика»,4 класс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диск CD-ROM), авторы С. И. Волкова, М. К. Антошин, Н. В. Сафонов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ски предназначены для самостоятельной работы учащихся на уроках (если класс имеет компьютерное оборудование) или для работы в домашних условиях. Материал по основным вопросам начального курса математики представлен на дисках в трёх аспектах: рассмотрение нового учебного материала, использование  новых знаний в изменённых условиях, самоконтроль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боры счётных палочек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боры муляжей овощей и фруктов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Набор предметных картинок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борное полотн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троительный набор, содержащий геометрические тела: куб, шар, конус, прямоугольный параллелепипед, пирамиду, цилиндр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Демонстрационная оцифрованная линейк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емонстрационный чертёжный треугольни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Демонстрационный циркуль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basedOn w:val="Style9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14">
    <w:name w:val="Font Style14"/>
    <w:basedOn w:val="Style9"/>
    <w:qFormat/>
    <w:rPr>
      <w:rFonts w:ascii="Sylfaen" w:hAnsi="Sylfaen" w:cs="Sylfaen"/>
      <w:sz w:val="18"/>
      <w:szCs w:val="18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52:00Z</dcterms:created>
  <dc:creator>Admin</dc:creator>
  <dc:description/>
  <cp:keywords/>
  <dc:language>en-US</dc:language>
  <cp:lastModifiedBy>Пештерян</cp:lastModifiedBy>
  <cp:lastPrinted>2015-04-28T17:51:00Z</cp:lastPrinted>
  <dcterms:modified xsi:type="dcterms:W3CDTF">2015-04-28T12:55:00Z</dcterms:modified>
  <cp:revision>46</cp:revision>
  <dc:subject/>
  <dc:title>КАЛЕНДАРНО-ТЕМАТИЧЕСКОЕ ПЛАНИРОВАНИЕ</dc:title>
</cp:coreProperties>
</file>